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1028972330" r:id="rId8"/>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1023094595"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1252496513"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2078846186" r:id="rId1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438558230"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1887394012"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1240539973" r:id="rId20"/>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1758896085"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714897901"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228680076" r:id="rId26"/>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417666848"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2012129410"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381249255" r:id="rId32"/>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1527076431"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710249969"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1920771525" r:id="rId38"/>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1676104220"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1339746305"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38337649" r:id="rId4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1166420407"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775287542"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1214077514" r:id="rId50"/>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157887407"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1911928912"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341167845"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1424283951"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1789945915"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1595644662"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121702023"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344583580"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1426934504"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1265648652"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1226955718"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861786358"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1636285572"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1479265904"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1350234474"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1538749760"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838081644"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344014788"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1171729386"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1796021283"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749516742"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476649892"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445676568"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843569393"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2055644723"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344852854"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956207594"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410145438"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2015545304"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1153333650"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1574073271"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1121302197"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998421925"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188280799"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502975280"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815561125"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133384094"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 w:hAnsi="Frutiger" w:cs="Frutiger"/>
          <w:smallCaps/>
          <w:sz w:val="24"/>
          <w:szCs w:val="24"/>
        </w:rPr>
      </w:pPr>
      <w:r>
        <w:rPr>
          <w:rFonts w:cs="Frutiger" w:ascii="Frutiger" w:hAnsi="Frutiger"/>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1660814055"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1094636139"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1031656035"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674488892"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433312328"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526634991" r:id="rId136"/>
        </w:object>
      </w:r>
    </w:p>
    <w:p>
      <w:pPr>
        <w:pStyle w:val="MTDisplayEquation"/>
        <w:rPr>
          <w:rFonts w:ascii="Frutiger" w:hAnsi="Frutiger" w:cs="Frutiger"/>
          <w:b/>
          <w:b/>
          <w:bCs/>
          <w:smallCaps/>
          <w:sz w:val="24"/>
          <w:szCs w:val="24"/>
        </w:rPr>
      </w:pPr>
      <w:r>
        <w:rPr>
          <w:rFonts w:cs="Frutiger" w:ascii="Frutiger" w:hAnsi="Frutiger"/>
          <w:b/>
          <w:bCs/>
          <w:smallCaps/>
          <w:sz w:val="24"/>
          <w:szCs w:val="24"/>
        </w:rPr>
      </w:r>
    </w:p>
    <w:p>
      <w:pPr>
        <w:pStyle w:val="MTDisplayEquation"/>
        <w:rPr>
          <w:rFonts w:ascii="Frutiger" w:hAnsi="Frutiger" w:cs="Frutiger"/>
          <w:b/>
          <w:b/>
          <w:smallCaps/>
          <w:sz w:val="24"/>
          <w:szCs w:val="24"/>
        </w:rPr>
      </w:pPr>
      <w:r>
        <w:rPr>
          <w:rFonts w:cs="Frutiger" w:ascii="Frutiger" w:hAnsi="Frutiger"/>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 w:hAnsi="Frutiger" w:cs="Frutiger"/>
          <w:b/>
          <w:b/>
          <w:smallCaps/>
          <w:sz w:val="24"/>
          <w:szCs w:val="24"/>
        </w:rPr>
      </w:pPr>
      <w:r>
        <w:rPr>
          <w:rFonts w:cs="Frutiger" w:ascii="Frutiger" w:hAnsi="Frutiger"/>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92710</wp:posOffset>
                </wp:positionH>
                <wp:positionV relativeFrom="paragraph">
                  <wp:posOffset>83185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65.5pt;mso-position-vertical-relative:text;margin-left:-7.3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Times"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Times" w:cs="Frutiger"/>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 w:hAnsi="Frutiger" w:eastAsia="Times New Roman;Times" w:cs="Frutiger"/>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48:00Z</dcterms:created>
  <dc:creator>Comment</dc:creator>
  <dc:description/>
  <cp:keywords/>
  <dc:language>en-US</dc:language>
  <cp:lastModifiedBy>kaviraj.tyagi</cp:lastModifiedBy>
  <cp:lastPrinted>2013-02-01T10:33:00Z</cp:lastPrinted>
  <dcterms:modified xsi:type="dcterms:W3CDTF">2013-02-01T05:03:00Z</dcterms:modified>
  <cp:revision>28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