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401919080"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700659375"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2025862314"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