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McKenry: Mosby’s Pharmacology in Nursing, 22</w:t>
      </w:r>
      <w:r>
        <w:rPr>
          <w:b/>
          <w:bCs/>
          <w:sz w:val="28"/>
          <w:szCs w:val="28"/>
          <w:vertAlign w:val="superscript"/>
        </w:rPr>
        <w:t>nd</w:t>
      </w:r>
      <w:r>
        <w:rPr>
          <w:b/>
          <w:bCs/>
          <w:sz w:val="28"/>
          <w:szCs w:val="28"/>
        </w:rPr>
        <w:t xml:space="preserve"> Edition</w:t>
      </w:r>
    </w:p>
    <w:p>
      <w:pPr>
        <w:pStyle w:val="Normal"/>
        <w:rPr>
          <w:b/>
          <w:b/>
          <w:bCs/>
          <w:sz w:val="28"/>
          <w:szCs w:val="28"/>
        </w:rPr>
      </w:pPr>
      <w:r>
        <w:rPr>
          <w:b/>
          <w:bCs/>
          <w:sz w:val="28"/>
          <w:szCs w:val="28"/>
        </w:rPr>
      </w:r>
    </w:p>
    <w:p>
      <w:pPr>
        <w:pStyle w:val="Normal"/>
        <w:rPr>
          <w:sz w:val="28"/>
          <w:szCs w:val="28"/>
        </w:rPr>
      </w:pPr>
      <w:r>
        <w:rPr>
          <w:sz w:val="28"/>
          <w:szCs w:val="28"/>
        </w:rPr>
        <w:t>Test Bank</w:t>
      </w:r>
    </w:p>
    <w:p>
      <w:pPr>
        <w:pStyle w:val="Normal"/>
        <w:rPr>
          <w:sz w:val="28"/>
          <w:szCs w:val="28"/>
        </w:rPr>
      </w:pPr>
      <w:r>
        <w:rPr>
          <w:sz w:val="28"/>
          <w:szCs w:val="28"/>
        </w:rPr>
      </w:r>
    </w:p>
    <w:p>
      <w:pPr>
        <w:pStyle w:val="Normal"/>
        <w:rPr>
          <w:sz w:val="28"/>
          <w:szCs w:val="28"/>
        </w:rPr>
      </w:pPr>
      <w:r>
        <w:rPr>
          <w:sz w:val="28"/>
          <w:szCs w:val="28"/>
        </w:rPr>
        <w:t>Chapter 1: Orientation to Pharmacology</w:t>
      </w:r>
    </w:p>
    <w:p>
      <w:pPr>
        <w:pStyle w:val="Normal"/>
        <w:rPr>
          <w:sz w:val="28"/>
          <w:szCs w:val="28"/>
        </w:rPr>
      </w:pPr>
      <w:r>
        <w:rPr>
          <w:sz w:val="28"/>
          <w:szCs w:val="28"/>
        </w:rPr>
      </w:r>
    </w:p>
    <w:p>
      <w:pPr>
        <w:pStyle w:val="Normal"/>
        <w:widowControl w:val="false"/>
        <w:suppressAutoHyphens w:val="true"/>
        <w:autoSpaceDE w:val="false"/>
        <w:ind w:left="-810" w:firstLine="810"/>
        <w:rPr>
          <w:color w:val="000000"/>
        </w:rPr>
      </w:pPr>
      <w:r>
        <w:rPr>
          <w:b/>
          <w:bCs/>
          <w:color w:val="000000"/>
        </w:rPr>
        <w:t>MULTIPLE CHOICE</w:t>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1.</w:t>
        <w:tab/>
        <w:t>The nurse would use which of the following terms when referring to the study of the effects of drugs within a living system?</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harmacokinetic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harmacolog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harmacy</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Pharmacopeia</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2</w:t>
      </w:r>
    </w:p>
    <w:p>
      <w:pPr>
        <w:pStyle w:val="Normal"/>
        <w:keepLines/>
        <w:suppressAutoHyphens w:val="true"/>
        <w:autoSpaceDE w:val="false"/>
        <w:rPr>
          <w:color w:val="000000"/>
        </w:rPr>
      </w:pPr>
      <w:r>
        <w:rPr>
          <w:color w:val="000000"/>
        </w:rPr>
        <w:t>Pharmacology is a science that studies drug effects within a living system. Pharmacokinetics refers to the study of drug concentration during drug absorption, distribution, biotransformation, and excretion. A pharmacy is a location for purchasing prescription or over-the-counter medications. A pharmacopoeia is a reference for reading drug inform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Text Reference: 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2.</w:t>
        <w:tab/>
        <w:t>The nurse anticipates that trends in health care and pharmaceutics in the twenty-first century will most likely focus on which of the followin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ontrolling overpopulation with the use of oral contraceptives</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roviding quality, cost-effective health care to promote healthy living and disease preventio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nstructing clients on how to take responsibility for their health and maintain compliant behavior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searching drug use in geographic areas with high incidences of infectious diseas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2</w:t>
      </w:r>
    </w:p>
    <w:p>
      <w:pPr>
        <w:pStyle w:val="Normal"/>
        <w:keepLines/>
        <w:suppressAutoHyphens w:val="true"/>
        <w:autoSpaceDE w:val="false"/>
        <w:rPr>
          <w:color w:val="000000"/>
        </w:rPr>
      </w:pPr>
      <w:r>
        <w:rPr>
          <w:color w:val="000000"/>
        </w:rPr>
        <w:t>Trends into the twenty-first century will focus on providing quality health care that is cost effective and client focused and that promotes health. The other options listed are not as comprehensive or global as option 2.</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Text Reference: 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3.</w:t>
        <w:tab/>
        <w:t>A client overhears the physician use the term “legend drug” when discussing his medication regimen with a pharmacist on the telephone. When the client asks the nurse what this means, the appropriate response by the nurse is that this dru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an be dispensed over the counte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has a registered trademark.</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is the same as a generic drug.</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quires a legal order before it can be dispense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4</w:t>
      </w:r>
    </w:p>
    <w:p>
      <w:pPr>
        <w:pStyle w:val="Normal"/>
        <w:keepLines/>
        <w:suppressAutoHyphens w:val="true"/>
        <w:autoSpaceDE w:val="false"/>
        <w:rPr>
          <w:color w:val="000000"/>
        </w:rPr>
      </w:pPr>
      <w:r>
        <w:rPr>
          <w:color w:val="000000"/>
        </w:rPr>
        <w:t>A prescription drug, which requires a legal prescription or an order, is also called a legend drug. The other statements are inaccurat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Text Reference: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4.</w:t>
        <w:tab/>
        <w:t>The nurse would do which of the following as part of the implementation phase of the nursing process when monitoring the client receiving drug therap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cheduling the timing of doses for optimal effect</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Using special handling during drug storag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Providing the outcome criteria for reviewing car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Observing the status of the client's symptom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4</w:t>
      </w:r>
    </w:p>
    <w:p>
      <w:pPr>
        <w:pStyle w:val="Normal"/>
        <w:keepLines/>
        <w:suppressAutoHyphens w:val="true"/>
        <w:autoSpaceDE w:val="false"/>
        <w:rPr>
          <w:color w:val="000000"/>
        </w:rPr>
      </w:pPr>
      <w:r>
        <w:rPr>
          <w:color w:val="000000"/>
        </w:rPr>
        <w:t>Observing the status of the client’s symptoms is part of monitoring drug effects. The implementation step of the nursing process incorporates the nursing activities of monitoring, intervention, and education. Option 1 reflects planning; option 2 reflects intervention as part of implementation; option 3 reflects evalu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Text Reference: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Implement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NCLEX: Physiological Integrity: Pharmacological and Parenteral Therapi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5.</w:t>
        <w:tab/>
        <w:t>For which of the following activities would the nurse be responsible during the evaluation phase of drug administratio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reparing and administering medications safely and as ordered</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roviding outcome results to predicted criteria related to drug therapy</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Ongoing monitoring of the client for therapeutic and adverse effect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Gathering data in a drug and dietary histor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2</w:t>
      </w:r>
    </w:p>
    <w:p>
      <w:pPr>
        <w:pStyle w:val="Normal"/>
        <w:keepLines/>
        <w:suppressAutoHyphens w:val="true"/>
        <w:autoSpaceDE w:val="false"/>
        <w:rPr>
          <w:color w:val="000000"/>
        </w:rPr>
      </w:pPr>
      <w:r>
        <w:rPr>
          <w:color w:val="000000"/>
        </w:rPr>
        <w:t>Evaluation provides outcome criteria for reviewing care of the client regarding safe and effective drug therapy. Options 1 and 3 reflect implementation and option 4 reflects assessment.</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Text Reference: 10</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Evalu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NCLEX: Physiological Integrity: Pharmacological and Parenteral Therapi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6.</w:t>
        <w:tab/>
        <w:t>A client is discharged home with a prescription for tetracycline 250 mg PO three times daily. Which type of name does “tetracycline” represen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Chemical</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Generic</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rad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Bran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2</w:t>
      </w:r>
    </w:p>
    <w:p>
      <w:pPr>
        <w:pStyle w:val="Normal"/>
        <w:keepLines/>
        <w:suppressAutoHyphens w:val="true"/>
        <w:autoSpaceDE w:val="false"/>
        <w:rPr>
          <w:color w:val="000000"/>
        </w:rPr>
      </w:pPr>
      <w:r>
        <w:rPr>
          <w:color w:val="000000"/>
        </w:rPr>
        <w:t>Tetracycline is the generic name, which is often assigned by the manufacturer.</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Text Reference: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7.</w:t>
        <w:tab/>
        <w:t>The nurse would identify that which of the following drugs is not derived from a plant sourc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Vincristine</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Digoxin</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Colchicine</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Epinephrin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4</w:t>
      </w:r>
    </w:p>
    <w:p>
      <w:pPr>
        <w:pStyle w:val="Normal"/>
        <w:keepLines/>
        <w:suppressAutoHyphens w:val="true"/>
        <w:autoSpaceDE w:val="false"/>
        <w:rPr>
          <w:color w:val="000000"/>
        </w:rPr>
      </w:pPr>
      <w:r>
        <w:rPr>
          <w:color w:val="000000"/>
        </w:rPr>
        <w:t>Epinephrine is derived from an animal source, not a plant sourc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Text Reference: 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8.</w:t>
        <w:tab/>
        <w:t>The nurse preceptor explains to a beginning nursing student that digoxin is an example of what type of plant dru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Alkaloid</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Glycoside</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Gum</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Oi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2</w:t>
      </w:r>
    </w:p>
    <w:p>
      <w:pPr>
        <w:pStyle w:val="Normal"/>
        <w:keepLines/>
        <w:suppressAutoHyphens w:val="true"/>
        <w:autoSpaceDE w:val="false"/>
        <w:rPr>
          <w:color w:val="000000"/>
        </w:rPr>
      </w:pPr>
      <w:r>
        <w:rPr>
          <w:color w:val="000000"/>
        </w:rPr>
        <w:t>Glycosides are active plant substances that, on hydrolysis, yield a sugar plus one or more additional active substances; digoxin is an important cardiac glycoside used in medicin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Text Reference: 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9.</w:t>
        <w:tab/>
        <w:t>Which of the following drug sources would be least useful to the nurse who needs to identify medications brought to the hospital by a client who removed them from their original prescription bottl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pPr>
            <w:r>
              <w:rPr>
                <w:i/>
                <w:iCs/>
                <w:color w:val="000000"/>
              </w:rPr>
              <w:t>Physician’s Desk Reference</w:t>
            </w:r>
            <w:r>
              <w:rPr>
                <w:color w:val="000000"/>
              </w:rPr>
              <w:t xml:space="preserve"> (PDR)</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pPr>
            <w:r>
              <w:rPr>
                <w:i/>
                <w:iCs/>
                <w:color w:val="000000"/>
              </w:rPr>
              <w:t>United States Pharmacopeia Dispensing Information</w:t>
            </w:r>
            <w:r>
              <w:rPr>
                <w:color w:val="000000"/>
              </w:rPr>
              <w:t xml:space="preserve"> (USP DI)</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Mosby’s Drug Consult</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A nursing drug handbook</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4</w:t>
      </w:r>
    </w:p>
    <w:p>
      <w:pPr>
        <w:pStyle w:val="Normal"/>
        <w:keepLines/>
        <w:suppressAutoHyphens w:val="true"/>
        <w:autoSpaceDE w:val="false"/>
        <w:rPr>
          <w:color w:val="000000"/>
        </w:rPr>
      </w:pPr>
      <w:r>
        <w:rPr>
          <w:color w:val="000000"/>
        </w:rPr>
        <w:t>The PDR, USP DI, and Mosby’s Drug Consult all provide pictures of medication pills or tablets to aid in identification of drugs. Not all nursing drug handbooks routinely include this type of information, making it the least reliable source for this inform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Text Reference: 8</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keepLines/>
        <w:tabs>
          <w:tab w:val="clear" w:pos="720"/>
          <w:tab w:val="right" w:pos="120" w:leader="none"/>
          <w:tab w:val="left" w:pos="360" w:leader="none"/>
        </w:tabs>
        <w:suppressAutoHyphens w:val="true"/>
        <w:autoSpaceDE w:val="false"/>
        <w:ind w:left="360" w:hanging="810"/>
        <w:rPr>
          <w:color w:val="000000"/>
        </w:rPr>
      </w:pPr>
      <w:r>
        <w:rPr>
          <w:color w:val="000000"/>
        </w:rPr>
        <w:tab/>
        <w:t>10.</w:t>
        <w:tab/>
        <w:t>A new drug has become available on the market and a client who has begun taking it is admitted to the hospital. Which of the following strategies by the nurse is likely to be most effective in learning about this new drug?</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Study it in relation to the prototype drug in its category</w:t>
            </w:r>
          </w:p>
        </w:tc>
      </w:tr>
      <w:tr>
        <w:trPr/>
        <w:tc>
          <w:tcPr>
            <w:tcW w:w="386"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Memorize both the generic and trade name for the drug</w:t>
            </w:r>
          </w:p>
        </w:tc>
      </w:tr>
      <w:tr>
        <w:trPr/>
        <w:tc>
          <w:tcPr>
            <w:tcW w:w="386"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Try to identify the top three organ systems affected by adverse effects</w:t>
            </w:r>
          </w:p>
        </w:tc>
      </w:tr>
      <w:tr>
        <w:trPr/>
        <w:tc>
          <w:tcPr>
            <w:tcW w:w="386"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Repeatedly look up the drug with each dose until the information is committed to memor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1</w:t>
      </w:r>
    </w:p>
    <w:p>
      <w:pPr>
        <w:pStyle w:val="Normal"/>
        <w:keepLines/>
        <w:suppressAutoHyphens w:val="true"/>
        <w:autoSpaceDE w:val="false"/>
        <w:rPr>
          <w:color w:val="000000"/>
        </w:rPr>
      </w:pPr>
      <w:r>
        <w:rPr>
          <w:color w:val="000000"/>
        </w:rPr>
        <w:t>The nurse should study the drug in relation to the prototype drug in its category. In this way the nurse can identify both similarities and differences between the new drug and its prototype. The other strategies are likely to lead to retention of insufficient information (options 2 and 3) or be inefficient (option 4).</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Text Reference: 5</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 General</w:t>
        <w:tab/>
        <w:t>MSC:</w:t>
        <w:tab/>
        <w:t>NCLEX: General</w:t>
        <w:tab/>
      </w:r>
    </w:p>
    <w:sect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06 by Mosb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9:03:00Z</dcterms:created>
  <dc:creator>.</dc:creator>
  <dc:description/>
  <dc:language>en-US</dc:language>
  <cp:lastModifiedBy>LOAN</cp:lastModifiedBy>
  <dcterms:modified xsi:type="dcterms:W3CDTF">2012-12-16T09:03:00Z</dcterms:modified>
  <cp:revision>2</cp:revision>
  <dc:subject/>
  <dc:title/>
</cp:coreProperties>
</file>