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Introduction to La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Roscoe Pound, a distinguished American jurist, defined law as predictions of the way in which a court will decide specific legal ques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he common law system is used in most of Europe, Scotland, and Latin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The primary function of the law is to maintain stability in the social, political, and economic system while simultaneously permitting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Substantive law creates legal rights and du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The Constitution provides that federal statutes are paramount to state constitutions and statu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The burden of proof in a criminal case is preponderance of the evid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he law does not change; it is based on unchanging and universal truth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The main categories of the law are (a) substantive and procedural, (b) public and private, and (c) civil and crimin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Law is an instrument of social contro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Under the civil law system, adversaries initiate and conduct litig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A judge deciding a common law case must look to similar cases previously decided for guid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he United States Constitution establishes the principle of judicial review, which divides the government into three distinct and independent branches: the judicial, executive, and legislative (Congr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Since the end of the nineteenth century, case law developed from court opinions has been the primary source of new law and ordered social change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A constitution restricts the powers of the government and specifies the rights and liberties of the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Uniform Commercial Code is a federal law that applies to commercial transactions among the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Laws passed by Congress are the supreme law of the land in the United States and take precedence over the United States Constit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he final arbiter as to the constitutionality of laws passed by Congress or by the legislature of a state is the Supreme Court of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The common law system of law uses the inquisitorial system of determining dispu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Rodriguez and Compton asked a court for reformation of their contract based on a mutual mistake. They seek an equitable reme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 | AACSB Divers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 xml:space="preserve">The principle of </w:t>
      </w: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gives stability to our system of jurisprud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 xml:space="preserve">Once a court has decided a case, the principle of </w:t>
      </w: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precludes correction of erroneous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Civil law systems, as found in the State of Louisiana and countries such as Scotland, depend on comprehensive legislative enact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The business law topics of contracts, agency, property, and trusts are governed primarily by the common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One important source of law in the United States is the Restatement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The State of Minnesota has been negotiating with the Canadian government on issues involving acid rain and eventually reaches an agreement with Canadian officials. This is a valid treaty under the United States Constit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In the United States, treaties are not subject to judicial revie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Tate brings an action against Marsheen for damages from trespass to Tate’s property. Tate must prove the case by a preponderance of the evid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All laws are related to morals, but some moral precepts are not enforced by legal sa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Business law is primarily public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Decisions of courts of appeals are published in volumes known as "reports" or "repor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The terms "law" and "justice" are interchange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 crim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ivate wrong that necessitates litigation between the victim and the perpetr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act prohibited by the government or an omission of an act required by public law and made punishable by the government in a judicial proceeding brought by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tigation where the injured party sues to recover compensation for the damages and injury sustained as a result of the defendant's wrongful con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rongful conduct as set forth in statutes that constitute the supreme law of the 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at is the supreme law of the land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a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law as developed through the U.S. 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 Constit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is not descriptive of th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lways prohib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erva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ay be permis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function is to regulate human conduct and re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courts are likely to provide remedies in all but which of the following ca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erson refuses to return your friend's boo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erson refuses to help rescue a drowning chi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erson pushes a man into the la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erson does not drive carefully on a busy stre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ne of the following is NOT true of a suit brought under crimi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ust be brought by 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ay be a state or a federal c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of of guilt must be "by preponderance of the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viction may result in impris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Sources of federal law include all but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les of administrative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s of federal cou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s of the Presi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arings before the Sen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merican jurists __________ and __________ defined law in a functional sense as predictions of the way that a court will decide specific legal ques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scoe Pound and Alexander Hami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lackstone and Aus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scoe Pound and Benjamin Cardoz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liver Wendell Holmes and Benjamin Cardoz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separation of powers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judici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bra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Glenna has been charged with arson of a storage building. The prosecutor must prove Glenna’s gui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a preponderance of the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the greater weight of the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yond a reasonable dou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yond shadow of a doub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President of the United States has the authority to issue laws, which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tatements of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 amend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d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n example of private la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courts in common law systems have developed a body of law that serves as precedent for determination of later controversies. Thi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dge-mad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decision of an equity court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dg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s</w:t>
            </w:r>
            <w:r>
              <w:rPr>
                <w:rFonts w:cs="Times New Roman" w:ascii="Times New Roman" w:hAnsi="Times New Roman"/>
                <w:i/>
                <w:iCs/>
                <w:color w:val="000000"/>
                <w:lang w:val="en-US"/>
              </w:rPr>
              <w:t>tare decisis</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j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branch of public law that deals with the various regulatory functions and activities of agencies of the govern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stantive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common law system is u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stral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tin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and (c)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tricts powers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fically enumerates certain liberties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es government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person who files or commences a civil lawsuit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inti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end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secuting attor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orney gene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Because of the increasing complexity of the social, economic, and industrial life of the nation, the scope of __________ has expanded enormous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 court order requiring that a person do or refrain from doing a particular act is known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j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x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three distinct and independent branches of the United States governmen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branch, the House of Representatives, and the U.S. Sen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judiciary, the House of Representatives, and the U.S. Sen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judiciary, the Congress, and the executive bra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tate government, the federal government, and local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is a tru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reaty signed by the president and approved by the Senate has the legal force of a federal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ederal statute may supersede a prior trea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__________ is an orderly compilation of the general common law of the United States, prepared by a distinguished group of lawyers, judges, and law tea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 of frau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form Commercial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xi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tatement of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he sources of law in the American legal system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administrative r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din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and (c), but not (b) or (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 which of the following ways does a state constitution differ from the U.S.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constitutions are often more restrictive of rights than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 constitution can guarantee rights beyond those provided in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 constitution is generally amended less frequently than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constitutions tend to be more general than the U.S. Constit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im signs a contract to sell 500 wood pallets for a specified price to Schirmer Industries to be delivered by September 1. In this c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 has a duty to deliver the goods by September 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Schirmer Industries has a right to receive the goods by September 1.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uties and rights of Tim and Schirmer Industries are correl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source of law best suited to making drastic or comprehensive chang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court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 court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is NOT considered to be an equitable reme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fic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j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dama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National Conference of Commissioners on Uniform State La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 created by President Bill Clinton to study and report on the Uniform Commercial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other name for the American Law Insti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drafted only five uniform laws: the UCC, the Uniform Partnership Act, the Uniform Limited Partnership Act, the Uniform Probate Code, and the Model Business Corporation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drafted over 200 uniform la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9.</w:t>
        <w:tab/>
        <w:t xml:space="preserve">In reading the title of a case, </w:t>
      </w:r>
      <w:r>
        <w:rPr>
          <w:rFonts w:cs="Times New Roman" w:ascii="Times New Roman" w:hAnsi="Times New Roman"/>
          <w:i/>
          <w:iCs/>
          <w:color w:val="000000"/>
          <w:lang w:val="en-US"/>
        </w:rPr>
        <w:t>Smith v. Jones</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mith is the plainti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nes is the plainti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termination of who is the plaintiff depends on the level of the court at which the case is being he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not always possible to determine from the case title which party is the plaintif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Characteristics of a common law system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mon law system relies heavily on comprehensive legislative enactments and an inquisitorial system of determining disp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 common law system, the judiciary initiates litigation, investigates pertinent facts, and conducts the presentation of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mon law system prevails in most of Europe and Sco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mon law system relies heavily on the judiciary as a source of law and on the adversary system for settling dispu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1.</w:t>
        <w:tab/>
        <w:t xml:space="preserve">The doctrine of </w:t>
      </w:r>
      <w:r>
        <w:rPr>
          <w:rFonts w:cs="Times New Roman" w:ascii="Times New Roman" w:hAnsi="Times New Roman"/>
          <w:i/>
          <w:iCs/>
          <w:color w:val="000000"/>
          <w:lang w:val="en-US"/>
        </w:rPr>
        <w:t>stare decisis</w:t>
      </w:r>
      <w:r>
        <w:rPr/>
        <w:t xml:space="preserve">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mon law has not been able to evolve in a stable and predictable ma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s can be overru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rts adhere to and rely on rules of law that they or superior courts relied on in similar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urts are not allowed to correct erroneous decisions or to choose among conflicting preced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is correct with regard to treaties in the United States legal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have no legal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 the U.S. Constitution, they must be signed by the President and approved by the U.S. Sen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have no effect on business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must be approved by the states before they have the force of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is correct regarding the decisions of state trial cou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generally not repor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reported in regional re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reported in state court re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y are binding upon lower courts based upon the principle of </w:t>
            </w:r>
            <w:r>
              <w:rPr>
                <w:rFonts w:cs="Times New Roman" w:ascii="Times New Roman" w:hAnsi="Times New Roman"/>
                <w:i/>
                <w:iCs/>
                <w:color w:val="000000"/>
                <w:lang w:val="en-US"/>
              </w:rPr>
              <w:t>stare decisi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category of law that creates, defines, and regulates legal rights and obligation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stan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itution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is correct regarding the English courts of equ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were presided over by a chancel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could only award money dam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would issue a decree ordering a defendant to do or to refrain from a specific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c)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party who files an appeal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inti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ell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ell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end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__________ is composed of a distinguished group of lawyers, judges, and law teachers who assumed the task of preparing "an orderly restatement of the general common law of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w York City B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erican Law Insti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ional Conference of Commissioners on Uniform State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ional Reporter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decision of an appeals court in Minnesota would be recorde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s statutory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nesota administrative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th Western regional repor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deral Suppl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is not ordinarily a part of a reported opin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ssential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mes of the attorneys representing the pa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pleadings are material to the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pplication of legal principles involved in the c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In the common law system of the United States, the reported opinion in a case provides what specific information that can be used to understand and apply legal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reported opinion in a case provides the following specific information that can be used to understand and apply legal analysis: (a) the essential facts, the nature of the action, the parties, what happened to bring about the controversy, what happened in the lower court, and what pleadings are material to the issues; (b) the issues of law or fact; (c) the legal principles involved; (d) the application of these principles; and (e) the decision of the cou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Reflective Thinking | 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Compare and contrast civil and criminal law. Include in your discussion definitions, how the cases are commenced, the purposes of civil and criminal law, the burdens of proof, and principal sa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vil law defines duties, the violation of which constitutes a wrong against the party injured by the violation. Civil law is part of private law, and a civil law suit is brought by the injured party, known as the plaintiff. Purposes of civil law include compensation to the injured party and deterrence of such wrongful action in the future. The plaintiff has the burden of proof, which must be sustained by a preponderance of the evidence. Principal sanctions are monetary damages and equitable remedies, such as a decree ordering specific performance or an injunction ordering the defendant to do or refrain from doing a specified ac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riminal law establishes duties, the violation of which is a wrong against the whole community. Criminal law is part of public law. The government brings the criminal case and has the burden of proving criminal guilt beyond a reasonable doubt, a significantly higher burden of proof than that required in a civil case. The primary purpose of criminal law is to punish the wrongdoer. Additional purposes include public policy (safeguarding government, human life, or private property), deterrence, rehabilitation, and preservation of peace. Principal sanctions include capital punishment (death), imprisonment, and f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Reflective Thinking | 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 xml:space="preserve">What is </w:t>
      </w:r>
      <w:r>
        <w:rPr>
          <w:rFonts w:cs="Times New Roman" w:ascii="Times New Roman" w:hAnsi="Times New Roman"/>
          <w:i/>
          <w:iCs/>
          <w:color w:val="000000"/>
          <w:lang w:val="en-US"/>
        </w:rPr>
        <w:t>stare decisis</w:t>
      </w:r>
      <w:r>
        <w:rPr>
          <w:rFonts w:cs="Times New Roman" w:ascii="Times New Roman" w:hAnsi="Times New Roman"/>
          <w:color w:val="000000"/>
          <w:lang w:val="en-US"/>
        </w:rPr>
        <w:t>? Discuss its role in the American legal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i/>
          <w:iCs/>
          <w:color w:val="000000"/>
          <w:lang w:val="en-US"/>
        </w:rPr>
        <w:t>Stare decisis</w:t>
      </w:r>
      <w:r>
        <w:rPr>
          <w:rFonts w:cs="Times New Roman" w:ascii="Times New Roman" w:hAnsi="Times New Roman"/>
          <w:color w:val="000000"/>
          <w:lang w:val="en-US"/>
        </w:rPr>
        <w:t xml:space="preserve"> (“to stand by the decisions”) is the principle that, in reaching a decision, courts should adhere to and apply rules of law decided in prior, substantially similar cases. This principle is followed in the American legal system, and it allows the common law to evolve in a stable and predictable manner. Stare decisis does not preclude courts from correcting erroneous decisions or from choosing among conflicting preced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Reflective Thinking | 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What are the various kinds or sources of American law? Discuss how these various types of law interrelate to form the system of law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ources of American law include the U.S. Constitution and the constitutions of the various states; judicial decisions in precedent-setting cases, the common law that has developed over centuries; statutes passed by Congress and by state legislatures; ordinances passed by local legislative bodies, such as city councils; treaties; executive orders; and administrative rules or regulations adopted by federal and state administrative agencies. The U.S. Constitution is the supreme law of the land, and federal statutes and treaties are paramount to state constitutions and statu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Reflective Thinking | 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What is law? Discuss the various definitions of law by legal scholars. What is the relationship between law and morality and between law and just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Numerous philosophers and jurists have attempted to define law. American jurists Oliver Wendell Holmes and Benjamin Cardozo defined law as predictions of the way a court will decide specific legal questions. On the other hand, the English jurist Blackstone defined law as a "rule of civil conduct prescribed by the supreme power in a state, commanding what is right, and prohibiting what is wrong." Roscoe Pound, a distinguished American jurist, described law as having multiple meanings, including the legal order, the aggregate of laws or legal precepts, and the judicial process. </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aw and morality can be viewed as intersecting circles, but they are not concentric. They include some common area, but they are not exactly the same. Law and justice represent separate and distinct concepts. Without law, there can be no justice, but law is no guarantee of just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Reflective Thinking | 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You have just been asked to serve as a host for a visitor from France who is very interested in the American legal system and the formation of law in the United States. How would you explain the system of law in this country to your gu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rance has a civil law system, which is based upon the Napoleonic Code, whereas the U.S. has a common law system, which is based on the English common law. The common law depends upon the judiciary as a major source of law and on the adversary system of settling disputes. In an adversary system, the parties, not the court, must initiate and conduct litigation. The courts in a common law system develop a body of law that serves as precedent for determining later disputes. The strength of common law is its ability to adapt to change without losing its sense of dire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Reflective Thinking | 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Identify three essential functions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primary function of law is to maintain stability in the social, political, and economic system while simultaneously permitting change. A second essential function of law is to protect the private ownership of property and to assist in the making of contracts relating to exchanges of property and services. A third function of law is preservation of the st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Reflective Thinking | 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 xml:space="preserve">Explain how the terms </w:t>
      </w:r>
      <w:r>
        <w:rPr>
          <w:rFonts w:cs="Times New Roman" w:ascii="Times New Roman" w:hAnsi="Times New Roman"/>
          <w:i/>
          <w:iCs/>
          <w:color w:val="000000"/>
          <w:lang w:val="en-US"/>
        </w:rPr>
        <w:t>civil law</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civil law system</w:t>
      </w:r>
      <w:r>
        <w:rPr>
          <w:rFonts w:cs="Times New Roman" w:ascii="Times New Roman" w:hAnsi="Times New Roman"/>
          <w:color w:val="000000"/>
          <w:lang w:val="en-US"/>
        </w:rPr>
        <w:t xml:space="preserve"> diff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t>
      </w:r>
      <w:r>
        <w:rPr>
          <w:rFonts w:cs="Times New Roman" w:ascii="Times New Roman" w:hAnsi="Times New Roman"/>
          <w:color w:val="000000"/>
          <w:lang w:val="en-US"/>
        </w:rPr>
        <w:t>Civil law systems” depend on comprehensive legislative enactments called codes and the inquisitorial system of determining disputes. The term "civil law" defines duties the violation of which constitutes a wrong against the party injured by the vio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MSC:</w:t>
        <w:tab/>
        <w:t>AACSB Reflective Thinking | AACSB Communication</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40:00Z</dcterms:created>
  <dc:creator>LOAN</dc:creator>
  <dc:description/>
  <dc:language>en-US</dc:language>
  <cp:lastModifiedBy>LOAN</cp:lastModifiedBy>
  <dcterms:modified xsi:type="dcterms:W3CDTF">2012-11-14T02:40:00Z</dcterms:modified>
  <cp:revision>2</cp:revision>
  <dc:subject/>
  <dc:title/>
</cp:coreProperties>
</file>