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058732863"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2054428599"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818487898"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508858882"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69966895"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191444662"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598808743"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425233610"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947445517"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203877722"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915788264"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536012301"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006182504"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404649780"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2123897944"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873897785"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1990393421"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153423105"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42479304"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226432240"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782964552"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206612476"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190105939"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340580842"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452280833"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274024507"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219922526"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156554278"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06353611"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090329385"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395189395"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681799063"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425273561"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803874656"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177475724"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73472620"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972745052"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007774553"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281703643"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793281226"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206973094"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398729943"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928211563"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611546728"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513826654"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263223297"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315556856"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279306262"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841932148"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1379963989"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479194377"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002794354"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1281364328"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255405978"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313577042"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2070282026"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614927569"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748566375"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619682910"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258459194"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184020563"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470261951"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69848889"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398523376"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93293556"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