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1749553264"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672923224"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1554018989"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