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1994611169"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015161796"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112479360"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1167056686"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1468641800"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1780879379"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222899293"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979650728"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332279420"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574970854"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838845377"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887123511"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344608244"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354737769"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543721060"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086143393"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607719860"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959600897"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789367603"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479976095"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716251327"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156109438"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499111234"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2041461213"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475200388"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1221945775"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831978690"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