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580455937"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795871614"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587348466"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505731154"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2145394449"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371439169"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1043963650"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79999676"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928156309"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415033310"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390860814"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234493976"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304807378"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930230510"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477764669"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610442781"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438163647"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749999272"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354654253"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860351647"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551433677"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884831665"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023562397"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614488722"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