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2083322349"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1807611101"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1954259867"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1785099547"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505188919"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158926918"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1367007576"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802615120"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467419022"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94510936"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1982933058"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2054980221"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1160597347"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890582991"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1425503746"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408264105"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37227816"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456926435"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191961558"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820785554"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658714033"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2102885001"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2113761800"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2065780408"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241983670"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1732247763"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1553876304"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558104988"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1687468240"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407120661"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1406096326"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2011533172"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1867505377"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1079582362"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1825711088"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881003297"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1321244513"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332644213"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767373678"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1125497218"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181769652"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216094274"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1214261051"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90480487"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640837114"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1825638961"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622855389"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1298688662"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824687549"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1076361977"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1211076587"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1729150426"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1931072903"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232264967"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495725390"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506432261"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583443270"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1803288185"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293339343"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1378565174"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1740454902"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1057812238"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1964647299"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411279294"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1133654837"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641670990"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2096960396"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1793815902"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144877132"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1473633036"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338741046"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2127355443"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1795800399"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1531316714"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525175624"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1131349054"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1804453914"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1880255405"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1794923519"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2072453602"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1666592941"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1684600522"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336111391"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1573566565"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117607829"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1702578020"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1226905425"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956569699"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49049295"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606270342"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1507928431"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1030994410"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457962995"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1908574966"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345808943"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1491078183"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1677803608"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1474367250"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2100370705"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260407625"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969734884"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856251977"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447959471"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793190757"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419232301"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921305971"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381956981"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817069376"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1970774579"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877464979"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1471213716"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1984662019"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1734045766"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1157856543"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1647358642"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1922881051"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76585105"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1411351449"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1661741004"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200675264"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742457146"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876466989"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1041784790"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394617722"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534109511"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1867242179"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1945323827"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1568484412"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929772230"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482722264"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1353066079"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654415043"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461271145"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282011124"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354473780"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741677604"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213626050"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1610087442"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947758377"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1046523034"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1709215723"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