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T"/>
        <w:spacing w:lineRule="auto" w:line="240" w:before="0" w:after="60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30"/>
          <w:szCs w:val="30"/>
        </w:rPr>
        <w:t>SECTION I</w:t>
      </w:r>
    </w:p>
    <w:p>
      <w:pPr>
        <w:pStyle w:val="Normal"/>
        <w:pBdr>
          <w:top w:val="single" w:sz="8" w:space="1" w:color="000000"/>
        </w:pBdr>
        <w:ind w:left="3357" w:right="3105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0"/>
          <w:sz w:val="20"/>
          <w:szCs w:val="20"/>
        </w:rPr>
      </w:pPr>
      <w:r>
        <w:rPr>
          <w:rFonts w:cs="Times New Roman"/>
          <w:b/>
          <w:bCs/>
          <w:caps/>
          <w:color w:val="000000"/>
          <w:spacing w:val="0"/>
          <w:sz w:val="20"/>
          <w:szCs w:val="20"/>
        </w:rPr>
      </w:r>
    </w:p>
    <w:p>
      <w:pPr>
        <w:pStyle w:val="CT"/>
        <w:spacing w:lineRule="auto" w:line="240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40"/>
          <w:szCs w:val="40"/>
        </w:rPr>
        <w:t>PATIENT ASSESSMEN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40"/>
          <w:szCs w:val="40"/>
        </w:rPr>
      </w:pPr>
      <w:r>
        <w:rPr>
          <w:rFonts w:cs="Times New Roman"/>
          <w:b/>
          <w:bCs/>
          <w:caps w:val="false"/>
          <w:smallCaps w:val="false"/>
          <w:color w:val="000000"/>
          <w:spacing w:val="0"/>
          <w:sz w:val="40"/>
          <w:szCs w:val="40"/>
        </w:rPr>
      </w:r>
      <w:r>
        <w:br w:type="page"/>
      </w:r>
    </w:p>
    <w:p>
      <w:pPr>
        <w:pStyle w:val="CT"/>
        <w:spacing w:lineRule="auto" w:line="240" w:before="0" w:after="60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30"/>
          <w:szCs w:val="30"/>
        </w:rPr>
        <w:t>CHAPTER 1</w:t>
      </w:r>
    </w:p>
    <w:p>
      <w:pPr>
        <w:pStyle w:val="Normal"/>
        <w:pBdr>
          <w:top w:val="single" w:sz="8" w:space="1" w:color="000000"/>
        </w:pBdr>
        <w:ind w:left="3357" w:right="3105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0"/>
          <w:sz w:val="20"/>
          <w:szCs w:val="20"/>
        </w:rPr>
      </w:pPr>
      <w:r>
        <w:rPr>
          <w:rFonts w:cs="Times New Roman"/>
          <w:b/>
          <w:bCs/>
          <w:caps/>
          <w:color w:val="000000"/>
          <w:spacing w:val="0"/>
          <w:sz w:val="20"/>
          <w:szCs w:val="20"/>
        </w:rPr>
      </w:r>
    </w:p>
    <w:p>
      <w:pPr>
        <w:pStyle w:val="CT"/>
        <w:spacing w:lineRule="auto" w:line="240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40"/>
          <w:szCs w:val="40"/>
        </w:rPr>
        <w:t>BASICS OF ASEPSIS</w:t>
      </w:r>
    </w:p>
    <w:p>
      <w:pPr>
        <w:pStyle w:val="Objectiveshead"/>
        <w:spacing w:lineRule="auto" w:line="240" w:before="480" w:after="240"/>
        <w:jc w:val="left"/>
        <w:rPr/>
      </w:pPr>
      <w:r>
        <w:rPr>
          <w:rFonts w:eastAsia="Calibri" w:cs="Times New Roman" w:ascii="Times New Roman" w:hAnsi="Times New Roman"/>
          <w:b/>
          <w:b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Theory Objectives</w:t>
      </w:r>
    </w:p>
    <w:p>
      <w:pPr>
        <w:pStyle w:val="Objtext1stpar"/>
        <w:spacing w:lineRule="auto" w:line="240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At the end of this chapter, the reader should be able to: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Define the following terms: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Asepsis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Sterility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Hospital-acquired infection (HAI)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Cross-contamination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Microorganism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Pathogen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Explain the following mechanisms of microorganism transmission: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Direct contact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Airborne transmission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>
          <w:rStyle w:val="Objdash"/>
          <w:rFonts w:ascii="Times New Roman" w:hAnsi="Times New Roman" w:eastAsia="Calibri" w:cs="Times New Roman"/>
          <w:color w:val="000000"/>
          <w:spacing w:val="0"/>
        </w:rPr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Droplet transmission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Vehicle transmission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>
          <w:rStyle w:val="Objdash"/>
          <w:rFonts w:ascii="Times New Roman" w:hAnsi="Times New Roman" w:eastAsia="Calibri" w:cs="Times New Roman"/>
          <w:color w:val="000000"/>
          <w:spacing w:val="0"/>
        </w:rPr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Vector transmission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Understand the concept and purpose of standard precautions: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Hand hygiene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Respiratory hygiene/cough etiquette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Use of personal protective equipment (PPE) such as gloves, gown, mask, eye protection, or face shield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>
          <w:rStyle w:val="Objdash"/>
          <w:rFonts w:ascii="Times New Roman" w:hAnsi="Times New Roman" w:eastAsia="Calibri" w:cs="Times New Roman"/>
          <w:color w:val="000000"/>
          <w:spacing w:val="0"/>
        </w:rPr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Proper handling of equipment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>
          <w:rStyle w:val="Objdash"/>
          <w:rFonts w:ascii="Times New Roman" w:hAnsi="Times New Roman" w:eastAsia="Calibri" w:cs="Times New Roman"/>
          <w:color w:val="000000"/>
          <w:spacing w:val="0"/>
        </w:rPr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Sharps precautions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Explain the purpose and indication for each of the following transmission-based precautions and what procedures are required: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Contact precautions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Droplet precautions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Airborne precautions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Explain what procedures may be used in the care of severely compromised patients and patients with burninjury.</w:t>
      </w:r>
    </w:p>
    <w:p>
      <w:pPr>
        <w:pStyle w:val="Objectiveshead"/>
        <w:spacing w:lineRule="auto" w:line="240" w:before="480" w:after="240"/>
        <w:jc w:val="left"/>
        <w:rPr/>
      </w:pPr>
      <w:r>
        <w:rPr>
          <w:rFonts w:eastAsia="Calibri" w:cs="Times New Roman" w:ascii="Times New Roman" w:hAnsi="Times New Roman"/>
          <w:b/>
          <w:b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Proficiency Objectives</w:t>
      </w:r>
    </w:p>
    <w:p>
      <w:pPr>
        <w:pStyle w:val="Objtext1stpar"/>
        <w:spacing w:lineRule="auto" w:line="240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At the end of this chapter, the reader should be able to: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Demonstrate the technique used for a 5-minute handwashing protocol.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Demonstrate how to glove and gown for isolation, including the following: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Wash hands.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Apply a mask, covering the mouth and nose.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Correctly apply a gown.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Demonstrate how to aseptically apply gloves.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Demonstrate how to remove gloves, cap, mask, and gown when leaving isolation.</w:t>
      </w:r>
    </w:p>
    <w:p>
      <w:pPr>
        <w:pStyle w:val="ObjBL"/>
        <w:rPr>
          <w:rStyle w:val="Objbullet"/>
          <w:rFonts w:ascii="Times New Roman" w:hAnsi="Times New Roman" w:eastAsia="Calibri" w:cs="Times New Roman"/>
          <w:color w:val="000000"/>
          <w:sz w:val="20"/>
        </w:rPr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  <w:pStyle w:val="ObjB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  <w:r>
        <w:br w:type="page"/>
      </w:r>
    </w:p>
    <w:p>
      <w:pPr>
        <w:pStyle w:val="PerfEvalHead"/>
        <w:pBdr>
          <w:bottom w:val="nil"/>
        </w:pBdr>
        <w:spacing w:lineRule="auto" w:line="240" w:before="0" w:after="240"/>
        <w:jc w:val="left"/>
        <w:rPr/>
      </w:pPr>
      <w:r>
        <w:rPr>
          <w:rFonts w:eastAsia="Calibri"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t>Performance Evaluation: Handwashing</w:t>
      </w:r>
    </w:p>
    <w:p>
      <w:pPr>
        <w:pStyle w:val="Eval"/>
        <w:tabs>
          <w:tab w:val="clear" w:pos="360"/>
          <w:tab w:val="left" w:pos="5247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Date: Lab ____________________Clinical _________________  Agency ________________</w:t>
      </w:r>
    </w:p>
    <w:p>
      <w:pPr>
        <w:pStyle w:val="Eval"/>
        <w:tabs>
          <w:tab w:val="clear" w:pos="360"/>
          <w:tab w:val="left" w:pos="524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Lab: Pass ______  Fail ______</w:t>
        <w:tab/>
        <w:t>Clinical: Pass ______  Fail ______</w:t>
      </w:r>
    </w:p>
    <w:p>
      <w:pPr>
        <w:pStyle w:val="Eval"/>
        <w:tabs>
          <w:tab w:val="clear" w:pos="360"/>
          <w:tab w:val="left" w:pos="524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Student name _______________________________</w:t>
        <w:tab/>
        <w:t>Instructor name _____________________</w:t>
      </w:r>
    </w:p>
    <w:p>
      <w:pPr>
        <w:pStyle w:val="Eval"/>
        <w:tabs>
          <w:tab w:val="clear" w:pos="360"/>
          <w:tab w:val="left" w:pos="5247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No. of times observed in clinical ______</w:t>
      </w:r>
    </w:p>
    <w:p>
      <w:pPr>
        <w:pStyle w:val="Eval"/>
        <w:tabs>
          <w:tab w:val="clear" w:pos="360"/>
          <w:tab w:val="left" w:pos="5247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No. of times practiced in clinical ______</w:t>
      </w:r>
    </w:p>
    <w:p>
      <w:pPr>
        <w:pStyle w:val="Eval"/>
        <w:spacing w:lineRule="auto" w:line="240" w:before="240" w:after="0"/>
        <w:jc w:val="left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Style w:val="Evalboldcolor"/>
          <w:rFonts w:eastAsia="Calibri" w:cs="Times New Roman" w:ascii="Times New Roman" w:hAnsi="Times New Roman"/>
          <w:b/>
          <w:bCs/>
          <w:color w:val="000000"/>
          <w:spacing w:val="0"/>
        </w:rPr>
        <w:t>Passing Criteria</w:t>
      </w:r>
      <w:r>
        <w:rPr>
          <w:rStyle w:val="Evalboldcolor"/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</w:rPr>
        <w:t xml:space="preserve">: </w:t>
      </w:r>
      <w:r>
        <w:rPr>
          <w:rFonts w:eastAsia="Calibri" w:cs="Times New Roman" w:ascii="Times New Roman" w:hAnsi="Times New Roman"/>
          <w:color w:val="000000"/>
          <w:spacing w:val="0"/>
        </w:rPr>
        <w:t xml:space="preserve"> Obtain 90% or better on the procedure. Tasks indicated by * must receive at least 1 point, or the evaluation is terminated. Procedure must be performed within the designated time, or the performance receives a failing grade.</w:t>
      </w:r>
    </w:p>
    <w:p>
      <w:pPr>
        <w:pStyle w:val="Eval"/>
        <w:spacing w:lineRule="auto" w:line="240" w:before="240" w:after="0"/>
        <w:jc w:val="left"/>
        <w:rPr/>
      </w:pPr>
      <w:r>
        <w:rPr>
          <w:rStyle w:val="Evalboldcolor"/>
          <w:rFonts w:eastAsia="Calibri" w:cs="Times New Roman" w:ascii="Times New Roman" w:hAnsi="Times New Roman"/>
          <w:b/>
          <w:bCs/>
          <w:color w:val="000000"/>
          <w:spacing w:val="0"/>
        </w:rPr>
        <w:t>Scoring:</w:t>
        <w:tab/>
      </w:r>
      <w:r>
        <w:rPr>
          <w:rFonts w:eastAsia="Calibri" w:cs="Times New Roman" w:ascii="Times New Roman" w:hAnsi="Times New Roman"/>
          <w:color w:val="000000"/>
          <w:spacing w:val="0"/>
        </w:rPr>
        <w:t>2 points — Task performed satisfactorily without prompting.</w:t>
      </w:r>
    </w:p>
    <w:p>
      <w:pPr>
        <w:pStyle w:val="Eval"/>
        <w:spacing w:lineRule="auto" w:line="24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1 point — Task performed satisfactorily with self-initiated correction.</w:t>
      </w:r>
    </w:p>
    <w:p>
      <w:pPr>
        <w:pStyle w:val="Eval"/>
        <w:spacing w:lineRule="auto" w:line="24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0 points — Task performed incorrectly or with prompting required.</w:t>
      </w:r>
    </w:p>
    <w:p>
      <w:pPr>
        <w:pStyle w:val="Eval"/>
        <w:spacing w:lineRule="auto" w:line="24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NA — Task not applicable to the patient care situation.</w:t>
      </w:r>
    </w:p>
    <w:p>
      <w:pPr>
        <w:pStyle w:val="Evaltask"/>
        <w:tabs>
          <w:tab w:val="clear" w:pos="360"/>
        </w:tabs>
        <w:spacing w:lineRule="auto" w:line="240"/>
        <w:rPr>
          <w:rFonts w:ascii="Times New Roman" w:hAnsi="Times New Roman" w:eastAsia="Calibri" w:cs="Times New Roman"/>
          <w:b/>
          <w:b/>
          <w:bCs/>
          <w:color w:val="000000"/>
          <w:spacing w:val="0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75"/>
        <w:gridCol w:w="3902"/>
        <w:gridCol w:w="1575"/>
        <w:gridCol w:w="1575"/>
        <w:gridCol w:w="1575"/>
      </w:tblGrid>
      <w:tr>
        <w:trPr/>
        <w:tc>
          <w:tcPr>
            <w:tcW w:w="4743" w:type="dxa"/>
            <w:gridSpan w:val="3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24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TASKS: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240"/>
              <w:jc w:val="center"/>
              <w:rPr>
                <w:rFonts w:ascii="Times New Roman" w:hAnsi="Times New Roman" w:eastAsia="Calibri" w:cs="Times New Roman"/>
                <w:outline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PEER</w:t>
            </w:r>
          </w:p>
        </w:tc>
        <w:tc>
          <w:tcPr>
            <w:tcW w:w="15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240"/>
              <w:jc w:val="center"/>
              <w:rPr>
                <w:rFonts w:ascii="Times New Roman" w:hAnsi="Times New Roman" w:eastAsia="Calibri" w:cs="Times New Roman"/>
                <w:outline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LAB</w:t>
            </w:r>
          </w:p>
        </w:tc>
        <w:tc>
          <w:tcPr>
            <w:tcW w:w="15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240"/>
              <w:jc w:val="center"/>
              <w:rPr>
                <w:rFonts w:ascii="Times New Roman" w:hAnsi="Times New Roman" w:eastAsia="Calibri" w:cs="Times New Roman"/>
                <w:outline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CLINICAL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1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Removes jewelry and watch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0" w:name="__Fieldmark__0_2985711763"/>
            <w:bookmarkStart w:id="1" w:name="__Fieldmark__0_2985711763"/>
            <w:bookmarkEnd w:id="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" w:name="__Fieldmark__1_2985711763"/>
            <w:bookmarkStart w:id="3" w:name="__Fieldmark__1_2985711763"/>
            <w:bookmarkEnd w:id="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4" w:name="__Fieldmark__2_2985711763"/>
            <w:bookmarkStart w:id="5" w:name="__Fieldmark__2_2985711763"/>
            <w:bookmarkEnd w:id="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2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Does not contact the sink with clothing or the body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6" w:name="__Fieldmark__3_2985711763"/>
            <w:bookmarkStart w:id="7" w:name="__Fieldmark__3_2985711763"/>
            <w:bookmarkEnd w:id="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8" w:name="__Fieldmark__4_2985711763"/>
            <w:bookmarkStart w:id="9" w:name="__Fieldmark__4_2985711763"/>
            <w:bookmarkEnd w:id="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0" w:name="__Fieldmark__5_2985711763"/>
            <w:bookmarkStart w:id="11" w:name="__Fieldmark__5_2985711763"/>
            <w:bookmarkEnd w:id="1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3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djusts the water flow and temperature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2" w:name="__Fieldmark__6_2985711763"/>
            <w:bookmarkStart w:id="13" w:name="__Fieldmark__6_2985711763"/>
            <w:bookmarkEnd w:id="1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4" w:name="__Fieldmark__7_2985711763"/>
            <w:bookmarkStart w:id="15" w:name="__Fieldmark__7_2985711763"/>
            <w:bookmarkEnd w:id="1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6" w:name="__Fieldmark__8_2985711763"/>
            <w:bookmarkStart w:id="17" w:name="__Fieldmark__8_2985711763"/>
            <w:bookmarkEnd w:id="1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4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Wets the forearms and hands thoroughly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8" w:name="__Fieldmark__9_2985711763"/>
            <w:bookmarkStart w:id="19" w:name="__Fieldmark__9_2985711763"/>
            <w:bookmarkEnd w:id="1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0" w:name="__Fieldmark__10_2985711763"/>
            <w:bookmarkStart w:id="21" w:name="__Fieldmark__10_2985711763"/>
            <w:bookmarkEnd w:id="2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2" w:name="__Fieldmark__11_2985711763"/>
            <w:bookmarkStart w:id="23" w:name="__Fieldmark__11_2985711763"/>
            <w:bookmarkEnd w:id="2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5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pplies soap liberally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4" w:name="__Fieldmark__12_2985711763"/>
            <w:bookmarkStart w:id="25" w:name="__Fieldmark__12_2985711763"/>
            <w:bookmarkEnd w:id="2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6" w:name="__Fieldmark__13_2985711763"/>
            <w:bookmarkStart w:id="27" w:name="__Fieldmark__13_2985711763"/>
            <w:bookmarkEnd w:id="2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8" w:name="__Fieldmark__14_2985711763"/>
            <w:bookmarkStart w:id="29" w:name="__Fieldmark__14_2985711763"/>
            <w:bookmarkEnd w:id="2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6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Washes the hands with strong friction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/>
                <w:color w:val="000000"/>
                <w:spacing w:val="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.</w:t>
              <w:tab/>
              <w:t>Palm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30" w:name="__Fieldmark__15_2985711763"/>
            <w:bookmarkStart w:id="31" w:name="__Fieldmark__15_2985711763"/>
            <w:bookmarkEnd w:id="3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32" w:name="__Fieldmark__16_2985711763"/>
            <w:bookmarkStart w:id="33" w:name="__Fieldmark__16_2985711763"/>
            <w:bookmarkEnd w:id="3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34" w:name="__Fieldmark__17_2985711763"/>
            <w:bookmarkStart w:id="35" w:name="__Fieldmark__17_2985711763"/>
            <w:bookmarkEnd w:id="3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12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b.</w:t>
              <w:tab/>
              <w:t>Wrist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36" w:name="__Fieldmark__18_2985711763"/>
            <w:bookmarkStart w:id="37" w:name="__Fieldmark__18_2985711763"/>
            <w:bookmarkEnd w:id="3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38" w:name="__Fieldmark__19_2985711763"/>
            <w:bookmarkStart w:id="39" w:name="__Fieldmark__19_2985711763"/>
            <w:bookmarkEnd w:id="3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40" w:name="__Fieldmark__20_2985711763"/>
            <w:bookmarkStart w:id="41" w:name="__Fieldmark__20_2985711763"/>
            <w:bookmarkEnd w:id="4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12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c.</w:t>
              <w:tab/>
              <w:t>Between the finger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42" w:name="__Fieldmark__21_2985711763"/>
            <w:bookmarkStart w:id="43" w:name="__Fieldmark__21_2985711763"/>
            <w:bookmarkEnd w:id="4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44" w:name="__Fieldmark__22_2985711763"/>
            <w:bookmarkStart w:id="45" w:name="__Fieldmark__22_2985711763"/>
            <w:bookmarkEnd w:id="4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46" w:name="__Fieldmark__23_2985711763"/>
            <w:bookmarkStart w:id="47" w:name="__Fieldmark__23_2985711763"/>
            <w:bookmarkEnd w:id="4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12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d.</w:t>
              <w:tab/>
              <w:t>Under the nails and around the cuticle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48" w:name="__Fieldmark__24_2985711763"/>
            <w:bookmarkStart w:id="49" w:name="__Fieldmark__24_2985711763"/>
            <w:bookmarkEnd w:id="4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50" w:name="__Fieldmark__25_2985711763"/>
            <w:bookmarkStart w:id="51" w:name="__Fieldmark__25_2985711763"/>
            <w:bookmarkEnd w:id="5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52" w:name="__Fieldmark__26_2985711763"/>
            <w:bookmarkStart w:id="53" w:name="__Fieldmark__26_2985711763"/>
            <w:bookmarkEnd w:id="5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7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Washes for the appropriate length of time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54" w:name="__Fieldmark__27_2985711763"/>
            <w:bookmarkStart w:id="55" w:name="__Fieldmark__27_2985711763"/>
            <w:bookmarkEnd w:id="5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56" w:name="__Fieldmark__28_2985711763"/>
            <w:bookmarkStart w:id="57" w:name="__Fieldmark__28_2985711763"/>
            <w:bookmarkEnd w:id="5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58" w:name="__Fieldmark__29_2985711763"/>
            <w:bookmarkStart w:id="59" w:name="__Fieldmark__29_2985711763"/>
            <w:bookmarkEnd w:id="5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8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Does not touch the faucets, sides, or bottom of the sink with the hands or fingers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60" w:name="__Fieldmark__30_2985711763"/>
            <w:bookmarkStart w:id="61" w:name="__Fieldmark__30_2985711763"/>
            <w:bookmarkEnd w:id="6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62" w:name="__Fieldmark__31_2985711763"/>
            <w:bookmarkStart w:id="63" w:name="__Fieldmark__31_2985711763"/>
            <w:bookmarkEnd w:id="6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64" w:name="__Fieldmark__32_2985711763"/>
            <w:bookmarkStart w:id="65" w:name="__Fieldmark__32_2985711763"/>
            <w:bookmarkEnd w:id="6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9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Rinses thoroughly from the wrists to the fingertip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66" w:name="__Fieldmark__33_2985711763"/>
            <w:bookmarkStart w:id="67" w:name="__Fieldmark__33_2985711763"/>
            <w:bookmarkEnd w:id="6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68" w:name="__Fieldmark__34_2985711763"/>
            <w:bookmarkStart w:id="69" w:name="__Fieldmark__34_2985711763"/>
            <w:bookmarkEnd w:id="6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70" w:name="__Fieldmark__35_2985711763"/>
            <w:bookmarkStart w:id="71" w:name="__Fieldmark__35_2985711763"/>
            <w:bookmarkEnd w:id="7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10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Obtains paper towels without contaminating the hands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72" w:name="__Fieldmark__36_2985711763"/>
            <w:bookmarkStart w:id="73" w:name="__Fieldmark__36_2985711763"/>
            <w:bookmarkEnd w:id="7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74" w:name="__Fieldmark__37_2985711763"/>
            <w:bookmarkStart w:id="75" w:name="__Fieldmark__37_2985711763"/>
            <w:bookmarkEnd w:id="7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76" w:name="__Fieldmark__38_2985711763"/>
            <w:bookmarkStart w:id="77" w:name="__Fieldmark__38_2985711763"/>
            <w:bookmarkEnd w:id="7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11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Dries the hands and wrists thoroughly using a separate towel for each, drying from the wrists to the fingertips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78" w:name="__Fieldmark__39_2985711763"/>
            <w:bookmarkStart w:id="79" w:name="__Fieldmark__39_2985711763"/>
            <w:bookmarkEnd w:id="7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80" w:name="__Fieldmark__40_2985711763"/>
            <w:bookmarkStart w:id="81" w:name="__Fieldmark__40_2985711763"/>
            <w:bookmarkEnd w:id="8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82" w:name="__Fieldmark__41_2985711763"/>
            <w:bookmarkStart w:id="83" w:name="__Fieldmark__41_2985711763"/>
            <w:bookmarkEnd w:id="8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12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Turns off the water with a clean, dry paper towel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84" w:name="__Fieldmark__42_2985711763"/>
            <w:bookmarkStart w:id="85" w:name="__Fieldmark__42_2985711763"/>
            <w:bookmarkEnd w:id="8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86" w:name="__Fieldmark__43_2985711763"/>
            <w:bookmarkStart w:id="87" w:name="__Fieldmark__43_2985711763"/>
            <w:bookmarkEnd w:id="8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88" w:name="__Fieldmark__44_2985711763"/>
            <w:bookmarkStart w:id="89" w:name="__Fieldmark__44_2985711763"/>
            <w:bookmarkEnd w:id="8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</w:tbl>
    <w:p>
      <w:pPr>
        <w:pStyle w:val="Eval"/>
        <w:tabs>
          <w:tab w:val="clear" w:pos="360"/>
          <w:tab w:val="left" w:pos="1200" w:leader="none"/>
          <w:tab w:val="left" w:pos="1755" w:leader="none"/>
          <w:tab w:val="left" w:pos="1785" w:leader="none"/>
          <w:tab w:val="left" w:pos="2142" w:leader="none"/>
        </w:tabs>
        <w:spacing w:lineRule="auto" w:line="240" w:before="240" w:after="60"/>
        <w:jc w:val="left"/>
        <w:rPr/>
      </w:pPr>
      <w:r>
        <w:rPr>
          <w:rFonts w:eastAsia="Calibri" w:cs="Times New Roman" w:ascii="Times New Roman" w:hAnsi="Times New Roman"/>
          <w:b/>
          <w:caps/>
        </w:rPr>
        <w:t>Score:</w:t>
      </w:r>
      <w:r>
        <w:rPr>
          <w:rFonts w:eastAsia="Calibri" w:cs="Times New Roman" w:ascii="Times New Roman" w:hAnsi="Times New Roman"/>
          <w:caps/>
        </w:rPr>
        <w:tab/>
      </w:r>
      <w:r>
        <w:rPr>
          <w:rFonts w:eastAsia="Calibri" w:cs="Times New Roman" w:ascii="Times New Roman" w:hAnsi="Times New Roman"/>
          <w:color w:val="000000"/>
          <w:spacing w:val="0"/>
        </w:rPr>
        <w:t>Peer</w:t>
        <w:tab/>
        <w:tab/>
        <w:tab/>
        <w:t>___________ points of possible 30; _________%</w:t>
      </w:r>
    </w:p>
    <w:p>
      <w:pPr>
        <w:pStyle w:val="Eval"/>
        <w:tabs>
          <w:tab w:val="clear" w:pos="360"/>
          <w:tab w:val="left" w:pos="120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Lab</w:t>
        <w:tab/>
        <w:tab/>
        <w:t>__________ points of possible 30;</w:t>
        <w:tab/>
        <w:t>_________%</w:t>
      </w:r>
    </w:p>
    <w:p>
      <w:pPr>
        <w:pStyle w:val="Eval"/>
        <w:tabs>
          <w:tab w:val="clear" w:pos="360"/>
          <w:tab w:val="left" w:pos="120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Clinical</w:t>
        <w:tab/>
        <w:t>_________ points of possible 30;</w:t>
        <w:tab/>
        <w:t>_________%</w:t>
      </w:r>
    </w:p>
    <w:p>
      <w:pPr>
        <w:pStyle w:val="Eval"/>
        <w:tabs>
          <w:tab w:val="clear" w:pos="360"/>
          <w:tab w:val="left" w:pos="120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b/>
          <w:caps/>
        </w:rPr>
        <w:t>TIME:</w:t>
      </w:r>
      <w:r>
        <w:rPr>
          <w:rFonts w:eastAsia="Calibri" w:cs="Times New Roman" w:ascii="Times New Roman" w:hAnsi="Times New Roman"/>
          <w:color w:val="000000"/>
          <w:spacing w:val="0"/>
        </w:rPr>
        <w:t> _________ out of possible 5 minutes</w:t>
      </w:r>
    </w:p>
    <w:p>
      <w:pPr>
        <w:pStyle w:val="PAAhead"/>
        <w:tabs>
          <w:tab w:val="clear" w:pos="360"/>
          <w:tab w:val="left" w:pos="1960" w:leader="none"/>
          <w:tab w:val="left" w:pos="6030" w:leader="none"/>
        </w:tabs>
        <w:spacing w:lineRule="auto" w:line="240" w:before="240" w:after="24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pacing w:val="0"/>
        </w:rPr>
        <w:t>Student Signatures</w:t>
        <w:tab/>
        <w:t>Instructor Signatures</w:t>
      </w:r>
    </w:p>
    <w:p>
      <w:pPr>
        <w:pStyle w:val="Eval"/>
        <w:tabs>
          <w:tab w:val="clear" w:pos="360"/>
        </w:tabs>
        <w:spacing w:lineRule="auto" w:line="240" w:before="0" w:after="60"/>
        <w:jc w:val="left"/>
        <w:rPr>
          <w:rFonts w:ascii="Times New Roman" w:hAnsi="Times New Roman" w:cs="Times New Roman"/>
          <w:caps/>
          <w:color w:val="000000"/>
          <w:spacing w:val="0"/>
        </w:rPr>
      </w:pPr>
      <w:r>
        <w:rPr>
          <w:rFonts w:cs="Times New Roman" w:ascii="Times New Roman" w:hAnsi="Times New Roman"/>
          <w:caps/>
          <w:color w:val="000000"/>
          <w:spacing w:val="0"/>
        </w:rPr>
        <w:t xml:space="preserve">Peer: </w:t>
      </w:r>
      <w:r>
        <w:rPr>
          <w:rFonts w:cs="Times New Roman" w:ascii="Times New Roman" w:hAnsi="Times New Roman"/>
          <w:color w:val="000000"/>
          <w:spacing w:val="0"/>
        </w:rPr>
        <w:t>_______________________________</w:t>
      </w:r>
      <w:r>
        <w:rPr>
          <w:rFonts w:cs="Times New Roman" w:ascii="Times New Roman" w:hAnsi="Times New Roman"/>
          <w:caps/>
          <w:color w:val="000000"/>
          <w:spacing w:val="0"/>
        </w:rPr>
        <w:tab/>
        <w:t xml:space="preserve">Lab: </w:t>
      </w:r>
      <w:r>
        <w:rPr>
          <w:rFonts w:cs="Times New Roman" w:ascii="Times New Roman" w:hAnsi="Times New Roman"/>
          <w:color w:val="000000"/>
          <w:spacing w:val="0"/>
        </w:rPr>
        <w:t>______________________________</w:t>
      </w:r>
    </w:p>
    <w:p>
      <w:pPr>
        <w:pStyle w:val="Eval"/>
        <w:tabs>
          <w:tab w:val="clear" w:pos="360"/>
        </w:tabs>
        <w:spacing w:lineRule="auto" w:line="240" w:before="0" w:after="60"/>
        <w:jc w:val="left"/>
        <w:rPr>
          <w:rFonts w:ascii="Times New Roman" w:hAnsi="Times New Roman" w:eastAsia="Calibri" w:cs="Times New Roman"/>
          <w:caps/>
          <w:color w:val="000000"/>
          <w:spacing w:val="0"/>
        </w:rPr>
      </w:pPr>
      <w:r>
        <w:rPr>
          <w:rFonts w:eastAsia="Calibri" w:cs="Times New Roman" w:ascii="Times New Roman" w:hAnsi="Times New Roman"/>
          <w:caps/>
          <w:color w:val="000000"/>
          <w:spacing w:val="0"/>
        </w:rPr>
      </w:r>
    </w:p>
    <w:p>
      <w:pPr>
        <w:pStyle w:val="Eval"/>
        <w:tabs>
          <w:tab w:val="clear" w:pos="360"/>
        </w:tabs>
        <w:spacing w:lineRule="auto" w:line="240"/>
        <w:jc w:val="left"/>
        <w:rPr/>
      </w:pPr>
      <w:r>
        <w:rPr>
          <w:rFonts w:cs="Times New Roman" w:ascii="Times New Roman" w:hAnsi="Times New Roman"/>
          <w:caps/>
          <w:color w:val="000000"/>
          <w:spacing w:val="0"/>
        </w:rPr>
        <w:t xml:space="preserve">Student: </w:t>
      </w:r>
      <w:r>
        <w:rPr>
          <w:rFonts w:cs="Times New Roman" w:ascii="Times New Roman" w:hAnsi="Times New Roman"/>
          <w:color w:val="000000"/>
          <w:spacing w:val="0"/>
        </w:rPr>
        <w:t>___________________________</w:t>
      </w:r>
      <w:r>
        <w:rPr>
          <w:rFonts w:cs="Times New Roman" w:ascii="Times New Roman" w:hAnsi="Times New Roman"/>
          <w:caps/>
          <w:color w:val="000000"/>
          <w:spacing w:val="0"/>
        </w:rPr>
        <w:tab/>
        <w:t xml:space="preserve">Clinical: </w:t>
      </w:r>
      <w:r>
        <w:rPr>
          <w:rFonts w:cs="Times New Roman" w:ascii="Times New Roman" w:hAnsi="Times New Roman"/>
          <w:color w:val="000000"/>
          <w:spacing w:val="0"/>
        </w:rPr>
        <w:t>_________________________</w:t>
      </w:r>
    </w:p>
    <w:p>
      <w:pPr>
        <w:pStyle w:val="Eval"/>
        <w:tabs>
          <w:tab w:val="clear" w:pos="360"/>
        </w:tabs>
        <w:spacing w:lineRule="auto" w:line="240" w:before="0" w:after="60"/>
        <w:jc w:val="left"/>
        <w:rPr>
          <w:rFonts w:ascii="Times New Roman" w:hAnsi="Times New Roman" w:eastAsia="Calibri" w:cs="Times New Roman"/>
          <w:caps/>
          <w:color w:val="000000"/>
          <w:spacing w:val="0"/>
        </w:rPr>
      </w:pPr>
      <w:r>
        <w:rPr>
          <w:rFonts w:eastAsia="Calibri" w:cs="Times New Roman" w:ascii="Times New Roman" w:hAnsi="Times New Roman"/>
          <w:caps/>
          <w:color w:val="000000"/>
          <w:spacing w:val="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Eval"/>
        <w:tabs>
          <w:tab w:val="clear" w:pos="360"/>
        </w:tabs>
        <w:spacing w:lineRule="auto" w:line="240" w:before="0" w:after="60"/>
        <w:jc w:val="left"/>
        <w:rPr>
          <w:rFonts w:ascii="Times New Roman" w:hAnsi="Times New Roman" w:eastAsia="Calibri" w:cs="Times New Roman"/>
          <w:caps/>
          <w:color w:val="000000"/>
          <w:spacing w:val="0"/>
        </w:rPr>
      </w:pPr>
      <w:r>
        <w:rPr>
          <w:rFonts w:eastAsia="Calibri" w:cs="Times New Roman" w:ascii="Times New Roman" w:hAnsi="Times New Roman"/>
          <w:caps/>
          <w:color w:val="000000"/>
          <w:spacing w:val="0"/>
        </w:rPr>
      </w:r>
      <w:r>
        <w:br w:type="page"/>
      </w:r>
    </w:p>
    <w:p>
      <w:pPr>
        <w:pStyle w:val="PerfEvalHead"/>
        <w:pBdr>
          <w:bottom w:val="nil"/>
        </w:pBdr>
        <w:spacing w:lineRule="auto" w:line="240" w:before="0" w:after="240"/>
        <w:jc w:val="left"/>
        <w:rPr/>
      </w:pPr>
      <w:r>
        <w:rPr>
          <w:rFonts w:eastAsia="Calibri"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t>Performance Evaluation: Isolation Procedures</w:t>
      </w:r>
    </w:p>
    <w:p>
      <w:pPr>
        <w:pStyle w:val="Eval"/>
        <w:tabs>
          <w:tab w:val="clear" w:pos="360"/>
          <w:tab w:val="left" w:pos="5247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Date: Lab _____________________  Clinical _________________  Agency _____________</w:t>
      </w:r>
    </w:p>
    <w:p>
      <w:pPr>
        <w:pStyle w:val="Eval"/>
        <w:tabs>
          <w:tab w:val="clear" w:pos="360"/>
          <w:tab w:val="left" w:pos="524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Lab: Pass ______  Fail ______</w:t>
        <w:tab/>
        <w:t>Clinical: Pass ______  Fail ______</w:t>
      </w:r>
    </w:p>
    <w:p>
      <w:pPr>
        <w:pStyle w:val="Eval"/>
        <w:tabs>
          <w:tab w:val="clear" w:pos="360"/>
          <w:tab w:val="left" w:pos="524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Student name _______________________________</w:t>
        <w:tab/>
        <w:t>Instructor name ____________________</w:t>
      </w:r>
    </w:p>
    <w:p>
      <w:pPr>
        <w:pStyle w:val="Eval"/>
        <w:tabs>
          <w:tab w:val="clear" w:pos="360"/>
          <w:tab w:val="left" w:pos="5247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No. of times observed in clinical ______</w:t>
      </w:r>
    </w:p>
    <w:p>
      <w:pPr>
        <w:pStyle w:val="Eval"/>
        <w:tabs>
          <w:tab w:val="clear" w:pos="360"/>
          <w:tab w:val="left" w:pos="5247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No. of times practiced in clinical ______</w:t>
      </w:r>
    </w:p>
    <w:p>
      <w:pPr>
        <w:pStyle w:val="Eval"/>
        <w:spacing w:lineRule="auto" w:line="240" w:before="240" w:after="192"/>
        <w:jc w:val="left"/>
        <w:rPr/>
      </w:pPr>
      <w:r>
        <w:rPr>
          <w:rFonts w:cs="Times New Roman" w:ascii="Times New Roman" w:hAnsi="Times New Roman"/>
          <w:b/>
          <w:caps/>
        </w:rPr>
        <w:t>Passing Criteria:</w:t>
      </w:r>
      <w:r>
        <w:rPr>
          <w:rFonts w:eastAsia="Calibri" w:cs="Times New Roman" w:ascii="Times New Roman" w:hAnsi="Times New Roman"/>
          <w:color w:val="000000"/>
          <w:spacing w:val="0"/>
        </w:rPr>
        <w:t xml:space="preserve">  Obtain 90% or better on the procedure. Tasks indicated by * must receive at least 1 point, or the evaluation is terminated. Procedure must be performed within the designated time, or the performance receives a failing grade.</w:t>
      </w:r>
    </w:p>
    <w:p>
      <w:pPr>
        <w:pStyle w:val="Eval"/>
        <w:spacing w:lineRule="auto" w:line="240" w:before="240" w:after="0"/>
        <w:jc w:val="left"/>
        <w:rPr/>
      </w:pPr>
      <w:r>
        <w:rPr>
          <w:rStyle w:val="Evalboldcolor"/>
          <w:rFonts w:eastAsia="Calibri" w:cs="Times New Roman" w:ascii="Times New Roman" w:hAnsi="Times New Roman"/>
          <w:b/>
          <w:bCs/>
          <w:color w:val="000000"/>
          <w:spacing w:val="0"/>
        </w:rPr>
        <w:t>Scoring:</w:t>
        <w:tab/>
      </w:r>
      <w:r>
        <w:rPr>
          <w:rFonts w:eastAsia="Calibri" w:cs="Times New Roman" w:ascii="Times New Roman" w:hAnsi="Times New Roman"/>
          <w:color w:val="000000"/>
          <w:spacing w:val="0"/>
        </w:rPr>
        <w:t>2 points — Task performed satisfactorily without prompting.</w:t>
      </w:r>
    </w:p>
    <w:p>
      <w:pPr>
        <w:pStyle w:val="Eval"/>
        <w:spacing w:lineRule="auto" w:line="24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1 point — Task performed satisfactorily with self-initiated correction.</w:t>
      </w:r>
    </w:p>
    <w:p>
      <w:pPr>
        <w:pStyle w:val="Eval"/>
        <w:spacing w:lineRule="auto" w:line="24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0 points — Task performed incorrectly or with prompting required.</w:t>
      </w:r>
    </w:p>
    <w:p>
      <w:pPr>
        <w:pStyle w:val="Eval"/>
        <w:spacing w:lineRule="auto" w:line="24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NA — Task not applicable to the patient care situation.</w:t>
      </w:r>
    </w:p>
    <w:p>
      <w:pPr>
        <w:pStyle w:val="Eval"/>
        <w:spacing w:lineRule="auto" w:line="240"/>
        <w:jc w:val="left"/>
        <w:rPr>
          <w:rFonts w:ascii="Times New Roman" w:hAnsi="Times New Roman" w:eastAsia="Calibri" w:cs="Times New Roman"/>
          <w:color w:val="000000"/>
          <w:spacing w:val="0"/>
        </w:rPr>
      </w:pPr>
      <w:r>
        <w:rPr>
          <w:rFonts w:eastAsia="Calibri" w:cs="Times New Roman" w:ascii="Times New Roman" w:hAnsi="Times New Roman"/>
          <w:color w:val="000000"/>
          <w:spacing w:val="0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472"/>
        <w:gridCol w:w="3952"/>
        <w:gridCol w:w="8"/>
        <w:gridCol w:w="1603"/>
        <w:gridCol w:w="1584"/>
        <w:gridCol w:w="14"/>
        <w:gridCol w:w="1602"/>
      </w:tblGrid>
      <w:tr>
        <w:trPr/>
        <w:tc>
          <w:tcPr>
            <w:tcW w:w="4770" w:type="dxa"/>
            <w:gridSpan w:val="3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TASKS: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PEER</w:t>
            </w:r>
          </w:p>
        </w:tc>
        <w:tc>
          <w:tcPr>
            <w:tcW w:w="1584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LAB</w:t>
            </w:r>
          </w:p>
        </w:tc>
        <w:tc>
          <w:tcPr>
            <w:tcW w:w="1616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CLINICAL</w:t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Obtains the appropriate apparel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90" w:name="__Fieldmark__45_2985711763"/>
            <w:bookmarkStart w:id="91" w:name="__Fieldmark__45_2985711763"/>
            <w:bookmarkEnd w:id="9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92" w:name="__Fieldmark__46_2985711763"/>
            <w:bookmarkStart w:id="93" w:name="__Fieldmark__46_2985711763"/>
            <w:bookmarkEnd w:id="9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94" w:name="__Fieldmark__47_2985711763"/>
            <w:bookmarkStart w:id="95" w:name="__Fieldmark__47_2985711763"/>
            <w:bookmarkEnd w:id="9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Performs hand hygiene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96" w:name="__Fieldmark__48_2985711763"/>
            <w:bookmarkStart w:id="97" w:name="__Fieldmark__48_2985711763"/>
            <w:bookmarkEnd w:id="9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98" w:name="__Fieldmark__49_2985711763"/>
            <w:bookmarkStart w:id="99" w:name="__Fieldmark__49_2985711763"/>
            <w:bookmarkEnd w:id="9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00" w:name="__Fieldmark__50_2985711763"/>
            <w:bookmarkStart w:id="101" w:name="__Fieldmark__50_2985711763"/>
            <w:bookmarkEnd w:id="10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3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septically applies the gown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/>
                <w:color w:val="000000"/>
                <w:spacing w:val="0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04" w:hanging="204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.</w:t>
              <w:tab/>
              <w:t>Picks up the gown at the neck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02" w:name="__Fieldmark__51_2985711763"/>
            <w:bookmarkStart w:id="103" w:name="__Fieldmark__51_2985711763"/>
            <w:bookmarkEnd w:id="10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04" w:name="__Fieldmark__52_2985711763"/>
            <w:bookmarkStart w:id="105" w:name="__Fieldmark__52_2985711763"/>
            <w:bookmarkEnd w:id="10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06" w:name="__Fieldmark__53_2985711763"/>
            <w:bookmarkStart w:id="107" w:name="__Fieldmark__53_2985711763"/>
            <w:bookmarkEnd w:id="10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04" w:hanging="204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b.</w:t>
              <w:tab/>
              <w:t>Places the hands inside the sleeves, working the hands through the cuffs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08" w:name="__Fieldmark__54_2985711763"/>
            <w:bookmarkStart w:id="109" w:name="__Fieldmark__54_2985711763"/>
            <w:bookmarkEnd w:id="10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10" w:name="__Fieldmark__55_2985711763"/>
            <w:bookmarkStart w:id="111" w:name="__Fieldmark__55_2985711763"/>
            <w:bookmarkEnd w:id="11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12" w:name="__Fieldmark__56_2985711763"/>
            <w:bookmarkStart w:id="113" w:name="__Fieldmark__56_2985711763"/>
            <w:bookmarkEnd w:id="11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04" w:hanging="204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c.</w:t>
              <w:tab/>
              <w:t>Fastens the ties at the neck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14" w:name="__Fieldmark__57_2985711763"/>
            <w:bookmarkStart w:id="115" w:name="__Fieldmark__57_2985711763"/>
            <w:bookmarkEnd w:id="11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16" w:name="__Fieldmark__58_2985711763"/>
            <w:bookmarkStart w:id="117" w:name="__Fieldmark__58_2985711763"/>
            <w:bookmarkEnd w:id="11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18" w:name="__Fieldmark__59_2985711763"/>
            <w:bookmarkStart w:id="119" w:name="__Fieldmark__59_2985711763"/>
            <w:bookmarkEnd w:id="11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04" w:hanging="204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d.</w:t>
              <w:tab/>
              <w:t>Closes the gown in the back, tying the waist ties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20" w:name="__Fieldmark__60_2985711763"/>
            <w:bookmarkStart w:id="121" w:name="__Fieldmark__60_2985711763"/>
            <w:bookmarkEnd w:id="12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22" w:name="__Fieldmark__61_2985711763"/>
            <w:bookmarkStart w:id="123" w:name="__Fieldmark__61_2985711763"/>
            <w:bookmarkEnd w:id="12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24" w:name="__Fieldmark__62_2985711763"/>
            <w:bookmarkStart w:id="125" w:name="__Fieldmark__62_2985711763"/>
            <w:bookmarkEnd w:id="12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</w:rPr>
              <w:t>4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pplies the mask and cap, covering the hair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26" w:name="__Fieldmark__63_2985711763"/>
            <w:bookmarkStart w:id="127" w:name="__Fieldmark__63_2985711763"/>
            <w:bookmarkEnd w:id="12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28" w:name="__Fieldmark__64_2985711763"/>
            <w:bookmarkStart w:id="129" w:name="__Fieldmark__64_2985711763"/>
            <w:bookmarkEnd w:id="12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30" w:name="__Fieldmark__65_2985711763"/>
            <w:bookmarkStart w:id="131" w:name="__Fieldmark__65_2985711763"/>
            <w:bookmarkEnd w:id="13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aps/>
              </w:rPr>
              <w:t>5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septically applies the gloves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/>
                <w:color w:val="000000"/>
                <w:spacing w:val="0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.</w:t>
              <w:tab/>
              <w:t>Selects the correct size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32" w:name="__Fieldmark__66_2985711763"/>
            <w:bookmarkStart w:id="133" w:name="__Fieldmark__66_2985711763"/>
            <w:bookmarkEnd w:id="13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34" w:name="__Fieldmark__67_2985711763"/>
            <w:bookmarkStart w:id="135" w:name="__Fieldmark__67_2985711763"/>
            <w:bookmarkEnd w:id="13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36" w:name="__Fieldmark__68_2985711763"/>
            <w:bookmarkStart w:id="137" w:name="__Fieldmark__68_2985711763"/>
            <w:bookmarkEnd w:id="13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b.</w:t>
              <w:tab/>
              <w:t>Aseptically applies the gloves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38" w:name="__Fieldmark__69_2985711763"/>
            <w:bookmarkStart w:id="139" w:name="__Fieldmark__69_2985711763"/>
            <w:bookmarkEnd w:id="13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40" w:name="__Fieldmark__70_2985711763"/>
            <w:bookmarkStart w:id="141" w:name="__Fieldmark__70_2985711763"/>
            <w:bookmarkEnd w:id="14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42" w:name="__Fieldmark__71_2985711763"/>
            <w:bookmarkStart w:id="143" w:name="__Fieldmark__71_2985711763"/>
            <w:bookmarkEnd w:id="14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aps/>
              </w:rPr>
              <w:t>6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Removes the isolation attire before leaving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/>
                <w:color w:val="000000"/>
                <w:spacing w:val="0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.</w:t>
              <w:tab/>
              <w:t>Removes the gloves, turning them inside out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44" w:name="__Fieldmark__72_2985711763"/>
            <w:bookmarkStart w:id="145" w:name="__Fieldmark__72_2985711763"/>
            <w:bookmarkEnd w:id="14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46" w:name="__Fieldmark__73_2985711763"/>
            <w:bookmarkStart w:id="147" w:name="__Fieldmark__73_2985711763"/>
            <w:bookmarkEnd w:id="14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48" w:name="__Fieldmark__74_2985711763"/>
            <w:bookmarkStart w:id="149" w:name="__Fieldmark__74_2985711763"/>
            <w:bookmarkEnd w:id="14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b.</w:t>
              <w:tab/>
              <w:t>Removes the cap and mask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50" w:name="__Fieldmark__75_2985711763"/>
            <w:bookmarkStart w:id="151" w:name="__Fieldmark__75_2985711763"/>
            <w:bookmarkEnd w:id="15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52" w:name="__Fieldmark__76_2985711763"/>
            <w:bookmarkStart w:id="153" w:name="__Fieldmark__76_2985711763"/>
            <w:bookmarkEnd w:id="15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54" w:name="__Fieldmark__77_2985711763"/>
            <w:bookmarkStart w:id="155" w:name="__Fieldmark__77_2985711763"/>
            <w:bookmarkEnd w:id="15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c.</w:t>
              <w:tab/>
              <w:t>Removes the gown by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56" w:name="__Fieldmark__78_2985711763"/>
            <w:bookmarkStart w:id="157" w:name="__Fieldmark__78_2985711763"/>
            <w:bookmarkEnd w:id="15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58" w:name="__Fieldmark__79_2985711763"/>
            <w:bookmarkStart w:id="159" w:name="__Fieldmark__79_2985711763"/>
            <w:bookmarkEnd w:id="15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60" w:name="__Fieldmark__80_2985711763"/>
            <w:bookmarkStart w:id="161" w:name="__Fieldmark__80_2985711763"/>
            <w:bookmarkEnd w:id="16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720" w:hanging="36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(1)</w:t>
              <w:tab/>
              <w:t>Untying the neck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62" w:name="__Fieldmark__81_2985711763"/>
            <w:bookmarkStart w:id="163" w:name="__Fieldmark__81_2985711763"/>
            <w:bookmarkEnd w:id="16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64" w:name="__Fieldmark__82_2985711763"/>
            <w:bookmarkStart w:id="165" w:name="__Fieldmark__82_2985711763"/>
            <w:bookmarkEnd w:id="16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66" w:name="__Fieldmark__83_2985711763"/>
            <w:bookmarkStart w:id="167" w:name="__Fieldmark__83_2985711763"/>
            <w:bookmarkEnd w:id="16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720" w:hanging="36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(2)</w:t>
              <w:tab/>
              <w:t>Pulling one sleeve off by reaching inside the cuff with a finger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68" w:name="__Fieldmark__84_2985711763"/>
            <w:bookmarkStart w:id="169" w:name="__Fieldmark__84_2985711763"/>
            <w:bookmarkEnd w:id="16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70" w:name="__Fieldmark__85_2985711763"/>
            <w:bookmarkStart w:id="171" w:name="__Fieldmark__85_2985711763"/>
            <w:bookmarkEnd w:id="17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72" w:name="__Fieldmark__86_2985711763"/>
            <w:bookmarkStart w:id="173" w:name="__Fieldmark__86_2985711763"/>
            <w:bookmarkEnd w:id="17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720" w:hanging="36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(3)</w:t>
              <w:tab/>
              <w:t>Using one hand inside the sleeve to pull off the second sleeve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74" w:name="__Fieldmark__87_2985711763"/>
            <w:bookmarkStart w:id="175" w:name="__Fieldmark__87_2985711763"/>
            <w:bookmarkEnd w:id="17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76" w:name="__Fieldmark__88_2985711763"/>
            <w:bookmarkStart w:id="177" w:name="__Fieldmark__88_2985711763"/>
            <w:bookmarkEnd w:id="17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78" w:name="__Fieldmark__89_2985711763"/>
            <w:bookmarkStart w:id="179" w:name="__Fieldmark__89_2985711763"/>
            <w:bookmarkEnd w:id="17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720" w:hanging="36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(4)</w:t>
              <w:tab/>
              <w:t>Folding the gown inside out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80" w:name="__Fieldmark__90_2985711763"/>
            <w:bookmarkStart w:id="181" w:name="__Fieldmark__90_2985711763"/>
            <w:bookmarkEnd w:id="18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82" w:name="__Fieldmark__91_2985711763"/>
            <w:bookmarkStart w:id="183" w:name="__Fieldmark__91_2985711763"/>
            <w:bookmarkEnd w:id="18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84" w:name="__Fieldmark__92_2985711763"/>
            <w:bookmarkStart w:id="185" w:name="__Fieldmark__92_2985711763"/>
            <w:bookmarkEnd w:id="18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720" w:hanging="36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(5)</w:t>
              <w:tab/>
              <w:t>Disposing of the gown appropriately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86" w:name="__Fieldmark__93_2985711763"/>
            <w:bookmarkStart w:id="187" w:name="__Fieldmark__93_2985711763"/>
            <w:bookmarkEnd w:id="18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88" w:name="__Fieldmark__94_2985711763"/>
            <w:bookmarkStart w:id="189" w:name="__Fieldmark__94_2985711763"/>
            <w:bookmarkEnd w:id="18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90" w:name="__Fieldmark__95_2985711763"/>
            <w:bookmarkStart w:id="191" w:name="__Fieldmark__95_2985711763"/>
            <w:bookmarkEnd w:id="19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</w:rPr>
              <w:t>7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Performs hand hygiene before leaving the room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92" w:name="__Fieldmark__96_2985711763"/>
            <w:bookmarkStart w:id="193" w:name="__Fieldmark__96_2985711763"/>
            <w:bookmarkEnd w:id="19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94" w:name="__Fieldmark__97_2985711763"/>
            <w:bookmarkStart w:id="195" w:name="__Fieldmark__97_2985711763"/>
            <w:bookmarkEnd w:id="19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96" w:name="__Fieldmark__98_2985711763"/>
            <w:bookmarkStart w:id="197" w:name="__Fieldmark__98_2985711763"/>
            <w:bookmarkEnd w:id="19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</w:rPr>
              <w:t>8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Performs hand hygiene again outside the room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98" w:name="__Fieldmark__99_2985711763"/>
            <w:bookmarkStart w:id="199" w:name="__Fieldmark__99_2985711763"/>
            <w:bookmarkEnd w:id="19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00" w:name="__Fieldmark__100_2985711763"/>
            <w:bookmarkStart w:id="201" w:name="__Fieldmark__100_2985711763"/>
            <w:bookmarkEnd w:id="20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02" w:name="__Fieldmark__101_2985711763"/>
            <w:bookmarkStart w:id="203" w:name="__Fieldmark__101_2985711763"/>
            <w:bookmarkEnd w:id="20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</w:tbl>
    <w:p>
      <w:pPr>
        <w:pStyle w:val="Eval"/>
        <w:tabs>
          <w:tab w:val="clear" w:pos="360"/>
          <w:tab w:val="left" w:pos="1200" w:leader="none"/>
          <w:tab w:val="left" w:pos="2142" w:leader="none"/>
        </w:tabs>
        <w:spacing w:lineRule="auto" w:line="240" w:before="240" w:after="60"/>
        <w:jc w:val="left"/>
        <w:rPr/>
      </w:pPr>
      <w:r>
        <w:rPr>
          <w:rFonts w:eastAsia="Calibri" w:cs="Times New Roman" w:ascii="Times New Roman" w:hAnsi="Times New Roman"/>
          <w:b/>
          <w:caps/>
        </w:rPr>
        <w:t>Score:</w:t>
      </w:r>
      <w:r>
        <w:rPr>
          <w:rFonts w:cs="Times New Roman" w:ascii="Times New Roman" w:hAnsi="Times New Roman"/>
          <w:color w:val="000000"/>
          <w:spacing w:val="0"/>
        </w:rPr>
        <w:t xml:space="preserve"> </w:t>
        <w:tab/>
        <w:t>Peer</w:t>
        <w:tab/>
        <w:t xml:space="preserve">_________ </w:t>
      </w:r>
      <w:r>
        <w:rPr>
          <w:rFonts w:eastAsia="Calibri" w:cs="Times New Roman" w:ascii="Times New Roman" w:hAnsi="Times New Roman"/>
          <w:color w:val="000000"/>
          <w:spacing w:val="0"/>
        </w:rPr>
        <w:t>points of possible 32; _________%</w:t>
      </w:r>
    </w:p>
    <w:p>
      <w:pPr>
        <w:pStyle w:val="Eval"/>
        <w:tabs>
          <w:tab w:val="clear" w:pos="360"/>
          <w:tab w:val="left" w:pos="1200" w:leader="none"/>
        </w:tabs>
        <w:spacing w:lineRule="auto" w:line="240" w:before="0" w:after="60"/>
        <w:jc w:val="left"/>
        <w:rPr/>
      </w:pPr>
      <w:r>
        <w:rPr>
          <w:rFonts w:cs="Times New Roman" w:ascii="Times New Roman" w:hAnsi="Times New Roman"/>
          <w:color w:val="000000"/>
          <w:spacing w:val="0"/>
        </w:rPr>
        <w:tab/>
        <w:t>Lab</w:t>
        <w:tab/>
        <w:tab/>
        <w:t xml:space="preserve">_________ </w:t>
      </w:r>
      <w:r>
        <w:rPr>
          <w:rFonts w:eastAsia="Calibri" w:cs="Times New Roman" w:ascii="Times New Roman" w:hAnsi="Times New Roman"/>
          <w:color w:val="000000"/>
          <w:spacing w:val="0"/>
        </w:rPr>
        <w:t>points of possible 32; _________%</w:t>
      </w:r>
    </w:p>
    <w:p>
      <w:pPr>
        <w:pStyle w:val="Eval"/>
        <w:tabs>
          <w:tab w:val="clear" w:pos="360"/>
          <w:tab w:val="left" w:pos="120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Clinical</w:t>
        <w:tab/>
        <w:t>_________ points of possible 32; _________%</w:t>
      </w:r>
    </w:p>
    <w:p>
      <w:pPr>
        <w:pStyle w:val="Eval"/>
        <w:tabs>
          <w:tab w:val="clear" w:pos="360"/>
          <w:tab w:val="left" w:pos="120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b/>
          <w:caps/>
          <w:color w:val="000000"/>
          <w:spacing w:val="0"/>
        </w:rPr>
        <w:t>Time</w:t>
      </w:r>
      <w:r>
        <w:rPr>
          <w:rFonts w:eastAsia="Calibri" w:cs="Times New Roman" w:ascii="Times New Roman" w:hAnsi="Times New Roman"/>
          <w:color w:val="000000"/>
          <w:spacing w:val="0"/>
        </w:rPr>
        <w:t>: _________ out of possible 5 minutes</w:t>
      </w:r>
    </w:p>
    <w:p>
      <w:pPr>
        <w:pStyle w:val="PAAhead"/>
        <w:tabs>
          <w:tab w:val="clear" w:pos="360"/>
          <w:tab w:val="left" w:pos="1960" w:leader="none"/>
          <w:tab w:val="left" w:pos="5922" w:leader="none"/>
        </w:tabs>
        <w:spacing w:lineRule="auto" w:line="240" w:before="240" w:after="24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pacing w:val="0"/>
        </w:rPr>
        <w:t>Student Signatures</w:t>
        <w:tab/>
        <w:t>Instructor Signatures</w:t>
      </w:r>
    </w:p>
    <w:p>
      <w:pPr>
        <w:pStyle w:val="Eval"/>
        <w:tabs>
          <w:tab w:val="clear" w:pos="360"/>
        </w:tabs>
        <w:spacing w:lineRule="auto" w:line="240" w:before="0" w:after="60"/>
        <w:jc w:val="left"/>
        <w:rPr>
          <w:rFonts w:ascii="Times New Roman" w:hAnsi="Times New Roman" w:cs="Times New Roman"/>
          <w:caps/>
          <w:color w:val="000000"/>
          <w:spacing w:val="0"/>
        </w:rPr>
      </w:pPr>
      <w:r>
        <w:rPr>
          <w:rFonts w:cs="Times New Roman" w:ascii="Times New Roman" w:hAnsi="Times New Roman"/>
          <w:caps/>
          <w:color w:val="000000"/>
          <w:spacing w:val="0"/>
        </w:rPr>
        <w:t xml:space="preserve">Peer: </w:t>
      </w:r>
      <w:r>
        <w:rPr>
          <w:rFonts w:cs="Times New Roman" w:ascii="Times New Roman" w:hAnsi="Times New Roman"/>
          <w:color w:val="000000"/>
          <w:spacing w:val="0"/>
        </w:rPr>
        <w:t>_______________________________</w:t>
      </w:r>
      <w:r>
        <w:rPr>
          <w:rFonts w:cs="Times New Roman" w:ascii="Times New Roman" w:hAnsi="Times New Roman"/>
          <w:caps/>
          <w:color w:val="000000"/>
          <w:spacing w:val="0"/>
        </w:rPr>
        <w:tab/>
        <w:t xml:space="preserve">Lab: </w:t>
      </w:r>
      <w:r>
        <w:rPr>
          <w:rFonts w:cs="Times New Roman" w:ascii="Times New Roman" w:hAnsi="Times New Roman"/>
          <w:color w:val="000000"/>
          <w:spacing w:val="0"/>
        </w:rPr>
        <w:t>______________________________</w:t>
      </w:r>
    </w:p>
    <w:p>
      <w:pPr>
        <w:pStyle w:val="Eval"/>
        <w:tabs>
          <w:tab w:val="clear" w:pos="360"/>
        </w:tabs>
        <w:spacing w:lineRule="auto" w:line="240"/>
        <w:jc w:val="left"/>
        <w:rPr>
          <w:rFonts w:ascii="Times New Roman" w:hAnsi="Times New Roman" w:cs="Times New Roman"/>
          <w:caps/>
          <w:color w:val="000000"/>
          <w:spacing w:val="0"/>
        </w:rPr>
      </w:pPr>
      <w:r>
        <w:rPr>
          <w:rFonts w:cs="Times New Roman" w:ascii="Times New Roman" w:hAnsi="Times New Roman"/>
          <w:caps/>
          <w:color w:val="000000"/>
          <w:spacing w:val="0"/>
        </w:rPr>
      </w:r>
    </w:p>
    <w:p>
      <w:pPr>
        <w:pStyle w:val="Eval"/>
        <w:tabs>
          <w:tab w:val="clear" w:pos="360"/>
        </w:tabs>
        <w:spacing w:lineRule="auto" w:line="240"/>
        <w:jc w:val="left"/>
        <w:rPr/>
      </w:pPr>
      <w:r>
        <w:rPr>
          <w:rFonts w:cs="Times New Roman" w:ascii="Times New Roman" w:hAnsi="Times New Roman"/>
          <w:caps/>
          <w:color w:val="000000"/>
          <w:spacing w:val="0"/>
        </w:rPr>
        <w:t xml:space="preserve">Student: </w:t>
      </w:r>
      <w:r>
        <w:rPr>
          <w:rFonts w:cs="Times New Roman" w:ascii="Times New Roman" w:hAnsi="Times New Roman"/>
          <w:color w:val="000000"/>
          <w:spacing w:val="0"/>
        </w:rPr>
        <w:t>___________________________</w:t>
      </w:r>
      <w:r>
        <w:rPr>
          <w:rFonts w:cs="Times New Roman" w:ascii="Times New Roman" w:hAnsi="Times New Roman"/>
          <w:caps/>
          <w:color w:val="000000"/>
          <w:spacing w:val="0"/>
        </w:rPr>
        <w:tab/>
        <w:t xml:space="preserve">Clinical: </w:t>
      </w:r>
      <w:r>
        <w:rPr>
          <w:rFonts w:cs="Times New Roman" w:ascii="Times New Roman" w:hAnsi="Times New Roman"/>
          <w:color w:val="000000"/>
          <w:spacing w:val="0"/>
        </w:rPr>
        <w:t>_________________________</w:t>
      </w:r>
    </w:p>
    <w:p>
      <w:pPr>
        <w:pStyle w:val="Eval"/>
        <w:tabs>
          <w:tab w:val="clear" w:pos="360"/>
        </w:tabs>
        <w:spacing w:lineRule="auto" w:line="240"/>
        <w:jc w:val="lef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</w:r>
    </w:p>
    <w:p>
      <w:pPr>
        <w:pStyle w:val="Eval"/>
        <w:tabs>
          <w:tab w:val="clear" w:pos="360"/>
        </w:tabs>
        <w:spacing w:lineRule="auto" w:line="240" w:before="0" w:after="60"/>
        <w:jc w:val="left"/>
        <w:rPr>
          <w:rFonts w:ascii="Times New Roman" w:hAnsi="Times New Roman" w:eastAsia="Calibri" w:cs="Times New Roman"/>
          <w:caps/>
          <w:color w:val="000000"/>
          <w:spacing w:val="0"/>
        </w:rPr>
      </w:pPr>
      <w:r>
        <w:rPr>
          <w:rFonts w:eastAsia="Calibri" w:cs="Times New Roman" w:ascii="Times New Roman" w:hAnsi="Times New Roman"/>
          <w:caps/>
          <w:color w:val="000000"/>
          <w:spacing w:val="0"/>
        </w:rPr>
      </w:r>
      <w:bookmarkStart w:id="204" w:name="_GoBack"/>
      <w:bookmarkStart w:id="205" w:name="_GoBack"/>
      <w:bookmarkEnd w:id="205"/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Roman Regular">
    <w:charset w:val="00"/>
    <w:family w:val="auto"/>
    <w:pitch w:val="default"/>
  </w:font>
  <w:font w:name="B Univers 65 Bold Regular Regul">
    <w:charset w:val="00"/>
    <w:family w:val="auto"/>
    <w:pitch w:val="default"/>
  </w:font>
  <w:font w:name="ITC Zapf Dingbats Medium Regula">
    <w:charset w:val="00"/>
    <w:family w:val="auto"/>
    <w:pitch w:val="default"/>
  </w:font>
  <w:font w:name="Palatino Bold Bold"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55 Roman">
    <w:charset w:val="00"/>
    <w:family w:val="swiss"/>
    <w:pitch w:val="default"/>
  </w:font>
  <w:font w:name="Blk Univers 75">
    <w:charset w:val="00"/>
    <w:family w:val="auto"/>
    <w:pitch w:val="default"/>
  </w:font>
  <w:font w:name="B Univers 65 Bold">
    <w:charset w:val="00"/>
    <w:family w:val="auto"/>
    <w:pitch w:val="default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0"/>
        <w:szCs w:val="20"/>
      </w:rPr>
      <w:t>BASICS OF ASEPSIS</w:t>
    </w:r>
    <w:r>
      <w:rPr>
        <w:rStyle w:val="PageNumber"/>
        <w:sz w:val="20"/>
        <w:szCs w:val="20"/>
      </w:rPr>
      <w:t>     </w:t>
    </w:r>
    <w:r>
      <w:rPr>
        <w:rStyle w:val="PageNumber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</w:rPr>
      <w:instrText xml:space="preserve"> PAGE </w:instrText>
    </w:r>
    <w:r>
      <w:rPr>
        <w:rStyle w:val="PageNumber"/>
        <w:sz w:val="20"/>
        <w:b/>
        <w:szCs w:val="20"/>
        <w:bCs/>
      </w:rPr>
      <w:fldChar w:fldCharType="separate"/>
    </w:r>
    <w:r>
      <w:rPr>
        <w:rStyle w:val="PageNumber"/>
        <w:sz w:val="20"/>
        <w:b/>
        <w:szCs w:val="20"/>
        <w:bCs/>
      </w:rPr>
      <w:t>3</w:t>
    </w:r>
    <w:r>
      <w:rPr>
        <w:rStyle w:val="PageNumber"/>
        <w:sz w:val="20"/>
        <w:b/>
        <w:szCs w:val="20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Style w:val="PageNumber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</w:rPr>
      <w:instrText xml:space="preserve"> PAGE </w:instrText>
    </w:r>
    <w:r>
      <w:rPr>
        <w:rStyle w:val="PageNumber"/>
        <w:sz w:val="20"/>
        <w:b/>
        <w:szCs w:val="20"/>
        <w:bCs/>
      </w:rPr>
      <w:fldChar w:fldCharType="separate"/>
    </w:r>
    <w:r>
      <w:rPr>
        <w:rStyle w:val="PageNumber"/>
        <w:sz w:val="20"/>
        <w:b/>
        <w:szCs w:val="20"/>
        <w:bCs/>
      </w:rPr>
      <w:t>6</w:t>
    </w:r>
    <w:r>
      <w:rPr>
        <w:rStyle w:val="PageNumber"/>
        <w:sz w:val="20"/>
        <w:b/>
        <w:szCs w:val="20"/>
        <w:bCs/>
      </w:rPr>
      <w:fldChar w:fldCharType="end"/>
    </w:r>
    <w:r>
      <w:rPr>
        <w:caps/>
      </w:rPr>
      <w:t>     </w:t>
    </w:r>
    <w:r>
      <w:rPr>
        <w:rStyle w:val="PageNumber"/>
        <w:sz w:val="20"/>
        <w:szCs w:val="20"/>
      </w:rPr>
      <w:t>SECTION I     CHAPTER 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" w:hAnsi="Times" w:eastAsia="Times New Roman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Objbullet">
    <w:name w:val="obj bullet"/>
    <w:qFormat/>
    <w:rPr>
      <w:rFonts w:ascii="Palatino Roman Regular" w:hAnsi="Palatino Roman Regular" w:cs="Palatino Roman Regular"/>
      <w:color w:val="1691FF"/>
      <w:spacing w:val="0"/>
      <w:w w:val="100"/>
      <w:position w:val="0"/>
      <w:sz w:val="17"/>
      <w:sz w:val="17"/>
      <w:u w:val="none"/>
      <w:vertAlign w:val="baseline"/>
    </w:rPr>
  </w:style>
  <w:style w:type="character" w:styleId="Objdash">
    <w:name w:val="obj dash"/>
    <w:qFormat/>
    <w:rPr>
      <w:rFonts w:ascii="Palatino Roman Regular" w:hAnsi="Palatino Roman Regular" w:cs="Palatino Roman Regular"/>
      <w:color w:val="1691FF"/>
      <w:spacing w:val="-2"/>
      <w:w w:val="100"/>
      <w:position w:val="0"/>
      <w:sz w:val="20"/>
      <w:sz w:val="20"/>
      <w:u w:val="none"/>
      <w:vertAlign w:val="baseline"/>
    </w:rPr>
  </w:style>
  <w:style w:type="character" w:styleId="Evalboldcolor">
    <w:name w:val="eval bold color"/>
    <w:qFormat/>
    <w:rPr>
      <w:rFonts w:ascii="B Univers 65 Bold Regular Regul" w:hAnsi="B Univers 65 Bold Regular Regul" w:cs="B Univers 65 Bold Regular Regul"/>
      <w:caps/>
      <w:color w:val="1691FF"/>
      <w:spacing w:val="-2"/>
      <w:w w:val="100"/>
      <w:position w:val="0"/>
      <w:sz w:val="20"/>
      <w:sz w:val="20"/>
      <w:u w:val="none"/>
      <w:vertAlign w:val="baseline"/>
    </w:rPr>
  </w:style>
  <w:style w:type="character" w:styleId="Evalbox">
    <w:name w:val="eval box"/>
    <w:qFormat/>
    <w:rPr>
      <w:rFonts w:ascii="ITC Zapf Dingbats Medium Regula" w:hAnsi="ITC Zapf Dingbats Medium Regula" w:cs="ITC Zapf Dingbats Medium Regula"/>
      <w:outline/>
      <w:color w:val="000000"/>
      <w:spacing w:val="-4"/>
      <w:w w:val="100"/>
      <w:position w:val="0"/>
      <w:sz w:val="40"/>
      <w:sz w:val="40"/>
      <w:u w:val="none"/>
      <w:vertAlign w:val="baseline"/>
    </w:rPr>
  </w:style>
  <w:style w:type="character" w:styleId="Textbold">
    <w:name w:val="text bold"/>
    <w:qFormat/>
    <w:rPr>
      <w:rFonts w:ascii="Palatino Bold Bold" w:hAnsi="Palatino Bold Bold" w:cs="Palatino Bold Bold"/>
      <w:b/>
      <w:color w:val="000000"/>
      <w:spacing w:val="-2"/>
      <w:w w:val="100"/>
      <w:position w:val="0"/>
      <w:sz w:val="20"/>
      <w:sz w:val="20"/>
      <w:u w:val="none"/>
      <w:vertAlign w:val="baseline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eastAsia="Times New Roman" w:cs="Times New Roman"/>
      <w:sz w:val="20"/>
      <w:szCs w:val="20"/>
    </w:rPr>
  </w:style>
  <w:style w:type="character" w:styleId="CharChar2">
    <w:name w:val=" Char Char2"/>
    <w:qFormat/>
    <w:rPr>
      <w:rFonts w:eastAsia="Times New Roman" w:cs="Times New Roman"/>
      <w:b/>
      <w:bCs/>
      <w:sz w:val="20"/>
      <w:szCs w:val="20"/>
    </w:rPr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jtext1stpar">
    <w:name w:val="Obj text (1st par)"/>
    <w:basedOn w:val="Normal"/>
    <w:next w:val="Normal"/>
    <w:qFormat/>
    <w:pPr>
      <w:widowControl w:val="false"/>
      <w:autoSpaceDE w:val="false"/>
      <w:spacing w:lineRule="atLeast" w:line="230"/>
      <w:textAlignment w:val="center"/>
    </w:pPr>
    <w:rPr>
      <w:rFonts w:ascii="Univers 55 Roman" w:hAnsi="Univers 55 Roman" w:cs="Univers 55 Roman"/>
      <w:color w:val="000000"/>
      <w:spacing w:val="-2"/>
      <w:sz w:val="20"/>
      <w:szCs w:val="20"/>
    </w:rPr>
  </w:style>
  <w:style w:type="paragraph" w:styleId="ObjBL1st">
    <w:name w:val="Obj BL (1st)"/>
    <w:basedOn w:val="Normal"/>
    <w:next w:val="ObjBL"/>
    <w:qFormat/>
    <w:pPr>
      <w:widowControl w:val="false"/>
      <w:autoSpaceDE w:val="false"/>
      <w:spacing w:lineRule="atLeast" w:line="230" w:before="80" w:after="0"/>
      <w:ind w:left="300" w:hanging="300"/>
      <w:textAlignment w:val="center"/>
    </w:pPr>
    <w:rPr>
      <w:rFonts w:ascii="Univers 55 Roman" w:hAnsi="Univers 55 Roman" w:cs="Univers 55 Roman"/>
      <w:color w:val="000000"/>
      <w:spacing w:val="-2"/>
      <w:sz w:val="20"/>
      <w:szCs w:val="20"/>
    </w:rPr>
  </w:style>
  <w:style w:type="paragraph" w:styleId="ObjBL">
    <w:name w:val="Obj BL"/>
    <w:basedOn w:val="Normal"/>
    <w:qFormat/>
    <w:pPr>
      <w:widowControl w:val="false"/>
      <w:autoSpaceDE w:val="false"/>
      <w:spacing w:lineRule="atLeast" w:line="230"/>
      <w:ind w:left="300" w:hanging="300"/>
      <w:textAlignment w:val="center"/>
    </w:pPr>
    <w:rPr>
      <w:rFonts w:ascii="Univers 55 Roman" w:hAnsi="Univers 55 Roman" w:cs="Univers 55 Roman"/>
      <w:color w:val="000000"/>
      <w:spacing w:val="-2"/>
      <w:sz w:val="20"/>
      <w:szCs w:val="20"/>
    </w:rPr>
  </w:style>
  <w:style w:type="paragraph" w:styleId="Objdashedentry">
    <w:name w:val="Obj dashed entry"/>
    <w:basedOn w:val="ObjBL"/>
    <w:qFormat/>
    <w:pPr>
      <w:ind w:left="600" w:hanging="600"/>
    </w:pPr>
    <w:rPr/>
  </w:style>
  <w:style w:type="paragraph" w:styleId="Objectiveshead">
    <w:name w:val="Objectives head"/>
    <w:basedOn w:val="Normal"/>
    <w:qFormat/>
    <w:pPr>
      <w:widowControl w:val="false"/>
      <w:autoSpaceDE w:val="false"/>
      <w:spacing w:lineRule="atLeast" w:line="360"/>
      <w:jc w:val="center"/>
      <w:textAlignment w:val="center"/>
    </w:pPr>
    <w:rPr>
      <w:rFonts w:ascii="Blk Univers 75" w:hAnsi="Blk Univers 75" w:cs="Blk Univers 75"/>
      <w:caps/>
      <w:color w:val="000000"/>
      <w:spacing w:val="14"/>
      <w:sz w:val="28"/>
      <w:szCs w:val="28"/>
      <w:vertAlign w:val="superscript"/>
    </w:rPr>
  </w:style>
  <w:style w:type="paragraph" w:styleId="Proficiencyhead">
    <w:name w:val="Proficiency head"/>
    <w:basedOn w:val="Normal"/>
    <w:next w:val="Objectiveshead"/>
    <w:qFormat/>
    <w:pPr>
      <w:widowControl w:val="false"/>
      <w:pBdr>
        <w:top w:val="single" w:sz="8" w:space="31" w:color="000000"/>
        <w:bottom w:val="single" w:sz="32" w:space="0" w:color="FFFFFF"/>
      </w:pBdr>
      <w:autoSpaceDE w:val="false"/>
      <w:spacing w:lineRule="auto" w:line="288"/>
      <w:jc w:val="center"/>
      <w:textAlignment w:val="center"/>
    </w:pPr>
    <w:rPr>
      <w:rFonts w:ascii="Blk Univers 75" w:hAnsi="Blk Univers 75" w:cs="Blk Univers 75"/>
      <w:caps/>
      <w:color w:val="1691FF"/>
      <w:spacing w:val="32"/>
      <w:sz w:val="64"/>
      <w:szCs w:val="64"/>
    </w:rPr>
  </w:style>
  <w:style w:type="paragraph" w:styleId="PAAhead">
    <w:name w:val="PA A head"/>
    <w:basedOn w:val="Normal"/>
    <w:qFormat/>
    <w:pPr>
      <w:widowControl w:val="false"/>
      <w:autoSpaceDE w:val="false"/>
      <w:spacing w:lineRule="atLeast" w:line="230" w:before="120" w:after="0"/>
      <w:jc w:val="both"/>
      <w:textAlignment w:val="center"/>
    </w:pPr>
    <w:rPr>
      <w:rFonts w:ascii="B Univers 65 Bold" w:hAnsi="B Univers 65 Bold" w:cs="B Univers 65 Bold"/>
      <w:caps/>
      <w:color w:val="1691FF"/>
      <w:spacing w:val="-2"/>
      <w:sz w:val="20"/>
      <w:szCs w:val="20"/>
    </w:rPr>
  </w:style>
  <w:style w:type="paragraph" w:styleId="PerfEvalHead">
    <w:name w:val="Perf. Eval. Head"/>
    <w:basedOn w:val="Normal"/>
    <w:qFormat/>
    <w:pPr>
      <w:widowControl w:val="false"/>
      <w:pBdr>
        <w:bottom w:val="single" w:sz="8" w:space="0" w:color="000000"/>
      </w:pBdr>
      <w:autoSpaceDE w:val="false"/>
      <w:spacing w:lineRule="atLeast" w:line="360"/>
      <w:jc w:val="center"/>
      <w:textAlignment w:val="center"/>
    </w:pPr>
    <w:rPr>
      <w:rFonts w:ascii="Blk Univers 75" w:hAnsi="Blk Univers 75" w:cs="Blk Univers 75"/>
      <w:caps/>
      <w:color w:val="1691FF"/>
      <w:spacing w:val="7"/>
      <w:sz w:val="28"/>
      <w:szCs w:val="28"/>
    </w:rPr>
  </w:style>
  <w:style w:type="paragraph" w:styleId="Eval">
    <w:name w:val="Eval"/>
    <w:basedOn w:val="Normal"/>
    <w:qFormat/>
    <w:pPr>
      <w:widowControl w:val="false"/>
      <w:autoSpaceDE w:val="false"/>
      <w:spacing w:lineRule="atLeast" w:line="240"/>
      <w:jc w:val="both"/>
      <w:textAlignment w:val="center"/>
    </w:pPr>
    <w:rPr>
      <w:rFonts w:ascii="Univers 55 Roman" w:hAnsi="Univers 55 Roman" w:cs="Univers 55 Roman"/>
      <w:color w:val="000000"/>
      <w:spacing w:val="-2"/>
      <w:sz w:val="20"/>
      <w:szCs w:val="20"/>
    </w:rPr>
  </w:style>
  <w:style w:type="paragraph" w:styleId="Evaltask">
    <w:name w:val="Eval task"/>
    <w:basedOn w:val="Normal"/>
    <w:qFormat/>
    <w:pPr>
      <w:widowControl w:val="false"/>
      <w:autoSpaceDE w:val="false"/>
      <w:spacing w:lineRule="atLeast" w:line="240" w:before="120" w:after="0"/>
      <w:textAlignment w:val="center"/>
    </w:pPr>
    <w:rPr>
      <w:rFonts w:ascii="Univers 55 Roman" w:hAnsi="Univers 55 Roman" w:cs="Univers 55 Roman"/>
      <w:color w:val="000000"/>
      <w:spacing w:val="-2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Normal1">
    <w:name w:val="Normal1"/>
    <w:basedOn w:val="Normal"/>
    <w:qFormat/>
    <w:pPr>
      <w:widowControl w:val="false"/>
      <w:spacing w:before="0" w:after="192"/>
    </w:pPr>
    <w:rPr>
      <w:rFonts w:ascii="Times" w:hAnsi="Times" w:cs="Times"/>
    </w:rPr>
  </w:style>
  <w:style w:type="paragraph" w:styleId="CT">
    <w:name w:val="CT"/>
    <w:basedOn w:val="Normal"/>
    <w:next w:val="Normal"/>
    <w:qFormat/>
    <w:pPr>
      <w:widowControl w:val="false"/>
      <w:suppressAutoHyphens w:val="true"/>
      <w:autoSpaceDE w:val="false"/>
      <w:spacing w:lineRule="atLeast" w:line="540" w:before="60" w:after="0"/>
      <w:jc w:val="center"/>
      <w:textAlignment w:val="center"/>
    </w:pPr>
    <w:rPr>
      <w:rFonts w:ascii="Blk Univers 75" w:hAnsi="Blk Univers 75" w:eastAsia="Calibri" w:cs="Blk Univers 75"/>
      <w:caps/>
      <w:color w:val="1691FF"/>
      <w:spacing w:val="12"/>
      <w:sz w:val="48"/>
      <w:szCs w:val="48"/>
    </w:rPr>
  </w:style>
  <w:style w:type="paragraph" w:styleId="Bodytext">
    <w:name w:val="Body text"/>
    <w:basedOn w:val="Normal"/>
    <w:qFormat/>
    <w:pPr>
      <w:widowControl w:val="false"/>
      <w:autoSpaceDE w:val="false"/>
      <w:spacing w:lineRule="atLeast" w:line="230"/>
      <w:ind w:firstLine="280"/>
      <w:jc w:val="both"/>
      <w:textAlignment w:val="center"/>
    </w:pPr>
    <w:rPr>
      <w:rFonts w:ascii="Palatino" w:hAnsi="Palatino" w:eastAsia="Calibri" w:cs="Palatino"/>
      <w:color w:val="000000"/>
      <w:spacing w:val="-2"/>
      <w:sz w:val="20"/>
      <w:szCs w:val="20"/>
    </w:rPr>
  </w:style>
  <w:style w:type="paragraph" w:styleId="CPGnote">
    <w:name w:val="CPG note"/>
    <w:basedOn w:val="Normal"/>
    <w:qFormat/>
    <w:pPr>
      <w:widowControl w:val="false"/>
      <w:pBdr>
        <w:top w:val="single" w:sz="4" w:space="21" w:color="000000"/>
      </w:pBdr>
      <w:autoSpaceDE w:val="false"/>
      <w:spacing w:lineRule="atLeast" w:line="210" w:before="880" w:after="0"/>
      <w:jc w:val="both"/>
      <w:textAlignment w:val="center"/>
    </w:pPr>
    <w:rPr>
      <w:rFonts w:ascii="Palatino" w:hAnsi="Palatino" w:eastAsia="Calibri" w:cs="Palatino"/>
      <w:color w:val="000000"/>
      <w:spacing w:val="-2"/>
      <w:sz w:val="18"/>
      <w:szCs w:val="18"/>
    </w:rPr>
  </w:style>
  <w:style w:type="paragraph" w:styleId="CPGlevel2">
    <w:name w:val="CPG level 2"/>
    <w:basedOn w:val="Normal"/>
    <w:qFormat/>
    <w:pPr>
      <w:widowControl w:val="false"/>
      <w:tabs>
        <w:tab w:val="clear" w:pos="360"/>
        <w:tab w:val="left" w:pos="1200" w:leader="none"/>
      </w:tabs>
      <w:autoSpaceDE w:val="false"/>
      <w:spacing w:lineRule="atLeast" w:line="230"/>
      <w:ind w:left="630" w:hanging="0"/>
      <w:jc w:val="both"/>
      <w:textAlignment w:val="center"/>
    </w:pPr>
    <w:rPr>
      <w:rFonts w:ascii="Palatino" w:hAnsi="Palatino" w:eastAsia="Calibri" w:cs="Palatino"/>
      <w:color w:val="000000"/>
      <w:spacing w:val="-2"/>
      <w:sz w:val="20"/>
      <w:szCs w:val="20"/>
    </w:rPr>
  </w:style>
  <w:style w:type="paragraph" w:styleId="CPGlevel1">
    <w:name w:val="CPG level 1"/>
    <w:basedOn w:val="Normal"/>
    <w:qFormat/>
    <w:pPr>
      <w:widowControl w:val="false"/>
      <w:tabs>
        <w:tab w:val="clear" w:pos="360"/>
        <w:tab w:val="decimal" w:pos="350" w:leader="none"/>
        <w:tab w:val="left" w:pos="630" w:leader="none"/>
      </w:tabs>
      <w:autoSpaceDE w:val="false"/>
      <w:spacing w:lineRule="atLeast" w:line="230"/>
      <w:ind w:left="240" w:hanging="0"/>
      <w:jc w:val="both"/>
      <w:textAlignment w:val="center"/>
    </w:pPr>
    <w:rPr>
      <w:rFonts w:ascii="Palatino" w:hAnsi="Palatino" w:eastAsia="Calibri" w:cs="Palatino"/>
      <w:color w:val="000000"/>
      <w:spacing w:val="-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4:50:00Z</dcterms:created>
  <dc:creator>D Scelsi</dc:creator>
  <dc:description/>
  <cp:keywords/>
  <dc:language>en-US</dc:language>
  <cp:lastModifiedBy>ganesang</cp:lastModifiedBy>
  <cp:lastPrinted>2011-09-09T15:27:00Z</cp:lastPrinted>
  <dcterms:modified xsi:type="dcterms:W3CDTF">2011-12-09T13:40:00Z</dcterms:modified>
  <cp:revision>149</cp:revision>
  <dc:subject/>
  <dc:title>&lt;SN&gt;Section I:&lt;/SN&gt;&lt;ST&gt;Patient Assessment&lt;/ST&gt;</dc:title>
</cp:coreProperties>
</file>