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What is CB and Why Should I Car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An understanding of consumer behavior can mean better business for companies, better public policy for governments, and a better life for individu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Consumer behavior can be defined from three different perspec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sumer behavior can be defined from two perspectives: (1) human thought and action and (2) a field of stu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4</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One perspective of consumer behavior is that it refers to human thought and 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Consumer behavior can be defined as a field of study that is developing an accumulated body of knowled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Consumer behavior can be thought of as the actions, reactions and consequences that take place as the consumer goes through a decision making process, reaches a decision and then uses the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Consumer behavior represents the process by which goods, services, or ideas are used and transformed into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is is the definition of consumption, not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4-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e basic consumption process begins with an assessment of costs and benefits associated with a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basic consumption process starts with a ne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e final step in the consumption process is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A want is simply a specific desire that spells out a way a consumer can go about addressing a recognized ne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Value transfer is the acting out of a decision to give something up in return for something of greater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xchange, not value, is the acting out of a decision to give something up in return for something of greater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Costs involve more that just the price of the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Benefits are the only result of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sts are also the result of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Consumer behavior, as a field of study, is a very old fie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sumer behavior, as a field of study, is a very young field, originating in the 1960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6</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Consumer behavior has family roots in other disciplines such as economics, anthropology, and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Marketing is often defined as the study of production and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conomics is often defined as the study of production and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6</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Marketing Plan|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Psychology is the study of human reactions to their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Anthropology focuses on the thoughts, feelings and behaviors that people have as they interact with other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cial psychology focuses on the thoughts, feelings and behaviors that people have as they interact with other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7</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Cognitive psychology deals with the intricacies of mental reactions involved in information proces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Marketing activities include the production, promotion, pricing, and distribution of goods, services, ideas, and experiences that provide value for consumers and other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Marketing Plan|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Anthropology focuses on the study of groups of people within a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ciology focuses on the study of groups of people within a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8</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A highly competitive marketplace in which consumers have many alternatives practically insures poor custome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marketplace with little competition does not give incentive to marketers to provide superior custome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Easy</w:t>
        <w:tab/>
        <w:t>REF:</w:t>
        <w:tab/>
        <w:t>p. 9</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A consumer orientation is a key component of a firm with a market oriented 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Product orientation refers to an organizational culture which embodies the importance of creating value for customers among all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is is marke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9</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Relationship marketing is based on the belief that firm performance is enhanced through repeat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Interaction points refer to direct contacts between the firm and a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uchpoints refer to direct contacts between the firm and a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0</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One theory explaining why companies succeed or fail is resource-advantage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Hard</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Benefits are the physical parts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ttributes are the physical parts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1</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Product|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A product is a potentially valuable bundle of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Product|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Undifferentiated marketing means that the same basic product is offered to all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Undifferentiated marketers generally adopt a marke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Undifferentiated marketers generally adopt a produc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3</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A market orientation means innovation is geared primarily toward making the production process as efficient and economic as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is is a produc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3</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Niche marketers serve multiple market seg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iche marketers serve one market seg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3</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Differentiated marketing can be taken to the extreme with a practice known as one-to-one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Customs, manners and rituals all involve consumption-value producing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There is no single best way of studying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Interpretive research seeks to explain the inner meanings and motivations associated with specific consumption experi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Quantitative research tools include things such as cases analyses, clinical interviews, focus group interviews and other tools in which data are gathered in a relatively unstructured w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se are qualitative research too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6</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Data generated from qualitative research are considered “researcher-depen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The roots of interpretive consumer research go back over 150 years to the earliest days of consumer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roots of interpretive research go back over 50 yea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6</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The motivational research era in consumer research proved to be very useful in providing satisfying explanations for consumer behavior on a large sca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motivational research era proved disappointing in providing satisfying explanations of consumer behavior on a large sca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7</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Two common interpretative orientations are phenomenology and ethnograp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Hard</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The phenomenological researcher relies on highly-structured, formal interviews with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phenomenological research relies on casual intervie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7</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Quantitative research addresses questions about consumer behavior using numerical measurement and analysis too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Quantitative research data are “researcher-depen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Quantitative data are not researcher-depen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8</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Qualitative research better enables researchers to test hypotheses as compared to quantitative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Quantitative research better enables researchers to test hypotheses as compared to qualitative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8</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Trends shaping the value received by consumers include internationalization, technological changes, and changing demograph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Companies must deal only with geographical distances when operating in different count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mpanies must deal with cultural distances as we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9</w:t>
        <w:tab/>
        <w:t>OBJ:</w:t>
        <w:tab/>
        <w:t>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International perspective| R&amp;D Knowledge of human behavior &amp; socie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The Internet has made geographical distance almost a non-iss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Technology| CB&amp;E Model Online/Computer| R&amp;D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One demographic trend impacting marketers is that households increasingly include two primary income provi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0.</w:t>
        <w:tab/>
        <w:t>One demographic trend shaping consumer behavior is the rising birth rates in the U.S. and Europ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Birth rates in the U.S. and Europe are decli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20</w:t>
        <w:tab/>
        <w:t>OBJ:</w:t>
        <w:tab/>
        <w:t>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_____ can be defined from two different perspectives: human thought and behavior and as a field of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first step in the basic consumption process i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and benefit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assess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 spec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 re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at is the last step in the basic consumptio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s and benef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Harold is hungry and decides that a hamburger will satisfy him. The hamburger is an example of a(n)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i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acting out of a decision to give something up in return for something of greater value is known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_____ can be thought of as negative results of con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qu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_____ represents the process by which goods, services or ideas are used and transformed into val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trans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conver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 conver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ich of the following is NOT a discipline in which consumer behavior has roo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Juan is majoring in a discipline that is often defined as the study of production and consumption.  Which of the following best describes Juan’s maj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study of human reactions to their environment is known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field of psychology that focuses on the thoughts, feeling and behaviors that people have as they interact with other people (group behavior) is known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p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Melanie is a psychologist who studies consumer behavior.  She specializes in the intricacies of mental reactions involved in consumer information processing.  Which field of psychology is Melanie practi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_____ involves the multitude of value-producing activities that facilitate exchanges between buyers and sell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Marketing Plan|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Marketing as a recognized discipline grew out of which two other discipl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 and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 and 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and 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and 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 and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Marketing Plan|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discipline focuses on the study of groups of people within a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ich discipline has contributed to consumer behavior research by allowing researchers to interpret the relationships between consumers and the things they purchase, the products they own, and the activities in which they particip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wo factors should be considered when trying to understand how important serving customers well should be to any given organization.  The first factor is the competitiveness of the marketing environment, and the second is th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 charged for the product o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ome level of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imp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cy of the marketer on repeat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ectives of the marke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rientation refers to a way of doing business in which the actions and decision making of the institution prioritize consumer value and satisfaction above all other conc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Charles works in a company that has a culture that embodies the importance of creating value for customers among all employees.  Which type of orientation does his company embr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ward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of the following is based on the belief that firm performance is enhanced through repeat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quisi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war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war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eti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_____ refer to direct contacts between the firm and a custom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chpo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s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 po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ments of tru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erpoi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ultimate hallmark of success for a business i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imum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imum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ng-term survi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rt-term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Obtaining resources from consumers in return for the value they create is a basic tenet of _____, which is a theory explaining why companies succeed or fai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ribution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advantag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heory of reasoned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elaboration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physical parts of a product are known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rib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n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Product|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Offering the same basic product to all customers is which type of business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 xml:space="preserve">Procter &amp; Gamble sells six different brands of laundry detergent, each with a unique offering for different market segments.  Which business orientation does this illustrat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pl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Some marketers offer each individual customer a different product, so each customer is essentially treated as a segment of one.  Which way of doing business does this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z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bas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o-on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Lane Bryant is a women’s clothing store specializing in stylish clothing and flattering fits for plus-sized women.  Which business orientation best describes Lane Bryant’s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o-on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en consumers study consumer behavior, they should come to make better decisions.  Which of the following can be helpful in enlightening consu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quences associated with poor budget allo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le of emotions in consumer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enues for seeking redress for unsatisfactory purch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ffect of the environment on 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Erin is engaged in research that seeks to explain the inner meanings and motivations associated with purchasing home furnishings.  She interprets meaning through the words that consumers use to describe events or through observations of consumers shopping in furniture stores.  What type of research is Erin perform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f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type of research includes tools such as case analyses, clinical interviews, focus group interviews, and other tools in which data are gathered in a relatively unstructured w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f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liminary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ondary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_____ research addresses questions about consumer behavior using numerical measurement and analysis too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it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at is the difference between qualitative and quantitative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 is used for hypothesis testing, and quantitative research is only used for descriptive analy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 is longitudinal, and qualitative research is cross-sec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 is researcher dependent, and quantitative research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 is researcher dependent, and qualitative research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 results in primary data, and qualitative research results in secondary da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ich of the following is NOT a trend shaping the value received by consumers to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ical 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com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ing demograp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 are trends shaping the value received by consumers tod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ich of the following is a demographic trend shaping consumer behavior patt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mily size is incre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useholds increasingly include two primary income provi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rthrates are increasing in the U.S. and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er levels of consumer affluence in the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ing life expectancy in the 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 xml:space="preserve">Compare and contrast the concepts </w:t>
      </w:r>
      <w:r>
        <w:rPr>
          <w:rFonts w:cs="Times New Roman" w:ascii="Times New Roman" w:hAnsi="Times New Roman"/>
          <w:i/>
          <w:iCs/>
          <w:color w:val="000000"/>
        </w:rPr>
        <w:t>consumption</w:t>
      </w:r>
      <w:r>
        <w:rPr>
          <w:rFonts w:cs="Times New Roman" w:ascii="Times New Roman" w:hAnsi="Times New Roman"/>
          <w:color w:val="000000"/>
        </w:rPr>
        <w:t xml:space="preserve"> and </w:t>
      </w:r>
      <w:r>
        <w:rPr>
          <w:rFonts w:cs="Times New Roman" w:ascii="Times New Roman" w:hAnsi="Times New Roman"/>
          <w:i/>
          <w:iCs/>
          <w:color w:val="000000"/>
        </w:rPr>
        <w:t>consumer behavior</w:t>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can be defined from two different perspectives.  This is because the term refers to both:</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Human thought and action, an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A field of study (human inquiry) that is developing an accumulated body of knowledg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First, </w:t>
      </w:r>
      <w:r>
        <w:rPr>
          <w:rFonts w:cs="Times New Roman" w:ascii="Times New Roman" w:hAnsi="Times New Roman"/>
          <w:b/>
          <w:bCs/>
          <w:color w:val="000000"/>
        </w:rPr>
        <w:t>consumer behavior</w:t>
      </w:r>
      <w:r>
        <w:rPr>
          <w:rFonts w:cs="Times New Roman" w:ascii="Times New Roman" w:hAnsi="Times New Roman"/>
          <w:color w:val="000000"/>
        </w:rPr>
        <w:t xml:space="preserve"> is the set of value seeking activities that take place as people go about addressing realized needs.  </w:t>
      </w:r>
      <w:r>
        <w:rPr>
          <w:rFonts w:cs="Times New Roman" w:ascii="Times New Roman" w:hAnsi="Times New Roman"/>
          <w:b/>
          <w:bCs/>
          <w:color w:val="000000"/>
        </w:rPr>
        <w:t>Consumption</w:t>
      </w:r>
      <w:r>
        <w:rPr>
          <w:rFonts w:cs="Times New Roman" w:ascii="Times New Roman" w:hAnsi="Times New Roman"/>
          <w:color w:val="000000"/>
        </w:rPr>
        <w:t xml:space="preserve"> represents the process by which goods, services, or ideas are used and transformed into valu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 xml:space="preserve">Consumer behavior as a field of study </w:t>
      </w:r>
      <w:r>
        <w:rPr>
          <w:rFonts w:cs="Times New Roman" w:ascii="Times New Roman" w:hAnsi="Times New Roman"/>
          <w:color w:val="000000"/>
        </w:rPr>
        <w:t>represents the study of consumers as they go about the consumption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4-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Analytic| AACSB Communication| CB&amp;E Model Customer| R&amp;D Knowledge of human behavior &amp; socie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Explain why consumers get treated differently in different types of exchange environ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questions help explain how important serving customers well should be to any given organiz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How competitive is the marketing environmen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How dependent is the marketer on repeat busines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business operating in a market with little or no competition and a captive audience can still survive no matter how poor the service because they know consumers will return to do more business if that is the only option available (e.g., driver’s license bureau).  On the other hand, a business operating in a highly competitive marketplace in which consumers have many alternatives practically insures good custome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8-9</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E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Explain the role of consumer behavior in business and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CB) is important in at least three way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CB as an input to business/marketing strateg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CB as a force that shapes societ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 CB as an input to making responsible decisions as a consume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influences the way a company will do business.  Undifferentiated marketing means that the same basic product is offered to all customers.  Differentiated marketers serve multiple market segments each with a unique product offering.  Niche marketing is practiced by firms that specialize in serving one market segment with particularly unique demand characteristics.  Understanding customers and potential customers guides marketers to the appropriate way of doing business for a given situ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hings that people buy and consume end up determining the type of society in which we live.  Things like customs, manners, and rituals all involve consumption-value producing activities.  Therefore, our collective choices as consumers shape the societies in which we liv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lly, when consumers study consumer behavior, they should come to make better decisions.  Several topics can be particularly helpful in enlightening consumers includ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Consequences associated with poor budget alloc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The role of emotions in consumer decision mak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 Avenues for seeking redress for unsatisfactory purchas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Social influences on decision making, including peer pressure.</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5. The effect of the environment on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0-16</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E Model Customer| CB&amp;E Model Strategy| R&amp;D Knowledge of human behavior &amp; societ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Compare and contrast qualitative research and quantitative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color w:val="000000"/>
        </w:rPr>
        <w:t xml:space="preserve">Qualitative research and quantitative research are two different approaches for studying consumer behavior.  </w:t>
      </w:r>
      <w:r>
        <w:rPr>
          <w:rFonts w:cs="Times New Roman" w:ascii="Times New Roman" w:hAnsi="Times New Roman"/>
          <w:b/>
          <w:bCs/>
          <w:color w:val="000000"/>
        </w:rPr>
        <w:t xml:space="preserve">Qualitative research </w:t>
      </w:r>
      <w:r>
        <w:rPr>
          <w:rFonts w:cs="Times New Roman" w:ascii="Times New Roman" w:hAnsi="Times New Roman"/>
          <w:color w:val="000000"/>
        </w:rPr>
        <w:t>tools include things such as case analyses, clinical interviews, focus group interviews and other tools in which data are gathered in a relatively unstructured way.  Data of this type requires that the researcher interprets its meaning.  Therefore, the data are considered “researcher-dependent.”  Interpretive research, which seeks to explain the inner meanings and motivations associated with specific consumption experiences, falls into the category of qualitative research.</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Quantitative research</w:t>
      </w:r>
      <w:r>
        <w:rPr>
          <w:rFonts w:cs="Times New Roman" w:ascii="Times New Roman" w:hAnsi="Times New Roman"/>
          <w:color w:val="000000"/>
        </w:rPr>
        <w:t xml:space="preserve"> addresses questions about consumer behavior using numerical measurement and analysis tools.  The measurement is usually structured, meaning that the consumer will simply choose a response from among alternatives supplied by the researcher.  Unlike qualitative research, the data are not researcher dependent.  This type of research better enables researchers to test hypotheses as compared to interpretive research.  Quantitative research is more likely to stand on its own and not require deep interpre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6-18</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Analytic| AACSB Communication| CB&amp;E Model research| R&amp;D Knowledge of human behavior &amp; socie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Briefly discuss some recent trends shaping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ee trends shaping the value received by consumers today are discuss in the chapter: (1) internationalization, (2) technological changes, and (3) changing demographics.  While businesses are expanding worldwide, companies must deal not only with geographical distances, but with cultural distances as well.  Although chains, such as Starbucks, can be found worldwide, consumers are not alike everywhere these firms operat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net has made geographical distance almost a non-issue, consumers can shop on his or her own schedule, and communication technology has also advanced tremendousl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Finally, in most of the western world, notable demographic trends have shaped consumer behavior patterns greatly.  First, households increasingly include two primary income providers.  Second, family size is decreasing throughout the U.S. and Europe.  The combination of working couples and lower birth rates has led to greater levels of consumer affluence.  Further, the growth trends in population affect the consumer culture in many ways.  One major issue in the U.S. today is the aging baby-boomer population, which should affect business practices for many years to 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8-20</w:t>
        <w:tab/>
        <w:t>OBJ:</w:t>
        <w:tab/>
        <w:t>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ACSB Reflective Thinking| AACSB Communication| CB&amp;E Model Customer| CB&amp;E Model International perspective| CB&amp;E Model Online/Computer| R&amp;D Knowledge of human behavior &amp; society</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34:00Z</dcterms:created>
  <dc:creator>TL User</dc:creator>
  <dc:description/>
  <cp:keywords/>
  <dc:language>en-US</dc:language>
  <cp:lastModifiedBy>TL User</cp:lastModifiedBy>
  <dcterms:modified xsi:type="dcterms:W3CDTF">2008-07-16T18:34:00Z</dcterms:modified>
  <cp:revision>2</cp:revision>
  <dc:subject/>
  <dc:title/>
</cp:coreProperties>
</file>