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 What is CB and Why Should I Care?</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An understanding of consumer behavior can mean better business for companies, better public policy for governments, and a better life for individua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While consumer behavior refers to human thought and action, it is not considered a field of stud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nsumer behavior can be defined from two different perspectives: (1) human thought and action and (2) a field of study that is developing an accumulated body of knowled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4</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Consumer behavior can be thought of as the actions, reactions and consequences that take place as the consumer goes through a decision making process, reaches a decision and then uses the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Consumer behavior is the set of value-seeking activities that take place as people go about addressing realized nee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The basic consumption process begins with the consumer recognizing that he or she wants something new.</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cognition of a need begins the consumption process.  A want is simply a specific desire that spells out a way a consumer can go about addressing a recognized ne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5</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The basic consumption process involves a consumer assessing the costs and benefits associated with a cho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The final step in the consumption process is satisfac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final step in the consumption process is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5</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An exchange is the acting out of a decision to give something up in return for something of equal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omething is given up in return for something of greater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5</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Consumer behavior represents the process by which goods, services, or ideas are used and transformed into val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is is the definition of consumption, not consumer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4-5</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Costs involve more that just the price of the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Benefits are the only result of consump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sts are also the result of consump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5</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Consumer behavior, as a field of study, is a very young fiel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Hard</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Consumer behavior has family roots in other disciplines such as economics, anthropology, and psych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Marketing’s roots in economics are evident in the production and distribution of go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Hard</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Marketing Plan|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Psychology is the study of human reactions to their enviro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The subdisciplines of psychology that are highly relevant to consumer behavior are social psychology and experimental psych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subdisciplines of psychology that are highly relevant to consumer behavior are social psychology and cognitive psych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7</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Anthropology focuses on the thoughts, feelings and behaviors that people have as they interact with other peo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ocial psychology focuses on the thoughts, feelings and behaviors that people have as they interact with other peo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7</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Cognitive psychology is helpful in understanding how consumers process information from marketing communications such as advertise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Marketing activities include the production, promotion, pricing, and distribution of goods, services, ideas, and experiences that provide value for consumers and other stakehol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Marketing Plan|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Consumer behavior focuses primarily on the study of groups of people within a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ociology focuses on the study of groups of people within a society.  Consumer behavior studies consumers as they go about the consumption process and encompasses knowledge from sociology as well as several other disciplin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8</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Anthropology has contributed to consumer behavior research by allowing researchers to interpret the relationships between consumers and the things they purchase, the products they own, and the activities in which they particip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A highly competitive marketplace in which consumers have many alternatives is more likely to result in better customer service than a marketplace with little competi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A market-oriented firm stresses the importance of creating value for customers among all employe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Relationship marketing is based on the belief that firm performance is enhanced through repeat busi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Interaction points refer to direct contacts between the firm and a custom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uchpoints refer to direct contacts between the firm and a custom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0</w:t>
        <w:tab/>
        <w:t>OBJ:</w:t>
        <w:tab/>
        <w:t>0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One theory explaining why companies succeed or fail is attribution theo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source-advantage theory is a theory explaining why companies succeed or fail and describes how the firm goes about obtaining resources from consumers in return for the value the resources cre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11</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Benefits are the physical parts of a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ttributes are the physical parts of a produc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1</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Product|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A product is a potentially valuable bundle of bene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Product|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Undifferentiated marketing means that the same basic product is offered to all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Undifferentiated marketers generally adopt a market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Undifferentiated marketers generally adopt a product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2</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1.</w:t>
        <w:tab/>
        <w:t>A market orientation means innovation is geared primarily toward making the production process as efficient and economic as possib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is is a product orient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2</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2.</w:t>
        <w:tab/>
        <w:t>Differentiated marketing can be taken to the extreme with a practice known as one-to-one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3.</w:t>
        <w:tab/>
        <w:t>Niche marketers specialize in serving one market seg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4.</w:t>
        <w:tab/>
        <w:t>There are several approaches to studying consumer behavior, but most researchers agree that the interpretive approach is the be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nsumer researchers have many tools and approaches with which to study consumer behavior, and researchers don’t always agree on which approach is the be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15</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5.</w:t>
        <w:tab/>
        <w:t>Interpretive research seeks to explain the inner meanings and motivations associated with specific consumption experien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6.</w:t>
        <w:tab/>
        <w:t>Quantitative research tools include things such as cases analyses, clinical interviews, focus group interviews and other tools in which data are gathered in a relatively unstructured wa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se are qualitative research too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6</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7.</w:t>
        <w:tab/>
        <w:t>Data generated from qualitative research are considered “researcher-depend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8.</w:t>
        <w:tab/>
        <w:t>The roots of interpretive consumer research go back over 150 years to the earliest days of consumer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roots of interpretive research go back over 50 yea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16</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9.</w:t>
        <w:tab/>
        <w:t>The motivational research era in consumer research proved to be very useful in providing satisfying explanations for consumer behavior on a large sca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motivational research era proved disappointing in providing satisfying explanations of consumer behavior on a large sca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6</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0.</w:t>
        <w:tab/>
        <w:t>Two common interpretative orientations are psychology and sociolog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wo common interpretative orientations are phenomenology and ethnograph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16</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1.</w:t>
        <w:tab/>
        <w:t>The phenomenological researcher relies on highly-structured, formal interviews with consu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phenomenological research relies on casual intervie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6</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2.</w:t>
        <w:tab/>
        <w:t>An ethnographic approach to studying consumers often involves analyzing the artifacts associated with consump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3.</w:t>
        <w:tab/>
        <w:t>A researcher measuring consumers’ attitudes toward different brands on a scale ranging from 1 (very negative) to 5 (very positive) is using qualitative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Quantitative research uses numerical measurement and analysis tool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17</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4.</w:t>
        <w:tab/>
        <w:t>Interpretation of quantitative research data is a function of the researcher’s opin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Unlike qualitative data, quantitative data re not researcher dependent, that is, the interpretation of the data is not a matter of opin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7</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5.</w:t>
        <w:tab/>
        <w:t>Qualitative research better enables researchers to test hypotheses as compared to quantitative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Quantitative research better enables researchers to test hypotheses as compared to qualitative researc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7</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6.</w:t>
        <w:tab/>
        <w:t>Trends shaping the value received by consumers include internationalization, technological changes, changing communications, changing demographics, and the changing econom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18-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7.</w:t>
        <w:tab/>
        <w:t>Companies must deal only with geographical distances when operating in different count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Companies must deal with cultural distances as wel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8</w:t>
        <w:tab/>
        <w:t>OBJ:</w:t>
        <w:tab/>
        <w:t>0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International perspective|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8.</w:t>
        <w:tab/>
        <w:t>The Internet has made geographical distance almost a non-issu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Technology| CB&amp;C Model Online/Computer| R&amp;D Knowledge of technology, design, &amp; produc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9.</w:t>
        <w:tab/>
        <w:t>One demographic trend impacting marketers is that households increasingly include two primary income provi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Easy</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0.</w:t>
        <w:tab/>
        <w:t>One demographic trend shaping consumer behavior is the decreasing birth rates in the U.S. and Europ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PTS:</w:t>
        <w:tab/>
        <w:t>1</w:t>
        <w:tab/>
        <w:t>DIF:</w:t>
        <w:tab/>
        <w:t>Moderate</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From which two perspectives can consumer behavior be defi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y and second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man thought and behavior and as a field of stu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and psycholog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 an input and as an out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ased on needs or based on wa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A market researcher focuses on the psychological process, including thoughts, feelings, and behavior that people experience once they realize they have an unmet need.  The human behavior that makes up the set of value-seeking activities that the researcher is examining is best described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inter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The first step in the basic consumption process i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 and benefit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assess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 specif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ed real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What is the last step in the basic consumption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s and benefi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Easy</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Renee is going to a formal dance next month and goes shopping for a full-length gown. The gown is an example of a(n) _____ in the basic consumption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t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tisfi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The acting out of a decision to give something up in return for something of greater value is known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iz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Customers pay money for products they believe will satisfy their needs and wants.  This transfer of money for goods or services is best described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 gratifi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ransformational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_____ can be thought of as negative results of consum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que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 xml:space="preserve">Dana and John are expecting their first child and are purchasing furniture for the nursery.  They are searching the Internet, reading parents’ magazines and paying attention to the advertisements, and visiting many stores because they want to purchase the best quality furniture that fits their budget.  The effort they are expending to ensure they make the right decision can be described as a _____ associated with the consumption proces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out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tisfi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Hard</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Positive outcomes of consumption are referred to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que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hanc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tisfi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Apple sold more than 7 million iPads within months of launching the product.  Prices for this product ranged from $499 to more than $800, and Apple had difficulty keeping up with the demand.  Obviously, the _____ outweighed the _____ for this 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tisfaction;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ed; w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 n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s;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nt; deman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_____ represents the process by which goods, services or ideas are used and transformed into val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 transf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 conver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s conver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When consumers recognize they have an unmet need, they usually seek out specific products or services that they believe will satisfy that need and provide value to them.  They are willing to give up something, such as money and effort, to find the products or services that will provide the benefits they seek.  This process that consumers go through to satisfy their needs is best described as the _____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urcha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A description for a marketing course in a college course catalog states, “This course represents the study of consumers as they go about the consumption process.”  What course is this best describ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bas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mo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Moderate</w:t>
        <w:tab/>
        <w:t>REF:</w:t>
        <w:tab/>
        <w:t>p. 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hich of the following is NOT a discipline in which consumer behavior has roo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Which discipline is often defined as the study of production and consum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tribu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Juan is majoring in a discipline that examines the production and consumption of goods and services.  Which of the following best describes Juan’s maj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Hard</w:t>
        <w:tab/>
        <w:t>REF:</w:t>
        <w:tab/>
        <w:t>p. 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Which discipline studies human reactions to their enviro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Marian is trying to decide on a college major, so she took an aptitude test offered by the career services office at her school.  The results indicated that she is interested in understanding how people react to their environment and is concerned with their thoughts, feelings, and behaviors.  Which of the following disciplines should Marian purs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Social psychologists focus on the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icacies of mental reactions involved in information proces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and consumption of goods and serv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lue-producing activities that facilitate exchanges between buyers and sell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onships between people and their posses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ughts, feelings. and behaviors that people have as they interact with other peo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Hard</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John is a psychologist and analyzes the thoughts, feeling and behaviors that people have as they interact with other people in groups.  John is a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up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i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is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Moderate</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Melanie is a psychologist who studies consumer behavior.  She specializes in the mental reactions involved in consumer information processing, such as how advertisements persuade consumers to buy a product.  Which field of psychology is Melanie practic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psych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_____ involves the multitude of value-producing activities that facilitate exchanges between buyers and sell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Marketing Plan|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Marketing as a recognized discipline grew out of which two other disciplin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 and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 and 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and 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and 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 and economi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Hard</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Marketing Plan|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If you wanted to learn how groups of people interact within society, which discipline should you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tr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Which discipline has contributed to consumer behavior research by allowing researchers to interpret the relationships between consumers and the things they purchase, the products they own, and the activities in which they particip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throp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gnitive 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tr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Two factors should be considered when trying to understand how important serving customers well should be to any given organization.  The first factor is the competitiveness of the marketing environment, and the second is the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 charged for the product or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ome level of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al impac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endency of the marketer on repeat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ectives of the market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Kim moved from one house in a neighborhood to another house in a nearby neighborhood.  She called her trash collection company to inform them of her address change and was dismayed to learn that her trash collection bill will be $10 a month higher than it was at her previous residence even though it is the same company.  She commented on this and was told by the lady from the company that was the price and she can deal with removing her own trash if she didn’t like the price hike.  Kim just had to pay the higher price because there was no other company allowed to service this neighborhood.  What is the best reason why Kim was treated so poorly by this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rash company was dependent on her repeat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re are no other competitors providing this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is a regulated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Kim preferred this company over any ot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mpany really doesn’t need her busines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ich orientation refers to a way of doing business in which the actions and decision making of the institution prioritize consumer value and satisfaction above all other concer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Easy</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The Ritz-Carlton Hotel has a culture that embodies the importance of creating value for guests among all employees.  One way this is implemented is giving the front desk employees the authority to correct a problem presented by a guest without having to have approval from a manager.  Which type of orientation does his company embra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tward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Hard</w:t>
        <w:tab/>
        <w:t>REF:</w:t>
        <w:tab/>
        <w:t>p. 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Which of the following is based on the belief that firm performance is enhanced through repeat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quisition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twar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war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petition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onship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Easy</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_____ refer to direct contacts between the firm and a custom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uchpoi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se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 poi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ments of tru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unterpoi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All of the following are examples of touchpoints EXCEPT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sumer placing an order over the teleph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ustomer asking an attendant for directions at an amusement par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sumer replying to a request sent in an email by a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sumer watching a television commerc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guest checking into a hote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Hard</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The ultimate hallmark of success for a business i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imum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imum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ng-term surviv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hort-term sa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nopol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Obtaining resources from consumers in return for the value they create is a basic tenet of _____, which is a theory explaining why companies succeed or fai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ribution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advantage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marketing concep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heory of reasoned 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elaboration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The physical parts of a product are known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ttribu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our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on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Product|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All of the following are examples of product attributes EXCEPT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yl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igh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fe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Product|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A product is defined as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otentially valuable bundle of bene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ysical good offered to satisfy a n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item offering perceived value to a target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resource allocated toward satisfying a felt n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nefit offered for ex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Hard</w:t>
        <w:tab/>
        <w:t>REF:</w:t>
        <w:tab/>
        <w:t>p. 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Product|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Offering the same basic product to all customers is which type of business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ifferentiat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iat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ch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Walmart’s supply chain is as efficient and as economic as possible, which allows it to offer lower prices than competing retailers.  With only a few exceptions, Walmart offers the same basic products in all of its stores, even worldwide.  What orientation does this illu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near orient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ifferentiated orient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A company embracing differentiated marketing will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fer the same basic product to all market seg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opt innovative production processes to gain efficiency and economies of sc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pecialize in serving one market segment with particularly unique demand characteris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 marketing efforts on the largest market seg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rve multiple market segments each with a unique product offer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Hard</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CB&amp;C Model Strategy|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 xml:space="preserve">Procter &amp; Gamble sells six different brands of laundry detergent, each with a unique offering for different market segments.  Which business orientation does this illustrat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ifferentiat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erentiat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ch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ltiple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Some marketers offer each individual customer a different product, so each customer is essentially treated as a segment of one.  Which way of doing business does this repres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ifferentiat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sonaliz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ustomer-based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to-on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che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Lane Bryant is a women’s clothing store specializing in stylish clothing and flattering fits for plus-sized women.  Which business orientation best describes Lane Bryant’s approa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ich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e-to-one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ss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 marke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differentiated marke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When consumers study consumer behavior, they should come to make better decisions.  Which of the following can be helpful in enlightening consu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equences associated with poor budget alloc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role of emotions in consumer decision mak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venues for seeking redress for unsatisfactory purch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effect of the environment on consumer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Easy</w:t>
        <w:tab/>
        <w:t>REF:</w:t>
        <w:tab/>
        <w:t>p. 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In which research approach to understanding consumers do researchers derive meaning from talking to people and observing behavior rather than analyzing dat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re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centric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pth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ynamic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7.</w:t>
        <w:tab/>
        <w:t>Kayla is engaged in research that seeks to explain the inner meanings and motivations associated with purchasing clothing.  She records and analyzes the words that consumers use to describe events and observes shoppers in stores.  From that, she develops an understanding of what motivates shoppers.  What type of research is Kayla perform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re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ft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ical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ependent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What does it mean when research results are “researcher depend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means the design of the research is a function of the researcher’s skills and train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means the research results are generalizable to other research situ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means an unstructured research design was used and the results cannot be replicated by other research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means that the results are only significant if the researcher validates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means the interpretation of the results is a matter of the researcher’s opinion until corroborate by other find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Hard</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Which type of research includes tools such as case analyses, clinical interviews, focus group interviews, and other tools in which data are gathered in a relatively unstructured w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ft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liminary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condary rese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Two common interpretive research orientations are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gression and cluster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 and 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enomenology and ethnogra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mary and second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and quantit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_____ represents the study of consumption as a “lived experience” and relies on casual interviews with consumers from whom the researcher has won confidence and tru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uchpoint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sych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enome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joint analysi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_____ has roots in anthropology and often involves analyzing the artifacts associated with consum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henomen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nogra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joint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unded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Clark is a college student and has been hired by a consumer research firm to help a pizza restaurant learn more about the college market.  Part of his job entails hanging out with other students and observing how they decide when to order pizza, which pizza restaurants they order from, how they eat it, and what they do with the leftovers, if any.  Clark learned from his observations that some students like to put French dressing on their pizza, which led the pizza restaurant to advertise and offer the dressing with orders.  Which interpretive orientation does this best illustr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thnograph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rounded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ograph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Hard</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_____ research addresses questions about consumer behavior using numerical measurement and analysis too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re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iti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PTS:</w:t>
        <w:tab/>
        <w:t>1</w:t>
        <w:tab/>
        <w:t>DIF:</w:t>
        <w:tab/>
        <w:t>Easy</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A consumer research study analyzes the factors, such as age, income, and stage of family life cycle, predicting a consumer’s likelihood to purchase a 3-D television.  Data were collected from 3,000 consumers using a structured questionnaire.  Which type of research does this repres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re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What is the difference between qualitative and quantitative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research is used for hypothesis testing, and quantitative research is only used for descriptive analy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 is longitudinal, and qualitative research is cross-section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 research is researcher dependent, and quantitative research i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 is researcher dependent, and qualitative research is no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 research results in primary data, and qualitative research results in secondary dat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All of the following are true regarding quantitative research EXCEPT 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mon purpose is to test hypotheses or specific research ques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ructured response categories provi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mples are typically large to produce generalizable resul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criptive and causal research designs most often u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ults are subjec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Hard</w:t>
        <w:tab/>
        <w:t>REF:</w:t>
        <w:tab/>
        <w:t>p. 1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Which of the following is NOT a trend shaping the value received by consumers tod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national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echnological chang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 compres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nging demograph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anging communic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1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Which of the following is a demographic trend shaping consumer behavior patter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mily size is increa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useholds increasingly include two primary income provi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irthrates are increasing in the U.S. and Eur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er levels of consumer affluence in the U.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ing life expectancy in the U.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Which aspect of the changing economy likely has the most impact on consumer spend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interest 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tax 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inflation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pri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unemployment r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Hard</w:t>
        <w:tab/>
        <w:t>REF:</w:t>
        <w:tab/>
        <w:t>p. 2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RESTAURANT RESEARCH SCENARIO</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nsight Research, a marketing research company, has been hired by a national chain of family restaurants to help them better understand their customers and how to serve them better.  The restaurant chain has several competitors competing for the same type of customers and has experienced sales declines in the past few years.  Researchers go “under cover” and pretend to be customers so that they will fit in while they observe the interactions between customers and the wait staff.  Then they write a report of their interpretations of what they experienced personally while pretending to be a customer as well as what they saw regarding interactions of other customers with each other and with the employees of the restaurant.  Some example conclusions drawn were that the employees were not especially attentive to the customers and that customers were overheard as saying they didn’t intend to come back.  Some researchers also noted that the food was not very good, and they saw several customers send orders back.</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 xml:space="preserve">Refer to Restaurant Research Scenario.  Which of the following is the best reason why this restaurant chain should be concerned about customer satisfaction?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all restaurants should be concerned about customer satisf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treating customers well is the concern of all busin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the marketplace is competitive and the restaurant is dependent on repeat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serving customers well is just the right thing to d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cause other restaurants in the marketplace are offering price discounts and delivering superior customer satisfa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Strategy|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Refer to Restaurant Research Scenario.  When customers interact with the wait staff, what are these interaction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oments of tru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ac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cess nod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uchpoi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ormance evalu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PTS:</w:t>
        <w:tab/>
        <w:t>1</w:t>
        <w:tab/>
        <w:t>DIF:</w:t>
        <w:tab/>
        <w:t>Moderate</w:t>
        <w:tab/>
        <w:t>REF:</w:t>
        <w:tab/>
        <w:t>p. 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Refer to Restaurant Research Scenario.  Which of the following can be a criticism of the research approach used by Insight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t providing useful information to the restaur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sults are obj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ata are researcher 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esence of the researcher could have influenced the actions of consu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pretive research is not an acceptable approach for understanding consumer behavi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PTS:</w:t>
        <w:tab/>
        <w:t>1</w:t>
        <w:tab/>
        <w:t>DIF:</w:t>
        <w:tab/>
        <w:t>Hard</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Refer to Restaurant Research Scenario.  Which research approach is Insight Research using to better understand this restaurant’s custom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ntit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lec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cond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cu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ati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E</w:t>
        <w:tab/>
        <w:t>PTS:</w:t>
        <w:tab/>
        <w:t>1</w:t>
        <w:tab/>
        <w:t>DIF:</w:t>
        <w:tab/>
        <w:t>Moderate</w:t>
        <w:tab/>
        <w:t>REF:</w:t>
        <w:tab/>
        <w:t>p. 1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Research|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Refer to Restaurant Research Scenario.  Which demographic trend discussed in Chapter 1 should result in the restaurant experiencing an increase, not a decrease, in sa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se in households with a stay-at-home m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se in households with two primary income provi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creasing birth 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ing unemployment 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vances in techn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PTS:</w:t>
        <w:tab/>
        <w:t>1</w:t>
        <w:tab/>
        <w:t>DIF:</w:t>
        <w:tab/>
        <w:t>Hard</w:t>
        <w:tab/>
        <w:t>REF:</w:t>
        <w:tab/>
        <w:t>p. 1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BJ:</w:t>
        <w:tab/>
        <w:t>01-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 xml:space="preserve">Compare and contrast the concepts </w:t>
      </w:r>
      <w:r>
        <w:rPr>
          <w:rFonts w:cs="Times New Roman" w:ascii="Times New Roman" w:hAnsi="Times New Roman"/>
          <w:i/>
          <w:iCs/>
          <w:color w:val="000000"/>
        </w:rPr>
        <w:t>consumption</w:t>
      </w:r>
      <w:r>
        <w:rPr>
          <w:rFonts w:cs="Times New Roman" w:ascii="Times New Roman" w:hAnsi="Times New Roman"/>
          <w:color w:val="000000"/>
        </w:rPr>
        <w:t xml:space="preserve"> and </w:t>
      </w:r>
      <w:r>
        <w:rPr>
          <w:rFonts w:cs="Times New Roman" w:ascii="Times New Roman" w:hAnsi="Times New Roman"/>
          <w:i/>
          <w:iCs/>
          <w:color w:val="000000"/>
        </w:rPr>
        <w:t>consumer behavior</w:t>
      </w:r>
      <w:r>
        <w:rPr>
          <w:rFonts w:cs="Times New Roman" w:ascii="Times New Roman" w:hAnsi="Times New Roman"/>
          <w:color w:val="000000"/>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 can be defined from two different perspectives.  This is because the term refers to both:</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tab/>
        <w:t>Human thought and action, and</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tab/>
        <w:t>A field of study (human inquiry) that is developing an accumulated body of knowledg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rPr>
        <w:t xml:space="preserve">First, </w:t>
      </w:r>
      <w:r>
        <w:rPr>
          <w:rFonts w:cs="Times New Roman" w:ascii="Times New Roman" w:hAnsi="Times New Roman"/>
          <w:b/>
          <w:bCs/>
          <w:color w:val="000000"/>
        </w:rPr>
        <w:t>consumer behavior</w:t>
      </w:r>
      <w:r>
        <w:rPr>
          <w:rFonts w:cs="Times New Roman" w:ascii="Times New Roman" w:hAnsi="Times New Roman"/>
          <w:color w:val="000000"/>
        </w:rPr>
        <w:t xml:space="preserve"> is the set of value seeking activities that take place as people go about addressing realized needs.  </w:t>
      </w:r>
      <w:r>
        <w:rPr>
          <w:rFonts w:cs="Times New Roman" w:ascii="Times New Roman" w:hAnsi="Times New Roman"/>
          <w:b/>
          <w:bCs/>
          <w:color w:val="000000"/>
        </w:rPr>
        <w:t>Consumption</w:t>
      </w:r>
      <w:r>
        <w:rPr>
          <w:rFonts w:cs="Times New Roman" w:ascii="Times New Roman" w:hAnsi="Times New Roman"/>
          <w:color w:val="000000"/>
        </w:rPr>
        <w:t xml:space="preserve"> represents the process by which goods, services, or ideas are used and transformed into valu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 xml:space="preserve">Consumer behavior as a field of study </w:t>
      </w:r>
      <w:r>
        <w:rPr>
          <w:rFonts w:cs="Times New Roman" w:ascii="Times New Roman" w:hAnsi="Times New Roman"/>
          <w:color w:val="000000"/>
        </w:rPr>
        <w:t>represents the study of consumers as they go about the consumption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4-5</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AACSB Communication|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Discuss the relevant contributions of one other discipline to the study of consumer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 has roots in several other disciplines, such as economics, psychology (social psychology and cognitive psychology), marketing, sociology, and anthropology.  Students can discuss any one of thes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b/>
          <w:bCs/>
          <w:color w:val="000000"/>
        </w:rPr>
        <w:t xml:space="preserve">Economics </w:t>
      </w:r>
      <w:r>
        <w:rPr>
          <w:rFonts w:cs="Times New Roman" w:ascii="Times New Roman" w:hAnsi="Times New Roman"/>
          <w:color w:val="000000"/>
        </w:rPr>
        <w:t>- the study of production and consumption.  Marketing has its origins in economics, particularly with respect to the production and distribution of goods.  By definition, economics also involves consumption.   However, the economist’s focus on consumer behavior is generally a broad, or macro, perspective, not individual consumers.  Consumer behavior researchers generally study consumer behavior at a more micro level, often focusing on individual consumer behavior.</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b/>
          <w:bCs/>
          <w:color w:val="000000"/>
        </w:rPr>
        <w:t>Psychology</w:t>
      </w:r>
      <w:r>
        <w:rPr>
          <w:rFonts w:cs="Times New Roman" w:ascii="Times New Roman" w:hAnsi="Times New Roman"/>
          <w:color w:val="000000"/>
        </w:rPr>
        <w:t xml:space="preserve"> - the study of human reactions to their environment including behavior and mental processes.  Social psychology (group behavior) and cognitive psychology (mental reactions), in particular, are highly relevant to consumer behavior.  Consumer behavior most often takes place in some type of social settings; thus, social psychology and consumer behavior overlap significantly.  Every time a consumer evaluates a product, sees an advertisement, or reacts to product consumption, information is processed.  Thus, cognitive psychology is also very relevant to consumer behavior.</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b/>
          <w:bCs/>
          <w:color w:val="000000"/>
        </w:rPr>
        <w:t>Marketing</w:t>
      </w:r>
      <w:r>
        <w:rPr>
          <w:rFonts w:cs="Times New Roman" w:ascii="Times New Roman" w:hAnsi="Times New Roman"/>
          <w:color w:val="000000"/>
        </w:rPr>
        <w:t xml:space="preserve"> - involves the multitude of value-producing seller activities that facilitate exchanges between buyers and sellers.  Consumer behavior and marketing are very closely related.  Exchange is ultimately involved in marketing and is central to consumer behavior too.  Marketing actions are targeted at and affect consumers while consumer actions affect marketer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b/>
          <w:bCs/>
          <w:color w:val="000000"/>
        </w:rPr>
        <w:t>Sociology</w:t>
      </w:r>
      <w:r>
        <w:rPr>
          <w:rFonts w:cs="Times New Roman" w:ascii="Times New Roman" w:hAnsi="Times New Roman"/>
          <w:color w:val="000000"/>
        </w:rPr>
        <w:t xml:space="preserve"> - focuses on the study of groups of people within a society.  This has relevance for consumer behavior because consumption often takes place within group settings or is in one way or another affected by group behavior.</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Anthropology</w:t>
      </w:r>
      <w:r>
        <w:rPr>
          <w:rFonts w:cs="Times New Roman" w:ascii="Times New Roman" w:hAnsi="Times New Roman"/>
          <w:color w:val="000000"/>
        </w:rPr>
        <w:t xml:space="preserve"> - has contributed to consumer behavior research by allowing researchers to interpret the relationships between consumers and the things they purchase, the products they own, and the activities in which they participat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6-8</w:t>
        <w:tab/>
        <w:t>OBJ:</w:t>
        <w:tab/>
        <w:t>01-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AACSB Communication|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Explain why consumers get treated differently in different types of exchange environments.  Give an example of a situation where you were treated poorly by a business and explain why you might have been treated that wa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 questions help explain how important serving customers well should be to any given organiza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tab/>
        <w:t>How competitive is the marketing environmen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tab/>
        <w:t>How dependent is the marketer on repeat busines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business operating in a market with little or no competition and a captive audience can still survive no matter how poor the service because they know consumers will return to do more business if that is the only option available (e.g., driver’s license bureau).  On the other hand, a business operating in a highly competitive marketplace in which consumers have many alternatives practically insures good customer servic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Students examples will vary, but they should include a discussion of one or both questions above in their explan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8-9</w:t>
        <w:tab/>
        <w:t>OBJ:</w:t>
        <w:tab/>
        <w:t>0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AACSB Communication| CB&amp;C Model Customer|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Explain the role of consumer behavior in business and socie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 (CB) is important in at least three way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tab/>
        <w:t>CB as an input to business/marketing strateg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tab/>
        <w:t>CB as a force that shapes societ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tab/>
        <w:t>CB as an input to making responsible decisions as a consumer.</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sumer behavior influences the way a company will do business.  Undifferentiated marketing means that the same basic product is offered to all customers.  Differentiated marketers serve multiple market segments each with a unique product offering.  Niche marketing is practiced by firms that specialize in serving one market segment with particularly unique demand characteristics.  Understanding customers and potential customers guides marketers to the appropriate way of doing business for a given situa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things that people buy and consume end up determining the type of society in which we live.  Things like customs, manners, and rituals all involve consumption-value producing activities.  Therefore, our collective choices as consumers shape the societies in which we liv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nally, when consumers study consumer behavior, they should come to make better decisions.  Several topics can be particularly helpful in enlightening consumers including:</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tab/>
        <w:t>Consequences associated with poor budget allocation.</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tab/>
        <w:t>The role of emotions in consumer decision making.</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tab/>
        <w:t>Avenues for seeking redress for unsatisfactory purchas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w:t>
        <w:tab/>
        <w:t>Social influences on decision making, including peer pressure.</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5.</w:t>
        <w:tab/>
        <w:t>The effect of the environment on consumer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10-15</w:t>
        <w:tab/>
        <w:t>OBJ:</w:t>
        <w:tab/>
        <w:t>01-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AACSB Communication| CB&amp;C Model Customer| CB&amp;C Model Strategy| R&amp;D Knowledge of human behavior &amp; society| R&amp;D Knowledge of general business func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Apple wants to learn how consumers use its blockbuster product, the iPad.  Suggest an appropriate research approach and describe how it can be implement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udents’s responses will vary.  Either a qualitative or a quantitative approach is appropriat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rPr>
        <w:t>Qualitative research</w:t>
      </w:r>
      <w:r>
        <w:rPr>
          <w:rFonts w:cs="Times New Roman" w:ascii="Times New Roman" w:hAnsi="Times New Roman"/>
          <w:b/>
          <w:bCs/>
          <w:color w:val="000000"/>
        </w:rPr>
        <w:t xml:space="preserve"> </w:t>
      </w:r>
      <w:r>
        <w:rPr>
          <w:rFonts w:cs="Times New Roman" w:ascii="Times New Roman" w:hAnsi="Times New Roman"/>
          <w:color w:val="000000"/>
        </w:rPr>
        <w:t>tools include things such as case analyses, clinical interviews, focus group interviews and other tools in which data are gathered in a relatively unstructured way.  Data of this type requires that the researcher interprets its meaning.  Therefore, the data are considered “researcher-dependent.”  Interpretive research, which seeks to explain the inner meanings and motivations associated with specific consumption experiences, falls into the category of qualitative research.  Two common interpretive orientations are phenomenology and ethnography.  Students examples will vary, but if they describe this research approach, they should describe one that is unstructured and does not rely on numerical answer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Quantitative research addresses questions about consumer behavior using numerical measurement and analysis tools.  The measurement is usually structured, meaning that the consumer will simply choose a response from among alternatives supplied by the researcher.  Unlike qualitative research, the data are not researcher dependent.  This type of research better enables researchers to test hypotheses as compared to interpretive research.  Quantitative research is more likely to stand on its own and not require deep interpretation.  Students examples will vary, but if they suggest this research approach, they should describe activities such as using questionnaires to gather numerical answers and statistical analy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16-17</w:t>
        <w:tab/>
        <w:t>OBJ:</w:t>
        <w:tab/>
        <w:t>01-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AACSB Communication| CB&amp;C Model Research| R&amp;D Knowledge of human behavior &amp; socie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Briefly discuss three recent trends shaping consumer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ve trends shaping the value received by consumers today are discuss in the chapter: (1) internationalization, (2) technological changes, (3) changing communications, (4) changing demographics, (5) changing economy.  Students can discuss any thre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b/>
          <w:bCs/>
          <w:color w:val="000000"/>
        </w:rPr>
        <w:t>Internationalization</w:t>
      </w:r>
      <w:r>
        <w:rPr>
          <w:rFonts w:cs="Times New Roman" w:ascii="Times New Roman" w:hAnsi="Times New Roman"/>
          <w:color w:val="000000"/>
        </w:rPr>
        <w:t xml:space="preserve"> - While businesses are expanding worldwide, companies must deal not only with geographical distances, but with cultural distances as well.  Although chains, such as Starbucks, can be found worldwide, consumers are not alike everywhere these firms operat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b/>
          <w:bCs/>
          <w:color w:val="000000"/>
        </w:rPr>
        <w:t>Technology</w:t>
      </w:r>
      <w:r>
        <w:rPr>
          <w:rFonts w:cs="Times New Roman" w:ascii="Times New Roman" w:hAnsi="Times New Roman"/>
          <w:color w:val="000000"/>
        </w:rPr>
        <w:t xml:space="preserve"> - The Internet has made geographical distance almost a non-issue, consumers can shop on his or her own schedule, and communication technology has also advanced tremendousl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b/>
          <w:bCs/>
          <w:color w:val="000000"/>
        </w:rPr>
        <w:t>Communications</w:t>
      </w:r>
      <w:r>
        <w:rPr>
          <w:rFonts w:cs="Times New Roman" w:ascii="Times New Roman" w:hAnsi="Times New Roman"/>
          <w:color w:val="000000"/>
        </w:rPr>
        <w:t xml:space="preserve"> - Technology is changing how consumers communicate with each other.  Electronic communications are replacing face-to-face communications, with older consumers embracing email and younger ones relying on social media.</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b/>
          <w:bCs/>
          <w:color w:val="000000"/>
        </w:rPr>
        <w:t>Demographics</w:t>
      </w:r>
      <w:r>
        <w:rPr>
          <w:rFonts w:cs="Times New Roman" w:ascii="Times New Roman" w:hAnsi="Times New Roman"/>
          <w:color w:val="000000"/>
        </w:rPr>
        <w:t xml:space="preserve"> - In most of the western world, notable demographic trends have shaped consumer behavior patterns greatly.  First, households increasingly include two primary income providers.  Second, family size is decreasing throughout the U.S. and Europe. China and India offer opportunities due to their large population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Economy</w:t>
      </w:r>
      <w:r>
        <w:rPr>
          <w:rFonts w:cs="Times New Roman" w:ascii="Times New Roman" w:hAnsi="Times New Roman"/>
          <w:color w:val="000000"/>
        </w:rPr>
        <w:t xml:space="preserve"> - High unemployment rate and financial market turmoil have led consumers to be more cautious and react favorably to price-cutting policies.  Consumers perceive lower discretionary inco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Moderate</w:t>
        <w:tab/>
        <w:t>REF:</w:t>
        <w:tab/>
        <w:t>p. 17-20</w:t>
        <w:tab/>
        <w:t>OBJ:</w:t>
        <w:tab/>
        <w:t>0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OP:</w:t>
        <w:tab/>
        <w:t>AACSB Reflective Thinking| AACSB Communication| CB&amp;C Model Customer| CB&amp;C Model International perspective| R&amp;D Knowledge of human behavior &amp; socie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In addition to the demographic trends discussed in Chapter 1, discuss one other demographic trend in the United States and how that trend will influence consumer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hapter discusses two U.S. demographic trends:  households with two primary income providers and declining birth rates.  Other trends students might discuss are:</w:t>
      </w:r>
    </w:p>
    <w:p>
      <w:pPr>
        <w:pStyle w:val="Normal"/>
        <w:keepLines/>
        <w:suppressAutoHyphens w:val="true"/>
        <w:autoSpaceDE w:val="false"/>
        <w:spacing w:lineRule="auto" w:line="240" w:before="0" w:after="0"/>
        <w:ind w:left="2160" w:hanging="216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 aging population - large percentage of U.S. population - “baby boomers” - retiring will increase demand for financial services, leisure products, and health care.</w:t>
      </w:r>
    </w:p>
    <w:p>
      <w:pPr>
        <w:pStyle w:val="Normal"/>
        <w:keepLines/>
        <w:suppressAutoHyphens w:val="true"/>
        <w:autoSpaceDE w:val="false"/>
        <w:spacing w:lineRule="auto" w:line="240" w:before="0" w:after="0"/>
        <w:ind w:left="2160" w:hanging="216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 geographic shifts - the latest census shows population shifts to the south and west, resulting in increased demand for all products and services in those regions and a decrease in other region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 increasing immigration - increasing Hispanic and Asian immigration, legal or otherwise, is changing the landscape of America and will require marketers to better understand these cultures.</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se are just suggestions of what students might discuss.  Specific answers to this question are not found in this chapt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TS:</w:t>
        <w:tab/>
        <w:t>1</w:t>
        <w:tab/>
        <w:t>DIF:</w:t>
        <w:tab/>
        <w:t>Hard</w:t>
        <w:tab/>
        <w:t>REF:</w:t>
        <w:tab/>
        <w:t>p. 19</w:t>
        <w:tab/>
        <w:t>OBJ:</w:t>
        <w:tab/>
        <w:t>01-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P:</w:t>
        <w:tab/>
        <w:t>AACSB Reflective Thinking| AACSB Communication| CB&amp;C Model Customer| R&amp;D Knowledge of human behavior &amp; society</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4:35:00Z</dcterms:created>
  <dc:creator>CL User</dc:creator>
  <dc:description/>
  <cp:keywords/>
  <dc:language>en-US</dc:language>
  <cp:lastModifiedBy>Alan Edwards</cp:lastModifiedBy>
  <dcterms:modified xsi:type="dcterms:W3CDTF">2012-10-12T21:36:00Z</dcterms:modified>
  <cp:revision>5</cp:revision>
  <dc:subject/>
  <dc:title/>
</cp:coreProperties>
</file>