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Chapter 1</w:t>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Entrepreneurship:  A Field, an Activity - and a Way of Life</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process of entrepreneurship involves a chain of events and activities that takes place over a period of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w:t>
        <w:tab/>
        <w:t>OBJ:</w:t>
        <w:tab/>
        <w:t>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cognizing opportunities for creating or developing something new can only occur within existing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w:t>
        <w:tab/>
        <w:t>OBJ:</w:t>
        <w:tab/>
        <w:t>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Entrepreneurship is a field of study that seeks to understand how opportunities to create new products or services arise and are discovered by specific persons, who then use various means to exploit or develop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w:t>
        <w:tab/>
        <w:t>OBJ:</w:t>
        <w:tab/>
        <w:t>1 | 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entrepreneurial process begins when one or more persons recognize an opportunity---the potential to create something new that has emerged from a complex pattern of changing condi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w:t>
        <w:tab/>
        <w:t>OBJ:</w:t>
        <w:tab/>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business plan is a detailed description of how a company plans to develop its new ven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w:t>
        <w:tab/>
        <w:t>OBJ:</w:t>
        <w:tab/>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Entrepreneurs cause an increase in unemployment, taking away jobs from the working cla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w:t>
        <w:tab/>
        <w:t>OBJ:</w:t>
        <w:tab/>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Experimentation plays a large part in an entrepreneur’s success and is used all of the time in the study of entrepreneurshi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w:t>
        <w:tab/>
        <w:t>OBJ:</w:t>
        <w:tab/>
        <w:t>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term “Theory” refers to efforts to go beyond merely describing various phenomena to the point at which we can explain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M</w:t>
        <w:tab/>
        <w:t>OBJ:</w:t>
        <w:tab/>
        <w:t>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One reason that more people are choosing to be entrepreneurs, rather than entering the workforce through pre-existing companies, is because many people in the younger generation prefer a job allowing them independence and freedo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w:t>
        <w:tab/>
        <w:t>OBJ:</w:t>
        <w:tab/>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n the process of developing a theory on entrepreneurship, the theory is eventually either proven or rejected, and the results are accepted as being absolu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w:t>
        <w:tab/>
        <w:t>OBJ:</w:t>
        <w:tab/>
        <w:t>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person is conducting research concerning a certain theory about entrepreneurship.  The findings of the research contradict the theory.  This proves the theory to be 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w:t>
        <w:tab/>
        <w:t>OBJ:</w:t>
        <w:tab/>
        <w:t>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Entrepreneurship refers to developing a new product or service that is revolutionary, or earth-shaking, rather than developing a less noteworthy product or serv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w:t>
        <w:tab/>
        <w:t>OBJ:</w:t>
        <w:tab/>
        <w:t>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definition of entrepreneurship includes the creation of something new.  It does not include the requirement that the new thing makes it to mark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w:t>
        <w:tab/>
        <w:t>OBJ:</w:t>
        <w:tab/>
        <w:t>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example in the textbook of Lorraine Santoli creating a new dispenser for tissues to be used in her car is not an example of entrepreneurship because it is not something “hot” or remark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w:t>
        <w:tab/>
        <w:t>OBJ:</w:t>
        <w:tab/>
        <w:t>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Entrepreneurship refers to the process of bringing something that is not now being produced to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w:t>
        <w:tab/>
        <w:t>OBJ:</w:t>
        <w:tab/>
        <w:t>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n the United States, small businesses, those with less than 500 employees, make up only about 1% of all employ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w:t>
        <w:tab/>
        <w:t>OBJ:</w:t>
        <w:tab/>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ompanies like Expedia.com probably could not have been started ten or more years ago because the technological, economic, and social forces were not right to present the opportunity to start such a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w:t>
        <w:tab/>
        <w:t>OBJ:</w:t>
        <w:tab/>
        <w:t>3</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Of the following, which one is probably NOT and example of an entreprene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fter years of working as a mechanic, a middle-aged man comes up with the idea of processing old tires and transforming them into border for flower garde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n elderly woman who enjoys entertaining in her home and providing home-made appetizers decides to offer her services to parties and become a caterer.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cientist involved in research on the biochemistry of life makes breakthrough discoveries that advance the frontiers of his field, but has no interest in identifying the practical uses of his find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mputer scientist develops a new software program that is better then any others currently on the market.  The scientist seeks capital to start a company to develop and sell this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fter retiring from the army, an officer develops the idea of purchasing retired amphibious vehicles from the government and using them to start a company that specializes in offering tours of remote wilderness are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w:t>
        <w:tab/>
        <w:t>OBJ:</w:t>
        <w:tab/>
        <w:t>1 |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person who creates something new while working inside an existing company is known as a/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l entre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nproprietary thin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ology offi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ra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raditional entreprene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In order to understand entrepreneurship as a process, it is essential to consider  which of the following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conomic, technological, and social conditions from which opportunities 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eople who recognize technological, economic, and social conditions from which opportunities 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usiness techniques and legal structures  used to develop opportun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conomic and social effects produced by the realization of opportun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field of entrepreneurship is closely linked to older and more established disciplines.  Which of the following is NOT considered by the text to be one of those discip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conom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havioral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 xml:space="preserve">Full understanding of entrepreneurship can be gained only through careful consideration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p-up”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ro and micro approach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ottom-down”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acro approach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micro approach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of the following is NOT one of the five major phases of the entrepreneurship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cognition of an opport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iding to proceed and assembling the essential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aunching a new ven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reating an in-depth, strategic marketing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Building suc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While considering entrepreneurs, the kind of ideas people generate are the result of which of the following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imes in which they l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urrent state of technological knowled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urrent state of the econom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ir friends, associates, and the med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influence the ideas people gene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Individual, group, and societal factors influence all phases of the entrepreneurial process.  Given this information, which is more important, the micro approach or the macro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ither approach is important to the entrepreneurial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oth the micro and macro approach are valuable and necessary to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acro approach is the more important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icro approach is the more important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micro approach is the more important, because their is no macro approa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ich of the following is NOT one of the principal means of acquiring knowled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f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a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he principal means of acquiring knowled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w:t>
        <w:tab/>
        <w:t>OBJ:</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Observing certain aspects of the world systematically, keeping careful records of what is noticed, and then using the information as a basis for reaching conclusions about the topics we wish to study and understand is know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ystematic reas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ystema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or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ransactional explo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In order to deal with the issue of causality, researchers in many fields turn to another technique known as________.  This involves systematically changing one variable in order to see if such changes affect one or more other vari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ystematic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use and effect imple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 monito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dverse systems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w:t>
        <w:tab/>
        <w:t>OBJ:</w:t>
        <w:tab/>
        <w:t>5 |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Researchers employ a wide range of statistical techniques to help determine causality on the basis of other methods, such as systematic observation.  One way to do this is to determine if one variable or change occurs before another.  Something that occurs later in time cannot reasonably be the cause of something that occurred earlier.  This concept, which can be used to establish the direction of causality in systematic observa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Granger Caus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Causality Consul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Granger-Hall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Peterson’s test of Caus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Which of the following statements about the role of theory in entrepreneurship is NOT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urpose of a theory is to help with the efforts to go beyond merely describing various phenomena to the point at which we can explain th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ories help to understand why and how events happ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ories are frameworks for explaining various events or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ories help to figure out what it is about certain people that allows them to be so good at recognizing opportunities that other people mi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are true about theo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Appl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A “top-down” perspective that seeks to understand the entrepreneurial process by focusing largely on environmental factors that are mostly beyond the direct control of an individual is called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cro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cro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portunity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ern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n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A “bottom-up” perspective that seeks to understand the entrepreneurial process by focusing on the behavior and thought of individuals or groups of individuals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cro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cro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portunity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ernal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ernal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Aspects of the world that can take different values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di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ternal conc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o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w:t>
        <w:tab/>
        <w:t>OBJ:</w:t>
        <w:tab/>
        <w:t>4 |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of the following refers to the effort to go beyond merely describing various phenomena and, instead, to explain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tensiv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stract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cro investig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ase meth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w:t>
        <w:tab/>
        <w:t>OBJ:</w:t>
        <w:tab/>
        <w:t>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 xml:space="preserve">As best described in the text, entrepreneurship is said to b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ommi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hain of events that takes place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bout how many individuals are self-employed in the United States curr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ore then 20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ss then 5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re then 10 mill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pproximately 4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w:t>
        <w:tab/>
        <w:t>OBJ:</w:t>
        <w:tab/>
        <w:t>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 xml:space="preserve">An entrepreneur wants to explore whether a product with a blue package sells better than the very same product with a red package.  The color of the package is the only thing that is changed and the product is put into test marketing to see if the blue package or red package sells more.  This is known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sa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cro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f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rapreneu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Thin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At the 3 M Company, scientists are told to spend 15% of their working time on things that are not part of their “normally assigned tasks.”  That is, they are to experiment with materials in attempts to “come up with” new products; to be very creative.  This is know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ory buil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trepreneurshi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gine of economic 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ocial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ntrapreneurshi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M</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Appl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Which of the following is usually not considered to be one of the phases of entrepreneu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dea for new product or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er a new boat and car in the first year of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semble required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ild a successful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Harvest the rewa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macro level of analysis related to entrepreneurship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ntrepreneur’s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otives of the person for starting th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raits of the person starting the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entrepreneur’s knowledge about fin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w:t>
        <w:tab/>
        <w:t>OBJ:</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theory that has been supported by research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rediction that has not yet been tes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rediction that has been tested and found to be 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same as an economic f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theory that has not been found to not predict what actually happe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of the following is part of the micro level of analysis when studying entrepreneur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echnological conditions in the immediate market area in which the entrepreneur wants to ope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verall market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nature of the stock market; what is happening on the New York Stock Exchange, et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ntrepreneur’s skills in selling a new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laws that apply to the product developed by the entreprene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Intrapreneur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one who starts a business and runs it from his or her ho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erson who invents a product to be used indo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person who develops an innovative product or idea while working inside of an existing larger busines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erson who is employed by a larger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 person who has an idea for a new product but does not take steps to bring it to mark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M</w:t>
        <w:tab/>
        <w:t>OBJ:</w:t>
        <w:tab/>
        <w:t>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In attempting to understand the entrepreneurial process, the perspective that focuses on understanding the behavior and thoughts of people and groups in the busines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nomic fo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ological fo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vironmental factors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cro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icro approa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E</w:t>
        <w:tab/>
        <w:t>PTS:</w:t>
        <w:tab/>
        <w:t>1</w:t>
        <w:tab/>
        <w:t>DIF:</w:t>
        <w:tab/>
        <w:t>E</w:t>
        <w:tab/>
        <w:t>OBJ:</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n incubat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irst product that is produced by a new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lace where an entrepreneur might get assistance and some protection while establishing a new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ame as a license to produce a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law that restricts the growth of new busi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cogn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E</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 xml:space="preserve">There is some evidence that entrepreneurial people think and reason differently than other people.  The different way of thinking and reasoning is part of what is known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cro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echnology transf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trepreneurial cogn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experiment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w:t>
        <w:tab/>
        <w:t>OBJ:</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Over a certain period of time, an entrepreneur changes the price of a specific product and tries to carefully measure what effect that change alone has on the number of that product that is sold.  This proces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f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or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p down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ystema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qualifying common sen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Appl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 xml:space="preserve">A research method which refers to collecting a large amount of data about one organization that is used to draw conclusions about cause and effect relationships is known a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se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ypothe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raprene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echnology transf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w:t>
        <w:tab/>
        <w:t>OBJ:</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NOT:</w:t>
        <w:tab/>
        <w:t>Recall</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iscuss Entrepreneurship as a field of business.  What does it seek to underst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ntrepreneurship, as a field of business, seeks to understand how opportunities to create something new arise and are discovered or created.  The opportunities are then researched and various means to exploit or develop them are identified.  Entrepreneurship, as an activity carried out by specific persons, involves identifying an opportunity and identifying the activities involved in actually exploiting or developing this opportunity.  It is also very important that an entrepreneur is able to run the new business successfully after it has come into exist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w:t>
        <w:tab/>
        <w:t>OBJ:</w:t>
        <w:tab/>
        <w:t>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Explain why entrepreneurship is an increasingly popular career choice and why the activities of entrepreneurs are so important to the economies of their countr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ne reason entrepreneurship is becoming more popular is because the media are filled with glowing accounts of successful entrepreneurs who have become very wealthy.  Also, entrepreneurs are becoming the new heroes and heroines, so it is not surprising that so many people are choosing to pursue this kind of career.  Another reason is that the younger generation typically prefers a more independent lifestyle, one that offers choice in place of certainty or predictability.  During the 1990’s, more than 6 million jobs were downsized out of existence, yet unemployment rates fell to a record low.  This was mainly the result of new companies being brought to life by entrepreneurs.  As new businesses are developed, jobs are created and the economy in benefi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w:t>
        <w:tab/>
        <w:t>OBJ:</w:t>
        <w:tab/>
        <w:t>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echnological, economic, and social forces all play an important role in starting a new business or service.  This is especially true with a company such as Expedia.Com.  Expedia.Com is an on-line travel service that allows users to book airline flights and make travel arrangements via the Internet.  Explain how the three above mentioned forces generated the opportunity for a company like Expedia.com to become popul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business could not become popular until technological advances allowed millions of people access to the Internet and software was developed to integrate the schedules of dozens of airlines and the rates of thousands of hotels.  From an economic stance, Expedia’s service could not be viable until a safe and reliable way of making payments over the Internet existed.  Also, airlines and hotels had to be willing to pay commissions to an Internet company.  Finally, from the social perspective, in order for this type of company to be popular, there had to be a large number of people who had confidence in online information and would be willing to place their travel plans on the Intern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w:t>
        <w:tab/>
        <w:t>OBJ:</w:t>
        <w:tab/>
        <w:t>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List and discuss each of the five major phases of the entrepreneurship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Recognition of an opportunity:  The process begins when one or more persons recognize an opportunity.  Opportunities have the potential to generate economic value and are viewed as desirable in the society in which they occu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eciding to proceed and assembling the essential resources:  After the opportunity is recognized, the decision to do something active about the idea is required.  This is where the business plan is develop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Launching a new venture:  Once the required resources are assembled, the new venture can actually be launched.  This involves choosing the legal form of the new venture, developing the new product or service, establishing the roles of the top management team, etc.</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uilding success:  This involves running the new venture and building it into a growing, profitable business.  This often involves additional financial resources.  No business can grow without talented, motivated employees, so at this phase of the process, issues such as how to attract such persons, motivate them, and prevent them from leaving become crucial.</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 xml:space="preserve">Harvesting the rewards: </w:t>
      </w:r>
      <w:r>
        <w:rPr>
          <w:b/>
          <w:bCs/>
          <w:color w:val="000000"/>
          <w:sz w:val="22"/>
          <w:szCs w:val="22"/>
        </w:rPr>
        <w:t xml:space="preserve"> </w:t>
      </w:r>
      <w:r>
        <w:rPr>
          <w:color w:val="000000"/>
          <w:sz w:val="22"/>
          <w:szCs w:val="22"/>
        </w:rPr>
        <w:t>Here, founders choose an exit strategy that allows them to harvest the rewards they have earned through their time, effort, and tal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w:t>
        <w:tab/>
        <w:t>OBJ:</w:t>
        <w:tab/>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authors of the textbook mention that Alexander Graham Bell as an entrepreneur.  However, they say that Mr. Bell “did not invent the telephone out of sheer creative genius,” meaning that he did not invent the parts of the telephone from “scratch.”  If he did not invent the parts of the telephone, explain how he could have been an entre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eing an entrepreneur includes identifying an opportunity that has potential value that can be exploited - sold in the marketplace - and developing the activities that can exploit and develop the opportunity.  Stated another way, entrepreneurship is creating or recognizing the commercial application of something new.  Even though he did not invent the parts, Alexander Graham Bell did create the new combination of the parts and created the telephone which was soon developed into a major and valuable product in the marketpla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w:t>
        <w:tab/>
        <w:t>OBJ:</w:t>
        <w:tab/>
        <w:t>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r>
    </w:p>
    <w:p>
      <w:pPr>
        <w:pStyle w:val="Normal"/>
        <w:keepLines/>
        <w:suppressAutoHyphens w:val="true"/>
        <w:autoSpaceDE w:val="false"/>
        <w:rPr>
          <w:color w:val="000000"/>
          <w:sz w:val="2"/>
          <w:szCs w:val="2"/>
        </w:rPr>
      </w:pPr>
      <w:r>
        <w:rPr>
          <w:color w:val="000000"/>
          <w:sz w:val="22"/>
          <w:szCs w:val="22"/>
        </w:rPr>
        <w:t>Explain why a higher degree of persistence in working to overcome challenges might help a person to be a better entreprene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eing a successful entrepreneur requires understanding and working with a large number of factors in developing an opportunity that results in commercial success - a profitable product or service in a business.  In doing this, there almost certainly will be many things happening “all at once” and many challenges.  A person who can handle the complex challenges and “keep at it” until it is successful will have a higher probability of being successfu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w:t>
        <w:tab/>
        <w:t>OBJ:</w:t>
        <w:tab/>
        <w:t>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o entrepreneurs think differently than other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re is some evidence that entrepreneurs may think differently than other people in the following areas:</w:t>
      </w:r>
    </w:p>
    <w:p>
      <w:pPr>
        <w:pStyle w:val="Normal"/>
        <w:keepLines/>
        <w:tabs>
          <w:tab w:val="clear" w:pos="720"/>
          <w:tab w:val="left" w:pos="450" w:leader="none"/>
        </w:tabs>
        <w:suppressAutoHyphens w:val="true"/>
        <w:autoSpaceDE w:val="false"/>
        <w:rPr>
          <w:color w:val="000000"/>
          <w:sz w:val="22"/>
          <w:szCs w:val="22"/>
        </w:rPr>
      </w:pPr>
      <w:r>
        <w:rPr>
          <w:color w:val="000000"/>
          <w:sz w:val="22"/>
          <w:szCs w:val="22"/>
        </w:rPr>
        <w:tab/>
        <w:t>They may perceive risk differently, seeing risk as lower or may be more tolerant of it.</w:t>
      </w:r>
    </w:p>
    <w:p>
      <w:pPr>
        <w:pStyle w:val="Normal"/>
        <w:keepLines/>
        <w:tabs>
          <w:tab w:val="clear" w:pos="720"/>
          <w:tab w:val="left" w:pos="450" w:leader="none"/>
        </w:tabs>
        <w:suppressAutoHyphens w:val="true"/>
        <w:autoSpaceDE w:val="false"/>
        <w:rPr>
          <w:color w:val="000000"/>
          <w:sz w:val="22"/>
          <w:szCs w:val="22"/>
        </w:rPr>
      </w:pPr>
      <w:r>
        <w:rPr>
          <w:color w:val="000000"/>
          <w:sz w:val="22"/>
          <w:szCs w:val="22"/>
        </w:rPr>
        <w:tab/>
        <w:t>They may be subject to some errors in that they might be overly optimistic.</w:t>
      </w:r>
    </w:p>
    <w:p>
      <w:pPr>
        <w:pStyle w:val="Normal"/>
        <w:keepLines/>
        <w:tabs>
          <w:tab w:val="clear" w:pos="720"/>
          <w:tab w:val="left" w:pos="450" w:leader="none"/>
        </w:tabs>
        <w:suppressAutoHyphens w:val="true"/>
        <w:autoSpaceDE w:val="false"/>
        <w:rPr>
          <w:color w:val="000000"/>
          <w:sz w:val="22"/>
          <w:szCs w:val="22"/>
        </w:rPr>
      </w:pPr>
      <w:r>
        <w:rPr>
          <w:color w:val="000000"/>
          <w:sz w:val="22"/>
          <w:szCs w:val="22"/>
        </w:rPr>
        <w:tab/>
        <w:t>They may be more capable of seeing connections between things, thereby being better able to recognize opportunities.</w:t>
      </w:r>
    </w:p>
    <w:p>
      <w:pPr>
        <w:pStyle w:val="Normal"/>
        <w:keepLines/>
        <w:tabs>
          <w:tab w:val="clear" w:pos="720"/>
          <w:tab w:val="left" w:pos="450" w:leader="none"/>
        </w:tabs>
        <w:suppressAutoHyphens w:val="true"/>
        <w:autoSpaceDE w:val="false"/>
        <w:rPr>
          <w:color w:val="000000"/>
          <w:sz w:val="22"/>
          <w:szCs w:val="22"/>
        </w:rPr>
      </w:pPr>
      <w:r>
        <w:rPr>
          <w:color w:val="000000"/>
          <w:sz w:val="22"/>
          <w:szCs w:val="22"/>
        </w:rPr>
        <w:tab/>
        <w:t>They may be more likely to think longer and harder about things, thereby being able to understand challenging situations better.</w:t>
      </w:r>
    </w:p>
    <w:p>
      <w:pPr>
        <w:pStyle w:val="Normal"/>
        <w:keepLines/>
        <w:tabs>
          <w:tab w:val="clear" w:pos="720"/>
          <w:tab w:val="left" w:pos="450" w:leader="none"/>
        </w:tabs>
        <w:suppressAutoHyphens w:val="true"/>
        <w:autoSpaceDE w:val="false"/>
        <w:rPr>
          <w:color w:val="000000"/>
          <w:sz w:val="2"/>
          <w:szCs w:val="2"/>
        </w:rPr>
      </w:pPr>
      <w:r>
        <w:rPr>
          <w:color w:val="000000"/>
          <w:sz w:val="22"/>
          <w:szCs w:val="22"/>
        </w:rPr>
        <w:tab/>
        <w:t>They may be better able to identify good opportunities by using more complete and accurate approaches to understand situations.</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w:t>
        <w:tab/>
        <w:t>OBJ:</w:t>
        <w:tab/>
        <w:t>6</w:t>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2:27:00Z</dcterms:created>
  <dc:creator>jbaker</dc:creator>
  <dc:description/>
  <cp:keywords/>
  <dc:language>en-US</dc:language>
  <cp:lastModifiedBy>jbaker</cp:lastModifiedBy>
  <dcterms:modified xsi:type="dcterms:W3CDTF">2007-03-08T02:27:00Z</dcterms:modified>
  <cp:revision>2</cp:revision>
  <dc:subject/>
  <dc:title>Chapter 1</dc:title>
</cp:coreProperties>
</file>