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spacing w:lineRule="auto" w:line="240" w:before="0" w:after="0"/>
        <w:ind w:left="-630" w:hanging="0"/>
        <w:rPr>
          <w:rFonts w:ascii="Times New Roman" w:hAnsi="Times New Roman" w:cs="Times New Roman"/>
          <w:color w:val="000000"/>
          <w:sz w:val="2"/>
          <w:szCs w:val="2"/>
          <w:lang w:val="en-US"/>
        </w:rPr>
      </w:pPr>
      <w:r>
        <w:rPr>
          <w:rFonts w:cs="Times New Roman" w:ascii="Times New Roman" w:hAnsi="Times New Roman"/>
          <w:b/>
          <w:bCs/>
          <w:color w:val="000000"/>
          <w:sz w:val="26"/>
          <w:szCs w:val="26"/>
          <w:lang w:val="en-US"/>
        </w:rPr>
        <w:t>CHAPTER 1 - INTRODUCTION TO LAW</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lang w:val="en-US"/>
        </w:rPr>
      </w:pPr>
      <w:r>
        <w:rPr>
          <w:rFonts w:cs="Times New Roman" w:ascii="Times New Roman" w:hAnsi="Times New Roman"/>
          <w:color w:val="000000"/>
          <w:sz w:val="36"/>
          <w:szCs w:val="36"/>
          <w:lang w:val="en-US"/>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lang w:val="en-US"/>
        </w:rPr>
      </w:pPr>
      <w:r>
        <w:rPr>
          <w:rFonts w:cs="Times New Roman" w:ascii="Times New Roman" w:hAnsi="Times New Roman"/>
          <w:b/>
          <w:bCs/>
          <w:color w:val="000000"/>
          <w:lang w:val="en-US"/>
        </w:rPr>
        <w:t>TRUE/FALS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w:t>
        <w:tab/>
        <w:t>Congress passed a law imposing penalties for displaying "indecent" material online where children could see it. If the U.S. Supreme Court subsequently rules that the statute conflicts with the First Amendment of the U.S. Constitution, the statute is voi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T</w:t>
        <w:tab/>
        <w:t>PTS:</w:t>
        <w:tab/>
        <w:t>1</w:t>
        <w:tab/>
        <w:t>MSC:</w:t>
        <w:tab/>
        <w:t>AACSB Analytic</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w:t>
        <w:tab/>
        <w:t>Sandra sued her employer, Cape Inc., claiming that she was sexually harassed on the job. This is a criminal lawsui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F</w:t>
        <w:tab/>
        <w:t>PTS:</w:t>
        <w:tab/>
        <w:t>1</w:t>
        <w:tab/>
        <w:t>MSC:</w:t>
        <w:tab/>
        <w:t>AACSB Analytic</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3.</w:t>
        <w:tab/>
        <w:t>A rule that establishes who may testify on your behalf in court is an example of a substantive rule of law.</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F</w:t>
        <w:tab/>
        <w:t>PTS:</w:t>
        <w:tab/>
        <w:t>1</w:t>
        <w:tab/>
        <w:t>MSC:</w:t>
        <w:tab/>
        <w:t>AACSB Analytic</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4.</w:t>
        <w:tab/>
        <w:t xml:space="preserve">In 1994, the Arizona Supreme Court decided the case of </w:t>
      </w:r>
      <w:r>
        <w:rPr>
          <w:rFonts w:cs="Times New Roman" w:ascii="Times New Roman" w:hAnsi="Times New Roman"/>
          <w:i/>
          <w:iCs/>
          <w:color w:val="000000"/>
          <w:lang w:val="en-US"/>
        </w:rPr>
        <w:t>Hernandez v. Arizona Board of Regents</w:t>
      </w:r>
      <w:r>
        <w:rPr>
          <w:rFonts w:cs="Times New Roman" w:ascii="Times New Roman" w:hAnsi="Times New Roman"/>
          <w:color w:val="000000"/>
          <w:lang w:val="en-US"/>
        </w:rPr>
        <w:t xml:space="preserve"> and found a duty of care to avoid furnishing alcohol to underage consumers. If in 2008 a Flagstaff, Arizona plaintiff brings a lawsuit against an Arizona university’s fraternity for providing alcohol to members under the legal drinking age, the</w:t>
      </w:r>
      <w:r>
        <w:rPr>
          <w:rFonts w:cs="Times New Roman" w:ascii="Times New Roman" w:hAnsi="Times New Roman"/>
          <w:i/>
          <w:iCs/>
          <w:color w:val="000000"/>
          <w:lang w:val="en-US"/>
        </w:rPr>
        <w:t xml:space="preserve"> Hernandez v. Arizona Board of Regents</w:t>
      </w:r>
      <w:r>
        <w:rPr>
          <w:rFonts w:cs="Times New Roman" w:ascii="Times New Roman" w:hAnsi="Times New Roman"/>
          <w:color w:val="000000"/>
          <w:lang w:val="en-US"/>
        </w:rPr>
        <w:t xml:space="preserve"> case will serve as precede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T</w:t>
        <w:tab/>
        <w:t>PTS:</w:t>
        <w:tab/>
        <w:t>1</w:t>
        <w:tab/>
        <w:t>MSC:</w:t>
        <w:tab/>
        <w:t>AACSB Analytic</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5.</w:t>
        <w:tab/>
        <w:t>Wilfred was driving too fast for the icy road conditions and hit Sally's car. Sally can sue Wilfred in criminal cour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F</w:t>
        <w:tab/>
        <w:t>PTS:</w:t>
        <w:tab/>
        <w:t>1</w:t>
        <w:tab/>
        <w:t>MSC:</w:t>
        <w:tab/>
        <w:t>AACSB Analytic</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6.</w:t>
        <w:tab/>
        <w:t>If Milan asks a court to order Pamela to stop reprinting his copyrighted material, he is seeking a legal, rather than an equitable, remed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F</w:t>
        <w:tab/>
        <w:t>PTS:</w:t>
        <w:tab/>
        <w:t>1</w:t>
        <w:tab/>
        <w:t>MSC:</w:t>
        <w:tab/>
        <w:t>AACSB Analytic</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7.</w:t>
        <w:tab/>
        <w:t>Congress has the sole responsibility for creating statutory law.</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F</w:t>
        <w:tab/>
        <w:t>PTS:</w:t>
        <w:tab/>
        <w:t>1</w:t>
        <w:tab/>
        <w:t>MSC:</w:t>
        <w:tab/>
        <w:t>AACSB Analytic</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8.</w:t>
        <w:tab/>
        <w:t>The treaty known as the North American Free Trade Agreement could only become law in the United States after being ratified by the U.S. Senat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T</w:t>
        <w:tab/>
        <w:t>PTS:</w:t>
        <w:tab/>
        <w:t>1</w:t>
        <w:tab/>
        <w:t>MSC:</w:t>
        <w:tab/>
        <w:t>AACSB Analytic</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9.</w:t>
        <w:tab/>
        <w:t xml:space="preserve">A case citation that reads: </w:t>
      </w:r>
      <w:r>
        <w:rPr>
          <w:rFonts w:cs="Times New Roman" w:ascii="Times New Roman" w:hAnsi="Times New Roman"/>
          <w:i/>
          <w:iCs/>
          <w:color w:val="000000"/>
          <w:lang w:val="en-US"/>
        </w:rPr>
        <w:t>Kuehn v. Pub Zone</w:t>
      </w:r>
      <w:r>
        <w:rPr>
          <w:rFonts w:cs="Times New Roman" w:ascii="Times New Roman" w:hAnsi="Times New Roman"/>
          <w:color w:val="000000"/>
          <w:lang w:val="en-US"/>
        </w:rPr>
        <w:t>, 364 N.J. Super. 301 (2003) indicates that the case may be found in the 364th volume of the New Jersey Superior Court reporter, starting at page 301.</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T</w:t>
        <w:tab/>
        <w:t>PTS:</w:t>
        <w:tab/>
        <w:t>1</w:t>
        <w:tab/>
        <w:t>MSC:</w:t>
        <w:tab/>
        <w:t>AACSB Analytic</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0.</w:t>
        <w:tab/>
        <w:t xml:space="preserve">The case citation </w:t>
      </w:r>
      <w:r>
        <w:rPr>
          <w:rFonts w:cs="Times New Roman" w:ascii="Times New Roman" w:hAnsi="Times New Roman"/>
          <w:i/>
          <w:iCs/>
          <w:color w:val="000000"/>
          <w:lang w:val="en-US"/>
        </w:rPr>
        <w:t xml:space="preserve">Pereda v. Parajon, </w:t>
      </w:r>
      <w:r>
        <w:rPr>
          <w:rFonts w:cs="Times New Roman" w:ascii="Times New Roman" w:hAnsi="Times New Roman"/>
          <w:color w:val="000000"/>
          <w:lang w:val="en-US"/>
        </w:rPr>
        <w:t>957 So.2d 1194 (2007) reveals that Pereda is the plaintiff.</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F</w:t>
        <w:tab/>
        <w:t>PTS:</w:t>
        <w:tab/>
        <w:t>1</w:t>
        <w:tab/>
        <w:t>MSC:</w:t>
        <w:tab/>
        <w:t>AACSB Analytic</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1.</w:t>
        <w:tab/>
        <w:t>Under the natural law theory of jurisprudence, an unjust law is no law at all.</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T</w:t>
        <w:tab/>
        <w:t>PTS:</w:t>
        <w:tab/>
        <w:t>1</w:t>
        <w:tab/>
        <w:t>MSC:</w:t>
        <w:tab/>
        <w:t>AACSB Analytic</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2.</w:t>
        <w:tab/>
        <w:t>Common law is a body of cases decided by legislatur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F</w:t>
        <w:tab/>
        <w:t>PTS:</w:t>
        <w:tab/>
        <w:t>1</w:t>
        <w:tab/>
        <w:t>MSC:</w:t>
        <w:tab/>
        <w:t>AACSB Analytic</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3.</w:t>
        <w:tab/>
        <w:t>The Constitution ensures that the states retain all power not given to the national governme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T</w:t>
        <w:tab/>
        <w:t>PTS:</w:t>
        <w:tab/>
        <w:t>1</w:t>
        <w:tab/>
        <w:t>MSC:</w:t>
        <w:tab/>
        <w:t>AACSB Analytic</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4.</w:t>
        <w:tab/>
        <w:t>Hasbro, Inc., the trademark owner of "Candy Land," sought a court injunction to prevent Internet Entertainment Group, LTD from using the domain name, "candyland.com." A jury will decide whether Hasbro is entitled to this remed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F</w:t>
        <w:tab/>
        <w:t>PTS:</w:t>
        <w:tab/>
        <w:t>1</w:t>
        <w:tab/>
        <w:t>MSC:</w:t>
        <w:tab/>
        <w:t>AACSB Analytic</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5.</w:t>
        <w:tab/>
        <w:t xml:space="preserve">In the case of </w:t>
      </w:r>
      <w:r>
        <w:rPr>
          <w:rFonts w:cs="Times New Roman" w:ascii="Times New Roman" w:hAnsi="Times New Roman"/>
          <w:i/>
          <w:iCs/>
          <w:color w:val="000000"/>
          <w:lang w:val="en-US"/>
        </w:rPr>
        <w:t>Panavision Int'l v. Toeppen</w:t>
      </w:r>
      <w:r>
        <w:rPr>
          <w:rFonts w:cs="Times New Roman" w:ascii="Times New Roman" w:hAnsi="Times New Roman"/>
          <w:color w:val="000000"/>
          <w:lang w:val="en-US"/>
        </w:rPr>
        <w:t>, the Ninth Circuit Court of Appeals affirmed the district court's decision. This means that the Ninth Circuit approved the district court's decision and upheld the outcome in the cas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T</w:t>
        <w:tab/>
        <w:t>PTS:</w:t>
        <w:tab/>
        <w:t>1</w:t>
        <w:tab/>
        <w:t>MSC:</w:t>
        <w:tab/>
        <w:t>AACSB Analytic</w:t>
        <w:tab/>
      </w:r>
    </w:p>
    <w:p>
      <w:pPr>
        <w:pStyle w:val="Normal"/>
        <w:widowControl w:val="false"/>
        <w:suppressAutoHyphens w:val="true"/>
        <w:autoSpaceDE w:val="false"/>
        <w:spacing w:lineRule="auto" w:line="240" w:before="0" w:after="0"/>
        <w:rPr>
          <w:rFonts w:ascii="Times New Roman" w:hAnsi="Times New Roman" w:cs="Times New Roman"/>
          <w:color w:val="000000"/>
          <w:sz w:val="36"/>
          <w:szCs w:val="36"/>
          <w:lang w:val="en-US"/>
        </w:rPr>
      </w:pPr>
      <w:r>
        <w:rPr>
          <w:rFonts w:cs="Times New Roman" w:ascii="Times New Roman" w:hAnsi="Times New Roman"/>
          <w:color w:val="000000"/>
          <w:sz w:val="36"/>
          <w:szCs w:val="36"/>
          <w:lang w:val="en-US"/>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lang w:val="en-US"/>
        </w:rPr>
      </w:pPr>
      <w:r>
        <w:rPr>
          <w:rFonts w:cs="Times New Roman" w:ascii="Times New Roman" w:hAnsi="Times New Roman"/>
          <w:b/>
          <w:bCs/>
          <w:color w:val="000000"/>
          <w:lang w:val="en-US"/>
        </w:rPr>
        <w:t>MULTIPLE CHOI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w:t>
        <w:tab/>
        <w:t>The law of which country provided the roots for U.S. law?</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ra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erman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anad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nglan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tab/>
        <w:t>MSC:</w:t>
        <w:tab/>
        <w:t>AACSB Analytic</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w:t>
        <w:tab/>
        <w:t>The Occupational Safety and Health Administration promulgated a rule requiring guards for hand-fed circular crosscut table saws. The purpose of the guards is to keep employees clear of any danger zones. This rule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executive ord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statut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mmon law.</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dministrative law.</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tab/>
        <w:t>MSC:</w:t>
        <w:tab/>
        <w:t>AACSB Reflective Thinking</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w:t>
        <w:tab/>
        <w:t>Common law refers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aw that is the same or similar in all the stat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aw made when judges decide cases and then follow those decisions in later cas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aw made by legislatures in the form of statut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legal systems of France, Germany, and Ital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tab/>
        <w:t>MSC:</w:t>
        <w:tab/>
        <w:t>AACSB Analytic</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w:t>
        <w:tab/>
        <w:t>Hasbro, Inc., the trademark owner of "Candy Land," sought a court injunction to stop Internet Entertainment Group, LTD from using the domain name, "candyland.com." Internet Entertainment Group had established a sexually explicit site at the domain name. An injunction can only be issued b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ju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judge exercising equitable pow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executive ord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subpoena.</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tab/>
        <w:t>MSC:</w:t>
        <w:tab/>
        <w:t>AACSB Reflective Thinking</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w:t>
        <w:tab/>
        <w:t>The three branches of government in the United States 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executive, legislative, and administra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executive, legislative, and statuto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executive, legislative, and judici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executive, legislative, and internationa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PTS:</w:t>
        <w:tab/>
        <w:t>1</w:t>
        <w:tab/>
        <w:t>MSC:</w:t>
        <w:tab/>
        <w:t>AACSB Analytic</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lang w:val="en-US"/>
        </w:rPr>
        <w:tab/>
        <w:t>6.</w:t>
        <w:tab/>
        <w:t xml:space="preserve">The doctrine of </w:t>
      </w:r>
      <w:r>
        <w:rPr>
          <w:rFonts w:cs="Times New Roman" w:ascii="Times New Roman" w:hAnsi="Times New Roman"/>
          <w:i/>
          <w:iCs/>
          <w:color w:val="000000"/>
          <w:lang w:val="en-US"/>
        </w:rPr>
        <w:t>stare decisis</w:t>
      </w:r>
      <w:r>
        <w:rPr/>
        <w: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kes the legal process more expens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an equitable remed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kes the law more predictab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unimportant to the common law.</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PTS:</w:t>
        <w:tab/>
        <w:t>1</w:t>
        <w:tab/>
        <w:t>MSC:</w:t>
        <w:tab/>
        <w:t>AACSB Analytic</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lang w:val="en-US"/>
        </w:rPr>
        <w:tab/>
        <w:t>7.</w:t>
        <w:tab/>
        <w:t xml:space="preserve">In 1992, the North Carolina Supreme Court ruled in a case entitled </w:t>
      </w:r>
      <w:r>
        <w:rPr>
          <w:rFonts w:cs="Times New Roman" w:ascii="Times New Roman" w:hAnsi="Times New Roman"/>
          <w:i/>
          <w:iCs/>
          <w:color w:val="000000"/>
          <w:lang w:val="en-US"/>
        </w:rPr>
        <w:t>Goodman v. Wenco Foods, Inc.</w:t>
      </w:r>
      <w:r>
        <w:rPr>
          <w:rFonts w:cs="Times New Roman" w:ascii="Times New Roman" w:hAnsi="Times New Roman"/>
          <w:color w:val="000000"/>
          <w:lang w:val="en-US"/>
        </w:rPr>
        <w:t xml:space="preserve">, that when a substance in food causes injury to a consumer of the food, it is not a bar to recovery against the seller that the substance was natural to the food. If, in a 2008 case involving a consumer’s injury caused by a fish bone in a bowl of fish chowder, the court followed the decision in </w:t>
      </w:r>
      <w:r>
        <w:rPr>
          <w:rFonts w:cs="Times New Roman" w:ascii="Times New Roman" w:hAnsi="Times New Roman"/>
          <w:i/>
          <w:iCs/>
          <w:color w:val="000000"/>
          <w:lang w:val="en-US"/>
        </w:rPr>
        <w:t>Goodman v. Wenco Foods, Inc.,</w:t>
      </w:r>
      <w:r>
        <w:rPr/>
        <w:t xml:space="preserve"> the court's action in the second case is an exampl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i/>
                <w:iCs/>
                <w:color w:val="000000"/>
                <w:lang w:val="en-US"/>
              </w:rPr>
              <w:t>stare decisis</w:t>
            </w:r>
            <w:r>
              <w:rPr>
                <w:rFonts w:cs="Times New Roman" w:ascii="Times New Roman" w:hAnsi="Times New Roman"/>
                <w:color w:val="000000"/>
                <w:lang w:val="en-US"/>
              </w:rPr>
              <w: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atutory law.</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ublic law.</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riminal law.</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A</w:t>
        <w:tab/>
        <w:t>PTS:</w:t>
        <w:tab/>
        <w:t>1</w:t>
        <w:tab/>
        <w:t>MSC:</w:t>
        <w:tab/>
        <w:t>AACSB Reflective Thinking</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w:t>
        <w:tab/>
        <w:t>When the Food and Drug Administration prohibits a certain drug from being marketed in the United States, this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ivate law.</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ublic law.</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egal negativ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executive orde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tab/>
        <w:t>MSC:</w:t>
        <w:tab/>
        <w:t>AACSB Analytic</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lang w:val="en-US"/>
        </w:rPr>
        <w:tab/>
        <w:t>9.</w:t>
        <w:tab/>
        <w:t xml:space="preserve">If the title of an appellate court case appears as </w:t>
      </w:r>
      <w:r>
        <w:rPr>
          <w:rFonts w:cs="Times New Roman" w:ascii="Times New Roman" w:hAnsi="Times New Roman"/>
          <w:i/>
          <w:iCs/>
          <w:color w:val="000000"/>
          <w:lang w:val="en-US"/>
        </w:rPr>
        <w:t>Jones v. Smith</w:t>
      </w:r>
      <w:r>
        <w:rPr/>
        <w: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Jones is the plaintiff and Smith is the defenda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mith won the trial court decis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you cannot determine which party is the plaintiff, because when a defendant loses a trial and files an appeal, some courts (but not all) reverse the names of the part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trial judge was Jones and the appellate judge is Smith.</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PTS:</w:t>
        <w:tab/>
        <w:t>1</w:t>
        <w:tab/>
        <w:t>MSC:</w:t>
        <w:tab/>
        <w:t>AACSB Analytic</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w:t>
        <w:tab/>
        <w:t>The Minnesota legislature passed a law requiring that employers allow each employee adequate time within each four consecutive hours of work to utilize the nearest convenient restroom. This law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executive ord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ordina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statut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lang w:val="en-US"/>
              </w:rPr>
              <w:t xml:space="preserve">a </w:t>
            </w:r>
            <w:r>
              <w:rPr>
                <w:rFonts w:cs="Times New Roman" w:ascii="Times New Roman" w:hAnsi="Times New Roman"/>
                <w:i/>
                <w:iCs/>
                <w:color w:val="000000"/>
                <w:lang w:val="en-US"/>
              </w:rPr>
              <w:t>stare decisis</w:t>
            </w:r>
            <w:r>
              <w:rPr>
                <w:rFonts w:cs="Times New Roman" w:ascii="Times New Roman" w:hAnsi="Times New Roman"/>
                <w:color w:val="000000"/>
                <w:lang w:val="en-US"/>
              </w:rPr>
              <w: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PTS:</w:t>
        <w:tab/>
        <w:t>1</w:t>
        <w:tab/>
        <w:t>MSC:</w:t>
        <w:tab/>
        <w:t>AACSB Reflective Thinking</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w:t>
        <w:tab/>
        <w:t>In 1998, the President of the United States and other world leaders signed an agreement on global warming called the Kyoto Protocol. Subsequently, the Senate was asked to ratify the agreement. The Kyoto Protocol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executive ord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statut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administrative law.</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treat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tab/>
        <w:t>MSC:</w:t>
        <w:tab/>
        <w:t>AACSB Reflective Thinking</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w:t>
        <w:tab/>
        <w:t>Which of the following played a role in the creation of the U.S. government by solving the problem of federalis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Visigoth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Iroquois Native America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fuciu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exis de Tocquevill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tab/>
        <w:t>MSC:</w:t>
        <w:tab/>
        <w:t>AACSB Analytic</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w:t>
        <w:tab/>
        <w:t>Congress enacted legislation in 1933 to regulate the securities industry and prohibit various forms of fraud with securities. The Securities Exchange Act of 1934 was passed a year later. This law created the Securities and Exchange Commission (SEC) as an independent regulatory entity whose function is to administer the two laws. The SEC has generated rules and regulations to administer these acts. These rules and regulations 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atut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dministrative law.</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xecutive ord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mmon law.</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tab/>
        <w:t>MSC:</w:t>
        <w:tab/>
        <w:t>AACSB Reflective Thinking</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w:t>
        <w:tab/>
        <w:t>Henry David Thoreau felt that war was unjust and therefore refused to pay his taxes when the United States declared war on Mexico. Thoreau felt that there was a higher law than the law of the land. Which theory of jurisprudence was he apply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egal Positiv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ural Law.</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egal Real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mmon Law.</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tab/>
        <w:t>MSC:</w:t>
        <w:tab/>
        <w:t>AACSB Reflective Thinking</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5.</w:t>
        <w:tab/>
        <w:t>The federal judicial branch of the U.S. govern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terprets statut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asses statut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sues executive ord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reates administrative agenci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A</w:t>
        <w:tab/>
        <w:t>PTS:</w:t>
        <w:tab/>
        <w:t>1</w:t>
        <w:tab/>
        <w:t>MSC:</w:t>
        <w:tab/>
        <w:t>AACSB Analytic</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6.</w:t>
        <w:tab/>
        <w:t>Henry David Thoreau felt that war was unjust and therefore refused to pay his taxes when the United States declared war on Mexico. If Henry David Thoreau's neighbor agreed that war was unjust but paid his taxes because the law required him to pay the tax, the neighbor would be applying the jurisprudence theory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egal Positiv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ural Law.</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egal Real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mmon Law.</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A</w:t>
        <w:tab/>
        <w:t>PTS:</w:t>
        <w:tab/>
        <w:t>1</w:t>
        <w:tab/>
        <w:t>MSC:</w:t>
        <w:tab/>
        <w:t>AACSB Reflective Thinking</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7.</w:t>
        <w:tab/>
        <w:t>The United States Supreme Court has the power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ppoint judges to serve on the Supreme Cour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clare an act of Congress unconstitution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sue executive ord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atify treati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tab/>
        <w:t>MSC:</w:t>
        <w:tab/>
        <w:t>AACSB Analytic</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8.</w:t>
        <w:tab/>
        <w:t>The President of the United Stat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reates federal common law.</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versees administrative agenc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termines the constitutionality of statut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asses statut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tab/>
        <w:t>MSC:</w:t>
        <w:tab/>
        <w:t>AACSB Analytic</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9.</w:t>
        <w:tab/>
        <w:t>The notion of civil disobedience is founded on what principl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egal Positiv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ural Law.</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egal Real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oreseeabilit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tab/>
        <w:t>MSC:</w:t>
        <w:tab/>
        <w:t>AACSB Reflective Thinking</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0.</w:t>
        <w:tab/>
        <w:t>Tony raped Jane in the parking lot of Joe's Brew Pub. The District Attorney's office prosecuted Tony on rape charges. Subsequently, Jane filed a lawsuit against Tony for money damages. Classify each legal ac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District Attorney's case was a criminal case; Jane's lawsuit was a civil cas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District Attorney's case was a civil case. Jane's lawsuit was a criminal cas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oth cases are crimin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oth cases are civi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A</w:t>
        <w:tab/>
        <w:t>PTS:</w:t>
        <w:tab/>
        <w:t>1</w:t>
        <w:tab/>
        <w:t>MSC:</w:t>
        <w:tab/>
        <w:t>AACSB Reflective Thinking</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1.</w:t>
        <w:tab/>
        <w:t>Which school of jurisprudence is based on the philosophy that what matters is not what is written as law, but who enforces the law and by what proces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egal positiv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ural law.</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egal real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overeign selec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PTS:</w:t>
        <w:tab/>
        <w:t>1</w:t>
        <w:tab/>
        <w:t>MSC:</w:t>
        <w:tab/>
        <w:t>AACSB Analytic</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2.</w:t>
        <w:tab/>
        <w:t>Contemporary law’s principle of collective responsibility, such as all partners being personally responsible for the debts of the partnership, had its roots i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Anglo-Saxon method of ensuring public order through tith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Anglo-Saxon practice of using “oath help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English use of “shire reev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English system of feudalis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A</w:t>
        <w:tab/>
        <w:t>PTS:</w:t>
        <w:tab/>
        <w:t>1</w:t>
        <w:tab/>
        <w:t>MSC:</w:t>
        <w:tab/>
        <w:t>AACSB Analytic</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3.</w:t>
        <w:tab/>
        <w:t>President Nixon issued wage-price controls in an effort to stabilize the economy. This use of executive power w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illegal usurption of legislative powers which belong to the Congr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valid use of power, known as an executive ord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valid use of power creating a trea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illegal usurption of the regulatory powers of administrative agenci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tab/>
        <w:t>MSC:</w:t>
        <w:tab/>
        <w:t>AACSB Reflective Thinking</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4.</w:t>
        <w:tab/>
        <w:t>Which of the following would be an example of a civil lawsui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eorge is being prosecuted for bank frau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government has initiated an action against Jeff for operating a motor vehicle under the influence of alcoho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retta hit Rita in a bar during happy hour. Rita is now suing for her injur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district attorney is bringing Ali to court for violating the city's keg ordinanc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PTS:</w:t>
        <w:tab/>
        <w:t>1</w:t>
        <w:tab/>
        <w:t>MSC:</w:t>
        <w:tab/>
        <w:t>AACSB Reflective Thinking</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5.</w:t>
        <w:tab/>
        <w:t>Curtis filed a lawsuit against Ulhoff for failure to repay $1,000 according to the terms of a promissory note. The trial ended before it began, with the trial judge granting a motion for summary judgment in favor of Curtis. Ulhoff has appealed, and the Supreme Court of Iowa has remanded the case. This mea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urtis automatically wins because he won in the lower cour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lhoff automatically wins because he lost in the lower cour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either party wins because the case is being thrown ou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e don't know who wins yet because the case is being returned to the trial court for additional step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tab/>
        <w:t>MSC:</w:t>
        <w:tab/>
        <w:t>AACSB Reflective Thinking</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lang w:val="en-US"/>
        </w:rPr>
      </w:pPr>
      <w:r>
        <w:rPr>
          <w:rFonts w:cs="Times New Roman" w:ascii="Times New Roman" w:hAnsi="Times New Roman"/>
          <w:color w:val="000000"/>
          <w:sz w:val="36"/>
          <w:szCs w:val="36"/>
          <w:lang w:val="en-US"/>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lang w:val="en-US"/>
        </w:rPr>
      </w:pPr>
      <w:r>
        <w:rPr>
          <w:rFonts w:cs="Times New Roman" w:ascii="Times New Roman" w:hAnsi="Times New Roman"/>
          <w:b/>
          <w:bCs/>
          <w:color w:val="000000"/>
          <w:lang w:val="en-US"/>
        </w:rPr>
        <w:t>ESSA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w:t>
        <w:tab/>
        <w:t>Explain the origins of equity and its place in contemporary American law.</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Historically, in England, judges would at times refuse to hear a case, ruling that there was no legal basis for the claim. The injured party might then take the case to the Chancellor, whose status in the king’s council gave him unique, flexible powers. The Chancellor was to accomplish what “good conscience” required, or what was fair and equitable. Today, judges in the United States still exercise equity powers. Only a judge can exercise equitable powers because, historically, there was no jury involved in the Chancery court. An injunction is an example of an equitable remed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MSC:</w:t>
        <w:tab/>
        <w:t>AACSB Commun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w:t>
        <w:tab/>
        <w:t>Identify and discuss the primary sources of contemporary U.S. law.</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tabs>
          <w:tab w:val="clear" w:pos="720"/>
          <w:tab w:val="left" w:pos="-720" w:leader="none"/>
        </w:tabs>
        <w:suppressAutoHyphens w:val="true"/>
        <w:autoSpaceDE w:val="false"/>
        <w:spacing w:lineRule="auto" w:line="240" w:before="0" w:after="0"/>
        <w:ind w:left="360" w:hanging="360"/>
        <w:rPr/>
      </w:pPr>
      <w:r>
        <w:rPr/>
        <w:t>The primary sources of U.S. law include:</w:t>
      </w:r>
    </w:p>
    <w:tbl>
      <w:tblPr>
        <w:tblW w:w="8460" w:type="dxa"/>
        <w:jc w:val="left"/>
        <w:tblInd w:w="-90" w:type="dxa"/>
        <w:tblLayout w:type="fixed"/>
        <w:tblCellMar>
          <w:top w:w="0" w:type="dxa"/>
          <w:left w:w="90" w:type="dxa"/>
          <w:bottom w:w="0" w:type="dxa"/>
          <w:right w:w="90" w:type="dxa"/>
        </w:tblCellMar>
      </w:tblPr>
      <w:tblGrid>
        <w:gridCol w:w="450"/>
        <w:gridCol w:w="8010"/>
      </w:tblGrid>
      <w:tr>
        <w:trPr/>
        <w:tc>
          <w:tcPr>
            <w:tcW w:w="45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1.</w:t>
            </w:r>
          </w:p>
        </w:tc>
        <w:tc>
          <w:tcPr>
            <w:tcW w:w="801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nited States Constitution (the supreme law of the land) and state constitutions, which establish state governments;</w:t>
            </w:r>
          </w:p>
        </w:tc>
      </w:tr>
      <w:tr>
        <w:trPr/>
        <w:tc>
          <w:tcPr>
            <w:tcW w:w="45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2.</w:t>
            </w:r>
          </w:p>
        </w:tc>
        <w:tc>
          <w:tcPr>
            <w:tcW w:w="801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atutes, which are drafted by the legislatures;</w:t>
            </w:r>
          </w:p>
        </w:tc>
      </w:tr>
      <w:tr>
        <w:trPr/>
        <w:tc>
          <w:tcPr>
            <w:tcW w:w="45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3.</w:t>
            </w:r>
          </w:p>
        </w:tc>
        <w:tc>
          <w:tcPr>
            <w:tcW w:w="801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mmon law, which is the body of cases decided by judges, as they follow earlier cases, known as precedent;</w:t>
            </w:r>
          </w:p>
        </w:tc>
      </w:tr>
      <w:tr>
        <w:trPr/>
        <w:tc>
          <w:tcPr>
            <w:tcW w:w="45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4.</w:t>
            </w:r>
          </w:p>
        </w:tc>
        <w:tc>
          <w:tcPr>
            <w:tcW w:w="801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dministrative law, the rules and decisions made by federal and state administrative agencies.</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MSC:</w:t>
        <w:tab/>
        <w:t>AACSB Commun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3.</w:t>
        <w:tab/>
        <w:t xml:space="preserve">Identify and explain the parts of the following case name: </w:t>
      </w:r>
      <w:r>
        <w:rPr>
          <w:rFonts w:cs="Times New Roman" w:ascii="Times New Roman" w:hAnsi="Times New Roman"/>
          <w:i/>
          <w:iCs/>
          <w:color w:val="000000"/>
          <w:lang w:val="en-US"/>
        </w:rPr>
        <w:t>Palsgraf v. Long Island Railroad Co.,</w:t>
      </w:r>
      <w:r>
        <w:rPr>
          <w:rFonts w:cs="Times New Roman" w:ascii="Times New Roman" w:hAnsi="Times New Roman"/>
          <w:color w:val="000000"/>
          <w:lang w:val="en-US"/>
        </w:rPr>
        <w:t xml:space="preserve"> 248 N.Y. 339, 162 N.E. 99, New York Court of Appeal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 xml:space="preserve">The case name is </w:t>
      </w:r>
      <w:r>
        <w:rPr>
          <w:rFonts w:cs="Times New Roman" w:ascii="Times New Roman" w:hAnsi="Times New Roman"/>
          <w:i/>
          <w:iCs/>
          <w:color w:val="000000"/>
          <w:lang w:val="en-US"/>
        </w:rPr>
        <w:t>Palsgraf v. Long Island Railroad Co.</w:t>
      </w:r>
      <w:r>
        <w:rPr>
          <w:rFonts w:cs="Times New Roman" w:ascii="Times New Roman" w:hAnsi="Times New Roman"/>
          <w:color w:val="000000"/>
          <w:lang w:val="en-US"/>
        </w:rPr>
        <w:t xml:space="preserve"> Palsgraf and the Long Island Railroad Co. are the parties to the lawsuit. The order of the names does not necessarily identify which party initially brought the lawsuit. The part stating “248 N.Y. 339, 162 N.E. 99” is the legal citation, which indicates where to find the case in a law library. The first part of the citation means the </w:t>
      </w:r>
      <w:r>
        <w:rPr>
          <w:rFonts w:cs="Times New Roman" w:ascii="Times New Roman" w:hAnsi="Times New Roman"/>
          <w:i/>
          <w:iCs/>
          <w:color w:val="000000"/>
          <w:lang w:val="en-US"/>
        </w:rPr>
        <w:t>Palsgraf</w:t>
      </w:r>
      <w:r>
        <w:rPr>
          <w:rFonts w:cs="Times New Roman" w:ascii="Times New Roman" w:hAnsi="Times New Roman"/>
          <w:color w:val="000000"/>
          <w:lang w:val="en-US"/>
        </w:rPr>
        <w:t xml:space="preserve"> case can be found on page 339 of the 248th volume of the official court reporter of the state of New York. The decision is also reported starting on page 99 of the 162nd volume of the Northeast Reporter, a regional reporter. The reported case was heard by the New York Court of Appeal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MSC:</w:t>
        <w:tab/>
        <w:t>AACSB Commun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4.</w:t>
        <w:tab/>
        <w:t>Peggy Lou filed a lawsuit against "We Fix 'Em Rite," an auto body shop, for the sloppy paint job it did on her 1998 car. Once the lawsuit was filed with the appropriate clerk of court, Peggy Lou personally dropped a copy of the lawsuit in the mail. "We Fix 'Em" says it never received notice of the lawsuit. Local court rules require that a lawsuit be served by an independent process server or by the sheriff's department. Is this an example of substantive law or procedural law? Explain the differenc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is is an example of procedural law. Procedural law establishes the process for conducting the lawsuit. In this instance, the rule specifying the method and manner of service of process is to make sure that the defendant does in fact have notice of the lawsuit. The sheriff's department or the process server would submit an affidavit to verify that the defendant was given notice of the pending lawsuit. Substantive law defines righ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MSC:</w:t>
        <w:tab/>
        <w:t>AACSB Communication | AACSB Reflective Thinking</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5.</w:t>
        <w:tab/>
        <w:t>Misha, Gretchen, and Sam were stranded on a mountainside after their plane went down in a snow storm. They had no means of radio communication and virtually no food or other supplies. After 18 days, Misha and Gretchen killed Sam, the weakest survivor. Misha and Gretchen ate Sam. This allowed them to survive until they were rescued. After they were rescued, they were charged with premeditated first degree murder under the relevant state statute. Discuss the three schools of jurisprudence and how each would influence a finding of guilt or innocence for the three charg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e three theories of jurisprudence are legal positivism, natural law, and legal realism. The legal positivism would say the law is the law. Therefore Misha and Gretchen are guilty and must pay the consequences of the state statute. The natural law supporter would argue that in this instance the law is unjust and need not be obeyed because of the desperate circumstances of the men. The legal realists would argue that the case will be influenced by the judges' and jury's income, education, family background, race, religion, and other factors which they bring to the cas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MSC:</w:t>
        <w:tab/>
        <w:t>AACSB Communication | AACSB Reflective Thinking</w:t>
      </w:r>
    </w:p>
    <w:sectPr>
      <w:type w:val="nextPage"/>
      <w:pgSz w:w="12240" w:h="15840"/>
      <w:pgMar w:left="2070" w:right="108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3"/>
    <w:family w:val="swiss"/>
    <w:pitch w:val="variable"/>
  </w:font>
  <w:font w:name="Liberation Sans">
    <w:altName w:val="Arial"/>
    <w:charset w:val="01"/>
    <w:family w:val="swiss"/>
    <w:pitch w:val="variable"/>
  </w:font>
  <w:font w:name="Times New Roman">
    <w:charset w:val="a3"/>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Arial" w:hAnsi="Arial" w:eastAsia="MS Mincho;ＭＳ 明朝" w:cs="Times New Roman"/>
      <w:color w:val="auto"/>
      <w:sz w:val="22"/>
      <w:szCs w:val="22"/>
      <w:lang w:val="vi-VN"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16:45:00Z</dcterms:created>
  <dc:creator>LOAN</dc:creator>
  <dc:description/>
  <dc:language>en-US</dc:language>
  <cp:lastModifiedBy>LOAN</cp:lastModifiedBy>
  <dcterms:modified xsi:type="dcterms:W3CDTF">2012-11-14T16:45:00Z</dcterms:modified>
  <cp:revision>2</cp:revision>
  <dc:subject/>
  <dc:title/>
</cp:coreProperties>
</file>