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i/>
          <w:iCs/>
          <w:sz w:val="24"/>
          <w:szCs w:val="24"/>
        </w:rPr>
        <w:t>Biology: Science for Life, 3e</w:t>
      </w:r>
      <w:r>
        <w:rPr>
          <w:rFonts w:cs="Times New Roman" w:ascii="Times New Roman" w:hAnsi="Times New Roman"/>
          <w:b/>
          <w:bCs/>
          <w:sz w:val="24"/>
          <w:szCs w:val="24"/>
        </w:rPr>
        <w:t xml:space="preserve"> (Belk/Borden)</w:t>
      </w:r>
    </w:p>
    <w:p>
      <w:pPr>
        <w:pStyle w:val="NormalText"/>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sz w:val="24"/>
          <w:szCs w:val="24"/>
        </w:rPr>
        <w:t>Chapter 1   Can Science Cure the Common Cold? Introduction to the Scientific Method</w:t>
      </w:r>
    </w:p>
    <w:p>
      <w:pPr>
        <w:pStyle w:val="NormalText"/>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 The scientific method is used to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nswer specific questions about the natural worl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etermine absolute truth.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distinguish good from evi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establish moral cod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 A scientific hypothesis has all the following features EXCEPT that it 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ble to be proven tru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falsifiabl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 possible explanation for someth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based on observa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 Which of the following is an appropriate scientific hypothes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Bad people catch more colds than good peopl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old viruses should be allowed to reproduce just like anything els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t is unethical to go to school when you have a col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People catch colds because of exposure to cold temperatu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 A scientific theory 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n explanation supported by a very large amount of experimental eviden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n explanation that cannot be modified in light of new experimental eviden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little more than an educated gues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e same as a hypothes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any testable explanation for a question or proble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1</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Factual</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 Deductive reasoning is used to make ________ based on a hypothes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correla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ata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redic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tatistical tes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theor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 xml:space="preserve">6) What hypothesis was tested by Warren and Marshall during their research involving </w:t>
      </w:r>
      <w:r>
        <w:rPr>
          <w:rFonts w:cs="Times New Roman" w:ascii="Times New Roman" w:hAnsi="Times New Roman"/>
          <w:i/>
          <w:iCs/>
          <w:sz w:val="24"/>
          <w:szCs w:val="24"/>
        </w:rPr>
        <w:t>Helicobacter pylori</w:t>
      </w:r>
      <w:r>
        <w:rPr>
          <w:rFonts w:cs="Times New Roman" w:ascii="Times New Roman" w:hAnsi="Times New Roman"/>
          <w:sz w:val="24"/>
          <w:szCs w:val="24"/>
        </w:rPr>
        <w:t xml:space="preserve"> bacteria and stomach ulcers? </w:t>
      </w:r>
    </w:p>
    <w:p>
      <w:pPr>
        <w:pStyle w:val="NormalText"/>
        <w:tabs>
          <w:tab w:val="clear" w:pos="720"/>
          <w:tab w:val="left" w:pos="1440" w:leader="none"/>
        </w:tabs>
        <w:rPr/>
      </w:pPr>
      <w:r>
        <w:rPr>
          <w:rFonts w:cs="Times New Roman" w:ascii="Times New Roman" w:hAnsi="Times New Roman"/>
          <w:sz w:val="24"/>
          <w:szCs w:val="24"/>
        </w:rPr>
        <w:t xml:space="preserve">A) Eating spicy food increases populations of </w:t>
      </w:r>
      <w:r>
        <w:rPr>
          <w:rFonts w:cs="Times New Roman" w:ascii="Times New Roman" w:hAnsi="Times New Roman"/>
          <w:i/>
          <w:iCs/>
          <w:sz w:val="24"/>
          <w:szCs w:val="24"/>
        </w:rPr>
        <w:t>H. pylori</w:t>
      </w:r>
      <w:r>
        <w:rPr>
          <w:rFonts w:cs="Times New Roman" w:ascii="Times New Roman" w:hAnsi="Times New Roman"/>
          <w:sz w:val="24"/>
          <w:szCs w:val="24"/>
        </w:rPr>
        <w:t xml:space="preserve"> in the stomachs of people susceptible to ulcers. </w:t>
      </w:r>
    </w:p>
    <w:p>
      <w:pPr>
        <w:pStyle w:val="NormalText"/>
        <w:tabs>
          <w:tab w:val="clear" w:pos="720"/>
          <w:tab w:val="left" w:pos="1440" w:leader="none"/>
        </w:tabs>
        <w:rPr/>
      </w:pPr>
      <w:r>
        <w:rPr>
          <w:rFonts w:cs="Times New Roman" w:ascii="Times New Roman" w:hAnsi="Times New Roman"/>
          <w:sz w:val="24"/>
          <w:szCs w:val="24"/>
        </w:rPr>
        <w:t xml:space="preserve">B) The cause of many stomach ulcers is the bacterium </w:t>
      </w:r>
      <w:r>
        <w:rPr>
          <w:rFonts w:cs="Times New Roman" w:ascii="Times New Roman" w:hAnsi="Times New Roman"/>
          <w:i/>
          <w:iCs/>
          <w:sz w:val="24"/>
          <w:szCs w:val="24"/>
        </w:rPr>
        <w:t>H. pylori</w:t>
      </w:r>
      <w:r>
        <w:rPr>
          <w:rFonts w:cs="Times New Roman" w:ascii="Times New Roman" w:hAnsi="Times New Roman"/>
          <w:sz w:val="24"/>
          <w:szCs w:val="24"/>
        </w:rPr>
        <w:t xml:space="preserve">, not spicy food. </w:t>
      </w:r>
    </w:p>
    <w:p>
      <w:pPr>
        <w:pStyle w:val="NormalText"/>
        <w:tabs>
          <w:tab w:val="clear" w:pos="720"/>
          <w:tab w:val="left" w:pos="1440" w:leader="none"/>
        </w:tabs>
        <w:rPr/>
      </w:pPr>
      <w:r>
        <w:rPr>
          <w:rFonts w:cs="Times New Roman" w:ascii="Times New Roman" w:hAnsi="Times New Roman"/>
          <w:sz w:val="24"/>
          <w:szCs w:val="24"/>
        </w:rPr>
        <w:t xml:space="preserve">C) Stomach acid production is decreased by </w:t>
      </w:r>
      <w:r>
        <w:rPr>
          <w:rFonts w:cs="Times New Roman" w:ascii="Times New Roman" w:hAnsi="Times New Roman"/>
          <w:i/>
          <w:iCs/>
          <w:sz w:val="24"/>
          <w:szCs w:val="24"/>
        </w:rPr>
        <w:t>H. pylori</w:t>
      </w:r>
      <w:r>
        <w:rPr>
          <w:rFonts w:cs="Times New Roman" w:ascii="Times New Roman" w:hAnsi="Times New Roman"/>
          <w:sz w:val="24"/>
          <w:szCs w:val="24"/>
        </w:rPr>
        <w:t xml:space="preserve"> bacteria in the stomachs of people who have ulcers. </w:t>
      </w:r>
    </w:p>
    <w:p>
      <w:pPr>
        <w:pStyle w:val="NormalText"/>
        <w:tabs>
          <w:tab w:val="clear" w:pos="720"/>
          <w:tab w:val="left" w:pos="1440" w:leader="none"/>
        </w:tabs>
        <w:rPr/>
      </w:pPr>
      <w:r>
        <w:rPr>
          <w:rFonts w:cs="Times New Roman" w:ascii="Times New Roman" w:hAnsi="Times New Roman"/>
          <w:sz w:val="24"/>
          <w:szCs w:val="24"/>
        </w:rPr>
        <w:t xml:space="preserve">D) Acute stomach pain is often caused by </w:t>
      </w:r>
      <w:r>
        <w:rPr>
          <w:rFonts w:cs="Times New Roman" w:ascii="Times New Roman" w:hAnsi="Times New Roman"/>
          <w:i/>
          <w:iCs/>
          <w:sz w:val="24"/>
          <w:szCs w:val="24"/>
        </w:rPr>
        <w:t>H. pylori</w:t>
      </w:r>
      <w:r>
        <w:rPr>
          <w:rFonts w:cs="Times New Roman" w:ascii="Times New Roman" w:hAnsi="Times New Roman"/>
          <w:sz w:val="24"/>
          <w:szCs w:val="24"/>
        </w:rPr>
        <w:t xml:space="preserve"> bacteria, not ulc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 The germ theory was developed by microbiologists, includ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Warren and Marshal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Pasteur and Koch.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Watson and Crick.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Jacob and Mona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 If an inductively reasoned hypothesis makes sense, based on all available and historical observations, the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hypothesis must be tru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hypothesis cannot possibly be tru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he hypothesis might be fals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experimentation is not necessar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1</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ual</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 Why are hypotheses never accepted by scientis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 hypothesis cannot ever be true or false because it is an opin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xperimentation cannot support a hypothesis because it only tests predic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Hypotheses change every time a new experiment is conduct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lternative hypotheses might provide a better answer to the research ques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 When a hypothesis is extensively tested and supported by a large number of studies conducted by many different scientists, the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t is considered a scientific theor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hypothesis is referred to as a predic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further experimentation will not occur unless an alternative hypothesis is propos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t is a fact that cannot be refut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 xml:space="preserve">11) Consider this hypothesis: "Drinking </w:t>
      </w:r>
      <w:r>
        <w:rPr>
          <w:rFonts w:cs="Times New Roman" w:ascii="Times New Roman" w:hAnsi="Times New Roman"/>
          <w:i/>
          <w:iCs/>
          <w:sz w:val="24"/>
          <w:szCs w:val="24"/>
        </w:rPr>
        <w:t>Echinacea</w:t>
      </w:r>
      <w:r>
        <w:rPr>
          <w:rFonts w:cs="Times New Roman" w:ascii="Times New Roman" w:hAnsi="Times New Roman"/>
          <w:sz w:val="24"/>
          <w:szCs w:val="24"/>
        </w:rPr>
        <w:t xml:space="preserve"> tea reduces the duration and severity of colds." Which of the following statements is the best prediction based on this hypothesis? </w:t>
      </w:r>
    </w:p>
    <w:p>
      <w:pPr>
        <w:pStyle w:val="NormalText"/>
        <w:tabs>
          <w:tab w:val="clear" w:pos="720"/>
          <w:tab w:val="left" w:pos="1440" w:leader="none"/>
        </w:tabs>
        <w:rPr/>
      </w:pPr>
      <w:r>
        <w:rPr>
          <w:rFonts w:cs="Times New Roman" w:ascii="Times New Roman" w:hAnsi="Times New Roman"/>
          <w:sz w:val="24"/>
          <w:szCs w:val="24"/>
        </w:rPr>
        <w:t xml:space="preserve">A) If people with a cold drink </w:t>
      </w:r>
      <w:r>
        <w:rPr>
          <w:rFonts w:cs="Times New Roman" w:ascii="Times New Roman" w:hAnsi="Times New Roman"/>
          <w:i/>
          <w:iCs/>
          <w:sz w:val="24"/>
          <w:szCs w:val="24"/>
        </w:rPr>
        <w:t>Echinacea</w:t>
      </w:r>
      <w:r>
        <w:rPr>
          <w:rFonts w:cs="Times New Roman" w:ascii="Times New Roman" w:hAnsi="Times New Roman"/>
          <w:sz w:val="24"/>
          <w:szCs w:val="24"/>
        </w:rPr>
        <w:t xml:space="preserve"> tea, then they will feel better sooner than people who don't consume the tea. </w:t>
      </w:r>
    </w:p>
    <w:p>
      <w:pPr>
        <w:pStyle w:val="NormalText"/>
        <w:tabs>
          <w:tab w:val="clear" w:pos="720"/>
          <w:tab w:val="left" w:pos="1440" w:leader="none"/>
        </w:tabs>
        <w:rPr/>
      </w:pPr>
      <w:r>
        <w:rPr>
          <w:rFonts w:cs="Times New Roman" w:ascii="Times New Roman" w:hAnsi="Times New Roman"/>
          <w:sz w:val="24"/>
          <w:szCs w:val="24"/>
        </w:rPr>
        <w:t xml:space="preserve">B) If people with a cold drink </w:t>
      </w:r>
      <w:r>
        <w:rPr>
          <w:rFonts w:cs="Times New Roman" w:ascii="Times New Roman" w:hAnsi="Times New Roman"/>
          <w:i/>
          <w:iCs/>
          <w:sz w:val="24"/>
          <w:szCs w:val="24"/>
        </w:rPr>
        <w:t>Echinacea</w:t>
      </w:r>
      <w:r>
        <w:rPr>
          <w:rFonts w:cs="Times New Roman" w:ascii="Times New Roman" w:hAnsi="Times New Roman"/>
          <w:sz w:val="24"/>
          <w:szCs w:val="24"/>
        </w:rPr>
        <w:t xml:space="preserve"> tea, then an ingredient in the tea will bind to cold viruses and destroy them. </w:t>
      </w:r>
    </w:p>
    <w:p>
      <w:pPr>
        <w:pStyle w:val="NormalText"/>
        <w:tabs>
          <w:tab w:val="clear" w:pos="720"/>
          <w:tab w:val="left" w:pos="1440" w:leader="none"/>
        </w:tabs>
        <w:rPr/>
      </w:pPr>
      <w:r>
        <w:rPr>
          <w:rFonts w:cs="Times New Roman" w:ascii="Times New Roman" w:hAnsi="Times New Roman"/>
          <w:sz w:val="24"/>
          <w:szCs w:val="24"/>
        </w:rPr>
        <w:t xml:space="preserve">C) If people with a cold drink </w:t>
      </w:r>
      <w:r>
        <w:rPr>
          <w:rFonts w:cs="Times New Roman" w:ascii="Times New Roman" w:hAnsi="Times New Roman"/>
          <w:i/>
          <w:iCs/>
          <w:sz w:val="24"/>
          <w:szCs w:val="24"/>
        </w:rPr>
        <w:t>Echinacea</w:t>
      </w:r>
      <w:r>
        <w:rPr>
          <w:rFonts w:cs="Times New Roman" w:ascii="Times New Roman" w:hAnsi="Times New Roman"/>
          <w:sz w:val="24"/>
          <w:szCs w:val="24"/>
        </w:rPr>
        <w:t xml:space="preserve"> tea, then the tea will reduce their stress, making them feel better. </w:t>
      </w:r>
    </w:p>
    <w:p>
      <w:pPr>
        <w:pStyle w:val="NormalText"/>
        <w:tabs>
          <w:tab w:val="clear" w:pos="720"/>
          <w:tab w:val="left" w:pos="1440" w:leader="none"/>
        </w:tabs>
        <w:rPr/>
      </w:pPr>
      <w:r>
        <w:rPr>
          <w:rFonts w:cs="Times New Roman" w:ascii="Times New Roman" w:hAnsi="Times New Roman"/>
          <w:sz w:val="24"/>
          <w:szCs w:val="24"/>
        </w:rPr>
        <w:t xml:space="preserve">D) If a person doesn't drink </w:t>
      </w:r>
      <w:r>
        <w:rPr>
          <w:rFonts w:cs="Times New Roman" w:ascii="Times New Roman" w:hAnsi="Times New Roman"/>
          <w:i/>
          <w:iCs/>
          <w:sz w:val="24"/>
          <w:szCs w:val="24"/>
        </w:rPr>
        <w:t>Echinacea</w:t>
      </w:r>
      <w:r>
        <w:rPr>
          <w:rFonts w:cs="Times New Roman" w:ascii="Times New Roman" w:hAnsi="Times New Roman"/>
          <w:sz w:val="24"/>
          <w:szCs w:val="24"/>
        </w:rPr>
        <w:t xml:space="preserve"> tea, then he or she will catch a cold very easil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2) Each of the following is a testable hypothesis EX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aking zinc lozenges at the first sign of cold symptoms reduces throat irrit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voiding contact with other people reduces the chance of catching a col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being a good driver makes you less likely to catch a col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leeping eight hours a night reduces the severity of a col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1</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ed</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3) Which of the following hypotheses is NOT testabl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Bees can see ultraviolet light that humans can't. </w:t>
      </w:r>
    </w:p>
    <w:p>
      <w:pPr>
        <w:pStyle w:val="NormalText"/>
        <w:tabs>
          <w:tab w:val="clear" w:pos="720"/>
          <w:tab w:val="left" w:pos="1440" w:leader="none"/>
        </w:tabs>
        <w:rPr/>
      </w:pPr>
      <w:r>
        <w:rPr>
          <w:rFonts w:cs="Times New Roman" w:ascii="Times New Roman" w:hAnsi="Times New Roman"/>
          <w:sz w:val="24"/>
          <w:szCs w:val="24"/>
        </w:rPr>
        <w:t xml:space="preserve">B) The dinosaur </w:t>
      </w:r>
      <w:r>
        <w:rPr>
          <w:rFonts w:cs="Times New Roman" w:ascii="Times New Roman" w:hAnsi="Times New Roman"/>
          <w:i/>
          <w:iCs/>
          <w:sz w:val="24"/>
          <w:szCs w:val="24"/>
        </w:rPr>
        <w:t>Tyrannosaurus rex</w:t>
      </w:r>
      <w:r>
        <w:rPr>
          <w:rFonts w:cs="Times New Roman" w:ascii="Times New Roman" w:hAnsi="Times New Roman"/>
          <w:sz w:val="24"/>
          <w:szCs w:val="24"/>
        </w:rPr>
        <w:t xml:space="preserve"> was a scavenger, not a predato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eahens usually mate with peacocks that have the largest tail feath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People with type A blood get colds more often than people with type B bloo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4) Which of the following statements is a testable scientific hypothes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Mean people get cancer more often than nice peopl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ating fish reduces the chance of having a strok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Embryonic stem cell research is unethica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moking makes people less attract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5) Which of the following statements is the best prediction based on the hypothesis that bird species have decreased in number in a particular wetland because of construction traffic?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f a wetland area is disturbed by construction vehicles, then the number of bird species will decreas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If construction vehicles are in a wetland, then the birds will become too frightened to reprodu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f construction vehicles are in a wetland area, then the environment will be damaged such that it can no longer support most bird spec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f bird numbers decrease in a wetland, then construction vehicles must have affected the environ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If construction vehicles enter a wetland, then new predators will enter the area and reduce the size of bird popula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1</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ed</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6) Certain researchers have published peer-reviewed reports that use of zinc lozenges reduces the length and severity of cold symptoms. What is one reason why some scientists are still skeptical about the merits of using zinc lozenges during a col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Because most people get zinc in their diet anyway, there's no reason to believe that zinc lozenges could affect a col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Previous ideas about vitamin C usage have been discredited, so there's no reason to believe new ideas about zinc lozeng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here is no way of knowing if the original work was properly controlled or statistically significa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ere may be other reasons why the people taking zinc lozenges recovered faster, such as stress levels or differences in their immune syste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Zinc lozenges may cause serious side effec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7) ________ reasoning takes the form of "if/then" statemen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Deductive </w:t>
      </w:r>
    </w:p>
    <w:p>
      <w:pPr>
        <w:pStyle w:val="NormalText"/>
        <w:tabs>
          <w:tab w:val="clear" w:pos="720"/>
          <w:tab w:val="left" w:pos="1440" w:leader="none"/>
        </w:tabs>
        <w:rPr/>
      </w:pPr>
      <w:r>
        <w:rPr>
          <w:rFonts w:cs="Times New Roman" w:ascii="Times New Roman" w:hAnsi="Times New Roman"/>
          <w:sz w:val="24"/>
          <w:szCs w:val="24"/>
        </w:rPr>
        <w:t>Diff: 1</w:t>
        <w:tab/>
        <w:t>Type: S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8) ________ reasoning is used to make a hypothesis based on previously established observa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Inductive </w:t>
      </w:r>
    </w:p>
    <w:p>
      <w:pPr>
        <w:pStyle w:val="NormalText"/>
        <w:tabs>
          <w:tab w:val="clear" w:pos="720"/>
          <w:tab w:val="left" w:pos="1440" w:leader="none"/>
        </w:tabs>
        <w:rPr/>
      </w:pPr>
      <w:r>
        <w:rPr>
          <w:rFonts w:cs="Times New Roman" w:ascii="Times New Roman" w:hAnsi="Times New Roman"/>
          <w:sz w:val="24"/>
          <w:szCs w:val="24"/>
        </w:rPr>
        <w:t>Diff: 1</w:t>
        <w:tab/>
        <w:t>Type: S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9) A(n) ________ (two words) is an explanation of a set of related observations based on well-supported hypotheses from a number of different, independent lines of research.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scientific theory </w:t>
      </w:r>
    </w:p>
    <w:p>
      <w:pPr>
        <w:pStyle w:val="NormalText"/>
        <w:tabs>
          <w:tab w:val="clear" w:pos="720"/>
          <w:tab w:val="left" w:pos="1440" w:leader="none"/>
        </w:tabs>
        <w:rPr/>
      </w:pPr>
      <w:r>
        <w:rPr>
          <w:rFonts w:cs="Times New Roman" w:ascii="Times New Roman" w:hAnsi="Times New Roman"/>
          <w:sz w:val="24"/>
          <w:szCs w:val="24"/>
        </w:rPr>
        <w:t>Diff: 1</w:t>
        <w:tab/>
        <w:t>Type: S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0) ________ reasoning is used to make predictions based on a hypothes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Deductive </w:t>
      </w:r>
    </w:p>
    <w:p>
      <w:pPr>
        <w:pStyle w:val="NormalText"/>
        <w:tabs>
          <w:tab w:val="clear" w:pos="720"/>
          <w:tab w:val="left" w:pos="1440" w:leader="none"/>
        </w:tabs>
        <w:rPr/>
      </w:pPr>
      <w:r>
        <w:rPr>
          <w:rFonts w:cs="Times New Roman" w:ascii="Times New Roman" w:hAnsi="Times New Roman"/>
          <w:sz w:val="24"/>
          <w:szCs w:val="24"/>
        </w:rPr>
        <w:t>Diff: 1</w:t>
        <w:tab/>
        <w:t>Type: S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1</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Factual</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1) A researcher has hypothesized that the chemical tributyltin (an additive in boat paint) seeps out of the paint into the water and causes reproductive defects in developing marine snails. Which of the following would be a good control in a test of tributyltin-induced defects on these snail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Developing snails are kept in a tank of water and exposed to below-expected levels of tributylti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eveloping snails are kept in a tank of water and exposed to boat paint that does not contain tributylti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Developing snails are kept in a dry tank to avoid exposure to contaminated wat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dult snails are kept in a dry tank to avoid exposure to contaminated wat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Developing snails are kept in a tank of water that has never been exposed to boat pai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2) Mehran has heard from some of his teammates that drinking a high protein supplement after football training will improve his muscle mass. He decides to test this hypothesis by examining the effect of a high protein drink on some of his teammates compared with what happens with a control group who drink only water. Which of the following would be the best control for his experi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randomly selected teammates who are given only small amounts of a protein drink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randomly selected teammates in training who are given a placebo instead of a protein drink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volunteers from the general campus population who are not given any protein drink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volunteers from the football team who agree to take a placebo instead of a protein drink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volunteers from the general campus population who begin football training and are given a protein drink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ed</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3) Which of the following situations has the greatest potential for observer bias in an experimental proces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Dr. Jones is evaluating cancer patients for their responses to a new therapeutic drug. She knows which patients are receiving the placebo and which are receiving the dru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Mr. Bromley is conducting a survey of weight loss for his professor. He asks each student in the study the same ques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Ms. Bradley is an outside consultant who is conducting a health and wellness survey for a pharmaceutical company. She does not know the name of the company nor does she know the name of the drug being tested during the surve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Dr. Postgate is analyzing biopsy samples from rats that have been given either a placebo or an experimental drug believed to reduce inflammation. Each sample is identified by a code number so that Dr. Postgate cannot tell which treatment the rats receiv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Mrs. Wilmert is a research technician who surveys a study group on their response to a new cold remedy. She knows only the e-mail address of each subject and asks them identical questions by comput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4) A ________ is a factor in an experiment that can be manipulat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bia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ontro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orrel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placebo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variabl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5) Consider an experiment in which subjects are given a pill to test its effectiveness on reducing the duration of a cold. Which of the following is the best way to treat the control group?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Do nothing with the control group.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Give the control group two pills instead of on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Give the control group a pill that does not affect the duration of cold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Let the control group choose whether or not to take any pill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ed</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6) The most effective control subjects in a test of an experimental treatment a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 different age or gender than the experimental subjec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given different doses of the experimental treat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kept well informed of what treatment they are gett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not given the experimental treatment and are given a different die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treated the same as experimental subjects but not given the experimental treat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7) The purpose of double-blind experiments is to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ensure that the hypothesis being tested is logica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guarantee that the experimental group will respond differently than the control group.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help the subjects in an experiment understand the treatment they are receiv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inimize the effects of human bias on the resul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8) Model organisms are used to test hypothes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at are likely to apply only to the model organis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at are potentially too dangerous to perform on human subjec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only after human subjects have been test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at have results that are always applicable to huma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9) It has been observed that people with relatively high stress levels get a relatively high number of colds. This is an example of a(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correl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xperi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variabl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contro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hypothes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ed</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0) There is a strong correlation between stress and susceptibility to colds. This means tha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tress must directly cause susceptibility to cold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 high susceptibility to colds must directly cause stres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eople with high stress must come into contact with more cold virus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tress might or might not affect susceptibility to cold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1) An experiment is called double blind whe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hypothesis being tested is not based on previous observa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re is no control group.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neither the subjects nor the researchers know who is in the experimental and control group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e results of the experiment are not statistically significa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2) Ideally, an experiment studying the effect of a cold medicine should NOT ha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 control group.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ouble-blind procedur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 small sample siz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ubjects randomly assigned to experimental and control group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3) Correlations are less convincing than controlled experimental results because correla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re subject to greater bias than experimental resul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annot be observed outside the laborator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annot be statistically significa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do not eliminate as many alternative hypotheses as experimental resul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4) Which of the following is a true statement about experiment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Variables in an experiment cannot be manipulated by the research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ome hypotheses cannot be tested by experiment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Experimentation should test at least two or more hypotheses at the same tim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rue randomization of subjects is impossible during experiment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5) Suppose that a botanist is interested in the effect of light on plants. In an experiment she conducts, 50 individual plants of a single species of flowering plant are grown for 60 days under different lengths of artificial daylight in a greenhouse. The plant species has flowers that can be either white or pink, depending on the genetics of the parent plants. The amount of water and fertilizer provided to each plant is constant. At the end of the experiment, the size of each leaf of every plant is measured. The dependent variable in this experiment is th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duration of artificial dayligh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flower's colo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leaf's siz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duration of the experi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3</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6) Why is the random assignment of individuals to experimental and control groups important for an experi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t ensures that bias has been eliminated from the experi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It ensures that the results of the experiment will be statistically significa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t ensures that the sampling error will have no effect on the results of the experi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t ensures that the experiment will better represent the population as a whol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7) Bias in an experiment can occur whe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 subject knows he or she's in the experimental group.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 subject knows he or she's in the control group.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he technician collecting information knows who is in the control and experimental group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ll of the above are correc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8) Which of the following would be a control in an experiment testing the prediction that a certain drug prevents cataracts in females over the age of 65?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male subjec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female subjects younger than 65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lternative drugs that are suspected to prevent catarac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female subjects over 65 that are given placebo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9) Which experimental scenario would likely produce the most trustworthy resul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 double-blind study involving a new heart disease treat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n unbiased investigation that shows a strong correlation between two variabl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 blind experiment testing the effects of caffeine on blood pressu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n experiment that is slightly biased but does not use a model organis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0) When graphing data, scientists plot the ________ on the x-ax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ndependent variabl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ependent variabl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ontro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ampling erro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pPr>
      <w:r>
        <w:rPr>
          <w:rFonts w:cs="Times New Roman" w:ascii="Times New Roman" w:hAnsi="Times New Roman"/>
          <w:sz w:val="24"/>
          <w:szCs w:val="24"/>
        </w:rPr>
        <w:t>41) Imagine that the average annual temperature among geographic regions is plotted on the x-axis of a graph, and the spiciness of local food (ranked on a relative "spiciness" scale) in that region is plotted on the y-axis. If the data conform to a very tight relationship</w:t>
      </w:r>
      <w:r>
        <w:rPr>
          <w:rFonts w:cs="Times New Roman" w:ascii="TestGen" w:hAnsi="TestGen"/>
          <w:sz w:val="24"/>
          <w:szCs w:val="24"/>
        </w:rPr>
        <w:t></w:t>
      </w:r>
      <w:r>
        <w:rPr>
          <w:rFonts w:cs="Times New Roman" w:ascii="Times New Roman" w:hAnsi="Times New Roman"/>
          <w:sz w:val="24"/>
          <w:szCs w:val="24"/>
        </w:rPr>
        <w:t>for example, if the hotness of local food increases as the average annual temperature increases</w:t>
      </w:r>
      <w:r>
        <w:rPr>
          <w:rFonts w:cs="Times New Roman" w:ascii="TestGen" w:hAnsi="TestGen"/>
          <w:sz w:val="24"/>
          <w:szCs w:val="24"/>
        </w:rPr>
        <w:t></w:t>
      </w:r>
      <w:r>
        <w:rPr>
          <w:rFonts w:cs="Times New Roman" w:ascii="Times New Roman" w:hAnsi="Times New Roman"/>
          <w:sz w:val="24"/>
          <w:szCs w:val="24"/>
        </w:rPr>
        <w:t xml:space="preserve">then what can be concluded? </w:t>
      </w:r>
    </w:p>
    <w:p>
      <w:pPr>
        <w:pStyle w:val="NormalText"/>
        <w:tabs>
          <w:tab w:val="clear" w:pos="720"/>
          <w:tab w:val="left" w:pos="1440" w:leader="none"/>
        </w:tabs>
        <w:rPr/>
      </w:pPr>
      <w:r>
        <w:rPr>
          <w:rFonts w:cs="Times New Roman" w:ascii="Times New Roman" w:hAnsi="Times New Roman"/>
          <w:sz w:val="24"/>
          <w:szCs w:val="24"/>
        </w:rPr>
        <w:t xml:space="preserve">A) The spiciness of local food does not correlate with the average annual temperature in a reg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Food is spicy in warm climates because the environmental conditions (warm temperatures) make local foods more spic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he relationship between the two variables is not correlation, but it is actually an example of caus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piciness of food and annual average temperature are correlated, but the relationship is not the result of caus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2) Which of the following is an example of a cohort stud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Compare lifetime exposure to coal plant emissions between individuals with lung cancer and individuals without lung canc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Measure lifetime exposure to coal plant emissions and the incidence of lung cancer in all people living in a small tow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Question all people in an area about their exposure to coal plant emissions and whether they have any lung diseas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Examine the incidence of lung disease in all females over the age of 50 in a city that is close to a coal pla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3) Which of the following is a disadvantage of a correlational experi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ubjects may not know exposure level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xpensive and time consum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not feasible for rare diseases or environmental factors of interes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only feasible for hypotheses for which an experimental treatment can be appli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3</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4) If the incidence of cancer in people living within 100 yards of overhead power lines was examined, then it would be best described as an example of a(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ecological stud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ross-sectional surve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ohort stud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correlational experi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5) The study of specific human populations for unusually high levels of a disease 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 case-control stud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 cross-sectional surve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ecologica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correlationa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6) Double-blind experiments are used so that the results will be mor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bias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ontroll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object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tatistically significa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variabl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7) Scientists are often hesitant to believe the results of a single experiment testing a particular treatment, even when the results are peer reviewed and statistically significant. This is becaus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experimental and control groups may not be as alike as possibl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results may not be true for humans if the experiment used a model organis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 single experiment may not have eliminated many alternate hypothes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unintentional biases may have affected the results of the experi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All of the above are correc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8) A(n) ________ subject is treated as closely as possible to an experimental subject except that he or she does not get the experimental treat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control </w:t>
      </w:r>
    </w:p>
    <w:p>
      <w:pPr>
        <w:pStyle w:val="NormalText"/>
        <w:tabs>
          <w:tab w:val="clear" w:pos="720"/>
          <w:tab w:val="left" w:pos="1440" w:leader="none"/>
        </w:tabs>
        <w:rPr/>
      </w:pPr>
      <w:r>
        <w:rPr>
          <w:rFonts w:cs="Times New Roman" w:ascii="Times New Roman" w:hAnsi="Times New Roman"/>
          <w:sz w:val="24"/>
          <w:szCs w:val="24"/>
        </w:rPr>
        <w:t>Diff: 1</w:t>
        <w:tab/>
        <w:t>Type: S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9) A(n) ________ is an intentionally ineffective treatment given to members of a control group in an experi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placebo </w:t>
      </w:r>
    </w:p>
    <w:p>
      <w:pPr>
        <w:pStyle w:val="NormalText"/>
        <w:tabs>
          <w:tab w:val="clear" w:pos="720"/>
          <w:tab w:val="left" w:pos="1440" w:leader="none"/>
        </w:tabs>
        <w:rPr/>
      </w:pPr>
      <w:r>
        <w:rPr>
          <w:rFonts w:cs="Times New Roman" w:ascii="Times New Roman" w:hAnsi="Times New Roman"/>
          <w:sz w:val="24"/>
          <w:szCs w:val="24"/>
        </w:rPr>
        <w:t>Diff: 1</w:t>
        <w:tab/>
        <w:t>Type: S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0) Scientific information called ________, which are collected from well-designed experiments, should allow researchers to either reject or support a hypothes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data </w:t>
      </w:r>
    </w:p>
    <w:p>
      <w:pPr>
        <w:pStyle w:val="NormalText"/>
        <w:tabs>
          <w:tab w:val="clear" w:pos="720"/>
          <w:tab w:val="left" w:pos="1440" w:leader="none"/>
        </w:tabs>
        <w:rPr/>
      </w:pPr>
      <w:r>
        <w:rPr>
          <w:rFonts w:cs="Times New Roman" w:ascii="Times New Roman" w:hAnsi="Times New Roman"/>
          <w:sz w:val="24"/>
          <w:szCs w:val="24"/>
        </w:rPr>
        <w:t>Diff: 1</w:t>
        <w:tab/>
        <w:t>Type: S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1) A(n) ________ (two words) result is one that is very unlikely to be due to chance differences between the experimental and control group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statistically significant </w:t>
      </w:r>
    </w:p>
    <w:p>
      <w:pPr>
        <w:pStyle w:val="NormalText"/>
        <w:tabs>
          <w:tab w:val="clear" w:pos="720"/>
          <w:tab w:val="left" w:pos="1440" w:leader="none"/>
        </w:tabs>
        <w:rPr/>
      </w:pPr>
      <w:r>
        <w:rPr>
          <w:rFonts w:cs="Times New Roman" w:ascii="Times New Roman" w:hAnsi="Times New Roman"/>
          <w:sz w:val="24"/>
          <w:szCs w:val="24"/>
        </w:rPr>
        <w:t>Diff: 2</w:t>
        <w:tab/>
        <w:t>Type: S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2) The specialized branch of mathematics that is used to compare data is call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epidemiolog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orrel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aus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tatistic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3) When an experiment has a large sample size, and there is a large difference between the results in the experimental and control groups, it is ________ that the experimental results are statistically significa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very unlikel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unlikel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omewhat likel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very likel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4) The sampling error refers to th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difficulty in accurately measuring results that are incalculabl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ifferences between a group of experimental subjects and the population as a whol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experimental results that do not support the hypothesis being test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ntentional biases on the part of researche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failure to perform a double-blind experi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5) The sampling error can be reduced b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ncreasing the sample siz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performing statistical tests on experimental data.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erforming double-blind experimen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closely monitoring changes in the experimental and control group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6) In statistics, a sample is a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mean of a popul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mall subgroup of a popul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orrelation between a response in individuals in a population and a facto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range of values that has a high probability of containing the true mea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7) A statistically significant result is one tha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s unlikely due to chan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has real-world importance but is not necessarily based on mathematical probabil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s likely due to chance differences between group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e media can report as valid but scientists must consider as unsupported by research.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8) If the two means differ greatly between control and treatment groups, the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t is a necessarily statistically significant resul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it might not be a statistically significant resul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he two true means must also diff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e hypothesis being tested is likely falsifi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3</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9) Experimental results with very high statistical significance mean tha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hypothesis being tested is correc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experiment had no bia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he experiment had proper control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 true difference between treatment and control groups likely exis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0) In every experiment, ideally there is a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high sampling erro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tatistically significant resul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low standard erro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large confidence interva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ual</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1) If the reported confidence interval for a population mean is 95%, then there is a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5% chance that the results are statistically significa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95% chance that the results are statistically significa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5% probability that the true mean is in the reported rang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95% probability that the true mean is in the reported rang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2) Which of the following is a standard probability that is accepted by most researchers as statistical significan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95%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5%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0.05%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0.01%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3) Statistical analysis of experimental results determin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amount of bias in the experimental desig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likelihood that the results are due to the experimental treat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whether the experiment proves that the hypothesis being tested is correc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whether the proper controls were used in the experi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4) An experimental result is called statistically significant whe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experiment is double blin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xperimental and control subjects are randomly assign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he result is unlikely to be due to chance alon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e result supports the hypothesis being test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the sample size is smal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Factual</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5) Results from one test of a new drug are found to be statistically significant; therefore, the hypothes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s accepted as correc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is called a theor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s accepted as correct and called a law.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s reject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should be tested agai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6) All the following statements are examples of anecdotal evidence EXCEP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Dr. Bill's bestselling book, which includes a diet that he claims cured his bowel disord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r. Chowdury's research on bowel disorders, which was published in a scientific journa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Dr. Jackson's statement in his infomercial that "I believe my personal cure for bowel disorders is more effective than any drug I've ever prescribed in 20 years of practicing medicin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Grandma White's insistence that you take her homemade syrup for a bowel disord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Your brother's suggestion that you try the curry recipe that cured his bowel proble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7) What does it mean to say that experimental results are peer review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results are analyzed by other scientists before they are publish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results are obtained from double-blind experimen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he results are obtained from experiments with a large sample siz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e results are obtained from experiments with a low sampling erro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8) A news report on CNN that describes recently published research on a new treatment for colds is an example of a(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necdot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primary sour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econdary sour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dvertis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peer-reviewed repor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Factual</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9) The most trustworthy source of scientific information i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necdotal eviden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paid advertisemen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eer-reviewed research publica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cience reports in newspapers and on TV.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0) All the following are signs that a website contains reliable scientific information EXCEPT that the sit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voids anecdotal eviden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backs up its claims with references to primary sourc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s frequently updated to incorporate recent inform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s maintained by a reputable medical establish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is set up to allow you to buy the product being describ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1) A personal opinion on the effectiveness of a dietary supplement in preventing colds is an example of ________ eviden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anecdotal </w:t>
      </w:r>
    </w:p>
    <w:p>
      <w:pPr>
        <w:pStyle w:val="NormalText"/>
        <w:tabs>
          <w:tab w:val="clear" w:pos="720"/>
          <w:tab w:val="left" w:pos="1440" w:leader="none"/>
        </w:tabs>
        <w:rPr/>
      </w:pPr>
      <w:r>
        <w:rPr>
          <w:rFonts w:cs="Times New Roman" w:ascii="Times New Roman" w:hAnsi="Times New Roman"/>
          <w:sz w:val="24"/>
          <w:szCs w:val="24"/>
        </w:rPr>
        <w:t>Diff: 1</w:t>
        <w:tab/>
        <w:t>Type: S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2) A news report is an example of a ________ source of scientific inform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primar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econdar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ertiar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necdota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3) In science, an individual's personal experience or endorsement is considere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necdotal eviden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ircumstantial eviden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 primary sour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 peer review.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Factu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4) What is the best prevention method known for reducing the chance of contracting a common cold? </w:t>
      </w:r>
    </w:p>
    <w:p>
      <w:pPr>
        <w:pStyle w:val="NormalText"/>
        <w:tabs>
          <w:tab w:val="clear" w:pos="720"/>
          <w:tab w:val="left" w:pos="1440" w:leader="none"/>
        </w:tabs>
        <w:rPr/>
      </w:pPr>
      <w:r>
        <w:rPr>
          <w:rFonts w:cs="Times New Roman" w:ascii="Times New Roman" w:hAnsi="Times New Roman"/>
          <w:sz w:val="24"/>
          <w:szCs w:val="24"/>
        </w:rPr>
        <w:t xml:space="preserve">A) Drinking </w:t>
      </w:r>
      <w:r>
        <w:rPr>
          <w:rFonts w:cs="Times New Roman" w:ascii="Times New Roman" w:hAnsi="Times New Roman"/>
          <w:i/>
          <w:iCs/>
          <w:sz w:val="24"/>
          <w:szCs w:val="24"/>
        </w:rPr>
        <w:t>Echinacea</w:t>
      </w:r>
      <w:r>
        <w:rPr>
          <w:rFonts w:cs="Times New Roman" w:ascii="Times New Roman" w:hAnsi="Times New Roman"/>
          <w:sz w:val="24"/>
          <w:szCs w:val="24"/>
        </w:rPr>
        <w:t xml:space="preserve"> tea at least once a da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ating 500 mg of vitamin C a da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Using throat lozenges that contain zinc.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Washing your hands frequently and effectivel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Type: M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1.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Factual</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943600" cy="43815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38150"/>
                      </a:xfrm>
                      <a:prstGeom prst="rect"/>
                      <a:solidFill>
                        <a:srgbClr val="FFFFFF">
                          <a:alpha val="0"/>
                        </a:srgbClr>
                      </a:solidFill>
                    </wps:spPr>
                    <wps:txbx>
                      <w:txbxContent>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sz w:val="18"/>
                              <w:szCs w:val="18"/>
                            </w:rPr>
                            <w:t xml:space="preserve"> </w:t>
                          </w:r>
                        </w:p>
                        <w:p>
                          <w:pPr>
                            <w:pStyle w:val="Footer"/>
                            <w:jc w:val="center"/>
                            <w:rPr/>
                          </w:pPr>
                          <w:r>
                            <w:rPr>
                              <w:rStyle w:val="PageNumber"/>
                              <w:sz w:val="18"/>
                              <w:szCs w:val="18"/>
                            </w:rPr>
                            <w:t>Copyright © 2010 Pearson Education, Inc</w:t>
                          </w:r>
                        </w:p>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68pt;height:3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sz w:val="18"/>
                        <w:szCs w:val="18"/>
                      </w:rPr>
                      <w:t xml:space="preserve"> </w:t>
                    </w:r>
                  </w:p>
                  <w:p>
                    <w:pPr>
                      <w:pStyle w:val="Footer"/>
                      <w:jc w:val="center"/>
                      <w:rPr/>
                    </w:pPr>
                    <w:r>
                      <w:rPr>
                        <w:rStyle w:val="PageNumber"/>
                        <w:sz w:val="18"/>
                        <w:szCs w:val="18"/>
                      </w:rPr>
                      <w:t>Copyright © 2010 Pearson Education, Inc</w:t>
                    </w:r>
                  </w:p>
                  <w:p>
                    <w:pPr>
                      <w:pStyle w:val="Footer"/>
                      <w:rPr>
                        <w:rStyle w:val="PageNumber"/>
                        <w:sz w:val="18"/>
                        <w:szCs w:val="18"/>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7:27:00Z</dcterms:created>
  <dc:creator>Preferred Customer</dc:creator>
  <dc:description/>
  <dc:language>en-US</dc:language>
  <cp:lastModifiedBy>Preferred Customer</cp:lastModifiedBy>
  <dcterms:modified xsi:type="dcterms:W3CDTF">2009-01-06T15:34:00Z</dcterms:modified>
  <cp:revision>5</cp:revision>
  <dc:subject/>
  <dc:title>Biology: Science for Life, 3e (Belk/Borden</dc:title>
</cp:coreProperties>
</file>