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Changing Nature of Human Resources Manage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best defines human resources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e and coordination of human skills to ensure the profitability and survival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gn of the organization and its systems in order to achieve the goals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upervision, monitoring, controlling, and disciplining of employees in order to achieve organizational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olicies, practices, and systems that influence how employees behave, feel, and perform to attain organizational go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of the following is human resources (HR) management primarily a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governmental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s with any number of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profit organizations with more than 100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es holding federal contracts over $50 0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ich form of management provides a system of policies and practices designed to influence employee behaviour and functioning to support the goals of the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nel administr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 manag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apital manag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How do global forces affect HR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fected primarily in the international outsourcing of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fected in almost all of its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affected by global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fected primarily when the organization expands into foreign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o is directly responsible for anticipating and responding to HR changes in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sts in HR strategic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development profession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ment information systems profession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EO and board of directors of the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HR management is responsible for providing enough qualified individuals to fill the jobs in the organization. Through which of the following means does it do s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equ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ff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manag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HR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Diversity and employment equity are both tied to a larger aspect of human resources management. Which of the following are they function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osition of the company as a forward-thinking emplo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s of unionized workplaces as opposed to non-unionized workpla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ment informatio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liance with equal employment opportunity laws and regu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aspect of HR management focuses on ensuring that the organization can fill jobs with appropriately qualified individual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ff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planning and analys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versity assessment and trai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HR components identifies paths and activities for individual employees within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ff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reer plann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develop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activities are part of HR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versity assessment and analysi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manag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scann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ge and salary administ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costs poses a major and growing concern to HR managers in almost all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alization of pay between men and 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ly retirement pack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entive p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For which of the following are employee assistance programs typically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concierge service for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lacing laid-off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ising employees in selection of benefit o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lping employees with substance abuse probl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HR director of Tyrone Plastics is concerned about the increasing incidence of workplace violence nationwide. Which of the following types of programs might she initiate in the company to address her concer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righ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ssistanc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u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In which workplace settings must employee rights be specifically addres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union-free workpla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all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unionized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government rather than private-sector workpla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Henry, the production manager for a chemical plant, resents what he feels are unwarranted intrusions into his territory by HR managers. He believes that relationships with his employees are strong and supportive, and that HR initiatives generally cause unnecessary trouble. What is off in Henry’s relationship with the HR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nry would be surprised to learn that every manager, including him, is an HR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nry is probably committing major violations of company policy and wants to keep this secret from HR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R function is a support function, and as Henry believes, it should not intrude on day-to-day management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rs have the sole responsibility for properly implementing company policy regarding employees—Henry has failed to recognize th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of the following is NOT a major HR concern of small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tential unionization effor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wage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benefits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rtages of qualified 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Matt has recently joined his family’s wholesale landscape nursery business as vice president of operations. The firm employs 25 full-time employees and about 20 seasonal employees. In the past, Matt’s father handled all HR issues. Matt plans to bring the company in line with typical HR staffing levels. Which of the following options best reflec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king on all HR duties himself as VP of 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ding a clerical employee to help with HR tas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ring a full-time HR profess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egating all HR tasks and issues to supervis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Challenging</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are the four key types of assets in an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financial, tangible, and 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financial, intangible, and 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tangible, technological, and h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ngible, technological, human, and knowled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2</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assets allow all the other assets of a university to be used to offer educational services to its stud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ors, professors, and other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braries, laboratories, and technological learning fac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endowment and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que operating processes, specialized research capabilities, and other intangible ass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2</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terms best encompasses the value of all the capabilities, knowledge, skills, life experiences, and motivation that people contribute to a workfo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human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asse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talent inventor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2</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Human resources and workforce-related expenditures can be viewed as a percentage of total company expenditures. Which of the following statements outlines the trend in this regard in the last dec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s have remained stabl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s have been declining rapidl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s have shown wide swing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s have been rising steep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2</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chief financial officer of McGill Tubing wants to know the contribution of McGill’s workforce toward creating value for shareholders. Which calculation-based analysis would provide this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uman capital revenue strea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 per employe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urn on human capital investmen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revenue generated per employ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Challenging</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2</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at is human resources to a firm when the human resources function develops a unique capability that creates high value and differentiates the organization from its compet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erging ass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tical capabi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ngible asse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e competen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2</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 rumour at the largest law firm in the city is that the partners may outsource much of the work done by paralegals in the firm to a company in India. If you were a paralegal at this firm, what would be the most appropriate way to respond and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x. Work of this level of professionalism cannot be outsourced to a foreign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your options. Only occupations that are dying are considered for outsour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your options. The firm can generate huge labour cost savings by outsourcing your jo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x. Work that requires intimate knowledge of the Canadian legal system cannot be outsourc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Prestige Executive Services offers companies ransom insurance policies for up to $10 million. Which of the following HR management challenges has generated this business opportun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ost pressures and restru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and technologic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kforce demographics and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 of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occupational areas is a defining characteristic of the Canadian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stri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ic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ufactur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In which occupational area can be found most of the new jobs held by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alth ca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Which of the following fields is fastest growing in occup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ealth car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ufactur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ublic sec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9.</w:t>
        <w:tab/>
        <w:t xml:space="preserve">The Conference Board of Canada would define all but one of the following as </w:t>
      </w:r>
      <w:r>
        <w:rPr>
          <w:rFonts w:cs="Times New Roman" w:ascii="Times New Roman" w:hAnsi="Times New Roman"/>
          <w:i/>
          <w:iCs/>
          <w:color w:val="000000"/>
          <w:lang w:val="en-US"/>
        </w:rPr>
        <w:t>soft skills</w:t>
      </w:r>
      <w:r>
        <w:rPr/>
        <w:t xml:space="preserve"> needed in a knowledge economy. Which is the exce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uter skil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cation skill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exibi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lem-solving sk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ich of the following statements makes an accurate link between the Canadian education system and the demands of the work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many people with manufacturing skills are seeking jobs, making wages low in that se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schools are graduating more engineers than can be used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students outperform students in other, directly competitive nations in math and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firms are concerned about the specific skills of new gradu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se terms encompasses temporary workers, independent contractors, and leased employe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ingent work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time work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rtual employe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ra-organizational employe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Some businesses use contingent workers; some do not. Which of the following is NOT a reason for using contingent wor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tabilize the core work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encourage employee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educe compensation and benefit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potentially avoid legal liability for work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Challenging</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 government policy seeks to ensure that all citizens can keep their identities, take pride in their backgrounds, and feel a sense of belonging. Which of the following names the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al manag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al divers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ment equali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lticultur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o which of the following conditions has the improvement in communication technology 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duction of stress for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ter work–life balance for employees in professional occup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managing temporary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number of hours worked per employ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Challenging</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HR management practices has NOT become Web b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ruit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improvement counsell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appraisal document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 enroll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statements presents an accurate picture of the age factor in the workfo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pite the many layoffs occurring in the last decade, the average age of the workforce is 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of the many early retirement programs instituted in the last decade, the average age of the workforce is youn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the workforce ages, the need for diversity management is decreasing—the workforce has psychological matu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riation of ages in the workplace is not considered diversity in the same sense that variation by race and gender is considered divers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Challenging</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at are flexible hours, job-sharing, child-care referral services, and flexible leave all exampl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grams mandated by the Employment Equity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pe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i-unionization meas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ention programs based on work–family concer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Claude is the HR manager for a pharmaceuticals firm. One of his top salespersons, Agatha, has twin boys under age two. Despite the fact that Agatha has a full-time nanny, she is clearly overwhelmed by the demands of her work and her personal life. Which of the following should probably be Claude’s main concern in this c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aining Agatha as an employ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tting Agatha to refocus on her career through motivational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essing whether Agatha will file lawsu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uading Agatha to resign without violating the Canadian Human Rights 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activities is NOT usually associated with organizational “rightsiz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osing faciliti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rging with other organization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placing work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layers of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has been the main pressure behind restructuring, rightsizing, and mergers and acquis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re to increase profi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solescence of plant and equip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eed to reduce co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nse domestic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s HR manager of a mid-sized auto parts manufacturing plant, you have been asked to predict the impact on the employees of a 20 percent layoff of hourly workers. Which of the following predictions are you LEAST likely to include in your memo to the CE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turnover of survivo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vity surge by survivo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tential loss of employee loyalt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workload on surviv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Charlotte is describing her new HR position to a friend. She says that she handles most of the clerical duties involved in running the HR department, including such tasks as maintaining employee files and submitting governmental reports. Into which HR role would Charlotte’s job f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dvoc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retari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situation is NOT affecting the roles played by HR management within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need for high-technology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restru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reduction press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 of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Which of the following HR roles typically involve recruiting and selecting for current open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dvocac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oodland Production Company employees more than 2000 hourly workers. The HR department is debating the introduction of Web-based technology to handle employment applications, employee benefit enrollments, and other related functions. Which HR department role will be most affected by the move to this techn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dvoc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ile one HR management role has been declining in emphasis, another has been increasing in importance. Which are the former and latter ro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operational and advoc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strateg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 administrative and advocat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ocate, operational and administ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7| Figure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ich of the following HR activities is most likely to be outsour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formance managem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 administr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planning</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at is the main reason why HR functions are outsour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eliminate internal te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provide consistent service despite staff turno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be able to focus on more strategic product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ave money on staff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ich of the following HR roles is associated with ensuring ensure fair and equitable treatment for employees no matter what their background or circumstan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advoc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As the vice president of HR for Woodland Production, you are presenting a proposal to top management for outsourcing many of your department’s administrative HR functions to vendors. You argue that HR vendors have greater expertise than your in-house staff and that outsourcing will allow you to spend more time on the strategic aspects of HR. Which of the following should be your key selling point to top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to have closer contact with HR’s clients, the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estige of retaining a world-class vend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mprovement in morale of HR sta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duction in HR administrative staf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ich of the following activities is categorized as an advocacy aspect of HR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aging in community workforce development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lving employee complaints about unfair trea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ducting new employee orien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aging in labour/management negoti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HR management can reduce the number of employee lawsuits against the company. Which of the following roles is most influential in achieving this re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oc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Which of the following is NOT a typical HR operational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ing safety program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nering with top executiv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ervising compens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ing government compli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Which is a key difference between operational HR management and strategic HR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 oriented versus implementation ori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 focused versus organization foc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 focused versus cost foc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active versus rea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19| Figure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In the professional and academic communities, it is a truism that HR management must be a strategic partner in organizations. Which of the following statements is supported by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amatic growth of the strategic HR function has occu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spends less than one-quarter of its time on its strategic r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HR has been largely eliminated from the organization and lodged in the position of the chief operating offi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 70 percent of HR managers report that they function as full strategic business partn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top executives of an organization may truly view the top HR manager as contributing to the strategic success of the firm. Which of these requests from top management best exemplifies that perce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 the implementation of performance appraisals for supervis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eamline the employee select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 a vendor for outsourcing benefits administ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aluate potential merger candidates for organizational compati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Challenging</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Which type of HR is it when professionals from different organizations work together to solve business problems they have in comm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usive</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abo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Eric belongs to an informal group of HR compensation executives from various industries who meet once a month at a local restaurant to discuss problems that they all face, for example, the challenge of designing true merit pay systems. Which of these practices are Eric and his colleagues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onyis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abor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us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ich of the following terms refers to an integrated system that provides information used in HR decision ma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 information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 management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 administrative system.</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 operational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of the following is the primary reason for compiling data in HR management syst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develop complete records about each employ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facilitate HR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ensure that the organization’s HR management system is stronger than its competitors’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allow the HR department to retain the management system function in-house rather than outsourcing it to vend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Ernest, the vice president of HR for the Blue Moon motel chain, has been on the HR side of the hotel/motel industry for more than 30 years. He has become a prized partner with the top executives of the corporation, and his advice is valued by the executives. Ernest prides himself on making decisions based on his “gut” and his intuition honed over his career. Which of the following statements most likely provides an accurate description of Ernest’s relationship with a human resources management system (HRMS) at Blue Mo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e to Ernest’s efforts, Blue Moon possesses a state-of-the-art HR management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nest will now be pressed by Blue Moon’s top executives to support his intuitive arguments with har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nest will be easily impressed and influenced by strategic arguments based on analysis of extensive HR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nest would appreciate the efficiency aspect of an HRMS more than its effectiveness asp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Challenging</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You are a consultant for an HRMS vendor, which offers a complete HRMS. You are calling on the head of HR at a potential client firm, which is still using a manual HR system, even though it has 1800 employees. To interest the potential client, your sales pitch will likely stress two things. One is your software’s ability to help with automating payroll and benefits. Which of the following is the software’s other 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track employment equity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allow employees to handle changes in their personnel files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provide advanced data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allow the employer and your firm to be electronically link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Challenging</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ich is the most basic application of an H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abling employees to check their work schedules for the following mo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omating payroll and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ing employees to enrol for health benefits on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mitting employees to notify HR when children need to be added to health insu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Which of the following aspects of HR can an organization’s initial use of an HRMS make more effic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ocac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Challenging</w:t>
        <w:tab/>
        <w:t>REF:</w:t>
        <w:tab/>
        <w:t>22-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ich of the following is NOT an organizational use of Web-based syst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nded linkage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etric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lletin board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ta ac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23| Figure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Employees may be allowed to enter the organization’s HR database to change their personnel records, enrol in benefit plans, and apply for posted jobs. Which of the following is a critical concern when providing self-service op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coming internal HR management resistance to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nitoring excessive employee use of th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ining non-computer literate employees to use th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intaining security of the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23| Figure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From an HR perspective, there is a compelling practical reason for an organization to maintain high ethical standards. Which of the following phrases presents that rea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to succeed in bids for government contr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putation of the organization’s HR department in the prof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to attract and retain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salaries for HR manag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What does the Corruption of Foreign Public Officials Act prohib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firms from engaging in bribery in foreign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firms from engaging in practices that are corrupt under the laws of the countries in which they are opera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firms from doing business with foreign firms that engage in corrupt pract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ign firms from engaging in corrupt practices in Canad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A not-for-profit scientific organization wishes to build a fisheries research station in a remote part of a developing nation. In order to receive a construction permit from the local government, the scientific organization also had to agree to build an elementary school. How should this situation be character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stance of the corrupting influence of Canadian organizations on developing coun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ambiguously ethical and legal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lear example of a violation of the Corruption of Foreign Public Officials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ample of an ethical dilemma in deciding whether this action would be bribery or a benevolent a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Challenging</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Which of the following statements describes the appropriate relationship between HR and ethical behaviour in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ment must focus on clearly illegal behaviours and leave ethics up to the conscience of each manag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management is the voice of organizational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R department is largely responsible for the unethical behaviours of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R function is largely insulated from unethical behaviou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ich types of issues pose fundamental questions about fairness and jus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thical</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Which of these organizations administers the most well-known certification program for HR general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Council of Human Resources Assoc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Public Personnel Management Asso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Personnel Management Asso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ld at Work Assoc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In simple terms, what does ethics deal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required b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standard practices and procedures are asses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religious values and work inters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ought to be d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ich of the following fundamentally determines how ethically the employees and managers at a firm be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al codes of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rganization’s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urch-going status of a majority of the organization’s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levant laws and legal guidelines applying to the organization and its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As director of HR, you are designing an ethics program for your organization. You plan to develop a written code of ethics, training for all organizational members, and means for organizational members to obtain advice on ethical situations. Which of the following represents a critical element missing from your pl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ystem for disciplining offenders against the code of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way of ensuring that the code of ethics is less restrictive than the relevant la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ans for employees to call attention to organizational wrongdoing to governmental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ystems for confidential reporting of miscondu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Challenging</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A committee making a promotion decision is considering two individuals for the position of vice president of HR. One candidate is a mid-level executive from the operations end of the business, a large paper-products manufacturing company; the other is the current director of compensation. What does the director of compensation most need to convince the committe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she is an expert in legal matters pertaining to 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she is familiar with all areas of 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she has extensive professional connections in the HR 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she understands the paper-products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Challenging</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What is the name of the national umbrella organization for several provincial and specialist human resources groups in Cana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Association for Human Resources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Public Personnel Management Asso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ian Council of Human Resources Assoc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orld at Work Assoc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ccording to a recent U.S. study, which of the following is NOT a key competency needed by HR profession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 technology</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act negotiation and administra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contribution</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knowled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Pauline negotiates contracts between the city government and the teachers’ union. Which of these types of HR roles does she pl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vention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Which of these titles refers to a person who is responsible for performing a variety of HR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is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 manage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Some individuals have in-depth knowledge and expertise in a limited area of HR. Which of the following titles app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 manager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sts</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Relatively speaking, which of the following best puts the expected hourly earnings for an HR manager in cont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ose to the average for occupations in the business, finance, and administrative se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ove average for all managerial occup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low the national aver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the national aver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29| Figure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ich of the following represents certification of a nationally recognized level of achievement in the field of human resour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RPA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A</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STD</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R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ich of these ratings signifies the work prospects of human resources profession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ellent</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r</w:t>
            </w:r>
          </w:p>
        </w:tc>
      </w:tr>
      <w:tr>
        <w:trPr/>
        <w:tc>
          <w:tcPr>
            <w:tcW w:w="360" w:type="dxa"/>
            <w:tcBorders/>
          </w:tcPr>
          <w:p>
            <w:pPr>
              <w:pStyle w:val="Normal"/>
              <w:widowControl w:val="false"/>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Which of the following statements best explains why HR professionals value their certifi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the equivalent of a master’s degree in H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represents their outstanding profess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can command higher p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need it in order to hold an exempt-level position in H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30-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Human resources management is supervising, monitoring, controlling, and disciplining employees in order to achieve organizational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HR management is exclusively concerned with activities and forces within th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4| Figure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Human resources management is a technical discipline requiring specialized skills. Accordingly, all HR activities should be carried out by HR profession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There is a clear division of labour between the duties of line supervisors and HR profession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1</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Intellectual capital, an aspect of the firm’s human capital, represents the thinking, knowledge, creativity, and decision making that people in the organization contribu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2</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The value of human capital is intangible and its contribution to the organization is not measurable, even though it is of critical importance to the organization’s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2</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Studies have found that approximately 50 percent of total company expenditures today are related to human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2</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n HR professional who seeks to work in international business must look for a job in a very large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Offshoring occurs when work that cannot be performed domestically is moved to another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Definition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Despite the growth of the service sector, the Canadian economy is dominated by manufacturing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One consequence of the shift to a service economy is that the number of jobs requiring semi-skilled and less educated workers is expected to grow at a more rapid rate than the number of other job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One reason for the growth in contingent workers is the potentially reduced legal liability faced by employ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Challenging</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Clark employs 11 international sales representatives who communicate with him entirely by telephone and email. Clark is correct in calling them “my virtual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According to Statistics Canada, 40 percent of Canada’s labour force was born outside of the coun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high level of divorce among professional couples is changing the emphasis from the management of dual-career couples to the management of working m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14-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As a recruiter, Joyce has noticed a number of applicants who were laid off from one of her employer’s main competitors. This competitor recently completed a major restructuring of the organization. Although Joyce has no direct information about this organization, she surmises that the restructuring was due to cost pressures. Joyce is probably corr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Challenging</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3</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Because the core of HR management involves working with people, the introduction of Web-based technology has had little impact on the day-to-day working lives of HR manag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Most HR outsourcing is related to HR’s administrative ro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The top management team of Celestial Bedding is considering outsourcing some of its HR functions. Management probably expects to save money by eliminating some HR staff posi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Typical operational HR functions include collecting data, complying with law, and doing HR plan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Challenging</w:t>
        <w:tab/>
        <w:t>REF:</w:t>
        <w:tab/>
        <w:t>19| Figure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Operational HR is essentially reactive while strategic HR is essentially pro-a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19| Figure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When EconoPharm was thinking about acquiring a competing chain of discount drugstores, the vice president of HR was brought in after the decision to acquire was made. This circumstance is an example of HR as a strategic partn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Challenging</w:t>
        <w:tab/>
        <w:t>REF:</w:t>
        <w:tab/>
        <w:t>18-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HR is becoming more strategic rapid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When HR departments of firms in the same industry collaborate, there is some concern that competitive conflicts may ari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4</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The main purpose served by an HRMS in an organization is efficiency: quicker processing of data and activities with fewer HR sta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When implementing an HRMS, an early goal for the system is enabling employees to access information, such as checking to see what positions are open in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Challenging</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Employee self-service in an HRMS means that employees can handle all their interactions with HR electronically without ever needing to interact face to face with an HR profession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Challenging</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5</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Firms with high ethical standards are more likely to meet long-term profit goals than firms that behave unethic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23-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A bribe to a government official will be exempt from the Corruption of Foreign Public Officials Act if the HR professional involved records the transaction as a gif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Challenging</w:t>
        <w:tab/>
        <w:t>REF:</w:t>
        <w:tab/>
        <w:t>23-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With respect to HR management, ethics is primarily concerned with legal compliance to avoid “negative pr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oderate</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Compliance with laws will guarantee ethical behaviou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Challenging</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A survey of HR professionals indicated that common misconduct by employees included lying to supervisors, drug or alcohol use, misrepresentation of hours worked, and favouritism in hiring and promo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Challenging</w:t>
        <w:tab/>
        <w:t>REF:</w:t>
        <w:tab/>
        <w:t>26| Figure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It is fair to say that at Enron (where there were widespread incidents of corruption), the organizational culture supported unethical behaviou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oderate</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Because of their unique role within the organization, HR professionals are protected from organizational retaliation if they report ethical concerns to higher levels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Challenging</w:t>
        <w:tab/>
        <w:t>REF:</w:t>
        <w:tab/>
        <w:t>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6</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The competencies for being an HR professional to be a strategic contributor to the organization include a focus on efficiency, attention to details, and the ability to work with people w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t>Two common entry-level positions in HR are Wage and Salary Administrator and Staff Recrui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28-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t>An important method for an HR professional to demonstrate outstanding professionalism is to earn the CHRP design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t>One reason why human resources professionals should achieve CHRP is that the designation reflects a conviction that the professional practice of human resources management can safeguard the interests of employers, employees, and the publ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w:t>
        <w:tab/>
        <w:t>01-7</w:t>
        <w:tab/>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What challenges are facing HR managers with regard to workforce availability and 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many parts of Canada, there are shortages of workers with needed skills. As a result, HR professionals are concentrating on improving recruitment, training workers, and retaining skilled workers. Canadian students are slightly above the international average in math and science, but they are behind the students from directly competitive nations. Canadian schools are not meeting the demand for graduates with degrees in engineering, computers, and health sciences. These shortages have spurred international outsourc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0-11</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What are the three major roles of HR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administrative role focuses on clerical administration. The operational and employee advocate role focuses on the management of most HR activities and serving as the employees’ champion. The strategic role of HR focuses on HR as a business contributor and the “keeper” of organizational eth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16-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Describe the major purposes of an HR management system (HRMS) in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HRMS enhances administrative and operational efficiency. It also improves the effectiveness of the organization. Efficiencies are created in the compilation of data and the automation of paperwork. Organizational effectiveness is served by providing data for HR planning and managerial decision mak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1-22</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Discuss why ethical issues permeate HR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Ethics deals with what “ought” to be done, not necessarily what </w:t>
      </w:r>
      <w:r>
        <w:rPr>
          <w:rFonts w:cs="Times New Roman" w:ascii="Times New Roman" w:hAnsi="Times New Roman"/>
          <w:i/>
          <w:iCs/>
          <w:color w:val="000000"/>
          <w:lang w:val="en-US"/>
        </w:rPr>
        <w:t xml:space="preserve">is </w:t>
      </w:r>
      <w:r>
        <w:rPr>
          <w:rFonts w:cs="Times New Roman" w:ascii="Times New Roman" w:hAnsi="Times New Roman"/>
          <w:color w:val="000000"/>
          <w:lang w:val="en-US"/>
        </w:rPr>
        <w:t>done. Ethical issues revolve around questions of fairness, justice, truthfulness, and social responsibility. Organizational ethics is driven by organizational culture: the shared values and beliefs of organizational members. Organizational members look to HR management as the “keeper and the voice” of organizational ethics. The HR department is often the main resource for ethics policies in the organization. The most common unethical incidents observed by HR managers include employees lying to supervisors, using drugs and alcohol, and falsifying reco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5-26</w:t>
        <w:tab/>
        <w:t>OBJ:</w:t>
        <w:tab/>
        <w:t>0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ncep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Describe the key competencies needed by HR profession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 order to be a strategic partner to top management, HR managers need competencies in five basic areas: (1) strategic competencies, such as managing organizational culture, anticipating and responding to changes quickly, making strategic decisions, and connecting to market-driven and customer forces; (2) knowledge of business and the organization; (3) ability to deliver HR activities efficiently and effectively; (4) HR technology; and (5) personal and professional credib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28</w:t>
        <w:tab/>
        <w:t>OBJ:</w:t>
        <w:tab/>
        <w:t>0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Conceptual</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28:00Z</dcterms:created>
  <dc:creator>LOAN</dc:creator>
  <dc:description/>
  <dc:language>en-US</dc:language>
  <cp:lastModifiedBy>LOAN</cp:lastModifiedBy>
  <dcterms:modified xsi:type="dcterms:W3CDTF">2012-11-07T09:28:00Z</dcterms:modified>
  <cp:revision>2</cp:revision>
  <dc:subject/>
  <dc:title/>
</cp:coreProperties>
</file>