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school nurse is presenting a health promotion class to a group of high school students. How does the nurse define healt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alth is being disease fre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alth is having fulfilling relationship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alth is having a clean drinking source and nutritious foo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alth is being connected in body, mind, and spirit.</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home health nurse is assisting a patient and his family in planning the patient's return to work after an extensive illness. On which level of Maslow's hierarchy of basic needs does the patient's need for self-fulfillment fi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hysiologic</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afety and secur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ove and belongin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lf-actualization</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nurse on a medical-surgical unit has asked to represent her unit on the hospital's Continuous Quality Improvement (CQI) committee. In researching CQI programs, the nurse should understand that they have what characteristic?</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QI programs establish accountability on the part of health care professional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QI programs focus on the process used to provide ca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QI programs identify incidents rather than process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QI programs justify health care costs.</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conomics have dictated many significant changes in the health care delivery system. What is one major effect that economic factors have had on the patient popul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tients are in the hospital for a longer period of tim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tients have access to greater technology at lower cos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tients with high home-care needs are being discharged into the commun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tient use of ambulatory care has decreased.</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ff nurses in an ICU setting have noticed that their patients required fewer interventions for pain when the ICU was quiet. They passed their observations on to a nurse researcher and asked the researcher to design a study about the effects of noise on the pain levels of hospitalized patients. How does this demonstrate the primary purpose of nursing research?</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ursing research involves patients and their care while hospitalized.</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ursing research contributes to the scientific base of nursing practi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ursing research draws conclusions about the quality of patient ca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ursing research explains ongoing medical studies to patients.</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urses have different educational backgrounds and function under many titles in their practice setting. If a nurse were practicing in an oncology clinic and performed a role that included clinical practice, education, management, consultation, and research, what would most accurately describe this nurse's titl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idwif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linical nurse specialist (CN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urse manag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aff nur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ased on Maslow's hierarchy of needs, when prioritizing a patient's plan of care, what would be the nurse's first prior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owing the family to see a newly admitted pati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mbulating the patient in the hallwa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dministering pain medic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eaching the patient to self-administer insulin</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models of nursing care delivery have been numerous and varied throughout the history of nursing. What is a model for the delivery of nursing care in today's health care aren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eam nursin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tient-centered ca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imary nursin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unctional nursing</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8640" w:type="dxa"/>
            <w:gridSpan w:val="2"/>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lang w:val="en-US"/>
              </w:rPr>
              <w:t xml:space="preserve">The word </w:t>
            </w:r>
            <w:r>
              <w:rPr>
                <w:rFonts w:cs="Times New Roman" w:ascii="Times New Roman" w:hAnsi="Times New Roman"/>
                <w:i/>
                <w:iCs/>
                <w:sz w:val="24"/>
                <w:szCs w:val="24"/>
                <w:lang w:val="en-US"/>
              </w:rPr>
              <w:t>leadership</w:t>
            </w:r>
            <w:r>
              <w:rPr>
                <w:rFonts w:cs="Times New Roman" w:ascii="Times New Roman" w:hAnsi="Times New Roman"/>
                <w:sz w:val="24"/>
                <w:szCs w:val="24"/>
                <w:lang w:val="en-US"/>
              </w:rPr>
              <w:t xml:space="preserve"> has a connotation of a position that brings with it a title that suggests leading large groups of people. What has nursing identified leadership a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imited to those with advanced degre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xemplified by nurses who supervise unlicensed assistive personnel (UAP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ncompassed in the role of an advanced practice nurs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herent to all nursing positions</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ur population is aging, and with the increased numbers of patients reaching age 65, health care has had to change its focus. What is one focus of health care toda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nagement of chronic conditions and disabil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creasing dependency among the aging popul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hifting focus to disease managem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nagement of acute conditions and rehabilitation</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nurse who works in a large long-term care facility is committed to providing sound, evidence-based nursing care. Which of the following sources provides the legal framework for the nurse's rol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norms and accepted practices of the nursing profes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Nurse Practice Act in the state where the nurse practic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gal precedents in the local jurisdic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ameters described by the National League for Nursing (NLN)</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an effort to manage time effectively and ensure good care, a registered nurse (RN) has chosen to delegate some tasks to a licensed practical nurse (LPN). In doing so, the RN has given consideration to the LPN's scope of practice. A scope of practice is best described a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degree of intervention that may be safely undertaken by a caregiver</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knowledge and skill set that is possessed by a professional</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actions that are legally permitted for a particular profes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job description that is provided to an employee at the commencement of servic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recent decades, the nurse's role has undergone significant change. Which of the following phenomena underlay the development of the advanced practitioner role, which first emerged in the 1960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ublic dissatisfaction with medical education and medical practi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ssure from insurance providers and the emergence of managed ca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ederal funding that was earmarked for improved nursing educ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need for health care in geographically remote and underserved regions</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ne of the primary tasks of a nurse researcher is to generate evidence. What is the most appropriate application of the evidence that nurse researchers generat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nhancing the credibility of the nursing profes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sseminating it in the nursing literatu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sing it to formulate guidelines for nursing practi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sing it to question established medical practices</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nurse in an acute care setting is planning the care of a 61-year-old man who has recently been diagnosed with chronic renal failure. When planning this patient's care, what goal should the nurse prioritiz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lping the man to return to the roles that he has in his lif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lping the man understand the benefits of adhering to treatment and consequences of nonadheren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acilitating as early a discharge as possible while simultaneously ensuring patient safe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aking measures to extend the patient's life expectancy as long as possibl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day, increasing emphasis is placed on health, health promotion, wellness, and self-care. Which of the following activities in the care of a female patient with a recent diagnosis of diabetes mellitus is most congruent with the philosophy of health promo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oviding the patient with a new glucometer and test strips which have been recently brought to marke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troducing the patient to a diabetes educator who is in charge of a diabetes support group in the communit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lping the patient to schedule hemoglobin A1C testing at an outpatient laborato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eaching the patient about measures that she can take to minimize the long-term health effects of her disease</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llaborative practice has been identified as a model of care that maximizes patient outcomes. A nurse can best implement the principles of collaborative practice b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nsuring that decisions around patient care are discussed in detail with other nurse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nsulting the nursing literature when choosing assessments, making diagnoses, and performing intervention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dopting an attitude of “teachability” when planning and performing patient ca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aking decisions around patient care in consultation with members of other health disciplines</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alth care in the United States continues to be impacted by larger social trends and by factors in a variety of domains. Among these trends in the recent past and the foreseeable future are increases i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birth rate and the incidence of acute illne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number of Americans who reside in rural setting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lliteracy levels and international funding for health ca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mmigration and life expectanc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tterns of disease in the United States have undergone significant changes in recent decades and these changes are predicted to continue into the future. Which one of the following patients best exemplifies this changing pattern of diseas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5-year-old child who has developed measles because her parents opted against vaccinat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2-year-old man who has suffered a traumatic brain injury in a motor vehicle accid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77-year-old man who has developed sepsis as a result of community-acquired pneumoni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60-year-old woman who has been diagnosed with rheumatoid arthritis</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Occupational Health and Safety Administration (OSHA) exists under the legal framework that was established by the Occupational Safety and Health Act of 1970. What aspect of a nurse's work is most directly impacted by the Occupational Safety and Health Ac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process that the nurse must follow to safely administer a drug to a patient</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maintenance of a workplace that minimizes the nurse's risk of injur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management of confused and aggressive pati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wages, benefits, and staffing arrangements on a nursing unit</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leadership of a private hospital have chosen to begin the process of accreditation in order to enhance the credibility and status of the hospital. The accreditation process and necessary performance improvements that the hospital will undertake will most likely occur under the auspices of what regulatory body?</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ccupational Health and Safety Administration (OSHA)</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6"/>
                <w:szCs w:val="26"/>
                <w:lang w:val="en-US"/>
              </w:rPr>
              <w:t>The Joint Commission</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enters for Medicare and Medicaid Services (CM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6"/>
                <w:szCs w:val="26"/>
                <w:lang w:val="en-US"/>
              </w:rPr>
              <w:t>The state Department of Public Health (DPH)</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Continuous Quality Improvement (CQI) initiative has been launched at an outpatient mental health resource center. What activity will be prioritized during the CQI proces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viewing the budget of the facility to determine whether continuing education is taking plac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uditing the educational credentials of each individual who is involved in the provision of ca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xamining incident reports to determine lapses in care and measures to prevent similar ev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ritically examining the processes through which care is provided</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nurse who provides care in a postsurgical care unit of a hospital is aware that reimbursement to the hospital for Medicare patients is based on diagnosis-related groups (DRGs). How are DRGs used to determine reimbursement for Medicare patient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spitals receive payment at a fixed rate for patients with diagnoses that fall into a specific DRG.</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dicare patients match the hospital's reimbursement from Medicare at a dollar-for-dollar rat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Medicare patient's minimum levels of care are established by the DRG that best relates to the patient's care need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spitals do not receive reimbursement if it can be demonstrated that a patient falls within a DRG.</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past century has seen a dramatic shift in disease patterns, which is generally considered to be a move from the predominance of infectious disease to that of chronic illness. This shift has been most clearly demonstrated by the recent patterns of incidence and prevalence of what diseas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steoporosi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ronic renal failure (CRF)</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abetes mellitu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ronic obstructive pulmonary disease (COPD)</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480"/>
        <w:gridCol w:w="8160"/>
      </w:tblGrid>
      <w:tr>
        <w:trPr/>
        <w:tc>
          <w:tcPr>
            <w:tcW w:w="72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8640" w:type="dxa"/>
            <w:gridSpan w:val="2"/>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hospital has recently begun the process of achieving Magnet status within the Magnet Recognition Program®. What characteristic of the hospital would be indicated by Magnet statu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aders and administrators at the hospital come from nursing backgrounds.</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hospital does not involve unlicensed assistive personnel (UAP) in patient care.</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hospital attracts and retains high-functioning nursing staff.</w:t>
            </w:r>
          </w:p>
        </w:tc>
      </w:tr>
      <w:tr>
        <w:trPr/>
        <w:tc>
          <w:tcPr>
            <w:tcW w:w="720" w:type="dxa"/>
            <w:tcBorders/>
            <w:tcMar>
              <w:left w:w="0" w:type="dxa"/>
              <w:right w:w="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48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8160" w:type="dxa"/>
            <w:tcBorders/>
          </w:tcPr>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hospital has an esteemed reputation in the local community.</w: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8"/>
          <w:szCs w:val="28"/>
          <w:lang w:val="en-US"/>
        </w:rPr>
        <w:t>Answer Key</w:t>
      </w:r>
    </w:p>
    <w:p>
      <w:pPr>
        <w:pStyle w:val="Normal"/>
        <w:keepNext w:val="true"/>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720" w:type="dxa"/>
            <w:tcBorders/>
          </w:tcPr>
          <w:p>
            <w:pPr>
              <w:pStyle w:val="Normal"/>
              <w:keepLines/>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8640" w:type="dxa"/>
            <w:tcBorders/>
          </w:tcPr>
          <w:p>
            <w:pPr>
              <w:pStyle w:val="Normal"/>
              <w:keepLines/>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r>
          </w:p>
        </w:tc>
      </w:tr>
    </w:tbl>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lang w:val="en-US"/>
      </w:rPr>
      <w:t xml:space="preserve">Page </w:t>
    </w:r>
    <w:r>
      <w:rPr>
        <w:rFonts w:cs="Times New Roman" w:ascii="Times New Roman" w:hAnsi="Times New Roman"/>
        <w:sz w:val="20"/>
        <w:szCs w:val="20"/>
        <w:lang w:val="en-US"/>
      </w:rPr>
      <w:fldChar w:fldCharType="begin"/>
    </w:r>
    <w:r>
      <w:rPr>
        <w:sz w:val="20"/>
        <w:szCs w:val="20"/>
        <w:rFonts w:cs="Times New Roman" w:ascii="Times New Roman" w:hAnsi="Times New Roman"/>
        <w:lang w:val="en-US"/>
      </w:rPr>
      <w:instrText xml:space="preserve"> PAGE </w:instrText>
    </w:r>
    <w:r>
      <w:rPr>
        <w:sz w:val="20"/>
        <w:szCs w:val="20"/>
        <w:rFonts w:cs="Times New Roman" w:ascii="Times New Roman" w:hAnsi="Times New Roman"/>
        <w:lang w:val="en-US"/>
      </w:rPr>
      <w:fldChar w:fldCharType="separate"/>
    </w:r>
    <w:r>
      <w:rPr>
        <w:sz w:val="20"/>
        <w:szCs w:val="20"/>
        <w:rFonts w:cs="Times New Roman" w:ascii="Times New Roman" w:hAnsi="Times New Roman"/>
        <w:lang w:val="en-US"/>
      </w:rPr>
      <w:t>8</w:t>
    </w:r>
    <w:r>
      <w:rPr>
        <w:sz w:val="20"/>
        <w:szCs w:val="20"/>
        <w:rFonts w:cs="Times New Roman" w:ascii="Times New Roman" w:hAnsi="Times New Roman"/>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ascii="Times New Roman" w:hAnsi="Times New Roman"/>
        <w:sz w:val="20"/>
        <w:szCs w:val="20"/>
        <w:lang w:val="en-US"/>
      </w:rPr>
      <w:t xml:space="preserve">Page </w:t>
    </w:r>
    <w:r>
      <w:rPr>
        <w:rFonts w:cs="Times New Roman" w:ascii="Times New Roman" w:hAnsi="Times New Roman"/>
        <w:sz w:val="20"/>
        <w:szCs w:val="20"/>
        <w:lang w:val="en-US"/>
      </w:rPr>
      <w:fldChar w:fldCharType="begin"/>
    </w:r>
    <w:r>
      <w:rPr>
        <w:sz w:val="20"/>
        <w:szCs w:val="20"/>
        <w:rFonts w:cs="Times New Roman" w:ascii="Times New Roman" w:hAnsi="Times New Roman"/>
        <w:lang w:val="en-US"/>
      </w:rPr>
      <w:instrText xml:space="preserve"> PAGE </w:instrText>
    </w:r>
    <w:r>
      <w:rPr>
        <w:sz w:val="20"/>
        <w:szCs w:val="20"/>
        <w:rFonts w:cs="Times New Roman" w:ascii="Times New Roman" w:hAnsi="Times New Roman"/>
        <w:lang w:val="en-US"/>
      </w:rPr>
      <w:fldChar w:fldCharType="separate"/>
    </w:r>
    <w:r>
      <w:rPr>
        <w:sz w:val="20"/>
        <w:szCs w:val="20"/>
        <w:rFonts w:cs="Times New Roman" w:ascii="Times New Roman" w:hAnsi="Times New Roman"/>
        <w:lang w:val="en-US"/>
      </w:rPr>
      <w:t>1</w:t>
    </w:r>
    <w:r>
      <w:rPr>
        <w:sz w:val="20"/>
        <w:szCs w:val="20"/>
        <w:rFonts w:cs="Times New Roman"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vi-V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31:00Z</dcterms:created>
  <dc:creator>Trong Xuyen</dc:creator>
  <dc:description/>
  <dc:language>en-US</dc:language>
  <cp:lastModifiedBy>Trong Xuyen</cp:lastModifiedBy>
  <dcterms:modified xsi:type="dcterms:W3CDTF">2013-08-14T02:31:00Z</dcterms:modified>
  <cp:revision>2</cp:revision>
  <dc:subject/>
  <dc:title/>
</cp:coreProperties>
</file>