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b/>
          <w:bCs/>
          <w:color w:val="000000"/>
          <w:sz w:val="26"/>
          <w:szCs w:val="26"/>
        </w:rPr>
        <w:t>Chapter 1—Role of Financial Markets and Institu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.</w:t>
        <w:tab/>
        <w:t>Financial market participants who provide funds are call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eficit uni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urplus uni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rimary uni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econdary uni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.</w:t>
        <w:tab/>
        <w:t>The main provider(s) of funds to the U.S. Treasury is (are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households and busines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oreign financial institu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the Federal Reserve Syste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oreign nonfinancial secto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.</w:t>
        <w:tab/>
        <w:t>The largest deficit unit is (are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households and business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oreign financial institu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the U.S. Treasu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oreign nonfinancial secto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.</w:t>
        <w:tab/>
        <w:t>Those financial markets that facilitate the flow of short-term funds are known 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oney marke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apital marke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rimary marke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econdary marke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.</w:t>
        <w:tab/>
        <w:t>Funds are provided to the initial issuer of securities in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econdary marke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rimary marke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eficit marke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urplus marke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.</w:t>
        <w:tab/>
        <w:t>Which of the following is a capital market instru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 six-month C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 three-month Treasury bil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 ten-year bo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n agreement for a bank to loan funds directly to a company for nine month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.</w:t>
        <w:tab/>
        <w:t>Which of the following is a money market secur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Treasury not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unicipal bon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ortg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ommercial pap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.</w:t>
        <w:tab/>
        <w:t>The creditors in the federal funds market ar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househol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epository institu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irm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government agenci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.</w:t>
        <w:tab/>
        <w:t>Equity securities have a ____ expected return than most long-term debt securities, and they exhibit a ____ degree of risk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higher; hig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lower; l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lower; hig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higher; low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0.</w:t>
        <w:tab/>
        <w:t>Money market securities generally have ____. Capital market securities are typically expected to have a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less liquidity; higher annualized retur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ore liquidity; lower annualized retur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less liquidity; lower annualized retur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ore liquidity; higher annualized retur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1.</w:t>
        <w:tab/>
        <w:t>If security prices fully reflect all available information, the markets for these securities ar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effici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rima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overvalu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undervalu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2.</w:t>
        <w:tab/>
        <w:t>If markets are ____, investors could use available information ignored by the market to earn abnormally high return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erfec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ct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in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in equilibriu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13.</w:t>
        <w:tab/>
        <w:t>If financial markets are efficient, this implies that all securities should earn the same retur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4.</w:t>
        <w:tab/>
        <w:t>The Securities Act of 1933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required complete disclosure of relevant financial information for publicly offered securities in the primary marke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eclared trading strategies to manipulate the prices of public secondary securities illeg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eclared misleading financial statements for public primary securities illeg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required complete disclosure of relevant financial information for securities traded in the secondary marke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5.</w:t>
        <w:tab/>
        <w:t>The Securities Exchange Commission (SEC) was established by th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ederal Reserve Ac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cFadden Ac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ecurities Exchange Act of 1934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Glass-Steagall Ac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6.</w:t>
        <w:tab/>
        <w:t>Common stock is an example of a(n)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ebt secur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oney market secur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equity secur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 and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7.</w:t>
        <w:tab/>
        <w:t>If financial markets were ____, all information about any securities for sale in primary and secondary markets would be continuously and freely available to investor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in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erfec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imperfec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8.</w:t>
        <w:tab/>
        <w:t>The typical role of a securities firm in a public offering of securities is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urchase the entire issue for its own invest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lace the entire issue with a single large invest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pread the issue across several investors until the entire issue is sol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rovide all large investors with loans so that they can invest in the offering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9.</w:t>
        <w:tab/>
        <w:t>Without the participation of financial intermediaries in financial market transactions,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information and transaction costs would be low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transaction costs would be higher but information costs would be unchang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information costs would be higher but transaction costs would be unchang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information and transaction costs would be highe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0.</w:t>
        <w:tab/>
        <w:t>Which of the following is most likely to be described as a depository instit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inance compan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ecurities fir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redit un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ension fu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insurance compan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1.</w:t>
        <w:tab/>
        <w:t>In aggregate, ____ are the most dominant depository institution, with more total assets than other depository institution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ommercial ban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avings ban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redit un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&amp;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2.</w:t>
        <w:tab/>
        <w:t>Which of the following is a nondepository financial institu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avings ban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ommercial ban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avings and loan associa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utual fun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3.</w:t>
        <w:tab/>
        <w:t>Which of the following distinguishes credit unions from commercial banks and savings institutio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redit unions are non-profi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redit unions accept deposits but do not make loa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redit unions make loans but do not accept deposi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avings institutions restrict their business to members who share a common bon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4.</w:t>
        <w:tab/>
        <w:t>When a securities firm acts as a broker, i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guarantees the issuer a specific price for newly issued securit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akes a market in specific securities by adjusting its own inventor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executes transactions between two part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urchases securities for its own accou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5.</w:t>
        <w:tab/>
        <w:t>When a securities firm acts as a(n) ____, it maintains a position in securiti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dvis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eal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rok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6.</w:t>
        <w:tab/>
        <w:t>____ obtain funds by issuing securities, then lend the funds to individuals and small business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inance compan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ecurities fir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utual fu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Insurance compan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7.</w:t>
        <w:tab/>
        <w:t>Households with ____ are served by 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eficient funds; depository institutions and finance compan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eficient funds; finance companies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avings; finance companies on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avings; pension funds and finance compan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8.</w:t>
        <w:tab/>
        <w:t>____ concentrate on mortgage loan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inance compan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ommercial ban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avings institu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redit union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9.</w:t>
        <w:tab/>
        <w:t>____ securities have a maturity of one year or less; ____ securities are generally more liquid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oney market; capital marke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oney market; money marke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apital market; money marke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apital market; capital marke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0.</w:t>
        <w:tab/>
        <w:t>Which of the following is not a major investor in stock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ommercial ban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insurance compan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utual fu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ension fun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1.</w:t>
        <w:tab/>
        <w:t>Which of the following financial intermediaries commonly invests in stocks and bond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ension fu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insurance compan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utual fu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32.</w:t>
        <w:tab/>
        <w:t>Securities are certificates that represent a claim on the issu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33.</w:t>
        <w:tab/>
        <w:t>Debt securities are certificates that represent debt (borrowed funds) by the issu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4.</w:t>
        <w:tab/>
        <w:t>A five-year security was purchased two years ago by an investor who plans to resell it. The security will be sold by the investor in the so-call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econdary marke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rimary marke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eficit marke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urplus marke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35.</w:t>
        <w:tab/>
        <w:t>When security prices fully reflect all available information, the markets for these securities are said to be efficien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36.</w:t>
        <w:tab/>
        <w:t>If markets are perfect, securities buyers and sellers to not have full access to information and cannot always break down securities to the precise size they desir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37.</w:t>
        <w:tab/>
        <w:t>A broker executes securities transactions between two parties and charges a fee reflected in the bid-ask sprea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38.</w:t>
        <w:tab/>
        <w:t>The euro increased business between European countries and created a more competitive environment in Europ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39.</w:t>
        <w:tab/>
        <w:t>In recent years, financial institutions have consolidated to capitalize on economies of scale and on economies of scop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40.</w:t>
        <w:tab/>
        <w:t>Securities are certificates that represent a claim on the provider of fund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41.</w:t>
        <w:tab/>
        <w:t>Debt securities include commercial paper, Treasury bonds, and corporate bond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42.</w:t>
        <w:tab/>
        <w:t>Common types of capital market securities include Treasury bills and commercial pap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43.</w:t>
        <w:tab/>
        <w:t>Common types of money market securities include negotiable certificates of deposit and Treasury bill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44.</w:t>
        <w:tab/>
        <w:t>Money market securities are commonly issued in order to finance the purchase of assets such as buildings, equipment, or machiner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45.</w:t>
        <w:tab/>
        <w:t>The total asset value of savings institutions is larger than that of commercial bank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6.</w:t>
        <w:tab/>
        <w:t>Financial markets facilitating the flow of short-term funds with maturities of less than one year are known 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econdary marke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apital marke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rimary marke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oney marke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7.</w:t>
        <w:tab/>
        <w:t>Which of the following transactions would not be considered a secondary market transactio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n individual investor purchases some existing shares of stock in IBM through his brok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n institutional investor sells some Disney stock through its brok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 firm that was privately held engages in an offering of stock to the public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ll of the above are secondary market transact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8.</w:t>
        <w:tab/>
        <w:t>If investors speculate in the underlying asset rather than derivative contracts on the underlying asset, they will probably achieve ____ returns, and they are exposed to relatively ____ risk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lower; l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lower; hig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higher; l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higher; high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9.</w:t>
        <w:tab/>
        <w:t>____ maintain a larger amount of assets in aggregate than the other types of nondepository institution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inance compan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utual fu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Life insurance compan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ecurities fir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0.</w:t>
        <w:tab/>
        <w:t>A common use of funds for ____ is investment in stocks and businesses, while their main use of funds is providing loans to households and business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avings institu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ommercial ban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utual fu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inance compan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1.</w:t>
        <w:tab/>
        <w:t>Long-term debt securities tend to have a ____ expected return and ____ risk than money market securiti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lower; l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lower; hig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higher; l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higher; high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52.</w:t>
        <w:tab/>
        <w:t>Common types of capital market securities include Treasury bills and commercial pape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53.</w:t>
        <w:tab/>
        <w:t>Common types of money market securities include negotiable certificates of deposit and Treasury bill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54.</w:t>
        <w:tab/>
        <w:t>Capital market securities are commonly issued in order to finance the purchase of assets such as buildings, equipment, or machiner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55.</w:t>
        <w:tab/>
        <w:t>Commercial banks in aggregate have more assets than credit union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6.</w:t>
        <w:tab/>
        <w:t>Those participants who receive more money than they spend are referred to a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eficit uni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urplus uni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orrowing uni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government uni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7.</w:t>
        <w:tab/>
        <w:t>Equity securitie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have a matur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ay interest on a periodic bas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represent ownership in the issu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repay the principal amount at matur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8.</w:t>
        <w:tab/>
        <w:t>The term ____ involves decisions such as how much funding to obtain, and how to invest the proceeds to expand operation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orporate fin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investment manage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inancial markets and institu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9.</w:t>
        <w:tab/>
        <w:t>There is a ____ relationship between the risk of a security and the expected return from investing in the security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osit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negat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indeterminab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0.</w:t>
        <w:tab/>
        <w:t>If a security is undervalued, some investors would capitalize from this by purchasing that security. As a result, the security's price will ____, resulting in a ____ return for those investor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rise; l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all; hig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all; l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rise; high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61.</w:t>
        <w:tab/>
        <w:t>The credit crisis in the 2008-2009 period was caused by weak economies in As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2.</w:t>
        <w:tab/>
        <w:t>____ are classified as a depository institutio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redit un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ension fu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inance compan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ecurities firm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3.</w:t>
        <w:tab/>
        <w:t>The main reason that depository institutions experienced financial problems during the credit crisis was their investment i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ortgag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oney market securit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tock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Treasury bond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64.</w:t>
        <w:tab/>
        <w:t>Those financial markets that facilitate the flow of short-term funds (with maturities of less than one year) are known as capital markets, while those that facilitate the flow of long-term funds are known as money market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65.</w:t>
        <w:tab/>
        <w:t>Treasury bonds have a maturity of one to three year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66.</w:t>
        <w:tab/>
        <w:t>Since markets are efficient, institutional and individual investors should ignore the various investment instruments availabl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67.</w:t>
        <w:tab/>
        <w:t>Speculating with derivative contracts on an underlying asset typically results in both higher risk and higher returns than speculating in the underlying asset itself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68.</w:t>
        <w:tab/>
        <w:t>When security prices fully reflect all available information, the markets for these securities are said to be perfec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69.</w:t>
        <w:tab/>
        <w:t>Securities that are not as safe and liquid as other securities are never considered for investment by anyon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70.</w:t>
        <w:tab/>
        <w:t>By requiring full disclosure of information, securities laws prevent investors from making poor investment decision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71.</w:t>
        <w:tab/>
        <w:t>When a depository institution offers a loan, it is acting as a credito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T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72.</w:t>
        <w:tab/>
        <w:t>Savings institutions represent a nondepository institu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73.</w:t>
        <w:tab/>
        <w:t>Most mutual funds obtain funds by issuing securities, then lend the funds to individuals and small businesse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ab/>
        <w:t>74.</w:t>
        <w:tab/>
        <w:t>Institutional investors not only provide financial support to companies but exercise some degree of corporate control over the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. Tru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b. 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F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5.</w:t>
        <w:tab/>
        <w:t>Which of the following is not a reason why depository financial institutions are popula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They offer deposit accounts that can accommodate the amount and liquidity characteristics desired by most surplus uni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They repackage funds received from deposits to provide loans of the size and maturity desired by deficit uni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They accept the risk on loans provid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They use their information resources to act as a broker</w:t>
            </w:r>
            <w:r>
              <w:rPr>
                <w:rFonts w:cs="Times New Roman;Trebuchet MS Italic" w:ascii="Times New Roman;Trebuchet MS Italic" w:hAnsi="Times New Roman;Trebuchet MS Italic"/>
                <w:b/>
                <w:bCs/>
                <w:color w:val="000000"/>
              </w:rPr>
              <w:t>,</w:t>
            </w: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 xml:space="preserve"> executing securities transactions between two part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They have more expertise than individual surplus units in evaluating the creditworthiness of deficit uni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6.</w:t>
        <w:tab/>
        <w:t>According to your text, which of the following is not considered a money market secur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Treasury bi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Treasury not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retail C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anker's accepta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ommercial pap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7.</w:t>
        <w:tab/>
        <w:t>____ are not considered capital market securiti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Repurchase agreem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unicipal bo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orporate bo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Equity securi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ortgag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8.</w:t>
        <w:tab/>
        <w:t>____ are long-term debt obligations issued by corporations and government agencies to support their operation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ommon stock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erivative securit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o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9.</w:t>
        <w:tab/>
        <w:t>Equity securities should normally have a ____ expected return and ____ risk than money market securiti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lower; l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lower; hig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higher; l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higher; high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0.</w:t>
        <w:tab/>
        <w:t>If investors speculate in derivative contracts rather than the underlying asset, they will probably achieve ____ returns, and they are exposed to relatively ____ risk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lower; l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lower; high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higher; low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higher; high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1.</w:t>
        <w:tab/>
        <w:t>When particular securities are perceived to be ____ by the market, their prices decrease when they are sold by investor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undervalu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overvalu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airly pric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none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B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2.</w:t>
        <w:tab/>
        <w:t>Which of the following are not considered depository financial institution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inance compan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ommercial ban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avings institu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redit un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ll of the above are depository financial institution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A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3.</w:t>
        <w:tab/>
        <w:t>The main source of funds for ____ is proceeds from selling securities to households and businesses, while their main use of funds is providing loans to households and business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savings institu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ommercial bank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utual fu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inance compan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e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pension fun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D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4.</w:t>
        <w:tab/>
        <w:t>Which of the following statements is incorrec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inancial markets attract funds from investors and channel the funds to corpora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Money markets enable corporations to borrow funds on a short-term basis so that they can support their existing opera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Financial institutions serve solely as intermediaries with the financial markets and never serve as investo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Investors seek to invest their funds in the stock of firms that are presently undervalued and have much potential to improv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C</w:t>
        <w:tab/>
        <w:t>PTS:</w:t>
        <w:tab/>
        <w:t>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5.</w:t>
        <w:tab/>
        <w:t>Which of the following is not a typical money market secur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Treasury bil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Treasury bond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Commercial pap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;Trebuchet MS Italic" w:hAnsi="Times New Roman;Trebuchet MS Italic" w:cs="Times New Roman;Trebuchet MS Italic"/>
                <w:color w:val="000000"/>
              </w:rPr>
            </w:pPr>
            <w:r>
              <w:rPr>
                <w:rFonts w:cs="Times New Roman;Trebuchet MS Italic" w:ascii="Times New Roman;Trebuchet MS Italic" w:hAnsi="Times New Roman;Trebuchet MS Italic"/>
                <w:color w:val="000000"/>
              </w:rPr>
              <w:t>Negotiable certificates of deposi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  <w:sz w:val="2"/>
          <w:szCs w:val="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;Trebuchet MS Italic" w:hAnsi="Times New Roman;Trebuchet MS Italic" w:cs="Times New Roman;Trebuchet MS Italic"/>
          <w:color w:val="000000"/>
          <w:sz w:val="12"/>
          <w:szCs w:val="12"/>
        </w:rPr>
      </w:pPr>
      <w:r>
        <w:rPr>
          <w:rFonts w:cs="Times New Roman;Trebuchet MS Italic" w:ascii="Times New Roman;Trebuchet MS Italic" w:hAnsi="Times New Roman;Trebuchet MS Italic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;Trebuchet MS Italic" w:hAnsi="Times New Roman;Trebuchet MS Italic" w:cs="Times New Roman;Trebuchet MS Italic"/>
          <w:color w:val="000000"/>
        </w:rPr>
      </w:pPr>
      <w:r>
        <w:rPr>
          <w:rFonts w:cs="Times New Roman;Trebuchet MS Italic" w:ascii="Times New Roman;Trebuchet MS Italic" w:hAnsi="Times New Roman;Trebuchet MS Italic"/>
          <w:color w:val="000000"/>
        </w:rPr>
        <w:t>ANS:</w:t>
        <w:tab/>
        <w:t>B</w:t>
        <w:tab/>
        <w:t>PTS:</w:t>
        <w:tab/>
        <w:t>1</w:t>
      </w:r>
    </w:p>
    <w:sectPr>
      <w:footerReference w:type="default" r:id="rId2"/>
      <w:type w:val="nextPage"/>
      <w:pgSz w:w="12240" w:h="15840"/>
      <w:pgMar w:left="2070" w:right="108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rebuchet MS Italic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ahoma;Device Font 10cpi"/>
        <w:sz w:val="16"/>
        <w:szCs w:val="16"/>
      </w:rPr>
      <w:t>© 2012 Cengage Learning. All Rights Reserved. May not be copied, scanned, or duplicated, in whole or in part, except for use as permitted in a license distributed with a certain product or service or otherwise on a password-protected website for classroom use.</w:t>
    </w:r>
    <w:r>
      <w:rPr>
        <w:sz w:val="16"/>
        <w:szCs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;Trebuchet MS Italic" w:cs="Times New Roman;Trebuchet MS Ital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;Trebuchet MS Italic"/>
    </w:rPr>
  </w:style>
  <w:style w:type="character" w:styleId="FooterChar">
    <w:name w:val="Footer Char"/>
    <w:basedOn w:val="DefaultParagraphFont"/>
    <w:qFormat/>
    <w:rPr>
      <w:rFonts w:cs="Times New Roman;Trebuchet MS Ital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6:36:00Z</dcterms:created>
  <dc:creator>Corporate Edition</dc:creator>
  <dc:description/>
  <cp:keywords/>
  <dc:language>en-US</dc:language>
  <cp:lastModifiedBy>Corporate Edition</cp:lastModifiedBy>
  <dcterms:modified xsi:type="dcterms:W3CDTF">2013-05-03T16:36:00Z</dcterms:modified>
  <cp:revision>2</cp:revision>
  <dc:subject/>
  <dc:title/>
</cp:coreProperties>
</file>