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48" w:space="0" w:color="000000"/>
        </w:pBdr>
        <w:suppressAutoHyphens w:val="true"/>
        <w:autoSpaceDE w:val="false"/>
        <w:spacing w:lineRule="auto" w:line="240" w:before="0" w:after="0"/>
        <w:ind w:left="-630" w:hanging="0"/>
        <w:outlineLvl w:val="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A Sociological Compas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numPr>
          <w:ilvl w:val="0"/>
          <w:numId w:val="0"/>
        </w:numPr>
        <w:suppressAutoHyphens w:val="true"/>
        <w:autoSpaceDE w:val="false"/>
        <w:spacing w:lineRule="auto" w:line="240" w:before="0" w:after="0"/>
        <w:ind w:left="-630" w:hanging="0"/>
        <w:outlineLvl w:val="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ne of the following social and historical trends was instrumental in creating a favourable environment for the development of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t-industrialis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oder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ge of enlighte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t-modernis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Easy</w:t>
        <w:tab/>
        <w:tab/>
        <w:t>TOP:</w:t>
        <w:tab/>
        <w:t xml:space="preserve">The sociological imagination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2.</w:t>
        <w:tab/>
        <w:t>By examining microstructures sociologists gain a better understanding of</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ructures that impact upon women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iological basis of behavi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ow to use socio-historical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timate social relat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rge scale social structur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Moderate</w:t>
        <w:tab/>
        <w:tab/>
        <w:t>TOP:</w:t>
        <w:tab/>
        <w:t>From personal troubles to socials structur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ociology can help a person develop at the personal level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rifying the opportunities and constraints he or she faces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amining economic ine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rifying personal biogra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viewing personal philosoph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increasing one’s self estee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ab/>
        <w:t>TOP:</w:t>
        <w:tab/>
        <w:t xml:space="preserve">The sociological explanation of suicide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contribution the Industrial Revolution made to the creation of the discipline of sociology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ggest that a science of society is possib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 a host of social problems calling out for a s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ggest that people can intervene to change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ovide monetary resources for the study of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e democracy and free speech in academi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t is important to remember that social experiences helped to shape the ideas of sociologists. Therefore,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ideas are divorced from any other concerns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ideas are based on independent scientific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ideas are influenced by the social setting in which they emer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ideas are based only on a limited number of social theo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ological ideas are created by the sum total of socie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Moderate</w:t>
        <w:tab/>
        <w:tab/>
        <w:t>TOP:</w:t>
        <w:tab/>
        <w:t>Valu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field of study that helps students move beyond their personal biography to see the world in a larger context that is composed of more than physical, emotional, or psychological cause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problem solv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ud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socio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Easy</w:t>
        <w:tab/>
        <w:tab/>
        <w:t>TOP:</w:t>
        <w:tab/>
        <w:t xml:space="preserve">Introduction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7.</w:t>
        <w:tab/>
        <w:t>Behaviour that is often thought to be motivated exclusively by an individual’</w:t>
      </w:r>
      <w:r>
        <w:rPr/>
        <w:t>s state of mind is actually influenced by social forces. This is one of the conclus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study of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C. Wright Mills’s concept of the sociological imag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Granovetter’s analysis of social networ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se cho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Difficult</w:t>
        <w:tab/>
        <w:t>TOP:</w:t>
        <w:tab/>
        <w:t>The sociological perspectiv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sociological study of suicide reveal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is thought to be individual behaviour is actually the influence of social behavi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nly the mentally ill commit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nfortunately suicide cannot be predic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at may be the influence of social behaviour is actually the influence of individual understandings and biograp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must be understood as a purely personal ac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TOP:</w:t>
        <w:tab/>
        <w:t xml:space="preserve">The sociological explanation of suicide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9.</w:t>
        <w:tab/>
        <w:t>Altruistic suicide was defined by Durkheim as a form of suicide that included which of the following character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that occurs in high-solidarity settings where norms tightly govern behavi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that occurs in low-solidarity settings where norms loosely govern behavi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that occurs when individuals are high on altru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uicide that occurs when individuals abuse substa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ab/>
        <w:t>TOP:</w:t>
        <w:tab/>
        <w:t>The sociological explanation of suici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0.</w:t>
        <w:tab/>
        <w:t>The sociological imagination allows people to develop their understanding of</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relationships between body and min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relationships between politics and relig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way individual drives are associated with basic instin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ationships between psychology and political 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ssociations between social issues and private troub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E</w:t>
        <w:tab/>
        <w:t>PTS:</w:t>
        <w:tab/>
        <w:t>1</w:t>
        <w:tab/>
        <w:t>DIF:</w:t>
        <w:tab/>
        <w:t>Moderate</w:t>
        <w:tab/>
        <w:t>TOP:</w:t>
        <w:tab/>
        <w:t xml:space="preserve">The sociological imagination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1.</w:t>
        <w:tab/>
        <w:t xml:space="preserve">Karl Marx theorised class consciousness would result in workers becoming collectively aware of their class exploitation and this would result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mise of the working cla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he strengthening of the bourgeoisie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growth of trade unions and labour par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stablishment of a communist or socialist par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the demise of property relations </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Moderate</w:t>
        <w:tab/>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Emile Durkheim examined the association between rates of suicide and rates of psychological disorder for different groups in nineteenth century French society. If suicide rates were high where rates of psychological disorder were high, then the disorders might influence suicide rates. Durkheim discover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s were associated, so psychological disorders influenced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s were not associated, so psychological disorders did not influence suicid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s were associated only for wo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s were associated only for me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ates were associated with race and ethnic orig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F</w:t>
        <w:tab/>
        <w:t>Moderate</w:t>
        <w:tab/>
        <w:t>TOP:</w:t>
        <w:tab/>
        <w:t>The sociological explanation of suicid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3.</w:t>
        <w:tab/>
        <w:t>Social constructionism has become increasingly popular in sociology. This perspective emphas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cohe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historical and cultural variability of social proces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organis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fluence of biological processes on social function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ab/>
        <w:t>TOP:</w:t>
        <w:tab/>
        <w:t>Symbolic interaction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Stable patterns of social relation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roup cohe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uctur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organis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ata</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Easy</w:t>
        <w:tab/>
        <w:t>TOP:</w:t>
        <w:tab/>
        <w:t>From personal struggles to social struc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One aspect of social organisation is the patterns of intimate social relations that are formed during face-to-face interpersonal interactions. Sociologists call this patt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i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a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global structur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Easy</w:t>
        <w:tab/>
        <w:t>TOP:</w:t>
        <w:tab/>
        <w:t>From personal struggles to social struc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16.</w:t>
        <w:tab/>
        <w:t>According to British sociologist Anthony Giddens, the process where formerly separate economies, states and cultures become increasingly connected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creasing interdepend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ionalistic and global social connected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is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xpansion of the bourgeoisi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mercialis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Moderate</w:t>
        <w:tab/>
        <w:t>TOP:</w:t>
        <w:tab/>
        <w:t>A sociological compas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17.</w:t>
        <w:tab/>
        <w:t>Patterns of social relations that are outside your immediate social experience are called ________</w:t>
      </w:r>
      <w:r>
        <w:rPr/>
        <w:t xml:space="preserve"> by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i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a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wer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 and b</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Easy</w:t>
        <w:tab/>
        <w:t>TOP:</w:t>
        <w:tab/>
        <w:t>From personal struggles to social structur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system that maintains male privilege in societ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sex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cro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patriarc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nder inequ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From personal troubles to social structur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ccording to the research of Hochschild and Machung, spouses who share domestic responsibilities are ____ to divorce than spouses who do not share domestic responsi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e lik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ss lik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 more lik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ick question; the likelihood is unknow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 xml:space="preserve">From personal troubles to social structures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ternational organisations, patterns of worldwide travel, the reach of the Internet, and economic activity between nation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i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macro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lobal struct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From personal troubles to social structur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r>
      <w:r>
        <w:rPr/>
        <w:t>21.</w:t>
        <w:tab/>
        <w:t>The ability to see the connection between personal troubles and social structur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imag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Durkheim’s theory of 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deconstr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ep vis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idea that the workings of society must be based on evidence rather than speculation or a religious view is the kerne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mocrat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ge of enlighte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ev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Easy</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Out of which revolution did the idea emerge that people are responsible for organising society and that human action can solve social problems through their own effo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mocrat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ge of enlighte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Easy</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ransformation of the economy from agrarian production to manufacturing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democratic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ge of enlighten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Moderate</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25.</w:t>
        <w:tab/>
        <w:t>The idea that we can understand social functioning through examining the personal meanings individuals attach to their social circumstances is consistent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ociological metho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t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E</w:t>
        <w:tab/>
        <w:t>PTS:</w:t>
        <w:tab/>
        <w:t>1</w:t>
        <w:tab/>
        <w:t>DIF:</w:t>
        <w:tab/>
        <w:t>Moderate</w:t>
        <w:tab/>
        <w:t>TOP:</w:t>
        <w:tab/>
        <w:t xml:space="preserve">Symbolic interactionism </w:t>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26.</w:t>
        <w:tab/>
        <w:t>The thinker who coined the term ‘sociology’</w:t>
      </w:r>
      <w:r>
        <w:rPr/>
        <w:t xml:space="preserve"> in 1838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 Mi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 Com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Easy</w:t>
        <w:tab/>
        <w:t>TOP:</w:t>
        <w:tab/>
        <w:t>Theory, research and valu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entative explanations for understanding some aspect of social life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philosoph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or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perspectiv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ceptualis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Easy</w:t>
        <w:tab/>
        <w:t>TOP:</w:t>
        <w:tab/>
        <w:t>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28.</w:t>
        <w:tab/>
        <w:t>Durkheim related facts about suicide rates to facts about social solidarity in his research. In doing so, he develop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val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organis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concep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TOP:</w:t>
        <w:tab/>
        <w:t>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29.</w:t>
        <w:tab/>
        <w:t>A sociologist who studies labour process wants to study how production changed over time from manufacturing to service and information forms of work. He follows a process of carefully observing various sources of information about present and past work to ‘test’</w:t>
      </w:r>
      <w:r>
        <w:rPr/>
        <w:t xml:space="preserve"> a theory or assess its validity. This sociologist is engag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king a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sing the sociological imagin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ticipant observ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Resear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ccording to Karl Marx, the growth of factory work accompanying the industrial revolution contributed to the creation of a class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contributing to the rapid growth of cities, with their large population of aristocra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creating a microcosm of a class society within the hierarchy of factory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dividing society into people who owned the factories, and people required to provide cheap labou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y encouraging the growth of materialism and consump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PTS:</w:t>
        <w:tab/>
        <w:t>1</w:t>
        <w:tab/>
        <w:t>DIF:</w:t>
        <w:tab/>
        <w:t>Moderate</w:t>
        <w:tab/>
        <w:t>TOP:</w:t>
        <w:tab/>
        <w:t xml:space="preserve">Conflict theory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31.</w:t>
        <w:tab/>
        <w:t>Which revolution resulted in large numbers of the population moving from the country to the 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urban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ity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ndustrial revol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volution in hou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emocratic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Easy</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____ is a sociological theory that stresses stability of social relations and social organi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Easy</w:t>
        <w:tab/>
        <w:t>TOP:</w:t>
        <w:tab/>
        <w:t>Functional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3.</w:t>
        <w:tab/>
        <w:t xml:space="preserve">The theory that emphasises class struggles and the importance of property relations </w:t>
      </w:r>
      <w:r>
        <w:rPr/>
        <w:t>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and property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4.</w:t>
        <w:tab/>
        <w:t>Emile Durkheim’</w:t>
      </w:r>
      <w:r>
        <w:rPr/>
        <w:t>s theory of suicide is an example of what sociologists now c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ical 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Easy</w:t>
        <w:tab/>
        <w:t>TOP:</w:t>
        <w:tab/>
        <w:t>Functional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35.</w:t>
        <w:tab/>
        <w:t>In the process of conducting research sociologists make decisions about what is right and wrong.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r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ristia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ic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val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rm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Moderate</w:t>
        <w:tab/>
        <w:t>TOP:</w:t>
        <w:tab/>
        <w:t>Value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____ maintained that social structures may have different consequences for different groups of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Mert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lcott Pars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Functional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37.</w:t>
        <w:tab/>
        <w:t>Feminist theory claims patriarchy is at least as important as which other structure in determining social positi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litical par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 xml:space="preserve">age </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thni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E</w:t>
        <w:tab/>
        <w:t>PTS:</w:t>
        <w:tab/>
        <w:t>1</w:t>
        <w:tab/>
        <w:t>DIF:</w:t>
        <w:tab/>
        <w:t>Moderate</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____ focuses on how the major patterns of inequality in society come into existence and are mainta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ical 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39.</w:t>
        <w:tab/>
        <w:t>Which theory focuses on micro and macro structures when exploring social ine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mixed theor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____, the dominant force in society is the conflict between the poor working class and the wealthy owning cl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lcott Pars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obert Mert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ccording to Marx, the growth of ____ encourages the creation and proliferation of trade unions and labour par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scious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tatu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rpor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PTS:</w:t>
        <w:tab/>
        <w:t>1</w:t>
        <w:tab/>
        <w:t>DIF:</w:t>
        <w:tab/>
        <w:t>Easy</w:t>
        <w:tab/>
        <w:t>TOP:</w:t>
        <w:tab/>
        <w:t>Conflict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2.</w:t>
        <w:tab/>
        <w:t>Max Weber conducted his research in the generation immediately following Karl Marx. While Weber was strongly influenced by Marx, he was critical of Marx’s conclusions. One of Weber’</w:t>
      </w:r>
      <w:r>
        <w:rPr/>
        <w:t>s criticisms of Marx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 is not the only driving force of hist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working classes were more revolutionary than Marx predic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eas are less influential than Marx though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nufacturing economies became more personal and flexible over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volution would have to be televis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43.</w:t>
        <w:tab/>
        <w:t>The main point of Max Weber’</w:t>
      </w:r>
      <w:r>
        <w:rPr/>
        <w:t>s study of Protestantism and the development of capitalis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deas do not influence the development of capit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only consequence of the Protestant work ethic was the enrichment of Protest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ligion slows the development of capit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italism developed where the Protestant ethic took a strong hold in the area</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choi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Moderate</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sociologist was most concerned with the study of how individual identity is formed in the course of interacting with other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rge Herbert Mea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lcott Pars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Symbolic interaction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rPr>
      </w:pPr>
      <w:r>
        <w:rPr>
          <w:rFonts w:cs="Times New Roman;?s2”©?˜È" w:ascii="Times New Roman;?s2”©?˜È" w:hAnsi="Times New Roman;?s2”©?˜È"/>
          <w:color w:val="000000"/>
        </w:rPr>
        <w:tab/>
        <w:t>45.</w:t>
        <w:tab/>
        <w:t>The development of symbolic interactionism was influenced by which sociological theor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 theorist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PTS:</w:t>
        <w:tab/>
        <w:t>1</w:t>
        <w:tab/>
        <w:t>DIF:</w:t>
        <w:tab/>
        <w:t>Moderate</w:t>
        <w:tab/>
        <w:t>TOP:</w:t>
        <w:tab/>
        <w:t>Symbolic interaction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scholar is often called the first woman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ianne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y Wollstonecraf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uguste Com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ry Mill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Easy</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47.</w:t>
        <w:tab/>
        <w:tab/>
      </w:r>
      <w:r>
        <w:rPr/>
        <w:t>One of the first scholars to conduct sociological research that incorporated analyses of race, class, and gender was which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arriet Martineau</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mile Durkhei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alcott Pars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PTS:</w:t>
        <w:tab/>
        <w:t>1</w:t>
        <w:tab/>
        <w:t>DIF:</w:t>
        <w:tab/>
        <w:t>Moderate</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theoretical approach focuses on the various aspects of male domination i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flict the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ymbolic interactio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feminis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ramaturgical soc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rPr>
        <w:t>ANS:</w:t>
        <w:tab/>
        <w:t>D</w:t>
        <w:tab/>
        <w:t>PTS:</w:t>
        <w:tab/>
        <w:t>1</w:t>
        <w:tab/>
        <w:t>DIF:</w:t>
        <w:tab/>
        <w:t>Easy</w:t>
        <w:tab/>
        <w:t>TOP:</w:t>
        <w:tab/>
        <w:t>Feminist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Feminist theory maintains that male domination and female subordination in society is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lass confli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ocial solidar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the protestant ethic</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patriarch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PTS:</w:t>
        <w:tab/>
        <w:t>1</w:t>
        <w:tab/>
        <w:t>DIF:</w:t>
        <w:tab/>
        <w:t>Easy</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Much like conflict theory, feminist theory has an activist component. Feminist sociologists believe that existing patterns of gender ine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opposed through violent strugg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 and should be changed for the benefit of all members of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ust be changed for the benefit of women in socie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inevitable and can only be modestly chang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n only be changed through peaceful revolu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PTS:</w:t>
        <w:tab/>
        <w:t>1</w:t>
        <w:tab/>
        <w:t>DIF:</w:t>
        <w:tab/>
        <w:t>Moderate</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numPr>
          <w:ilvl w:val="0"/>
          <w:numId w:val="0"/>
        </w:numPr>
        <w:suppressAutoHyphens w:val="true"/>
        <w:autoSpaceDE w:val="false"/>
        <w:spacing w:lineRule="auto" w:line="240" w:before="0" w:after="0"/>
        <w:ind w:left="-630" w:hanging="0"/>
        <w:outlineLvl w:val="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Sociology is the systematic study of human behaviour in social contex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Emile Durkheim’s analysis of suicide demonstrates how the process of taking one’s life through violent means is an isolated and individualistic ac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TOP:</w:t>
        <w:tab/>
        <w:t>The sociological explanation of suic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Durkheim demonstrates that suicide is influenced by social factors rather than determined by emotion, imitation, or bi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Post-industrialism is associated with greater equality of opportunity. This growth in equality of opportunity has benefited all Australian’s equitabl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TOP:</w:t>
        <w:tab/>
        <w:t>Equality versus inequality of opportun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 Post-industrialism has resulted in greater equality of opportunity, but has not benefited all Australians equitabl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In his research on suicide, Emile Durkheim showed that unmarried adults are half as likely to commit suicide as married adults because there are fewer social regulations limiting their life choic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Easy</w:t>
        <w:tab/>
        <w:t>TOP:</w:t>
        <w:tab/>
        <w:t>The sociological explanation of suic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Just the opposite is true; married adults are less likely to commit suicide than unmarried adult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The stable patterns of social relations in our lives such as the organisation of work and emotions are called global struct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TOP:</w:t>
        <w:tab/>
        <w:t>From personal troubles to social struc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They are called social structures. Global structures refers to international social organis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Karl Marx was known as an important early symbolic interactionis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DIF:</w:t>
        <w:tab/>
        <w:t>Moderate</w:t>
        <w:tab/>
        <w:t>TOP:</w:t>
        <w:tab/>
        <w:t>Conflict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Karl Marx was a founding figure in 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Jonathan believes that men are superior to women in every way. This would be an example of unquestioned male domination of women that stems from a system that gives Jonathan advantages and privileges. This system is called Patriarchy by sociologist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DIF:</w:t>
        <w:tab/>
        <w:t>Easy</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he ability to see the connection between personal troubles and social structures (for example, personal problems and public issues related to unemployment) is known as the sociological imagin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PTS:</w:t>
        <w:tab/>
        <w:t>1</w:t>
        <w:tab/>
        <w:t>REF:</w:t>
        <w:tab/>
        <w:t>Moderate</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 xml:space="preserve">In the </w:t>
      </w:r>
      <w:r>
        <w:rPr>
          <w:rFonts w:cs="Times New Roman;?s2”©?˜È" w:ascii="Times New Roman;?s2”©?˜È" w:hAnsi="Times New Roman;?s2”©?˜È"/>
          <w:i/>
          <w:color w:val="000000"/>
        </w:rPr>
        <w:t>Protestant Ethic and the Spirit of Capitalism</w:t>
      </w:r>
      <w:r>
        <w:rPr>
          <w:rFonts w:cs="Times New Roman;?s2”©?˜È" w:ascii="Times New Roman;?s2”©?˜È" w:hAnsi="Times New Roman;?s2”©?˜È"/>
          <w:color w:val="000000"/>
        </w:rPr>
        <w:t>, Max Weber demonstrated religious ideas could not support the development of capitalism.</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Moderate</w:t>
        <w:tab/>
        <w:t>TOP:</w:t>
        <w:tab/>
        <w:t>Symbolic interactionis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NOT: The opposite: Weber identified religious ideas could support the development of capitalism. </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Comte praised the use of scientific methods which he utilised when he conducted his major resear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F</w:t>
        <w:tab/>
        <w:t>PTS:</w:t>
        <w:tab/>
        <w:t>1</w:t>
        <w:tab/>
        <w:t>REF:</w:t>
        <w:tab/>
        <w:t>Difficult</w:t>
        <w:tab/>
        <w:t>TOP:</w:t>
        <w:tab/>
        <w:t>Theory, research and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NOT:</w:t>
        <w:tab/>
        <w:t>Comte did praise the use of scientific methods, but Comte never conducted research.</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numPr>
          <w:ilvl w:val="0"/>
          <w:numId w:val="0"/>
        </w:numPr>
        <w:suppressAutoHyphens w:val="true"/>
        <w:autoSpaceDE w:val="false"/>
        <w:spacing w:lineRule="auto" w:line="240" w:before="0" w:after="0"/>
        <w:ind w:left="-630" w:hanging="0"/>
        <w:outlineLvl w:val="0"/>
        <w:rPr>
          <w:rFonts w:ascii="Times New Roman;?s2”©?˜È" w:hAnsi="Times New Roman;?s2”©?˜È" w:cs="Times New Roman;?s2”©?˜È"/>
          <w:color w:val="000000"/>
          <w:sz w:val="2"/>
          <w:szCs w:val="2"/>
        </w:rPr>
      </w:pPr>
      <w:r>
        <w:rPr>
          <w:rFonts w:cs="Times New Roman;?s2”©?˜È" w:ascii="Times New Roman;?s2”©?˜È" w:hAnsi="Times New Roman;?s2”©?˜È"/>
          <w:b/>
          <w:bCs/>
          <w:color w:val="000000"/>
        </w:rPr>
        <w:t>SHORT ANSWER</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1.</w:t>
        <w:tab/>
        <w:t>Define the sociological imagina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Sociological imagination is the ability to see the connection between personal troubles and social struct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2.</w:t>
        <w:tab/>
        <w:t>Define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Sociology is the systematic study of human behaviour in social context.</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Introduc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3.</w:t>
        <w:tab/>
        <w:t>Who was Harriet Martineau?</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Harriet Martineau (1802–76) is often identified as the first woman sociologist and one of the first feminists. She did critical studies of slavery, factory laws and gender inequal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Feminis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4.</w:t>
        <w:tab/>
        <w:t>What are latent func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Latent functions are invisible and unintended effects of social struct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Functionalism</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5.</w:t>
        <w:tab/>
        <w:t>Define conflict theo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Conflict theory focuses on large, macro level structures such as class. It can identify how social change and social stability arise through inequality. This theory focuses on how dominant classes are able to maintain their class position through exploitation of subordinate class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Conflict theor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6.</w:t>
        <w:tab/>
        <w:t>Define resear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Research is defined as the process of carefully observing reality to assess the validity of a theor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Research</w:t>
      </w:r>
    </w:p>
    <w:p>
      <w:pPr>
        <w:pStyle w:val="Normal"/>
        <w:widowControl w:val="false"/>
        <w:suppressAutoHyphens w:val="true"/>
        <w:autoSpaceDE w:val="false"/>
        <w:spacing w:lineRule="auto" w:line="240" w:before="0" w:after="1"/>
        <w:rPr>
          <w:rFonts w:ascii="Times New Roman;?s2”©?˜È" w:hAnsi="Times New Roman;?s2”©?˜È" w:cs="Times New Roman;?s2”©?˜È"/>
          <w:color w:val="000000"/>
        </w:rPr>
      </w:pPr>
      <w:r>
        <w:rPr>
          <w:rFonts w:cs="Times New Roman;?s2”©?˜È" w:ascii="Times New Roman;?s2”©?˜È" w:hAnsi="Times New Roman;?s2”©?˜È"/>
          <w:color w:val="000000"/>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7.</w:t>
        <w:tab/>
        <w:t>Define the Post-industrial Revolu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The Post-industrial Revolution refers to the technology-driven shift from manufacturing to service industries and the consequences of that shift for virtually all human activiti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A sociological compa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8.</w:t>
        <w:tab/>
        <w:t>Define social structur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Social structures are stable patterns of social relation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From personal troubles to social struc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9.</w:t>
        <w:tab/>
        <w:t>What are valu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Values are ideas about what is right and wrong.</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10.</w:t>
        <w:tab/>
        <w:t>The modern era is associated with greater freedoms compared with earlier eras. Briefly discus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 xml:space="preserve">The modern era typically allows for greater religious, ethnic, racial and sexual expression and freedoms than previous eras. </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Moderate</w:t>
        <w:tab/>
        <w:t>TOP:</w:t>
        <w:tab/>
        <w:t xml:space="preserve">Individual freedom versus individual constraint. </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numPr>
          <w:ilvl w:val="0"/>
          <w:numId w:val="0"/>
        </w:numPr>
        <w:suppressAutoHyphens w:val="true"/>
        <w:autoSpaceDE w:val="false"/>
        <w:spacing w:lineRule="auto" w:line="240" w:before="0" w:after="0"/>
        <w:ind w:left="-630" w:hanging="0"/>
        <w:outlineLvl w:val="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1.</w:t>
        <w:tab/>
        <w:t>Explain the three pillars of the sociological imagination. Use examp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Difficult</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2.</w:t>
        <w:tab/>
        <w:t>Explain the nature of sociology. What is the most compelling aspect of the sociological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PTS:</w:t>
        <w:tab/>
        <w:t>1</w:t>
        <w:tab/>
        <w:t>DIF:</w:t>
        <w:tab/>
        <w:t>Difficult</w:t>
        <w:tab/>
        <w:t>TOP:</w:t>
        <w:tab/>
        <w:t>The sociological perspectiv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3.</w:t>
        <w:tab/>
        <w:t>Briefly describe Durkheim’s theory of suicide and identify how this theory offers a uniquely sociological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The sociological explanation of suici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4.</w:t>
        <w:tab/>
        <w:t>Compare and contrast micro-, macro-, and global social structures. How do you think these structures interact in social lif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TOP:</w:t>
        <w:tab/>
        <w:t>From personal troubles to social struc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5.</w:t>
        <w:tab/>
        <w:t>Compare and contrast the scientific, democratic, and industrial revolutions. How did they provide fertile ground for the growth of soci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TOP:</w:t>
        <w:tab/>
        <w:t>The sociological imagination</w:t>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6.</w:t>
        <w:tab/>
        <w:t>Describe major differences between Durkheim’s functionalist perspective and Marx’s conflict approach and apply one of these theories to a current social issu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Sociological theory and theori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7.</w:t>
        <w:tab/>
        <w:t>What is patriarchy? Explain how patriarchy has been perpetuated over time.</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Feminist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8.</w:t>
        <w:tab/>
        <w:t>Define theory, research and values and discuss how they are interrelat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Moderate</w:t>
        <w:tab/>
        <w:t>TOP:</w:t>
        <w:tab/>
        <w:t>Theory, research and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9.</w:t>
        <w:tab/>
        <w:t>What do your textbook writers mean by a sociological compass? Explain your own location in society using this metaph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TS:</w:t>
        <w:tab/>
        <w:t>1</w:t>
        <w:tab/>
        <w:t>DIF:</w:t>
        <w:tab/>
        <w:t>Difficult</w:t>
        <w:tab/>
        <w:t>TOP:</w:t>
        <w:tab/>
        <w:t>A sociological compa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spacing w:lineRule="auto" w:line="240" w:before="0" w:after="0"/>
        <w:ind w:hanging="630"/>
        <w:outlineLvl w:val="0"/>
        <w:rPr>
          <w:rFonts w:ascii="Times New Roman;?s2”©?˜È" w:hAnsi="Times New Roman;?s2”©?˜È" w:cs="Times New Roman;?s2”©?˜È"/>
          <w:color w:val="000000"/>
          <w:sz w:val="2"/>
          <w:szCs w:val="2"/>
        </w:rPr>
      </w:pPr>
      <w:r>
        <w:rPr>
          <w:rFonts w:cs="Times New Roman;?s2”©?˜È" w:ascii="Times New Roman;?s2”©?˜È" w:hAnsi="Times New Roman;?s2”©?˜È"/>
          <w:color w:val="000000"/>
        </w:rPr>
        <w:tab/>
        <w:t>10.</w:t>
        <w:tab/>
        <w:t>Construct your own essay question drawing on relevant course materials for your answer. Points will be awarded for both the question and answe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outlineLvl w:val="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numPr>
          <w:ilvl w:val="0"/>
          <w:numId w:val="0"/>
        </w:numPr>
        <w:suppressAutoHyphens w:val="true"/>
        <w:autoSpaceDE w:val="false"/>
        <w:spacing w:lineRule="auto" w:line="240" w:before="0" w:after="0"/>
        <w:outlineLvl w:val="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rPr>
        <w:t>PTS:</w:t>
        <w:tab/>
        <w:t>1</w:t>
        <w:tab/>
        <w:t>DIF:</w:t>
        <w:tab/>
        <w:t>Difficult</w:t>
        <w:tab/>
        <w:t>TOP:</w:t>
        <w:tab/>
        <w:t>A sociological compas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AU"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s2”©?˜È"/>
      <w:sz w:val="16"/>
      <w:szCs w:val="16"/>
    </w:rPr>
  </w:style>
  <w:style w:type="character" w:styleId="CommentTextChar">
    <w:name w:val="Comment Text Char"/>
    <w:basedOn w:val="DefaultParagraphFont"/>
    <w:qFormat/>
    <w:rPr>
      <w:rFonts w:cs="Times New Roman;?s2”©?˜È"/>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Device Font 10cpi" w:hAnsi="Tahoma;Device Font 10cpi" w:cs="Tahoma;Device Font 10cpi"/>
      <w:sz w:val="16"/>
      <w:szCs w:val="16"/>
    </w:rPr>
  </w:style>
  <w:style w:type="character" w:styleId="DocumentMapChar">
    <w:name w:val="Document Map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Device Font 10cpi" w:hAnsi="Tahoma;Device Font 10cpi" w:cs="Tahoma;Device Font 10cpi"/>
      <w:sz w:val="16"/>
      <w:szCs w:val="16"/>
    </w:rPr>
  </w:style>
  <w:style w:type="paragraph" w:styleId="DocumentMap">
    <w:name w:val="Document Map"/>
    <w:basedOn w:val="Normal"/>
    <w:qFormat/>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7:00Z</dcterms:created>
  <dc:creator>david Aaron</dc:creator>
  <dc:description/>
  <cp:keywords/>
  <dc:language>en-US</dc:language>
  <cp:lastModifiedBy>Corporate Edition</cp:lastModifiedBy>
  <dcterms:modified xsi:type="dcterms:W3CDTF">2013-05-03T16:37:00Z</dcterms:modified>
  <cp:revision>2</cp:revision>
  <dc:subject/>
  <dc:title/>
</cp:coreProperties>
</file>