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pPr>
      <w:r>
        <w:rPr>
          <w:rFonts w:cs="Times New Roman;Bookman Old Style" w:ascii="Times New Roman;Bookman Old Style" w:hAnsi="Times New Roman;Bookman Old Style"/>
          <w:b/>
          <w:bCs/>
          <w:i/>
          <w:iCs/>
          <w:sz w:val="24"/>
          <w:szCs w:val="24"/>
        </w:rPr>
        <w:t>Global Marketing</w:t>
      </w:r>
      <w:r>
        <w:rPr>
          <w:rFonts w:cs="Times New Roman;Bookman Old Style" w:ascii="Times New Roman;Bookman Old Style" w:hAnsi="Times New Roman;Bookman Old Style"/>
          <w:b/>
          <w:bCs/>
          <w:sz w:val="24"/>
          <w:szCs w:val="24"/>
        </w:rPr>
        <w:t>, 7e (Keegan/Green)</w:t>
      </w:r>
    </w:p>
    <w:p>
      <w:pPr>
        <w:pStyle w:val="NormalText"/>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t>Chapter 1   Introduction to Global Marketing</w:t>
      </w:r>
    </w:p>
    <w:p>
      <w:pPr>
        <w:pStyle w:val="NormalText"/>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With rapid global market expansion, McDonald's identity as the quintessential American fast-food restaurant is becoming blurr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1    Page Ref: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2) An organization that engages in global marketing focuses its resources and competencies on global market opportunities and threa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 Starbucks is building on its loyalty card and rewards program in the United States with a smartphone app that enables customers to pay for purchases electronically. This is an example of Market Penet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 Starbucks is entering India via an alliance with the Tata Group. The next phase will likely involve opening Starbucks outlets in Tata's upscale Taj Hotels in India. These are examples of Market Penet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 The perceived value equation can be represented as Value = Price/Benefi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1    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6) The transformation of formerly local or national industries into global ones is a part of a broader economic process of globaliza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 If Nestlé decides not to market biscuits (cookies) in the United States due to competitive reasons, it is considered as a lack of strategic focus and missed opportun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 Value, competitive advantage, and the focus required to achieve them are universal in their relevance and should guide global marketing efforts in any part of the worl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 The discipline of marketing is universal, and such marketing practices do not vary from country to countr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1    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0) The way a company addresses recognition of the extent to which programs can be expanded worldwide and adaptations required to do so is a reflection of its global marketing strateg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 Nike dropped their well known tag line "Just do it" in advertising women's clothing in Europe and replaced it by the slogan "Here I am" since college-age women in Europe are not as competitive about sports as men a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 Nations referred to as MINTs, which hold great potential marketing opportunities, are Mexico, India, Nigeria, and Turke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 Global localization means that a successful global marketer must have the ability to think locally and act global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 The Coca-Cola Company supports its Coke, Fanta, and PowerAde brands with marketing mix elements that are both global and loc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 McDonald's global marketing strategy is based primarily on local marketing mix ele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1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 McDonald's home delivery of burgers in India is an example of unusual standardized global marketing practi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 Harley-Davidson's motorcycles competitive advantage is based in part on its "Made in the USA" position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 Gap is a global brand, but recently the company has struggled to connect with customers in the United St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pPr>
      <w:r>
        <w:rPr>
          <w:rFonts w:cs="Times New Roman;Bookman Old Style" w:ascii="Times New Roman;Bookman Old Style" w:hAnsi="Times New Roman;Bookman Old Style"/>
          <w:sz w:val="24"/>
          <w:szCs w:val="24"/>
        </w:rPr>
        <w:t>19) Wal-Mart is the largest corporation, based on revenues, according to the Fortune 500 Global ranking for 20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 Examining the size of individual product markets, measured in terms of annual sales, provides another perspective on global marketing's import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 The form and substance of a company's response to global market opportunities depend greatly on management's assumptions or beliefs about the nature of the worl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3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 Ethnocentric companies that conduct business outside the home country adhere to the notion that the products that succeed in the home country are superio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3    Page Ref: 1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 Today, ethnocentrism is one of the major internal weaknesses that must be overcome if a company is to transform itself into an effective global competito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pPr>
      <w:r>
        <w:rPr>
          <w:rFonts w:cs="Times New Roman;Bookman Old Style" w:ascii="Times New Roman;Bookman Old Style" w:hAnsi="Times New Roman;Bookman Old Style"/>
          <w:sz w:val="24"/>
          <w:szCs w:val="24"/>
        </w:rPr>
        <w:t>24) The term "polycentric" describes management's belief or assumption that each country in which a company does business is uniq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 Unilever's Rexona deodorant brand had 30 different package designs and 48 different formulations. This is an example of ethnocentris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1    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 A U.S. company that focuses on the countries included in the North American Free Trade Agreement (NAFTA) has a regi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3    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 A European company that focuses its attention on Europe can be considered to have regi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 A company with a geocentric orientation views the world as a potential market and strives to develop integrated global strateg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Dynamics of Global Econom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 Geocentric orientation represents true global marketing since it views the entire world as a potential market and develops global strateg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3    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 An ethnocentric management orientation is preferable to a ge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 When a company establishes a site on the Internet, it automatically becomes glob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1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Use of I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32) The pressure for globalization is intense when new products require major investments and long periods of development tim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2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 The economic growth has reduced resistance that might otherwise have developed in response to the entry of foreign firms into domestic econom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3    Page Ref: 2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Dynamics of Global Econom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 In the context of global marketing, leverage means some type of advantage that a company enjoys by virtue of the fact that it has experience in its home countr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3    Page Ref: 2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Companies that cannot formulate or successfully implement a coherent global strategy may lose their independe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3    Page Ref: 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36) A company that is nearsighted and ethnocentric will not expand geographicall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pPr>
      <w:r>
        <w:rPr>
          <w:rFonts w:cs="Times New Roman;Bookman Old Style" w:ascii="Times New Roman;Bookman Old Style" w:hAnsi="Times New Roman;Bookman Old Style"/>
          <w:sz w:val="24"/>
          <w:szCs w:val="24"/>
        </w:rPr>
        <w:t xml:space="preserve">37) The term </w:t>
      </w:r>
      <w:r>
        <w:rPr>
          <w:rFonts w:cs="Times New Roman;Bookman Old Style" w:ascii="Times New Roman;Bookman Old Style" w:hAnsi="Times New Roman;Bookman Old Style"/>
          <w:i/>
          <w:iCs/>
          <w:sz w:val="24"/>
          <w:szCs w:val="24"/>
        </w:rPr>
        <w:t xml:space="preserve">globaphobia </w:t>
      </w:r>
      <w:r>
        <w:rPr>
          <w:rFonts w:cs="Times New Roman;Bookman Old Style" w:ascii="Times New Roman;Bookman Old Style" w:hAnsi="Times New Roman;Bookman Old Style"/>
          <w:sz w:val="24"/>
          <w:szCs w:val="24"/>
        </w:rPr>
        <w:t xml:space="preserve">is sometimes used to describe an attitude of hostility toward trade agreements, global brands or company policies that appear to result in hardship for some individuals or countries while benefiting other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3    Page Ref: 2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 Nontariff barriers (NTBs) are monetary restrictions on cross-border trad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2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39) When management moves to integrate and coordinate activities on a regional basis, the decision reflects an ethnocentric orienta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2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 The dynamic interplay of several driving and restraining forces shapes the importance of global market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2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 When you call United Airlines for a reservation on a toll free number and get a response from an operator in Mumbai, this is an exampl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nti-global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lobal marketpla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ultilingual express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iscrimin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ticket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pPr>
      <w:r>
        <w:rPr>
          <w:rFonts w:cs="Times New Roman;Bookman Old Style" w:ascii="Times New Roman;Bookman Old Style" w:hAnsi="Times New Roman;Bookman Old Style"/>
          <w:sz w:val="24"/>
          <w:szCs w:val="24"/>
        </w:rPr>
        <w:t xml:space="preserve">42) </w:t>
      </w:r>
      <w:r>
        <w:rPr>
          <w:rFonts w:cs="Times New Roman;Bookman Old Style" w:ascii="Times New Roman;Bookman Old Style" w:hAnsi="Times New Roman;Bookman Old Style"/>
          <w:i/>
          <w:iCs/>
          <w:sz w:val="24"/>
          <w:szCs w:val="24"/>
        </w:rPr>
        <w:t xml:space="preserve">Slumdog Millionaire, </w:t>
      </w:r>
      <w:r>
        <w:rPr>
          <w:rFonts w:cs="Times New Roman;Bookman Old Style" w:ascii="Times New Roman;Bookman Old Style" w:hAnsi="Times New Roman;Bookman Old Style"/>
          <w:sz w:val="24"/>
          <w:szCs w:val="24"/>
        </w:rPr>
        <w:t>a movie which received several awards and an Oscar in 2009, was filmed on a location in and aroun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ond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an Francisco.</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ancu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umbai.</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Moscow.</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1    Page Ref: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 A fundamental difference between regular marketing and global marketing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lack of marketing mix.</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scope of activit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lack of strategic plann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focus on resour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the lack of commun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 Starbucks is building on its loyalty card and rewards program in the United States with a smartphone app that enables customers to pay for purchases electronically. The app displays a bar code that the barista can scan. This is an exampl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arket Penet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arket Develop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arket Diversif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Product Development.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Global Market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Use of I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 Starbucks is entering India via an alliance with the Tata Group. Phase one calls for sourcing coffee beans in India and marketing them at Starbucks stores throughout the world. This is an exampl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arket Penet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arket Develop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arket Diversif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roduct Develop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Regular Market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6) The essence of marketing worldwide is to surpass the competition in creating perceived value, which can be represented 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Value = Price/Benefi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Value = Benefits/Pri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Value = Benefits x Pri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Value = Benefits - Pri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Value = Benefits + Pri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 Renault and its rivals are racing to offer middle-class consumers a new value proposition by selling cars for the equivalent of $10,000 or less. On the heels of Renault’s success with Dacia Logan comes the $2,500 Nano from India’s Tata Motors. This illustrates tha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nsumers are looking for low price irrespective of qua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enault is overcharging for their cars compared to their competito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higher product development costs are a driving force behind global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arket success depends on reaching a threshold of acceptable quality for consum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E) cars are not very popular in emerging markets like India.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 According to Michael Porter, a global industry is one in which ________ can be achieved by integrating and leveraging operations on a worldwide sca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arketing mix</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mpetitive advantag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ross border infilt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ration analy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production capabi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 The former chairman of Nestlé recently told an interviewer: "We are food and beverages. We are not running bicycle shops. Even in food we are not in all fields. There are certain areas we do not touch. Also, we have no soft drinks because I have said we either buy Coca-Cola or we leave it alone." What strategic marketing principle does the chairman's comment emphasize most specifical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ustomer val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mpetitive advantag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focus on specific food and beverag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yop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policy of dealing only with Swiss busines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 Nike recently adopted the slogan "Here I am" for its pan-European clothing advertising targeting women. The decision to drop the famous "Just do it" tag line was based on the research indicating that:</w:t>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famous slogan did not have accurate translation in European languag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uropeans do not like tag lines that portray American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llege-age women in Europe are not as competitive about sports as men a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old slogan conveys superiority of men over wome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E) European women want to differentiate themselves from me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Multicultural and Divers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pPr>
      <w:r>
        <w:rPr>
          <w:rFonts w:cs="Times New Roman;Bookman Old Style" w:ascii="Times New Roman;Bookman Old Style" w:hAnsi="Times New Roman;Bookman Old Style"/>
          <w:sz w:val="24"/>
          <w:szCs w:val="24"/>
        </w:rPr>
        <w:t xml:space="preserve">51) The decision to enter one or more particular markets outside the home country depends on all of the mentioned factors </w:t>
      </w:r>
      <w:r>
        <w:rPr>
          <w:rFonts w:cs="Times New Roman;Bookman Old Style" w:ascii="Times New Roman;Bookman Old Style" w:hAnsi="Times New Roman;Bookman Old Style"/>
          <w:i/>
          <w:iCs/>
          <w:sz w:val="24"/>
          <w:szCs w:val="24"/>
        </w:rPr>
        <w:t>except</w:t>
      </w:r>
      <w:r>
        <w:rPr>
          <w:rFonts w:cs="Times New Roman;Bookman Old Style" w:ascii="Times New Roman;Bookman Old Style" w:hAnsi="Times New Roman;Bookman Old Style"/>
          <w:sz w:val="24"/>
          <w:szCs w:val="24"/>
        </w:rPr>
        <w: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mpany's resour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mpany's ag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mpany's managerial mind-se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nature of opportunit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threa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pPr>
      <w:r>
        <w:rPr>
          <w:rFonts w:cs="Times New Roman;Bookman Old Style" w:ascii="Times New Roman;Bookman Old Style" w:hAnsi="Times New Roman;Bookman Old Style"/>
          <w:sz w:val="24"/>
          <w:szCs w:val="24"/>
        </w:rPr>
        <w:t xml:space="preserve">52) Two decades ago, professor Ted Levitt wrote a classic </w:t>
      </w:r>
      <w:r>
        <w:rPr>
          <w:rFonts w:cs="Times New Roman;Bookman Old Style" w:ascii="Times New Roman;Bookman Old Style" w:hAnsi="Times New Roman;Bookman Old Style"/>
          <w:i/>
          <w:iCs/>
          <w:sz w:val="24"/>
          <w:szCs w:val="24"/>
        </w:rPr>
        <w:t xml:space="preserve">Harvard Business Review </w:t>
      </w:r>
      <w:r>
        <w:rPr>
          <w:rFonts w:cs="Times New Roman;Bookman Old Style" w:ascii="Times New Roman;Bookman Old Style" w:hAnsi="Times New Roman;Bookman Old Style"/>
          <w:sz w:val="24"/>
          <w:szCs w:val="24"/>
        </w:rPr>
        <w:t>article titled "The Globalization of Markets." Which of the following statements about the author and the article is accurat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evitt urged companies to adopt products on a country-by-country ba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re was universal agreement about his thesis that the world is becoming homogeneou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Levitt urged companies to develop standardized products that could be marketed worldwide with little adap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Levitt warned of the coming backlash against global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Levitt did not recommend developing standardized produc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3) Coca-Cola achieved success in the Japanese market primarily b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andardization of marketing mix ele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lobal local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vending machine opera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selecting market mix op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homogen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 A company that engages in global market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ursues a "one size fits all" strategy by creating identical products for homogeneous mark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ustomizes special products for each world country or reg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reates both standardized and localized produc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nurtures an ethnocentric management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uses localized products on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pPr>
      <w:r>
        <w:rPr>
          <w:rFonts w:cs="Times New Roman;Bookman Old Style" w:ascii="Times New Roman;Bookman Old Style" w:hAnsi="Times New Roman;Bookman Old Style"/>
          <w:sz w:val="24"/>
          <w:szCs w:val="24"/>
        </w:rPr>
        <w:t xml:space="preserve">55) Statements that illustrate the success of global marketing include all of the following </w:t>
      </w:r>
      <w:r>
        <w:rPr>
          <w:rFonts w:cs="Times New Roman;Bookman Old Style" w:ascii="Times New Roman;Bookman Old Style" w:hAnsi="Times New Roman;Bookman Old Style"/>
          <w:i/>
          <w:iCs/>
          <w:sz w:val="24"/>
          <w:szCs w:val="24"/>
        </w:rPr>
        <w:t>except</w:t>
      </w:r>
      <w:r>
        <w:rPr>
          <w:rFonts w:cs="Times New Roman;Bookman Old Style" w:ascii="Times New Roman;Bookman Old Style" w:hAnsi="Times New Roman;Bookman Old Style"/>
          <w:sz w:val="24"/>
          <w:szCs w:val="24"/>
        </w:rPr>
        <w: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Coca-Cola company supports its Coke brand by utilizing global and local marketing mix.</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pple is synonymous with cutting-edge innovation and high-tech desig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taly’s Benetton utilizes marketing as a knee-jerk reaction to world marketing nee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backbone of Caterpillar’s global success is its network of deal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Germany's reputation for engineering and manufacturing provides a competitive advantag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1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 McDonald's serves McAloo Tikki Burger in India, McRice Burger in Malaysia, McOZ Burger in Australia, Kiwi Burger in New Zealand, and McHuevo Burger in Uruguay and McSamurai Burger in Thailand. These menu variations are examples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combination of global and local marketing mix ele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reflection of failure of US menu items in those countries.</w:t>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deviation from successful marketing practices.</w:t>
      </w:r>
    </w:p>
    <w:p>
      <w:pPr>
        <w:pStyle w:val="NormalText"/>
        <w:tabs>
          <w:tab w:val="clear" w:pos="720"/>
          <w:tab w:val="left" w:pos="144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 replacement of standard menu names with fancy nam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a selection of menu items that can be sold eventually in U.S. mark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pPr>
      <w:r>
        <w:rPr>
          <w:rFonts w:cs="Times New Roman;Bookman Old Style" w:ascii="Times New Roman;Bookman Old Style" w:hAnsi="Times New Roman;Bookman Old Style"/>
          <w:sz w:val="24"/>
          <w:szCs w:val="24"/>
        </w:rPr>
        <w:t>57) All of the following correctly states McDonald's approach to standardization and adaptation of the marketing mix</w:t>
      </w:r>
      <w:r>
        <w:rPr>
          <w:rFonts w:cs="Times New Roman;Bookman Old Style" w:ascii="Times New Roman;Bookman Old Style" w:hAnsi="Times New Roman;Bookman Old Style"/>
          <w:i/>
          <w:iCs/>
          <w:sz w:val="24"/>
          <w:szCs w:val="24"/>
        </w:rPr>
        <w:t xml:space="preserve"> except</w:t>
      </w:r>
      <w:r>
        <w:rPr>
          <w:rFonts w:cs="Times New Roman;Bookman Old Style" w:ascii="Times New Roman;Bookman Old Style" w:hAnsi="Times New Roman;Bookman Old Style"/>
          <w:sz w:val="24"/>
          <w:szCs w:val="24"/>
        </w:rPr>
        <w: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cDonald's standardizes some product elements and adapts oth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cDonald's standardizes some place elements and adapts oth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cDonald's standardizes some promotion elements and adapts oth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cDonald's standardizes some price elements and adapts oth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E) McDonald's standardizes all product elemen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w:t>
      </w:r>
    </w:p>
    <w:p>
      <w:pPr>
        <w:pStyle w:val="NormalText"/>
        <w:rPr/>
      </w:pPr>
      <w:r>
        <w:rPr>
          <w:rFonts w:cs="Times New Roman;Bookman Old Style" w:ascii="Times New Roman;Bookman Old Style" w:hAnsi="Times New Roman;Bookman Old Style"/>
          <w:sz w:val="24"/>
          <w:szCs w:val="24"/>
        </w:rPr>
        <w:t>Diff: 1    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 Examples of effective global marketing by McDonald’s include both standardized and localized marketing mix elements. Which of the following does NOT represent a localized ele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t serves McAloo tikki potato burger in Ind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t uses advertising slogan "I’m lovin’ i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t operates themed dining cars on the Swiss national rail syste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t has home delivery service in Ind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E) It has slang nicknames such as MakDo in Philippines and McDo in Franc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Multicultural and Divers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 As of 2010, Gap operated 2,500 stores in the United States and more than 500 stores internationally. The company sources most of its clothing from apparel factories in Honduras, the Philippines, India, and other low-wage countries. If Gap would like to open more stores in Japan, primary consideration should includ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ndustry condi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ources of competitive advantag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condition of the apparel market worldwid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mand in Japan for U.S. style gar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all of the abo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w:t>
      </w:r>
    </w:p>
    <w:p>
      <w:pPr>
        <w:pStyle w:val="NormalText"/>
        <w:rPr/>
      </w:pPr>
      <w:r>
        <w:rPr>
          <w:rFonts w:cs="Times New Roman;Bookman Old Style" w:ascii="Times New Roman;Bookman Old Style" w:hAnsi="Times New Roman;Bookman Old Style"/>
          <w:sz w:val="24"/>
          <w:szCs w:val="24"/>
        </w:rPr>
        <w:t>Diff: 2    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 Measured by national income, the United States represents the world's largest single market for goods and services. Roughly what percentage of world income is found outside the U.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5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9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3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1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 Even though Germany is the largest single-country market in Europe, what percent of the world market potential for German companies is outside German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5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9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8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 According to the Fortune global 500 companies for 2011, the largest corporation based on revenue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xxon Mobi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oyota Moto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Wal-Mart stor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General Electri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Citigrou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 Based on 2011 rankings of Fortune Global 500 companies, the world's most valuable car company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Daimler A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oyot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For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Chrysl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4) Based on the size of the market in U.S. dollars, the leading consumer products a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ell phon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ttled wat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igaret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video gam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recorded musi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3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 Based on the size of the market in US dollars, the second highest consumer products a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uxury goo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ell phon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igaret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bottled wat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recorded musi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 Based on the total annual units sold in the worldwide market, the leading product category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flat-panel TV s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igaret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ell phone hands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ars and light truck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HDTV s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 A person who assumes that his or her home country is superior to the rest of the world is said to ha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thn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oly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regi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ge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o correct answ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1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 The cell phone divisions of Toshiba, Sharp, and other Japanese companies prospered by focusing on the domestic market. When handset sales in Japan slowed a few years ago, the Japanese companies realized that Nokia, Motorola, and Samsung already dominated key world markets. Atsutoshi Nishida, president of Toshiba, noted, "We were thinking only about Japan. We really missed our chance." This example illustr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e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egi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oly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thn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poor globalization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1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 Unilever, the Anglo-Dutch consumer products company, at one time had 30 different package designs and 48 different formulations for its Rexona deodorant brand. This is an exampl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thn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oly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regi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geocentric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transnational orient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 Transnational companies, such as Toyota and Honda, have characteristic features that includ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being in both global markets and utilizing global supply cha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haracterized by a mind-set of being "stateles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using both localized and standardized elements in marketing progra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cisions made on the basis of ongoing resear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all of the abo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w:t>
      </w:r>
    </w:p>
    <w:p>
      <w:pPr>
        <w:pStyle w:val="NormalText"/>
        <w:rPr/>
      </w:pPr>
      <w:r>
        <w:rPr>
          <w:rFonts w:cs="Times New Roman;Bookman Old Style" w:ascii="Times New Roman;Bookman Old Style" w:hAnsi="Times New Roman;Bookman Old Style"/>
          <w:sz w:val="24"/>
          <w:szCs w:val="24"/>
        </w:rPr>
        <w:t>Diff: 3    Page Ref: 1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 Nestlé, Unilever, GlaxoSmithKline, and Royal Philips Electronics can be considered transnational companies on the basis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ales outside the home country to total sal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ssets outside the home country to total ass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mployees outside the home country to total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headquartered in a relatively small home-country marke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all of the abo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w:t>
      </w:r>
    </w:p>
    <w:p>
      <w:pPr>
        <w:pStyle w:val="NormalText"/>
        <w:rPr/>
      </w:pPr>
      <w:r>
        <w:rPr>
          <w:rFonts w:cs="Times New Roman;Bookman Old Style" w:ascii="Times New Roman;Bookman Old Style" w:hAnsi="Times New Roman;Bookman Old Style"/>
          <w:sz w:val="24"/>
          <w:szCs w:val="24"/>
        </w:rPr>
        <w:t>Diff: 3    Page Ref: 1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2) A number of multilateral trade agreements have accelerated the pace of global integration which includ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NAFT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AT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WTO.</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U.</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all of the abo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w:t>
      </w:r>
    </w:p>
    <w:p>
      <w:pPr>
        <w:pStyle w:val="NormalText"/>
        <w:rPr/>
      </w:pPr>
      <w:r>
        <w:rPr>
          <w:rFonts w:cs="Times New Roman;Bookman Old Style" w:ascii="Times New Roman;Bookman Old Style" w:hAnsi="Times New Roman;Bookman Old Style"/>
          <w:sz w:val="24"/>
          <w:szCs w:val="24"/>
        </w:rPr>
        <w:t>Diff: 1    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 Pfizer, Merck, Novartis, and other pharmaceutical companies have little choice but to engage in global marketing si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re is little demand for their products in home countr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ir research centers are located overse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no single market is large enough to recover costs incurred in resear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re is more demand overseas for their produc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technology is not available in home countr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2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pPr>
      <w:r>
        <w:rPr>
          <w:rFonts w:cs="Times New Roman;Bookman Old Style" w:ascii="Times New Roman;Bookman Old Style" w:hAnsi="Times New Roman;Bookman Old Style"/>
          <w:sz w:val="24"/>
          <w:szCs w:val="24"/>
        </w:rPr>
        <w:t xml:space="preserve">74) In a recent book, Daniel Yergin and Joseph Stanislaw wrote "It is the greatest sale in the history of the world. Governments are getting out of businesses by disposing of what amounts to trillions of dollars of assets. Everything is going </w:t>
      </w:r>
      <w:r>
        <w:rPr>
          <w:rFonts w:cs="TestGen;TestGen Regular" w:ascii="TestGen;TestGen Regular" w:hAnsi="TestGen;TestGen Regular"/>
          <w:sz w:val="24"/>
          <w:szCs w:val="24"/>
        </w:rPr>
        <w:t></w:t>
      </w:r>
      <w:r>
        <w:rPr>
          <w:rFonts w:cs="Times New Roman;Bookman Old Style" w:ascii="Times New Roman;Bookman Old Style" w:hAnsi="Times New Roman;Bookman Old Style"/>
          <w:sz w:val="24"/>
          <w:szCs w:val="24"/>
        </w:rPr>
        <w:t xml:space="preserve"> from steel plants and phone companies …. to hotels, restaurants, and nightclubs." This is an indication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fact that governments can make more money by selling ass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rivatization is becoming a driving force for global marketing.</w:t>
      </w:r>
    </w:p>
    <w:p>
      <w:pPr>
        <w:pStyle w:val="NormalText"/>
        <w:rPr/>
      </w:pPr>
      <w:r>
        <w:rPr>
          <w:rFonts w:cs="Times New Roman;Bookman Old Style" w:ascii="Times New Roman;Bookman Old Style" w:hAnsi="Times New Roman;Bookman Old Style"/>
          <w:sz w:val="24"/>
          <w:szCs w:val="24"/>
        </w:rPr>
        <w:t>C) these businesses are considered as closed mark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foreign companies are competing with govern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there is less demand for these type of compan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2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 When a country like China is experiencing rapid economic growth, policymakers are likely to:</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ook more favorably on outsid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look less favorably on outsid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xperience more resistance toward outsid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feel threatened by outsid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no correct answ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2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 H.F. Iskander, general manager of Chevron's Kuwait office, stated "Chevron is pumping oil in different locations all over the world … there isn't a rock we haven't drilled through. We centralize all that knowledge at our headquarters, analyze it, sort it out, and that enables us to solve any oil-drilling problem anywhere." From the global marketing point of view this is an example of a global compan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at is hungry to exploit natural resour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at is trying to be first to explore oi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at it is trying to solve world proble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at gains leverage through experience transf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that does not have easy access to inform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2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 Japan's giant Matsushita Electric Company achieved scale economies by exporting VCRs, televisions, and other consumer electronics products throughout the world from world-scale factories in Japan. This is an example of the fact tha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ale economies were a cornerstone of Japanese success in the 1970s and 1980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leverage from scale economies is not limited to manufactu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global company can achieve the same economies on a global sca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larger scale of the global company also creates opportunities to improve corporate staff competence and qua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all of the abo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w:t>
      </w:r>
    </w:p>
    <w:p>
      <w:pPr>
        <w:pStyle w:val="NormalText"/>
        <w:rPr/>
      </w:pPr>
      <w:r>
        <w:rPr>
          <w:rFonts w:cs="Times New Roman;Bookman Old Style" w:ascii="Times New Roman;Bookman Old Style" w:hAnsi="Times New Roman;Bookman Old Style"/>
          <w:sz w:val="24"/>
          <w:szCs w:val="24"/>
        </w:rPr>
        <w:t>Diff: 2    Page Ref: 2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pPr>
      <w:r>
        <w:rPr>
          <w:rFonts w:cs="Times New Roman;Bookman Old Style" w:ascii="Times New Roman;Bookman Old Style" w:hAnsi="Times New Roman;Bookman Old Style"/>
          <w:sz w:val="24"/>
          <w:szCs w:val="24"/>
        </w:rPr>
        <w:t xml:space="preserve">78) Despite the impact of the driving forces, several restraining forces may slow a company's efforts to engage in global marketing. These restraining forces may include all of the following </w:t>
      </w:r>
      <w:r>
        <w:rPr>
          <w:rFonts w:cs="Times New Roman;Bookman Old Style" w:ascii="Times New Roman;Bookman Old Style" w:hAnsi="Times New Roman;Bookman Old Style"/>
          <w:i/>
          <w:iCs/>
          <w:sz w:val="24"/>
          <w:szCs w:val="24"/>
        </w:rPr>
        <w:t>except</w:t>
      </w:r>
      <w:r>
        <w:rPr>
          <w:rFonts w:cs="Times New Roman;Bookman Old Style" w:ascii="Times New Roman;Bookman Old Style" w:hAnsi="Times New Roman;Bookman Old Style"/>
          <w:sz w:val="24"/>
          <w:szCs w:val="24"/>
        </w:rPr>
        <w: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anagement myop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national contro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opposition to global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newcomers from emerging marke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organizational cultu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9) In the United States, some people believe that globalization has depressed the wages of American workers and resulted in the loss of both blue-collar and white-collar jobs. This is an exampl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scrimin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domin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lobaphob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anagement myop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economic cri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2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r>
        <w:br w:type="page"/>
      </w:r>
    </w:p>
    <w:p>
      <w:pPr>
        <w:pStyle w:val="NormalText"/>
        <w:rPr/>
      </w:pPr>
      <w:r>
        <w:rPr>
          <w:rFonts w:cs="Times New Roman;Bookman Old Style" w:ascii="Times New Roman;Bookman Old Style" w:hAnsi="Times New Roman;Bookman Old Style"/>
          <w:sz w:val="24"/>
          <w:szCs w:val="24"/>
        </w:rPr>
        <w:t>80) McDonald's restaurants are found in more than 118 countries. To ensure high levels of consistency and quality, the company's far-flung restaurant system incorporates many standardized elements (e.g. restaurant design, burgers/fries/soft drinks as basic menu offerings). However, McDonald's also prides itself on sourcing many of its food inputs (e.g. potatoes and dairy products) in individual host countries. McDonald's strives to be locally responsive</w:t>
      </w:r>
      <w:r>
        <w:rPr>
          <w:rFonts w:cs="TestGen;TestGen Regular" w:ascii="TestGen;TestGen Regular" w:hAnsi="TestGen;TestGen Regular"/>
          <w:sz w:val="24"/>
          <w:szCs w:val="24"/>
        </w:rPr>
        <w:t></w:t>
      </w:r>
      <w:r>
        <w:rPr>
          <w:rFonts w:cs="Times New Roman;Bookman Old Style" w:ascii="Times New Roman;Bookman Old Style" w:hAnsi="Times New Roman;Bookman Old Style"/>
          <w:sz w:val="24"/>
          <w:szCs w:val="24"/>
        </w:rPr>
        <w:t>it creates new menu items specifically designed with local eating customs and preferences in mind. Typically, McDonald's forms joint ventures with local partners, a tactic that ensures that a local "face" is associated with the company. Finally, McDonald's has been in many country markets long enough that a new generation of consumers has grown up with McDonald's and are not aware of the company's U.S. origins. On the basis of this summary, what is the highest stage of corporate development that McDonald's arguably has achiev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nterna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ultina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lob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ransna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 myopi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0-3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1) What is "global marketing" and how does it differ from "regular marketing"? Giving examples of at least one major corporation, explain these differen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Marketing is an organizational function and a set of processes for creating, communicating, and delivering value to customers. An organization that engages in global marketing 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For example, as Wal-Mart expands into Guatemala and other Central America countries, it is implementing a market development strategy.</w:t>
      </w:r>
    </w:p>
    <w:p>
      <w:pPr>
        <w:pStyle w:val="NormalText"/>
        <w:rPr/>
      </w:pPr>
      <w:r>
        <w:rPr>
          <w:rFonts w:cs="Times New Roman;Bookman Old Style" w:ascii="Times New Roman;Bookman Old Style" w:hAnsi="Times New Roman;Bookman Old Style"/>
          <w:sz w:val="24"/>
          <w:szCs w:val="24"/>
        </w:rPr>
        <w:t>Diff: 2    Page Ref: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1</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2) What is meant by competitive advantage? Explain, giving examples as to how globalization presents companies with unprecedented opportunities to reconfigure themsel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When a company succeeds in creating more value for customers than its competitors, that company is said to enjoy "competitive advantage." It is measured relative to rivals in a given industry. For example, Coca-Cola and Pepsi are trying to maintain a competitive advantage in global markets. Globalization presents companies with unprecedented opportunities as well as challenges. Achieving competitive advantage in a global industry requires executives and managers to maintain a well-defined strategic focus. Globalization provides companies to develop new products, get new ideas, develop markets, expand brand recognition, and eventually profits.</w:t>
      </w:r>
    </w:p>
    <w:p>
      <w:pPr>
        <w:pStyle w:val="NormalText"/>
        <w:rPr/>
      </w:pPr>
      <w:r>
        <w:rPr>
          <w:rFonts w:cs="Times New Roman;Bookman Old Style" w:ascii="Times New Roman;Bookman Old Style" w:hAnsi="Times New Roman;Bookman Old Style"/>
          <w:sz w:val="24"/>
          <w:szCs w:val="24"/>
        </w:rPr>
        <w:t>Diff: 2    Page Ref: 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83) What are the dimensions of global marketing strategy (GMS) that pertain to marketing management? Explain in detail giving exampl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GMS has three dimensions that pertain to marketing management. First, "concentration of marketing activities" such as promotional campaigns or pricing decisions are performed in one or a few country locations. The second, "coordination of marketing activities," refers to the extent to which marketing activities related to the marketing mix are planned and executed interdependently around the globe. Finally, "integration of competitive moves" is the extent to which a firm's competitive marketing tactics in different parts of the world are interdependent. In essence, GMS should enhance the firm's performance on a worldwide basis.</w:t>
      </w:r>
    </w:p>
    <w:p>
      <w:pPr>
        <w:pStyle w:val="NormalText"/>
        <w:rPr/>
      </w:pPr>
      <w:r>
        <w:rPr>
          <w:rFonts w:cs="Times New Roman;Bookman Old Style" w:ascii="Times New Roman;Bookman Old Style" w:hAnsi="Times New Roman;Bookman Old Style"/>
          <w:sz w:val="24"/>
          <w:szCs w:val="24"/>
        </w:rPr>
        <w:t>Diff: 2    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Multicultural and Divers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4) Describe how the global marketing strategy is different when compared to that of single country market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In single country marketing, choosing a target market and developing a marketing mix are two important considerations. The same two aspects are also important in global marketing; however, they are viewed from a different perspective. There is standardization or adaptation in each of the marketing mix components in each country where business is conducted. Global marketing strategy has three additional dimensions that pertain to marketing management: concentration of marketing activities, coordination of marketing activities, and integration of competitive moves.</w:t>
      </w:r>
    </w:p>
    <w:p>
      <w:pPr>
        <w:pStyle w:val="NormalText"/>
        <w:rPr/>
      </w:pPr>
      <w:r>
        <w:rPr>
          <w:rFonts w:cs="Times New Roman;Bookman Old Style" w:ascii="Times New Roman;Bookman Old Style" w:hAnsi="Times New Roman;Bookman Old Style"/>
          <w:sz w:val="24"/>
          <w:szCs w:val="24"/>
        </w:rPr>
        <w:t>Diff: 3    Page Ref: 9-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5) The Coca-Cola Company has convincingly demonstrated that the ability to think globally and act locally can be a source of competitive advantage. Justify this statement using exampl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oke achieved success in Japan by spending a great deal of time and money to become an insider. The company built a complete local infrastructure with its sales force and vending machine operations. Coke's success in Japan is a function of its ability to achieve "global localization," being as much of an insider as a local company but still reaping the benefits of world-wide operations. The company is adept at adapting sales promotion, distribution, and customer service efforts to local needs. Coke has become one of the brands that has spent time and money getting this experience in unknown territories.</w:t>
      </w:r>
    </w:p>
    <w:p>
      <w:pPr>
        <w:pStyle w:val="NormalText"/>
        <w:rPr/>
      </w:pPr>
      <w:r>
        <w:rPr>
          <w:rFonts w:cs="Times New Roman;Bookman Old Style" w:ascii="Times New Roman;Bookman Old Style" w:hAnsi="Times New Roman;Bookman Old Style"/>
          <w:sz w:val="24"/>
          <w:szCs w:val="24"/>
        </w:rPr>
        <w:t>Diff: 2    Page Ref: 11-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6) Using McDonald's as an example, show how effective global marketing can be successfully achiev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he particular approach to global marketing that a company adopts will depend on industry conditions and its source or sources of competitive advantage. McDonald's standardized product is Big Mac which is localized in various countries, such as McAloo Tikka Burger in India. Similar products with local slang names were used adapting to tastes in different countries. For promotion the standardized slogan "I'm lovin' it" is used whereas individual promotion is used in different countries. Freestanding restaurants are a standardized version, which is localized in several countries by having kiosks or home delivery. Similarly, the average price of Big Mac is used as a standard which is localized on the basis of currency fluctuation and affordability.</w:t>
      </w:r>
    </w:p>
    <w:p>
      <w:pPr>
        <w:pStyle w:val="NormalText"/>
        <w:rPr/>
      </w:pPr>
      <w:r>
        <w:rPr>
          <w:rFonts w:cs="Times New Roman;Bookman Old Style" w:ascii="Times New Roman;Bookman Old Style" w:hAnsi="Times New Roman;Bookman Old Style"/>
          <w:sz w:val="24"/>
          <w:szCs w:val="24"/>
        </w:rPr>
        <w:t>Diff: 2    Page Ref: 12-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7) The form and substance of a company's response to global market opportunities depend greatly on management's assumptions or beliefs. What is meant by this state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he form and substance of a company's response to global market opportunities depend greatly on management's conscious and unconscious assumptions or beliefs pertaining to the nature of the world. The world view of a company's personnel can be described as ethnocentric, polycentric, regiocentric, and geocentric. These orientations are collectively known as EPRG framework.</w:t>
      </w:r>
    </w:p>
    <w:p>
      <w:pPr>
        <w:pStyle w:val="NormalText"/>
        <w:rPr/>
      </w:pPr>
      <w:r>
        <w:rPr>
          <w:rFonts w:cs="Times New Roman;Bookman Old Style" w:ascii="Times New Roman;Bookman Old Style" w:hAnsi="Times New Roman;Bookman Old Style"/>
          <w:sz w:val="24"/>
          <w:szCs w:val="24"/>
        </w:rPr>
        <w:t>Diff: 1    Page Ref: 16-1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8) How do ethnocentric orientations of a company differ from polycentric orientations? Give examples of how companies react under both orienta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 manager who assumes that his or her home country is superior to the rest of the world is said to have an ethnocentric orientation. Polycentric orientation is the opposite of ethnocentric orientation, where a manager assumes that each country in which a company does business is unique. In ethnocentric orientation, foreign operations or markets are typically viewed as being secondary or subordinate to domestic ones. For example Nissan's ethnocentric orientation caused the managers to believe that consumers all over the world should be able to behave as Japanese. In Northern Japan, people would put blankets over the hoods of their cars during cold winters and managers assumed that people in the U.S. should be able to do the same. Citicorp's financial company executives have polycentric orientation, where the assumption was that each country is different, and there is a need for a localized or adaptation approach.</w:t>
      </w:r>
    </w:p>
    <w:p>
      <w:pPr>
        <w:pStyle w:val="NormalText"/>
        <w:rPr/>
      </w:pPr>
      <w:r>
        <w:rPr>
          <w:rFonts w:cs="Times New Roman;Bookman Old Style" w:ascii="Times New Roman;Bookman Old Style" w:hAnsi="Times New Roman;Bookman Old Style"/>
          <w:sz w:val="24"/>
          <w:szCs w:val="24"/>
        </w:rPr>
        <w:t>Diff: 2    Page Ref: 17-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Definitio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9) Global marketing does not necessarily mean operating everywhere since there are forces affecting global integration and global marketing. Justify this statement using examples based on the world economic tren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conomic growth in key developing countries creates market opportunities that provide a major incentive for companies to expand globally. Due to the rising per capita incomes in India, China, and elsewhere, the growing ranks of middle-class consumers have more money to spend than in the past. At the same time, slow growth in industrialized countries has compelled management to look ahead for opportunities in nations or regions with high rates of growth. Also, the economic growth has reduced resistance that might otherwise have developed in response to the entry of foreign firms into domestic economies. The worldwide movement toward free markets, deregulation, and privatization is also a driving force. The trend toward privatization is opening up formerly closed markets creating tremendous opportunities.</w:t>
      </w:r>
    </w:p>
    <w:p>
      <w:pPr>
        <w:pStyle w:val="NormalText"/>
        <w:rPr/>
      </w:pPr>
      <w:r>
        <w:rPr>
          <w:rFonts w:cs="Times New Roman;Bookman Old Style" w:ascii="Times New Roman;Bookman Old Style" w:hAnsi="Times New Roman;Bookman Old Style"/>
          <w:sz w:val="24"/>
          <w:szCs w:val="24"/>
        </w:rPr>
        <w:t>Diff: 2    Page Ref: 22-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Dynamics of Global Econom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0) List and briefly describe the forces affecting local integration and global marketing.</w:t>
      </w:r>
    </w:p>
    <w:p>
      <w:pPr>
        <w:pStyle w:val="NormalText"/>
        <w:rPr/>
      </w:pPr>
      <w:r>
        <w:rPr>
          <w:rFonts w:cs="Times New Roman;Bookman Old Style" w:ascii="Times New Roman;Bookman Old Style" w:hAnsi="Times New Roman;Bookman Old Style"/>
          <w:sz w:val="24"/>
          <w:szCs w:val="24"/>
        </w:rPr>
        <w:t>Answer:  The forces affecting local integration and global marketing are (a) Multilateral Trade Agreements such as NAFTA which has expanded trade among the United States, Canada, and Mexico; (b) converging market needs and wants and the information revolution: the development of technology has a considerable impact on the market needs and wants; (c) transportation and communication improvements: the technology for transportation and communication is changing rapidly; (d) product development costs: new products require major investments and considerable time; (e) world economic trends: growing economies worldwide have an impact on global marketing; and (f) leverage: it is an advantage that a company enjoys by virtue of having experience in more than one country.</w:t>
      </w:r>
    </w:p>
    <w:p>
      <w:pPr>
        <w:pStyle w:val="NormalText"/>
        <w:rPr/>
      </w:pPr>
      <w:r>
        <w:rPr>
          <w:rFonts w:cs="Times New Roman;Bookman Old Style" w:ascii="Times New Roman;Bookman Old Style" w:hAnsi="Times New Roman;Bookman Old Style"/>
          <w:sz w:val="24"/>
          <w:szCs w:val="24"/>
        </w:rPr>
        <w:t>Diff: 2    Page Ref: 20-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Dynamics of Global Econom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Objective: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Question Type:  Application</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Liberation Sans">
    <w:altName w:val="Arial"/>
    <w:charset w:val="01"/>
    <w:family w:val="swiss"/>
    <w:pitch w:val="variable"/>
  </w:font>
  <w:font w:name="Palatino Linotype">
    <w:charset w:val="00"/>
    <w:family w:val="auto"/>
    <w:pitch w:val="variable"/>
  </w:font>
  <w:font w:name="Times New Roman">
    <w:altName w:val="Bookman Old Style"/>
    <w:charset w:val="00"/>
    <w:family w:val="roman"/>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Bookman Old Style" w:hAnsi="Times New Roman;Bookman Old Style" w:cs="Times New Roman;Bookman Old Style"/>
        <w:sz w:val="20"/>
        <w:szCs w:val="20"/>
        <w:lang w:val="en-US" w:eastAsia="en-US"/>
      </w:rPr>
    </w:pPr>
    <w:r>
      <w:rPr>
        <w:rFonts w:cs="Times New Roman;Bookman Old Style" w:ascii="Times New Roman;Bookman Old Style" w:hAnsi="Times New Roman;Bookman Old Style"/>
        <w:sz w:val="20"/>
        <w:szCs w:val="20"/>
      </w:rPr>
      <w:fldChar w:fldCharType="begin"/>
    </w:r>
    <w:r>
      <w:rPr>
        <w:sz w:val="20"/>
        <w:szCs w:val="20"/>
        <w:rFonts w:cs="Times New Roman;Bookman Old Style" w:ascii="Times New Roman;Bookman Old Style" w:hAnsi="Times New Roman;Bookman Old Style"/>
      </w:rPr>
      <w:instrText xml:space="preserve"> PAGE </w:instrText>
    </w:r>
    <w:r>
      <w:rPr>
        <w:sz w:val="20"/>
        <w:szCs w:val="20"/>
        <w:rFonts w:cs="Times New Roman;Bookman Old Style" w:ascii="Times New Roman;Bookman Old Style" w:hAnsi="Times New Roman;Bookman Old Style"/>
      </w:rPr>
      <w:fldChar w:fldCharType="separate"/>
    </w:r>
    <w:r>
      <w:rPr>
        <w:sz w:val="20"/>
        <w:szCs w:val="20"/>
        <w:rFonts w:cs="Times New Roman;Bookman Old Style" w:ascii="Times New Roman;Bookman Old Style" w:hAnsi="Times New Roman;Bookman Old Style"/>
      </w:rPr>
      <w:t>23</w:t>
    </w:r>
    <w:r>
      <w:rPr>
        <w:sz w:val="20"/>
        <w:szCs w:val="20"/>
        <w:rFonts w:cs="Times New Roman;Bookman Old Style" w:ascii="Times New Roman;Bookman Old Style" w:hAnsi="Times New Roman;Bookman Old Style"/>
      </w:rPr>
      <w:fldChar w:fldCharType="end"/>
    </w:r>
  </w:p>
  <w:p>
    <w:pPr>
      <w:pStyle w:val="Normal"/>
      <w:autoSpaceDE w:val="false"/>
      <w:spacing w:lineRule="auto" w:line="240" w:before="0" w:after="0"/>
      <w:jc w:val="center"/>
      <w:rPr>
        <w:rFonts w:ascii="Times New Roman;Bookman Old Style" w:hAnsi="Times New Roman;Bookman Old Style" w:cs="Times New Roman;Bookman Old Style"/>
        <w:color w:val="000000"/>
        <w:sz w:val="20"/>
        <w:szCs w:val="20"/>
        <w:lang w:val="en-US" w:eastAsia="en-US"/>
      </w:rPr>
    </w:pPr>
    <w:r>
      <w:rPr>
        <w:rFonts w:cs="Times New Roman;Bookman Old Style" w:ascii="Times New Roman;Bookman Old Style" w:hAnsi="Times New Roman;Bookman Old Style"/>
        <w:color w:val="000000"/>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Bookman Old Style" w:cs="Times New Roman;Bookman Old Style"/>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man Old Style"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50:00Z</dcterms:created>
  <dc:creator>Carol</dc:creator>
  <dc:description/>
  <cp:keywords/>
  <dc:language>en-US</dc:language>
  <cp:lastModifiedBy>Alan Edwards</cp:lastModifiedBy>
  <dcterms:modified xsi:type="dcterms:W3CDTF">2012-10-25T23:37:00Z</dcterms:modified>
  <cp:revision>3</cp:revision>
  <dc:subject/>
  <dc:title>Global Marketing, 7e (Keegan/Green)</dc:title>
</cp:coreProperties>
</file>