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nextPage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>
          <w:b/>
          <w:bCs/>
          <w:i/>
          <w:iCs/>
          <w:sz w:val="24"/>
          <w:szCs w:val="24"/>
        </w:rPr>
        <w:t>Brock Biology of Microorganisms, 12e</w:t>
      </w:r>
      <w:r>
        <w:rPr>
          <w:b/>
          <w:bCs/>
          <w:sz w:val="24"/>
          <w:szCs w:val="24"/>
        </w:rPr>
        <w:t xml:space="preserve"> (Madigan)</w:t>
      </w:r>
    </w:p>
    <w:p>
      <w:pPr>
        <w:pStyle w:val="NormalText"/>
        <w:rPr>
          <w:rFonts w:eastAsia="Palatino Linotype"/>
        </w:rPr>
      </w:pPr>
      <w:r>
        <w:rPr>
          <w:rFonts w:eastAsia="Palatino Linotype"/>
        </w:rPr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hapter 1 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215" w:space="9584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croorganisms and Microbiology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 xml:space="preserve">1.1 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450" w:space="103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>
          <w:sz w:val="24"/>
          <w:szCs w:val="24"/>
        </w:rPr>
      </w:pPr>
      <w:r>
        <w:rPr>
          <w:sz w:val="24"/>
          <w:szCs w:val="24"/>
        </w:rPr>
        <w:t>Multiple Choic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Which statement is not true as a general rule?</w:t>
        <w:tab/>
        <w:t xml:space="preserve">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cells exist as single cell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cells carry out their life processes of growth independentl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cells include both bacteria and virus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cells exclude the cells of plants and animal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C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asic microbiology can be used to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robe the fundamental processes of lif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tudy characteristics of cells of multicellular organism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odel our understanding of cellular processes in multicellular organisms, including human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o all of the abov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D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pplied microbiology deals with important practical problems in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edicin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gricultur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dustr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ll of the abov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D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largest mass of living material on Earth comes from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organism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lant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nimal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lants and animals together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cell's genome is stored in 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cytoplasmic membran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nucleus or nucleoid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cytoplasm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one of the abov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B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ecause the cell communicates, exchanges materials with its environment, and undergoes evolution, it is called a(n)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ncestral system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iving system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losed system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ucleoid system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B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360" w:hanging="0"/>
        <w:jc w:val="right"/>
        <w:rPr/>
      </w:pPr>
      <w:r>
        <w:rPr/>
      </w:r>
      <w:r>
        <w:br w:type="page"/>
      </w:r>
    </w:p>
    <w:p>
      <w:pPr>
        <w:pStyle w:val="NormalText"/>
        <w:ind w:left="360" w:hanging="0"/>
        <w:jc w:val="right"/>
        <w:rPr/>
      </w:pPr>
      <w:r>
        <w:rPr/>
        <w:t xml:space="preserve">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hanges in cellular characteristics are transmitted to offspring through the process of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hemical signaling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eproductive initiativ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volution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one of the abov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240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talysts involved in the acceleration of the rate of chemical reactions are called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talytic converter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growth agent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volutionary molecul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nzym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D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egarding early life on Earth,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life existed for billions of years before plant and animal lif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life existed long before animals but has been around for about the same amount of time as plant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life, plant life, and animal life all appeared at about the same tim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t is impossible to determine which type of life first appeared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ost prokaryotic cells reside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on Earth's surfac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 lakes, rivers, and ocean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 and on nonprokaryotic organisms (including humans and other animals)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 the oceanic and terrestrial subsurfac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D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person who described the "wee animalcules" was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ook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an Leeuwenhoek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asteur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hn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B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annie Hesse is credited with giving __________ the idea to use agar as a solidifying agent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asteur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hn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Koch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inogradsky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C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is/are characteristic of cellular organisms?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etabolism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egeneration and reproduction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mmunication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ll of the above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D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360" w:hanging="0"/>
        <w:jc w:val="right"/>
        <w:rPr/>
      </w:pPr>
      <w:r>
        <w:rPr/>
      </w:r>
      <w:r>
        <w:br w:type="page"/>
      </w:r>
    </w:p>
    <w:p>
      <w:pPr>
        <w:pStyle w:val="NormalText"/>
        <w:ind w:left="360" w:hanging="0"/>
        <w:jc w:val="right"/>
        <w:rPr/>
      </w:pPr>
      <w:r>
        <w:rPr/>
        <w:t xml:space="preserve">1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of the following is not a major ecosystem?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quatic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errestrial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tmospheric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other organisms, such as plants and animals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240"/>
        <w:rPr/>
      </w:pPr>
      <w:r>
        <w:rPr/>
        <w:t xml:space="preserve">C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ich statement is true?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opulations are assemblages of microbial communiti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communities are assemblages of population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abitats are assemblages of microbial communiti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opulations are assemblages of habitat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B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uring a very scientifically productive period in his life, Pasteur developed vaccines for 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nthrax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owl cholera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abi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ll of the abov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D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discovery of antibiotics and other important chemicals led to the field of 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dustrial microbiolog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gricultural microbiolog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arine microbiolog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quatic microbiolog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sterilization is used to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ecrease the possibility of contaminants growing in a cultur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kill bacteria but not necessarily viruses or other microb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kill all microbes in or on object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lean a work area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C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Transparent double</w:t>
      </w:r>
      <w:r>
        <w:rPr>
          <w:rFonts w:cs="TestGen" w:ascii="TestGen" w:hAnsi="TestGen"/>
        </w:rPr>
        <w:t>-</w:t>
      </w:r>
      <w:r>
        <w:rPr/>
        <w:t xml:space="preserve">sided dishes used for growing microbes are most commonly called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etri dish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aker dish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terilization plat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ulture medium plat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es playing a role in nitrogen fixation in plants live in __________, while those playing a role in the digestive tract of certain herbivores live in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umens / nodules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odules / rumens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odules / fortrans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ortrans / rumens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B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360" w:hanging="0"/>
        <w:jc w:val="right"/>
        <w:rPr/>
      </w:pPr>
      <w:r>
        <w:rPr/>
      </w:r>
      <w:r>
        <w:br w:type="page"/>
      </w:r>
    </w:p>
    <w:p>
      <w:pPr>
        <w:pStyle w:val="NormalText"/>
        <w:ind w:left="360" w:hanging="0"/>
        <w:jc w:val="right"/>
        <w:rPr/>
      </w:pPr>
      <w:r>
        <w:rPr/>
        <w:t xml:space="preserve">2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Genetic engineering could best be described as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creation of life from nonlif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artificial manipulation of genes and gene product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reatment of diseases with synthetic drug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expansion of biomass to meet specific need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240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ultimate downfall of the theory of spontaneous generation was the result of work by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asteur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Koch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ook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an Leeuwenhoek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Pasteur flask has a(n)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wan neck to prevent particulate matter from getting into the main body of the flask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ouble neck so two substances may be added at the same tim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econdary opening at the base to allow for drainag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nverted upper edge to prevent spillage while swirling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Koch's greatest accomplishment in the field of medical bacteriology was with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>
          <w:i/>
          <w:iCs/>
        </w:rPr>
        <w:t>Escherichia coli</w:t>
      </w:r>
      <w:r>
        <w:rPr/>
        <w:t xml:space="preserve">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i/>
          <w:i/>
          <w:iCs/>
        </w:rPr>
      </w:pPr>
      <w:r>
        <w:rPr>
          <w:i/>
          <w:iCs/>
        </w:rPr>
        <w:t xml:space="preserve">Bacillus subtili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i/>
          <w:i/>
          <w:iCs/>
        </w:rPr>
      </w:pPr>
      <w:r>
        <w:rPr>
          <w:i/>
          <w:iCs/>
        </w:rPr>
        <w:t xml:space="preserve">Mycobacterium tuberculosi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i/>
          <w:i/>
          <w:iCs/>
        </w:rPr>
      </w:pPr>
      <w:r>
        <w:rPr>
          <w:i/>
          <w:iCs/>
        </w:rPr>
        <w:t xml:space="preserve">Bacillus cereu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C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pure culture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s steril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s a population of identical cell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is made of a clearly defined chemical medium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as cultured for a certified stock cultur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B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eijerinck was the first to isolate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green alga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certain nitrogen</w:t>
      </w:r>
      <w:r>
        <w:rPr>
          <w:rFonts w:cs="TestGen" w:ascii="TestGen" w:hAnsi="TestGen"/>
        </w:rPr>
        <w:t>-</w:t>
      </w:r>
      <w:r>
        <w:rPr/>
        <w:t xml:space="preserve">fixing root nodule bacteria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certain sulfate</w:t>
      </w:r>
      <w:r>
        <w:rPr>
          <w:rFonts w:cs="TestGen" w:ascii="TestGen" w:hAnsi="TestGen"/>
        </w:rPr>
        <w:t>-</w:t>
      </w:r>
      <w:r>
        <w:rPr/>
        <w:t xml:space="preserve">reducing bacteria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ll of the abov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D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hemolithotrophy involves 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oxidation of organic compound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oxidation of inorganic compound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eduction of organic compound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etabolic autotroph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B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360" w:hanging="0"/>
        <w:jc w:val="right"/>
        <w:rPr/>
      </w:pPr>
      <w:r>
        <w:rPr/>
      </w:r>
      <w:r>
        <w:br w:type="page"/>
      </w:r>
    </w:p>
    <w:p>
      <w:pPr>
        <w:pStyle w:val="NormalText"/>
        <w:ind w:left="360" w:hanging="0"/>
        <w:jc w:val="right"/>
        <w:rPr/>
      </w:pPr>
      <w:r>
        <w:rPr/>
        <w:t xml:space="preserve">2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evelopments in the fields of immunology and medical microbiology were practical extensions of the work of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inogradsk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an Leeuwenhoek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ister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Koch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D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control in wastewaters would most logically be a part of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genetic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quatic microbiolog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technolog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acterial energetic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240"/>
        <w:rPr/>
      </w:pPr>
      <w:r>
        <w:rPr/>
        <w:t xml:space="preserve">B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iruses that infect bacteria are known as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acterial consumer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acteriophag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phag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viroid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B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science of grouping and classifying microorganisms is known as 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physiolog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roteomic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etabolomic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systematic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D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>
          <w:i/>
          <w:iCs/>
        </w:rPr>
        <w:t>Mycobacterium tuberculosis</w:t>
      </w:r>
      <w:r>
        <w:rPr/>
        <w:t xml:space="preserve"> is very difficult to stain because of the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resence of ribosomes in the cytoplasm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ocation of the DNA within the cell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arge amounts of a waxy lipid present in its cell wall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ack of a cell wall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C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asteur's most famous success was his work on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>
          <w:i/>
          <w:iCs/>
        </w:rPr>
        <w:t>Mycobacterium tuberculosis</w:t>
      </w:r>
      <w:r>
        <w:rPr/>
        <w:t xml:space="preserve">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rabies vaccin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optical isomer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fermentation in the winemaking proces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B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organisms play key roles in the cycling of important nutrients in plant nutrition, particularly those of 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rbon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nitrogen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ulfur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arbon, nitrogen, and sulfur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D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360" w:hanging="0"/>
        <w:jc w:val="right"/>
        <w:rPr/>
      </w:pPr>
      <w:r>
        <w:rPr/>
      </w:r>
      <w:r>
        <w:br w:type="page"/>
      </w:r>
    </w:p>
    <w:p>
      <w:pPr>
        <w:pStyle w:val="NormalText"/>
        <w:ind w:left="360" w:hanging="0"/>
        <w:jc w:val="right"/>
        <w:rPr/>
      </w:pPr>
      <w:r>
        <w:rPr/>
        <w:t xml:space="preserve">3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ecology is the study of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processes in the soil that benefit plant growth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diversity and activities of marine microorganism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grouping and classifying of microorganism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organisms in their natural environment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D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structure that confers structural strength on the cell and protects it from osmotic lysis is known as the 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A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ytoplasmic membran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B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ell wall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C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ibosom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1080" w:hanging="0"/>
        <w:jc w:val="right"/>
        <w:rPr/>
      </w:pPr>
      <w:r>
        <w:rPr/>
        <w:t xml:space="preserve">D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320" w:space="60"/>
            <w:col w:w="9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ytoplasm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B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 xml:space="preserve">1.2 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450" w:space="103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>
          <w:sz w:val="24"/>
          <w:szCs w:val="24"/>
        </w:rPr>
      </w:pPr>
      <w:r>
        <w:rPr>
          <w:sz w:val="24"/>
          <w:szCs w:val="24"/>
        </w:rPr>
        <w:t>True/Fals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ithout microorganisms, all higher life forms on Earth would cease to exist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240"/>
        <w:rPr/>
      </w:pPr>
      <w:r>
        <w:rPr/>
        <w:t xml:space="preserve">TRUE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ost microorganisms are pathogenic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FALS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ll microorganisms require molecular oxygen to carry on life function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FALS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etabolism is common to all cellular organism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TRU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ccording to our present understanding, each of the major domains has what is known as its own universal ancestor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FALS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ology as a distinct science did not develop until the eighteenth centur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FALS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environment in which a microbial population lives is its habitat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TRU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ifferentiation occurs only in multicellular organism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FALS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study of nutrients that microorganisms require is known as microbial systematic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FALS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mallpox is a major killer in parts of the developing world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FALS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inogradsky worked with bacteria involved in cycling nitrogen and sulfur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TRU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Specific bacteria are linked to specific biogeochemical transformation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TRU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arine microorganisms likely control many important global parameters, including climate and atmospheric chemistr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FALS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 xml:space="preserve">1.3 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450" w:space="103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>
          <w:sz w:val="24"/>
          <w:szCs w:val="24"/>
        </w:rPr>
        <w:t>Fill</w:t>
      </w:r>
      <w:r>
        <w:rPr>
          <w:rFonts w:cs="TestGen" w:ascii="TestGen" w:hAnsi="TestGen"/>
          <w:sz w:val="24"/>
          <w:szCs w:val="24"/>
        </w:rPr>
        <w:t>-</w:t>
      </w:r>
      <w:r>
        <w:rPr>
          <w:sz w:val="24"/>
          <w:szCs w:val="24"/>
        </w:rPr>
        <w:t>in</w:t>
      </w:r>
      <w:r>
        <w:rPr>
          <w:rFonts w:cs="TestGen" w:ascii="TestGen" w:hAnsi="TestGen"/>
          <w:sz w:val="24"/>
          <w:szCs w:val="24"/>
        </w:rPr>
        <w:t>-</w:t>
      </w:r>
      <w:r>
        <w:rPr>
          <w:sz w:val="24"/>
          <w:szCs w:val="24"/>
        </w:rPr>
        <w:t>the</w:t>
      </w:r>
      <w:r>
        <w:rPr>
          <w:rFonts w:cs="TestGen" w:ascii="TestGen" w:hAnsi="TestGen"/>
          <w:sz w:val="24"/>
          <w:szCs w:val="24"/>
        </w:rPr>
        <w:t>-</w:t>
      </w:r>
      <w:r>
        <w:rPr>
          <w:sz w:val="24"/>
          <w:szCs w:val="24"/>
        </w:rPr>
        <w:t>Blank and Short Answer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four macromolecules common to all cells are: __________, __________, __________, and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proteins / lipids / carbohydrates / nucleic acids (any order)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Our concept of what is a living organism is constrained by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what we can observe on Earth or deduce from the fossil record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study of the structure of microorganisms would be a part of microbial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cytology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List three contributions of Ferdinand Cohn to the development of microbiolog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240"/>
        <w:rPr/>
      </w:pPr>
      <w:r>
        <w:rPr/>
        <w:t xml:space="preserve">Answers could possibly include: founding bacteriology as a separate science, studying </w:t>
      </w:r>
      <w:r>
        <w:rPr>
          <w:i/>
          <w:iCs/>
        </w:rPr>
        <w:t>Beggiatoa</w:t>
      </w:r>
      <w:r>
        <w:rPr/>
        <w:t xml:space="preserve">, discovering the genus </w:t>
      </w:r>
      <w:r>
        <w:rPr>
          <w:i/>
          <w:iCs/>
        </w:rPr>
        <w:t>Bacillus</w:t>
      </w:r>
      <w:r>
        <w:rPr/>
        <w:t xml:space="preserve"> (along with its endospore formation and its life cycle), devising methods to prevent contamination, and founding a major scientific journal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process whereby microorganisms are used to help clean up pollution created by human activities is known as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bioremediation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n ecosystem could be defined as __________ along with their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living organisms / chemical and physical environments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Robert Koch received the 1905 Nobel Prize for Physiology or Medicine for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his contributions on tuberculosis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barrier that separates the inside of the cell from the outside environment is known as the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cytoplasmic membran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Microbial biochemistry involves the discovery of __________ and the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microbial enzymes / chemical reactions they carry out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DNA sequencing has allowed for the development of the field of __________ , which has itself spawned the subdisciplines of __________ and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genomics / proteomics / metabolomics (second and third in either order)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__________ is the fundamental unit of lif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cell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The disease anthrax is caused by the organism __________, which produces heat</w:t>
      </w:r>
      <w:r>
        <w:rPr>
          <w:rFonts w:cs="TestGen" w:ascii="TestGen" w:hAnsi="TestGen"/>
        </w:rPr>
        <w:t>-</w:t>
      </w:r>
      <w:r>
        <w:rPr/>
        <w:t xml:space="preserve">resistant structures known as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>
          <w:i/>
          <w:iCs/>
        </w:rPr>
        <w:t>Bacillus anthracis</w:t>
      </w:r>
      <w:r>
        <w:rPr/>
        <w:t xml:space="preserve"> / endospores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Groups of cells derived from a single parent cell by successive cell divisions are known as __________ and they live in environments known as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(microbial) populations / (microbial) habitats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The first self</w:t>
      </w:r>
      <w:r>
        <w:rPr>
          <w:rFonts w:cs="TestGen" w:ascii="TestGen" w:hAnsi="TestGen"/>
        </w:rPr>
        <w:t>-</w:t>
      </w:r>
      <w:r>
        <w:rPr/>
        <w:t xml:space="preserve">replicating entities were probably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small molecules of RNA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__ produced by microbial fermentation of glucose from sugarcane or cornstarch is becoming a more important component of fuels in the United Stat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Ethanol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__ was the first to describe microorganisms, while __________ was the first person to see bacteria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Robert Hooke / Antoni van Leeuwenhoek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numPr>
          <w:ilvl w:val="0"/>
          <w:numId w:val="0"/>
        </w:numPr>
        <w:ind w:left="360" w:hanging="0"/>
        <w:jc w:val="right"/>
        <w:rPr/>
      </w:pPr>
      <w:r>
        <w:rPr/>
      </w:r>
      <w:r>
        <w:br w:type="page"/>
      </w:r>
    </w:p>
    <w:p>
      <w:pPr>
        <w:pStyle w:val="NormalText"/>
        <w:ind w:left="360" w:hanging="0"/>
        <w:jc w:val="right"/>
        <w:rPr/>
      </w:pPr>
      <w:r>
        <w:rPr/>
        <w:t xml:space="preserve">1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A population of identical cells is known as a(n)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pure culture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__________ described the first virus and also the basic principles of virolog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Beijerinck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The discoveries of Beijerinck and Winogradsky led to practical advances in the field of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gricultural microbiology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Bacterial genetics became a major field of study within microbiology following the discovery in the 1950s that __________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240"/>
        <w:rPr/>
      </w:pPr>
      <w:r>
        <w:rPr/>
        <w:t xml:space="preserve">genetic exchange occurred in bacteria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Bioremediation __________ by introducing pollutant</w:t>
      </w:r>
      <w:r>
        <w:rPr>
          <w:rFonts w:cs="TestGen" w:ascii="TestGen" w:hAnsi="TestGen"/>
        </w:rPr>
        <w:t>-</w:t>
      </w:r>
      <w:r>
        <w:rPr/>
        <w:t xml:space="preserve">consuming microorganisms or specific nutrients that help microorganisms degrade pollutant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ccelerates the natural cleanup process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rPr>
          <w:sz w:val="24"/>
          <w:szCs w:val="24"/>
        </w:rPr>
      </w:pPr>
      <w:r>
        <w:rPr>
          <w:sz w:val="24"/>
          <w:szCs w:val="24"/>
        </w:rPr>
        <w:t xml:space="preserve">1.4 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450" w:space="1035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>
          <w:sz w:val="24"/>
          <w:szCs w:val="24"/>
        </w:rPr>
      </w:pPr>
      <w:r>
        <w:rPr>
          <w:sz w:val="24"/>
          <w:szCs w:val="24"/>
        </w:rPr>
        <w:t>Essay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xplain the nature and function of an enrichment cultur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nswers will vary, but an enrichment culture uses media, chemicals, or culture conditions to select for or enhance specific characteristics of an organism.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Why is it incorrect to say that an object is partially sterile?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nswers will vary, but sterile means the absence of living organisms. Something is either sterile or it is not.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Microbes were first formally observed in the mid</w:t>
      </w:r>
      <w:r>
        <w:rPr>
          <w:rFonts w:cs="TestGen" w:ascii="TestGen" w:hAnsi="TestGen"/>
        </w:rPr>
        <w:t>-</w:t>
      </w:r>
      <w:r>
        <w:rPr/>
        <w:t xml:space="preserve">1600s, but the cell theory wasn't enunciated until 1839. Write a brief essay explaining why microbiology did not become a formally recognized science until Pasteur's and Koch's tim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nswers will vary.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mpare and contrast the works of Louis Pasteur and Robert Koch in terms of both applied and basic scienc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nswers will vary.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xplain why microbial cells are excellent models for understanding cell function in higher organism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nswers will vary but should include commonality of function, biochemical and genetic similarities, and ease and speed with which they can be grown in large quantities.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6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mpare and contrast the leading causes of death in 1900 with the leading causes of death today. What roles have microbiologists played in the dramatic changes that are evident?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nswers will vary.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7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Consider hypothetical disease X. How would Koch's postulates be used to demonstrate whether or not organism Y is the causative agent of disease X?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nswers will vary.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8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>The text states that antibiotics are derived from microorganisms. What is the benefit to an antibiotic</w:t>
      </w:r>
      <w:r>
        <w:rPr>
          <w:rFonts w:cs="TestGen" w:ascii="TestGen" w:hAnsi="TestGen"/>
        </w:rPr>
        <w:t>-</w:t>
      </w:r>
      <w:r>
        <w:rPr/>
        <w:t xml:space="preserve">producing microorganism of producing an antibiotic in its natural habitat?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nswers will vary.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9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xplain how bacteria can be both beneficial and detrimental to the food industr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nswers will vary.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0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Provide evidence supporting the statement that an ecosystem is controlled by microbial activiti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nswers will vary.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1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xplain why only anaerobic bacteria inhabited Earth for the first two billion years of its existence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nswers will vary.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2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How would the presence of endospores in Pasteur's nutrient solutions have affected his conclusions about spontaneous generation?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nswers will vary.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3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xplain how you would use Koch's postulates to determine that </w:t>
      </w:r>
      <w:r>
        <w:rPr>
          <w:i/>
          <w:iCs/>
        </w:rPr>
        <w:t>Streptococcus pyogenes</w:t>
      </w:r>
      <w:r>
        <w:rPr/>
        <w:t xml:space="preserve"> is the causative agent of streptococcal pharyngitis ("strep throat")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240"/>
        <w:rPr/>
      </w:pPr>
      <w:r>
        <w:rPr/>
        <w:t xml:space="preserve">Answers will vary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4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Using specific examples, explain why it is sometimes impossible to satisfy Koch's postulat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180"/>
        <w:rPr/>
      </w:pPr>
      <w:r>
        <w:rPr/>
        <w:t>Answers will vary.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360" w:hanging="0"/>
        <w:jc w:val="right"/>
        <w:rPr/>
      </w:pPr>
      <w:r>
        <w:rPr/>
        <w:t xml:space="preserve">15)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840" w:space="60"/>
            <w:col w:w="96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rPr/>
      </w:pPr>
      <w:r>
        <w:rPr/>
        <w:t xml:space="preserve">Explain why infectious diseases are much less lethal in developed countries than in underdeveloped countries. </w:t>
      </w:r>
    </w:p>
    <w:p>
      <w:pPr>
        <w:sectPr>
          <w:type w:val="continuous"/>
          <w:pgSz w:w="12240" w:h="15840"/>
          <w:pgMar w:left="720" w:right="720" w:gutter="0" w:header="0" w:top="720" w:footer="0" w:bottom="8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Text"/>
        <w:ind w:left="900" w:hanging="0"/>
        <w:rPr/>
      </w:pPr>
      <w:r>
        <w:rPr/>
        <w:t xml:space="preserve">Answer:  </w:t>
        <w:br/>
      </w:r>
    </w:p>
    <w:p>
      <w:pPr>
        <w:sectPr>
          <w:type w:val="continuous"/>
          <w:pgSz w:w="12240" w:h="15840"/>
          <w:pgMar w:left="720" w:right="720" w:gutter="0" w:header="0" w:top="720" w:footer="0" w:bottom="863"/>
          <w:cols w:num="2" w:equalWidth="false" w:sep="false">
            <w:col w:w="1710" w:space="909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Text"/>
        <w:spacing w:before="0" w:after="240"/>
        <w:rPr/>
      </w:pPr>
      <w:r>
        <w:rPr/>
        <w:t>Answers will vary.</w:t>
      </w:r>
    </w:p>
    <w:sectPr>
      <w:type w:val="continuous"/>
      <w:pgSz w:w="12240" w:h="15840"/>
      <w:pgMar w:left="720" w:right="720" w:gutter="0" w:header="0" w:top="720" w:footer="0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1:20:00Z</dcterms:created>
  <dc:creator>Carol Schultz</dc:creator>
  <dc:description/>
  <cp:keywords/>
  <dc:language>en-US</dc:language>
  <cp:lastModifiedBy>Carol Schultz</cp:lastModifiedBy>
  <dcterms:modified xsi:type="dcterms:W3CDTF">2008-01-11T01:20:00Z</dcterms:modified>
  <cp:revision>2</cp:revision>
  <dc:subject/>
  <dc:title>  </dc:title>
</cp:coreProperties>
</file>