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 - The World of Advertising and Integrated Brand Promo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Will Smith, the actor, appears on the Late Show With David Letterman to promote his newest action-adventure movie. This is not an example of a successful use of advertis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DIF:</w:t>
        <w:tab/>
        <w:t>Moderate</w:t>
        <w:tab/>
        <w:t>REF:</w:t>
        <w:tab/>
        <w:t>p. 9</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Advertising is a paid, mass-mediated attempt to persua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DIF:</w:t>
        <w:tab/>
        <w:t>Easy</w:t>
        <w:tab/>
        <w:t>REF:</w:t>
        <w:tab/>
        <w:t>p. 9</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 company that markets a vitamin supplement produces a commercial that has the stated purpose of simply delivering straight information about the product. It is still an attempt to directly generate sa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DIF:</w:t>
        <w:tab/>
        <w:t>Difficult</w:t>
        <w:tab/>
        <w:t>REF:</w:t>
        <w:tab/>
        <w:t>p. 10</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IBP is the use of many tools, including advertising, in a coordinated manner to build and maintain brand awareness, identity, and prefer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DIF:</w:t>
        <w:tab/>
        <w:t>Moderate</w:t>
        <w:tab/>
        <w:t>REF:</w:t>
        <w:tab/>
        <w:t>p. 12</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A public service announcement (PSA) for the Partnership for a Drug Free America is aired on three major television networks for free. This is an example of a public information message, not advertis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DIF:</w:t>
        <w:tab/>
        <w:t>Moderate</w:t>
        <w:tab/>
        <w:t>REF:</w:t>
        <w:tab/>
        <w:t>p. 9</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Altoids uses various promotional tools, including advertising, in-store displays, sampling and cents-off coupons to build and maintain sales levels. This is an example of Integrated Brand Promotion (IB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DIF:</w:t>
        <w:tab/>
        <w:t>Moderate</w:t>
        <w:tab/>
        <w:t>REF:</w:t>
        <w:tab/>
        <w:t>p. 12</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Mass communication has two major components: production and recep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DIF:</w:t>
        <w:tab/>
        <w:t>Easy</w:t>
        <w:tab/>
        <w:t>REF:</w:t>
        <w:tab/>
        <w:t>p. 14</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A good advertisement will produce the same meaning for all members of the audi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DIF:</w:t>
        <w:tab/>
        <w:t>Moderate</w:t>
        <w:tab/>
        <w:t>REF:</w:t>
        <w:tab/>
        <w:t>p. 15</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The communication production process produces the content of all advertising messages. The communication reception process produces the same interpretations among all audience memb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DIF:</w:t>
        <w:tab/>
        <w:t>Difficult</w:t>
        <w:tab/>
        <w:t>REF:</w:t>
        <w:tab/>
        <w:t>p. 15</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A target audience is the group of customers that is singled out to be reached by an advertising campaign or other promo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DIF:</w:t>
        <w:tab/>
        <w:t>Easy</w:t>
        <w:tab/>
        <w:t>REF:</w:t>
        <w:tab/>
        <w:t>p. 16</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A target audience is a the whole group of consumers that will see an advertisement or an advertising campaig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DIF:</w:t>
        <w:tab/>
        <w:t>Easy</w:t>
        <w:tab/>
        <w:t>REF:</w:t>
        <w:tab/>
        <w:t>p. 16</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Household consumers are the most conspicuous audience in that most mass media advertising is directed at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DIF:</w:t>
        <w:tab/>
        <w:t>Moderate</w:t>
        <w:tab/>
        <w:t>REF:</w:t>
        <w:tab/>
        <w:t>p. 16</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When trying to deliver an advertising message to a professional audience, the medium of trade journals is most predominantly us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DIF:</w:t>
        <w:tab/>
        <w:t>Difficult</w:t>
        <w:tab/>
        <w:t>REF:</w:t>
        <w:tab/>
        <w:t>p. 18</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Motorola's worldwide advertising campaign for cell phones is an attempt to provide a common theme and presentation in all markets including consumers in North America, Europe, Asia, Africa, Australia and South America. This is an example of a global advertising campaig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DIF:</w:t>
        <w:tab/>
        <w:t>Moderate</w:t>
        <w:tab/>
        <w:t>REF:</w:t>
        <w:tab/>
        <w:t>p. 18</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Albertson’s is a retail chain that sells groceries. It has stores in 31 western, northwestern, mid-western and southern states. It is most likely to use national advertising to reach its target mark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DIF:</w:t>
        <w:tab/>
        <w:t>Easy</w:t>
        <w:tab/>
        <w:t>REF:</w:t>
        <w:tab/>
        <w:t>p. 19</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 xml:space="preserve">The responsibilities of conception, pricing, positioning, and distribution of ideas, goods, or services are referred to as the </w:t>
      </w:r>
      <w:r>
        <w:rPr>
          <w:rFonts w:cs="Times New Roman" w:ascii="Times New Roman" w:hAnsi="Times New Roman"/>
          <w:i/>
          <w:iCs/>
          <w:color w:val="000000"/>
          <w:lang w:val="en-US"/>
        </w:rPr>
        <w:t>marketing mix</w:t>
      </w:r>
      <w:r>
        <w:rPr>
          <w:rFonts w:cs="Times New Roman" w:ascii="Times New Roman" w:hAnsi="Times New Roman"/>
          <w:color w:val="000000"/>
          <w:lang w:val="en-US"/>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DIF:</w:t>
        <w:tab/>
        <w:t>Moderate</w:t>
        <w:tab/>
        <w:t>REF:</w:t>
        <w:tab/>
        <w:t>p. 20</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For advertising strategies to be effective, they must work within the confines of the overall marketing strate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DIF:</w:t>
        <w:tab/>
        <w:t>Easy</w:t>
        <w:tab/>
        <w:t>REF:</w:t>
        <w:tab/>
        <w:t>p. 27</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Advertising plays an important role in helping a firm develop and manage its bra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DIF:</w:t>
        <w:tab/>
        <w:t>Moderate</w:t>
        <w:tab/>
        <w:t>REF:</w:t>
        <w:tab/>
        <w:t>p. 22</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To be effective, brand differentiation must be based on tangible as well as intangible differences between bra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DIF:</w:t>
        <w:tab/>
        <w:t>Difficult</w:t>
        <w:tab/>
        <w:t>REF:</w:t>
        <w:tab/>
        <w:t>p. 21</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Spin, a small, upscale bicycle manufacturer in southern Oregon, employs three owner/entrepreneurs, five production craftsmen, four distribution technicians and Guy Gaylord as Director of Sales &amp; Marketing. It could be said that Gaylord's Marketing Department has the primary responsibility to generate brand percep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DIF:</w:t>
        <w:tab/>
        <w:t>Moderate</w:t>
        <w:tab/>
        <w:t>REF:</w:t>
        <w:tab/>
        <w:t>p. 28</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Attempting to develop recognition and approval of a brand over time, direct response advertising relies on imagery and message themes that emphasize the benefits and characteristics of a br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DIF:</w:t>
        <w:tab/>
        <w:t>Moderate</w:t>
        <w:tab/>
        <w:t>REF:</w:t>
        <w:tab/>
        <w:t>p. 31</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Advertising increases levels of consumer purchase of specific brands which in turn affects gross domestic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DIF:</w:t>
        <w:tab/>
        <w:t>Difficult</w:t>
        <w:tab/>
        <w:t>REF:</w:t>
        <w:tab/>
        <w:t>p. 32</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Value is the perception by consumers that a band provides satisfaction greater than the cost incurred to acquire the product or serv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DIF:</w:t>
        <w:tab/>
        <w:t>Moderate</w:t>
        <w:tab/>
        <w:t>REF:</w:t>
        <w:tab/>
        <w:t>p. 34</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Advertising is important to marketers because it is the best way dramatize a brand’s values beyond its physical featu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DIF:</w:t>
        <w:tab/>
        <w:t>Difficult</w:t>
        <w:tab/>
        <w:t>REF:</w:t>
        <w:tab/>
        <w:t>p. 23</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Integrated brand communications is the process of using promotional tools in a unified way to build brand awareness, identity and prefer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DIF:</w:t>
        <w:tab/>
        <w:t>Easy</w:t>
        <w:tab/>
        <w:t>REF:</w:t>
        <w:tab/>
        <w:t>p. 36</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hich of the following is an accurate description of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plays a pivotal role in world comme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is a big part of our language and cultu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reflects the way we think about things and see oursel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re accurate descriptions of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Moderate</w:t>
        <w:tab/>
        <w:t>REF:</w:t>
        <w:tab/>
        <w:t>p. 8-9</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For a communication to be classified as advertising, which of the following essential criteria must be m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munication must be paid f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munication must be delivered to the audience by mass med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mmunication must be attempting to persu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Moderate</w:t>
        <w:tab/>
        <w:t>REF:</w:t>
        <w:tab/>
        <w:t>p. 9-10</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i/>
          <w:iCs/>
          <w:color w:val="000000"/>
          <w:lang w:val="en-US"/>
        </w:rPr>
        <w:tab/>
        <w:t>3.</w:t>
        <w:tab/>
        <w:t xml:space="preserve">Honda purchases a 30-second television commercial on ESPN to run in a telecast of an NCAA men's basketball game. The commercial touts the reliability of Honda and its new 100,000 mile manufacture warranty. This advertising for Honda is all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id f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ss-medi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ttempt to create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communi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Difficult</w:t>
        <w:tab/>
        <w:t>REF:</w:t>
        <w:tab/>
        <w:t>p. 11</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A series of coordinated messages and promotional efforts that communicate a cohesive and integrated brand theme is known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dvertis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dvertising campa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ed brand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mmodation and negot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Easy</w:t>
        <w:tab/>
        <w:t>REF:</w:t>
        <w:tab/>
        <w:t>p. 11</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GM is trying to reinvent the Cadillac brand with new car designs and a new brand story.  They commission an integrated marketing communications campaign using several media. A key component of their ads is music by contemporary groups like the Teddy Bears and Melikka. GM is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l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dvertising ag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ulatory agencies that contro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udience member who receives a messa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DIF:</w:t>
        <w:tab/>
        <w:t>Easy</w:t>
        <w:tab/>
        <w:t>REF:</w:t>
        <w:tab/>
        <w:t>p. 8</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Public service announcements (PS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ot mass-medi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ot paid f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ot an attempt to persu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 not use copy similar to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DIF:</w:t>
        <w:tab/>
        <w:t>Easy</w:t>
        <w:tab/>
        <w:t>REF:</w:t>
        <w:tab/>
        <w:t>p. 9</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 xml:space="preserve">Acme products markets a new line of eco-friendly household cleaning products in Southwest Florida.  To raise awareness and encourage trial, they buy advertising time on cable TV, place full page ads in women’s magazines, and provide “cents off” coupons via local newspapers. Each new communication undergoes a review process to ensure that it displays the new “green” brand logo.  Acme is doing which of the followi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gmenting its target aud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issioning an advertising campa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ing the IBP proc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Moderate</w:t>
        <w:tab/>
        <w:t>REF:</w:t>
        <w:tab/>
        <w:t>p. 11</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Which one of the following communication efforts would be considered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ublic service announcement urging motorcycle riders to wear helm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usician on a radio talk show plugging his concert to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olitician going door-to-door urging people to vote for hi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elevision message from the National Milk Council urging everyone to drink mil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Moderate</w:t>
        <w:tab/>
        <w:t>REF:</w:t>
        <w:tab/>
        <w:t>p. 10-11</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An incumbent senator appears on television, saying that she should be re-elected because she has brought jobs to the state. Obviously, this effort is mass mediated and is an attempt to persuade. For it to be considered advertising, which other condition must be m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laim must be regulated by the Federal Communications Commi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irtime must be paid f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must be a public service announc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ther candidates' opinions must be presen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DIF:</w:t>
        <w:tab/>
        <w:t>Moderate</w:t>
        <w:tab/>
        <w:t>REF:</w:t>
        <w:tab/>
        <w:t>p. 10-11</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CampusTown Foods, a local grocery store, has decided to run a series of advertisements. For this to be considered an advertising campaign, which one of the following conditions must be m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dvertisements must communicate a cohesive and integrated idea or the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dvertisements must appear over an extended period of ti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dvertisements must appear in multiple med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dvertisements must focus on store products rather than store servi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DIF:</w:t>
        <w:tab/>
        <w:t>Difficult</w:t>
        <w:tab/>
        <w:t>REF:</w:t>
        <w:tab/>
        <w:t>p. 12</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Integrated Brand Promo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only important for national advertising campaig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tains only to campaigns involving three or more media o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s various promotional tools, including advertising, in a coordinated manner to build and maintain brand preference and loyal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regulated on a federal level by the Federal Trade Commission (F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Easy</w:t>
        <w:tab/>
        <w:t>REF:</w:t>
        <w:tab/>
        <w:t>p. 11</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model of mass-mediated communication presents the processes of message production and message receptio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st often totally independent of each 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st often an interaction of the two 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ither face-to-face or through a med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ependent of cultural influe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DIF:</w:t>
        <w:tab/>
        <w:t>Difficult</w:t>
        <w:tab/>
        <w:t>REF:</w:t>
        <w:tab/>
        <w:t>p. 14</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3.</w:t>
        <w:tab/>
        <w:t xml:space="preserve">According to the model of mass-mediated communication, which of the following statements is </w:t>
      </w:r>
      <w:r>
        <w:rPr>
          <w:rFonts w:cs="Times New Roman" w:ascii="Times New Roman" w:hAnsi="Times New Roman"/>
          <w:i/>
          <w:iCs/>
          <w:color w:val="000000"/>
          <w:lang w:val="en-US"/>
        </w:rPr>
        <w:t>not</w:t>
      </w:r>
      <w:r>
        <w:rPr/>
        <w:t xml:space="preserv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content is the product of interacting institu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content is, in part, a function of the conventions, rules, and regulations of the media being u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content is, in part, a function of the advertiser's expectations of its aud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Difficult</w:t>
        <w:tab/>
        <w:t>REF:</w:t>
        <w:tab/>
        <w:t>p. 14</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In the model of mass-mediated communication presented in the text, the processes of production and reception are considered partially independen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ers of the message cannot control the reception of con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ers of the message cannot control the interpretation of con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udience members can interpret advertising any way they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Moderate</w:t>
        <w:tab/>
        <w:t>REF:</w:t>
        <w:tab/>
        <w:t>p. 14</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You and your best friend watch the same television commercial together. You think that the spokesperson in the ad is quite humorous. Your friend thinks that the spokesperson is just plain stupid.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sult of differing content upon view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reation of different meanings based on social and cultural contex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d that cannot be eff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e person not exercising intent of interpre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DIF:</w:t>
        <w:tab/>
        <w:t>Difficult</w:t>
        <w:tab/>
        <w:t>REF:</w:t>
        <w:tab/>
        <w:t>p. 15-16</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Titleist, the manufacturer of golf balls, runs a commercial featuring professional golfer John Daly. A group of people watching the commercial at a country club all interpret the commercial in a similar manner. When members of an audience share a similar interpretation of an advertisement like this, it is most likely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tent of the commer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hoice of spokespers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imilar background and social standing of the aud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haracteristics of the product being adverti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Moderate</w:t>
        <w:tab/>
        <w:t>REF:</w:t>
        <w:tab/>
        <w:t>p. 15-16</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In the language of advertising, a particular group of consumers singled out for an advertisement is(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rade chann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target aud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essionals and business organiz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Easy</w:t>
        <w:tab/>
        <w:t>REF:</w:t>
        <w:tab/>
        <w:t>p. 16</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You have been asked to analyze advertising industry expenditures by target market. You want to start with the market that is most often targeted by advertisers. You begin by looking 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ession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mbers of trade channe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DIF:</w:t>
        <w:tab/>
        <w:t>Moderate</w:t>
        <w:tab/>
        <w:t>REF:</w:t>
        <w:tab/>
        <w:t>p. 16</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sharing of advertising expenses between national advertisers and local merchants is called ____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oper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ugmen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plit suppo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DIF:</w:t>
        <w:tab/>
        <w:t>Easy</w:t>
        <w:tab/>
        <w:t>REF:</w:t>
        <w:tab/>
        <w:t>p. 20</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A small private college situated in a rural geographic setting, a research lab at a bio-tech company and an attorney could all be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 diverse to be audiences for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t aligned, therefore not effic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ppropriate audiences for an advertising campa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o complex to be reached by pure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Moderate</w:t>
        <w:tab/>
        <w:t>REF:</w:t>
        <w:tab/>
        <w:t>p. 16</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You are product manager for a company that manufactures copy machines for offices. Therefore, you will most like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gnore not-for-profit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consumer advertising to reach as many people as po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iminate government organizations as a potential targe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both personal selling and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Difficult</w:t>
        <w:tab/>
        <w:t>REF:</w:t>
        <w:tab/>
        <w:t>p. 16</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In targeting professionals (such as doctors, lawyers, and teachers) with advertising, the advertiser must be awar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anguage and images used in the advertising for this audience often rely on esoteric termi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the advertising is best placed in general interest magazines such as </w:t>
            </w:r>
            <w:r>
              <w:rPr>
                <w:rFonts w:cs="Times New Roman" w:ascii="Times New Roman" w:hAnsi="Times New Roman"/>
                <w:i/>
                <w:iCs/>
                <w:color w:val="000000"/>
                <w:lang w:val="en-US"/>
              </w:rPr>
              <w:t>Time</w:t>
            </w:r>
            <w:r>
              <w:rPr>
                <w:rFonts w:cs="Times New Roman" w:ascii="Times New Roman" w:hAnsi="Times New Roman"/>
                <w:color w:val="000000"/>
                <w:lang w:val="en-US"/>
              </w:rPr>
              <w: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embers of this audience have broad, generalized nee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re are only common circumstances that members of the audience recogniz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DIF:</w:t>
        <w:tab/>
        <w:t>Difficult</w:t>
        <w:tab/>
        <w:t>REF:</w:t>
        <w:tab/>
        <w:t>p. 17</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You have been placed in charge of all advertising for a product that has common appeal in different cultures around the world. You will most likely engag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t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ional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DIF:</w:t>
        <w:tab/>
        <w:t>Easy</w:t>
        <w:tab/>
        <w:t>REF:</w:t>
        <w:tab/>
        <w:t>p. 18-19</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Daffy’s retail chain has stores in New York City, southern New York state and northern New Jersey and advertises only in those location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operativ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dvertising campa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siness-to-business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DIF:</w:t>
        <w:tab/>
        <w:t>Easy</w:t>
        <w:tab/>
        <w:t>REF:</w:t>
        <w:tab/>
        <w:t>p. 19</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Which of the following is NOT an element of the marketing mi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stribu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Easy</w:t>
        <w:tab/>
        <w:t>REF:</w:t>
        <w:tab/>
        <w:t>p. 20</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26.</w:t>
        <w:tab/>
        <w:t xml:space="preserve">You have been placed in charge of all the elements of the marketing mix for a regional brewery. Which one of the following is </w:t>
      </w:r>
      <w:r>
        <w:rPr>
          <w:rFonts w:cs="Times New Roman" w:ascii="Times New Roman" w:hAnsi="Times New Roman"/>
          <w:i/>
          <w:iCs/>
          <w:color w:val="000000"/>
          <w:lang w:val="en-US"/>
        </w:rPr>
        <w:t>not</w:t>
      </w:r>
      <w:r>
        <w:rPr/>
        <w:t xml:space="preserve"> one of your responsi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nception of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duction of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cing of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motion of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DIF:</w:t>
        <w:tab/>
        <w:t>Moderate</w:t>
        <w:tab/>
        <w:t>REF:</w:t>
        <w:tab/>
        <w:t>p. 21</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Market segment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eaking down a large, heterogeneous market into submarkets that are more homogene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gregating small, homogeneous submarkets into a large, homogeneous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ng a perceived difference in the mind of the consumer between the advertiser's brand and competitors' bra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dentifying a competitive niche the brand will occup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DIF:</w:t>
        <w:tab/>
        <w:t>Moderate</w:t>
        <w:tab/>
        <w:t>REF:</w:t>
        <w:tab/>
        <w:t>p. 25</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____ is the process of creating a perceived difference between an organization's brand and the competi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fferent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external pos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ternal pos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DIF:</w:t>
        <w:tab/>
        <w:t>Difficult</w:t>
        <w:tab/>
        <w:t>REF:</w:t>
        <w:tab/>
        <w:t>p. 22</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Great Outdoors, a manufacturer of camping equipment, sells several lines of tents that are very similar to each other. The company does not want one line of its tents to steal market share from another line of its tents. To protect against this, it must be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ing differences between the lines of tents, based on tangible, real differ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ing sure advertising for one line of tents does not appear in the same medium as advertising for another l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y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ective internal positio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Difficult</w:t>
        <w:tab/>
        <w:t>REF:</w:t>
        <w:tab/>
        <w:t>p. 27</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When advertising acts to encourage and maintain brand loyalty it supports successful price increases.  Economists call t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ve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y demand stim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DIF:</w:t>
        <w:tab/>
        <w:t>Difficult</w:t>
        <w:tab/>
        <w:t>REF:</w:t>
        <w:tab/>
        <w:t>p. 2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1.</w:t>
        <w:tab/>
        <w:t xml:space="preserve">As president of a successful advertising agency, you have been asked by a potential client to tell her about the roles advertising can play for her business. Which one of the following should you </w:t>
      </w:r>
      <w:r>
        <w:rPr>
          <w:rFonts w:cs="Times New Roman" w:ascii="Times New Roman" w:hAnsi="Times New Roman"/>
          <w:i/>
          <w:iCs/>
          <w:color w:val="000000"/>
          <w:lang w:val="en-US"/>
        </w:rPr>
        <w:t>not</w:t>
      </w:r>
      <w:r>
        <w:rPr/>
        <w:t xml:space="preserve"> tell the potential cli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has the greatest reach and creative power of any available promotional to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can contribute to economies of sc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ective advertising can create in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ffective advertising can make up for an ineffective marketing mix to generate sa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Difficult</w:t>
        <w:tab/>
        <w:t>REF:</w:t>
        <w:tab/>
        <w:t>p. 28</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FireFighters is a company that manufactures smoke detectors. It runs a newspaper advertisement that reminds people of the need to have a smoke detector on every floor of their house. In the advertisement, the company also asks people to think about this the next time they're in the smoke detector section of a hardware store. According to the information provided here,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vate labe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y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ve demand stim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Difficult</w:t>
        <w:tab/>
        <w:t>REF:</w:t>
        <w:tab/>
        <w:t>p. 2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Lowering the cost of each item produced because of high-volume production brought on by demand stimul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and loyal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es of sc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es of sa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Difficult</w:t>
        <w:tab/>
        <w:t>REF:</w:t>
        <w:tab/>
        <w:t>p. 28</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When an advertiser seeks to create demand for a product category in general, thi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ve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y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tent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astic demand stim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DIF:</w:t>
        <w:tab/>
        <w:t>Moderate</w:t>
        <w:tab/>
        <w:t>REF:</w:t>
        <w:tab/>
        <w:t>p. 2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Advertising that is designed to generate demand for a particular company's brand is known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ve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y demand stim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DIF:</w:t>
        <w:tab/>
        <w:t>Moderate</w:t>
        <w:tab/>
        <w:t>REF:</w:t>
        <w:tab/>
        <w:t>p. 30</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Attempts to create brand awareness or reinforce the benefits of using a bran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ve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layed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y demand stim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Difficult</w:t>
        <w:tab/>
        <w:t>REF:</w:t>
        <w:tab/>
        <w:t>p. 31</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When demand for goods and services is stimulated by advertising, the economic system of the country benefit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brand loyal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increase in the gross domestic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in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ducing the amount of money needed to compete within a product categ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DIF:</w:t>
        <w:tab/>
        <w:t>Moderate</w:t>
        <w:tab/>
        <w:t>REF:</w:t>
        <w:tab/>
        <w:t>p. 32</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In 2000, Volkswagen spent about $551 million per year in advertising. Volkswagen sales were around $15.7 billion. Volkswagen's advertising spending as a percentage of sales was approximately 3.4 percent. General Motors spent about $3.9 billion in advertising over the same period of time. GM's sales were around $136 billion. GM's advertising spending as a percentage of sales was approximately 2.8 percent. According to the book, this information supports the argumen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difficult to identify a predictable relationship between advertising and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st of advertising results in higher prices for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does not stimulate competi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does not ultimately benefit the economy as a who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DIF:</w:t>
        <w:tab/>
        <w:t>Difficult</w:t>
        <w:tab/>
        <w:t>REF:</w:t>
        <w:tab/>
        <w:t>p. 33</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39.</w:t>
        <w:tab/>
        <w:t xml:space="preserve">A critic of advertising tells you that the costs of advertising are built into the costs for products, which are then passed on to the consumer. You have decided to argue the point with him. Which argument should you </w:t>
      </w:r>
      <w:r>
        <w:rPr>
          <w:rFonts w:cs="Times New Roman" w:ascii="Times New Roman" w:hAnsi="Times New Roman"/>
          <w:i/>
          <w:iCs/>
          <w:color w:val="000000"/>
          <w:lang w:val="en-US"/>
        </w:rPr>
        <w:t>not</w:t>
      </w:r>
      <w:r>
        <w:rPr/>
        <w:t xml:space="preserve"> 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is must be balanced against the time it would take a person if he or she had to search for information about products without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es of scale spread fixed costs over a large number of production un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creased demand for products that results from advertising can lower the cost of the production of the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is is a misconception. Often, the costs of advertising are not built into the costs for produ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Difficult</w:t>
        <w:tab/>
        <w:t>REF:</w:t>
        <w:tab/>
        <w:t>p. 33</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Hallmark runs a commercial saying that people who receive greeting cards appreciate the cards more when they see the Hallmark name on the back.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y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tempting to add symbolic value to a produ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ed marketing communic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Difficult</w:t>
        <w:tab/>
        <w:t>REF:</w:t>
        <w:tab/>
        <w:t>p. 35</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Scenario 1-1</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 fall 2004, Sears and Kmart announced a merger of their operations.  The new company, known as Sears Holdings, will be based at Sears headquarters outside Chicago.  While the new company will operate both Sears and Kmart stores, “several hundred” Kmarts will be converted to Sears.  The companies currently operate about 3,500 stores combined.  Kmart is known for its in-store special offers which it signals with blue lights. Recently Kmart has been losing ground to industry goliath Wal-Mart Stores Inc. The Troy, Michigan based Kmart has a history stretching back more than 100 years from its start as Kresge dime stores. To compete, Kmart has introduced Super K Stores which offer thousands of name brand products for personal use, home and auto, as well as full service grocery stores.</w:t>
      </w:r>
    </w:p>
    <w:p>
      <w:pPr>
        <w:pStyle w:val="Normal"/>
        <w:keepLines/>
        <w:suppressAutoHyphens w:val="true"/>
        <w:autoSpaceDE w:val="false"/>
        <w:spacing w:lineRule="auto" w:line="240" w:before="0" w:after="0"/>
        <w:rPr/>
      </w:pPr>
      <w:r>
        <w:rPr>
          <w:rFonts w:cs="Times New Roman" w:ascii="Times New Roman" w:hAnsi="Times New Roman"/>
          <w:color w:val="000000"/>
          <w:lang w:val="en-US"/>
        </w:rPr>
        <w:t xml:space="preserve">(Jackie Sindrich and Michael Erman, "No Sure Way Seen to Keep Kmart's Blue Light Shining," </w:t>
      </w:r>
      <w:r>
        <w:rPr>
          <w:rFonts w:cs="Times New Roman" w:ascii="Times New Roman" w:hAnsi="Times New Roman"/>
          <w:i/>
          <w:iCs/>
          <w:color w:val="000000"/>
          <w:lang w:val="en-US"/>
        </w:rPr>
        <w:t>Reuters, AOL Online,</w:t>
      </w:r>
      <w:r>
        <w:rPr>
          <w:rFonts w:cs="Times New Roman" w:ascii="Times New Roman" w:hAnsi="Times New Roman"/>
          <w:color w:val="000000"/>
          <w:lang w:val="en-US"/>
        </w:rPr>
        <w:t xml:space="preserve"> January 4, 2002.</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arija Bhatnagar and Chris Isodore, “The Kmart Sears Deal,”</w:t>
      </w:r>
      <w:r>
        <w:rPr>
          <w:rFonts w:cs="Times New Roman" w:ascii="Times New Roman" w:hAnsi="Times New Roman"/>
          <w:i/>
          <w:iCs/>
          <w:color w:val="000000"/>
          <w:lang w:val="en-US"/>
        </w:rPr>
        <w:t xml:space="preserve">CNNMoney, money.cnn.com, </w:t>
      </w:r>
      <w:r>
        <w:rPr>
          <w:rFonts w:cs="Times New Roman" w:ascii="Times New Roman" w:hAnsi="Times New Roman"/>
          <w:color w:val="000000"/>
          <w:lang w:val="en-US"/>
        </w:rPr>
        <w:t>November 17, 200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Scenario 1-1) A brand new Super K Store sends a direct mail piece to 500 households in a radius of one mile of the new store. In the flyer, the store announces the opening of its grocery department and offers several incentive specials including a free gallon of milk, a free loaf of bread and a dozen eggs to entice these potential customers to visit the store. This direct mail pie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aid for, mass mediated, and an attempt to persuade; therefore, it should be considered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paid for and an attempt to persuade; however, it is only locally mediated and therefore cannot be considered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 not received by a large enough number of people to be considered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st be part of a larger campaign to be considered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DIF:</w:t>
        <w:tab/>
        <w:t>Moderate</w:t>
        <w:tab/>
        <w:t>REF:</w:t>
        <w:tab/>
        <w:t>p. 9</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Scenario 1-1) The blue lights used to signal the Kmart speci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uld be considered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uld be considered part of an advertising campa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uld not be considered advertising because the communication is not mass medi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uld not be considered advertising because they are not an attempt to persuad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Easy</w:t>
        <w:tab/>
        <w:t>REF:</w:t>
        <w:tab/>
        <w:t>p. 10</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Scenario 1-1) One person receives a direct mail piece from Super K that offers a free T-shirt with a Super K logo on it and thinks the offer is pretty cool. Another person receives the same direct mail piece and thinks that anyone who would display the name of a grocery store on his or her clothing must be unsophisticated. The differing interpretations are most likely the resul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ffering con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ules and regulations of the direct mail med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orrect targe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alient social networks of the recipi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Moderate</w:t>
        <w:tab/>
        <w:t>REF:</w:t>
        <w:tab/>
        <w:t>p. 15</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Scenario 1-1) A couple goes out shopping at the new store for the first time. They purchase over $250 worth of groceries and personal items. All in all, the new store is exciting, clean and refreshing. They take advantage of samples of pizza, trail mix and deli meat. The shopping excursion is fun for the couple and they enjoy their experience. As they leave the Super K, they see the display case and take a look at the specialty Super K products inside. They buy a hat with the Super K logo and replica of a "blue light" on it.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unctional nature of ob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imulation of primary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operativ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ymbolic value of objec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Difficult</w:t>
        <w:tab/>
        <w:t>REF:</w:t>
        <w:tab/>
        <w:t>p. 35</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Scenario 1-1) The use of a direct mail flyer with free incentive "blue light" and free offers enticing potential customers to come into the new store, the blue lights during the shopping trip, the purchase of Super K blue light specials and merchandise and blue light logo items are all coordinated to build brand awareness, identity and preference. This is advertising techniqu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mu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tablishment of Primary 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ed Brand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rget Market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Moderate</w:t>
        <w:tab/>
        <w:t>REF:</w:t>
        <w:tab/>
        <w:t>p. 12</w:t>
        <w:tab/>
        <w:t>OBJ:</w:t>
        <w:tab/>
        <w:t>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Scenario 1-2</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Chug Enterprises is considering entering the already-crowded sports drink market with a line of products. The first brand will be advertised to teenagers as being the best-tasting sports drink on the market. The second brand will be advertised to adults as being the lowest calorie sports drink you can buy. The third brand will be advertised to senior citizens as containing calcium, a mineral needed to maintain a healthy bone structure. Each brand will have separate, distinctive packaging. However, the drinks inside are actually identical to one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Scenario 1-2) To be successful, Chug Enterprises believes it must convince grocery store chains to carry all three brands. If Chug Enterprises uses what is generally considered to be the major promotional tool available to accomplish this, it will engage in a program that emphasiz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ad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al sel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 promo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ee sampl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DIF:</w:t>
        <w:tab/>
        <w:t>Moderate</w:t>
        <w:tab/>
        <w:t>REF:</w:t>
        <w:tab/>
        <w:t>p. 17</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Scenario 1-2) If the brand aimed at senior citizens is successful in the U.S. market, Chug Enterprises plans to introduce it worldwide. However, appropriate images of senior citizens vary from culture to culture. Therefore, Chug Enterprises would be wise to engag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tional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Moderate</w:t>
        <w:tab/>
        <w:t>REF:</w:t>
        <w:tab/>
        <w:t>p. 18</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Scenario 1-2) Chug Enterprises chose the positions of the three products to appeal to separate target markets. This was done to keep its brands from competing for market share with one another. This shows that Chug understands the importan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ernal 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 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unctional nature of consum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DIF:</w:t>
        <w:tab/>
        <w:t>Moderate</w:t>
        <w:tab/>
        <w:t>REF:</w:t>
        <w:tab/>
        <w:t>p. 27</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49.</w:t>
        <w:tab/>
        <w:t xml:space="preserve">(Scenario 1-2) What would be the </w:t>
      </w:r>
      <w:r>
        <w:rPr>
          <w:rFonts w:cs="Times New Roman" w:ascii="Times New Roman" w:hAnsi="Times New Roman"/>
          <w:i/>
          <w:iCs/>
          <w:color w:val="000000"/>
          <w:lang w:val="en-US"/>
        </w:rPr>
        <w:t>least</w:t>
      </w:r>
      <w:r>
        <w:rPr/>
        <w:t xml:space="preserve"> effective strategy Chug Enterprises could pursue in marketing its product to consu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imulate primary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e delayed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tempt to increase 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ngage in IMC and IB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DIF:</w:t>
        <w:tab/>
        <w:t>Difficult</w:t>
        <w:tab/>
        <w:t>REF:</w:t>
        <w:tab/>
        <w:t>p. 2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Scenario 1-2) To help build brand awareness, preference and loyalty, Chug Enterprises plans a coordinated campaign using a variety of promotional tools including advertising. This process of combining coordinated communication to help customers identify and evaluate the relevance of Chug Enterprises products to their lives and value systems is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layed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titut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rect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ed brand promo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Difficult</w:t>
        <w:tab/>
        <w:t>REF:</w:t>
        <w:tab/>
        <w:t>p. 11</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Scenario 1-3</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ony has just begun to aggressively its new digital music player, the NW-HD1. This is the latest version of Sony's ubiquitous Walkman portable music player. Commercials feature Macy Gray singing a cover of Aerosmith's "Walk This Way." But can Sony supplant Apple's wildly popular iPod in the hearts of music lovers? That will be a tough challenge. To many of teens and young adults, the Walkman is like, you know, so 1987. "Today's generation thinks of the iPod the way that a generation ago thought of the Walkman," said Gartenberg. "Apple has built a phenomenally strong brand. People are not saying, 'I want an MP3 player.' They're saying, 'I want an iPod.'" Baker agrees that Sony, despite its pedigree as a portable music pioneer, has little chance of making a major splash in the digital music area anytime soon.   (Paul R. LaMonica, “Walk this Way,” CNN Money, September 15, 200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Scenario 1-3) Sony purchases advertising to directly target the 36 percent of households who do not have MP3 players to entice them to purchase a Sony instead of an IPod. The 36 percent to which the advertising is aimed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l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otential cli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recei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arget audien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Easy</w:t>
        <w:tab/>
        <w:t>REF:</w:t>
        <w:tab/>
        <w:t>p. 16</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Scenario 1-3) To have the greatest opportunity for success in selling NW-HD1s, Sony must rely on a number of different tools available in the marketing mix. Which one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imary job of Sony's marketing mix is to support th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ny's product distribution should be considered part of the 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 is considered one of the four main categories of Sony's marketing mi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structions for the use of NW-HD1s are not considered part of the product in the marketing mix.</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DIF:</w:t>
        <w:tab/>
        <w:t>Moderate</w:t>
        <w:tab/>
        <w:t>REF:</w:t>
        <w:tab/>
        <w:t>p. 20-21</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Scenario 1-3) If the advertisements aimed at young people who do not currently have NW-HD1 players are successful, it may result in NW-HD1s being thought of as the best technology appropriate for today's modern entertainment at the expense of iPod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M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loss of symbolic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fferentiation based on tangible differ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ccessful product positio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Difficult</w:t>
        <w:tab/>
        <w:t>REF:</w:t>
        <w:tab/>
        <w:t>p. 26</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Scenario 1-3) The fundamental purpose to be served by the marketing of NW-HD1s and affordable music players by Sony retailers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enerate revenue for the retailer and S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ate awareness of So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fferentiate Sony from other entertainment o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ort the promotional mix behind Son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DIF:</w:t>
        <w:tab/>
        <w:t>Moderate</w:t>
        <w:tab/>
        <w:t>REF:</w:t>
        <w:tab/>
        <w:t>p. 28</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Scenario 1-4</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At Sam-Mart, a huge discount retailer, sales are around $70 billion a year and rising. In addition, the company employs more than 500,000 people worldwide. Sam-Mart stores carry just about every major brand imaginable. In addition, Sam-Mart carries its own brand called Wally's Choice. The Wally's Choice label is on products like cookies, potato chips, paper towels, and other personal and household produc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Scenario 1-4) In a local newspaper, Sam-Mart purchases and runs a message that does not refer to any of the products it carries. Instead, it mentions that employees of the local Sam-Mart contribute both the store's resources and their own free time to community projects.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essage designed to persua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ublic service announc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layed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Difficult</w:t>
        <w:tab/>
        <w:t>REF:</w:t>
        <w:tab/>
        <w:t>p. 31-32</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Scenario 1-4) In one city, Biggies', a competing retail outlet, opens a store across the street from a Sam-Mart. A battle for business ensues. One of the tools both chains use in their fight for customers is advertising. Sam-Mart runs three different commercials that stress the point that it has very low prices. Biggies' runs three different commercials that stress the point that it has very friendly salespeople. Which one of the following practices are the two stores engaging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xternal 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l position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DIF:</w:t>
        <w:tab/>
        <w:t>Moderate</w:t>
        <w:tab/>
        <w:t>REF:</w:t>
        <w:tab/>
        <w:t>p. 27</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Scenario 1-4) A product with a Wally's Choice label on it will come to be known by consumers by the values - both tangible and intangible of the brand, and through integrated brand promotions Sam-Mart will provide extra incentive to consum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ep them brand conscio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mple and test new competitors produ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imulate latent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main brand loy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Moderate</w:t>
        <w:tab/>
        <w:t>REF:</w:t>
        <w:tab/>
        <w:t>p. 24</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Scenario 1-4) Which of the following statements about Wally's Choice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ecause it was created by retailer, Wally’s Choice can’t develop any connection to the consumers’ cultural environment of symbols and mean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ver time consumers’ link of Wally’s Choice to economy grocery items may increase in relevance during hard economic ti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has no symbolic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was developed and marketed by manufactur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DIF:</w:t>
        <w:tab/>
        <w:t>Difficult</w:t>
        <w:tab/>
        <w:t>REF:</w:t>
        <w:tab/>
        <w:t>p. 24</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Scenario 1-4) If a recession hits the United States, Sam-Mart sales may drop. However, Sam-Mart may decide to keep its advertising expenditures at pre-recession levels. This i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sumers are more susceptible to advertising when the economy is s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reased demand will more directly affect the economies of sc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nies that maintain advertising levels tend to perform better after the recession e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is level of advertising may serve to increase compet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Difficult</w:t>
        <w:tab/>
        <w:t>REF:</w:t>
        <w:tab/>
        <w:t>p. 32</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Comprehension</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Scenario 1-5</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Exodus Moving is a small business that was created to serve local furniture stores’ delivery needs in the Boulder Colorado area. They have specialized equipment that allows them to lift and transfer large and bulky pieces of furniture with less risk of damage than most traditional movers. Many of these furniture stores do not sell enough volume to keep their own trucks and drivers busy all of the time, so Exodus fills a real market need. As a result, most such stores are very interested in outsourcing delivery service needs. Exodus has attracted many customers from these stores by guaranteeing 48 hour delivery within a 50 mile radius of any of the stores they serve. Eventually, Exodus hopes to attract the business of other retailers who might require delivery services, such as electronics or appliance stor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Scenario 1-5) For now, Exodus limits their advertising to furniture store journals because they perceive that these store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ousehold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trade chann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ir target audi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essionals and business organiz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Easy</w:t>
        <w:tab/>
        <w:t>REF:</w:t>
        <w:tab/>
        <w:t>p. 16</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Scenario 1-5) Exodus advertises in the trade magazine "Western Interiors", which is read by furniture retailers and interior decorators throughout 12 western states. Which of the following best describes this type of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t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ional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cal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Moderate</w:t>
        <w:tab/>
        <w:t>REF:</w:t>
        <w:tab/>
        <w:t>p. 18</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Scenario 1-5) In all of the promotional materials, Exodus Moving uses the slogan "Swift, Yet Gentler." This process of creating a distinct place relative to other movers in the market is known as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 different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sitio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dvertising campa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 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DIF:</w:t>
        <w:tab/>
        <w:t>Moderate</w:t>
        <w:tab/>
        <w:t>REF:</w:t>
        <w:tab/>
        <w:t>p. 26-27</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Scenario 1-5) Exodus has learned that the more furniture moving volume they have, the lower the cost per item. This has encouraged the president of Exodus to do more advertising so that they can achieve ____ as they get more stores to use their serv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and loyal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es of sca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Moderate</w:t>
        <w:tab/>
        <w:t>REF:</w:t>
        <w:tab/>
        <w:t>p. 28</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Scenario 1-5) Exodus Moving's advertising is designed to convince managers of local furniture stores that they should consider outsourcing their delivery needs instead of using their own in-house trucks and drivers. Which of the following best describes the types of advertising that Exodus is using based on functional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ve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y demand stim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Moderate</w:t>
        <w:tab/>
        <w:t>REF:</w:t>
        <w:tab/>
        <w:t>p. 29</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rFonts w:ascii="Times New Roman" w:hAnsi="Times New Roman" w:cs="Times New Roman"/>
          <w:b/>
          <w:b/>
          <w:bCs/>
          <w:color w:val="000000"/>
          <w:lang w:val="en-US"/>
        </w:rPr>
      </w:pPr>
      <w:r>
        <w:rPr>
          <w:rFonts w:cs="Times New Roman" w:ascii="Times New Roman" w:hAnsi="Times New Roman"/>
          <w:b/>
          <w:bCs/>
          <w:color w:val="000000"/>
          <w:lang w:val="en-US"/>
        </w:rPr>
        <w:t>Scenario 1-6</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Gillette M3Power -- a MACH3 razor innovation -- is a groundbreaking, powered wet shaving system for men that delivers a totally new shaving experience resulting in Gillette’s best shave ever. M3Power builds on the heritage of MACH3 and combines Gillette’s latest and best razor and blade technologies. M3Power outperforms all other blades and razors in closeness, comfort and safety during and after the shave. Gillette M3Power features other innovations beyond power: new blades featuring PowerGlide™ -- an enhanced blade coating for incredible glide and maximum comfort, a moisturizing Indicator® Lubrastrip™ and a technologically-advanced handle (www.Gillette.com). Recently, Gillette Co. direct-mailed users of competing male products, throughout the United States, a free MACH3Power razor with blades and a coupon offer. In addition, a series of coordinated advertisements to male consumers were developed to increase awareness of this product. Gillette said that its goal was to have a market awareness rate of 70% within four month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Scenario 1-6) The series of coordinated advertisements and promotional tools to male consumers for Gillette's Mach3Power razor is best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dvertis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ed Brand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ass-mediated commun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mmodation and negoti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DIF:</w:t>
        <w:tab/>
        <w:t>Easy</w:t>
        <w:tab/>
        <w:t>REF:</w:t>
        <w:tab/>
        <w:t>p. 11</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Scenario 1-6) Gillette Co. considers the model of mass-mediated communication when developing its consumer advertising. For example, Gillette always tests ____, such as whether individual audience members understand the advertis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mmod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got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e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DIF:</w:t>
        <w:tab/>
        <w:t>Difficult</w:t>
        <w:tab/>
        <w:t>REF:</w:t>
        <w:tab/>
        <w:t>p. 14</w:t>
        <w:tab/>
        <w:t>OBJ:</w:t>
        <w:tab/>
        <w:t>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Scenario 1-6) Gillette's direct mail advertising campaign is best considered ____ adver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lob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rna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io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DIF:</w:t>
        <w:tab/>
        <w:t>Easy</w:t>
        <w:tab/>
        <w:t>REF:</w:t>
        <w:tab/>
        <w:t>p. 19</w:t>
        <w:tab/>
        <w:t>OBJ:</w:t>
        <w:tab/>
        <w:t>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Scenario 1-6) The functional goal for Gillette's advertising of the Mach3Power razor is to get male consumers to shift their preferences from other brands. Thi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ve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rect response adverti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y demand stimul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DIF:</w:t>
        <w:tab/>
        <w:t>Moderate</w:t>
        <w:tab/>
        <w:t>REF:</w:t>
        <w:tab/>
        <w:t>p. 30</w:t>
        <w:tab/>
        <w:t>OBJ:</w:t>
        <w:tab/>
        <w:t>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Scenario 1-6) Gillette advertises to consumers, to retailers, and even to wholesalers with the slogan "The Best a Man Can Get" to encourage more distribution of their products. They also have personal salespeople meeting with retailers and wholesalers on a regular basis. They offer promotional items in stores for consumers and are known to sponsor events like NASCAR races. This emphasis on the brand and not just communication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imary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ective demand stim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tegrated brand 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dvertis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DIF:</w:t>
        <w:tab/>
        <w:t>Moderate</w:t>
        <w:tab/>
        <w:t>REF:</w:t>
        <w:tab/>
        <w:t>p. 11</w:t>
        <w:tab/>
        <w:t>OBJ:</w:t>
        <w:tab/>
        <w:t>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By definition, a communication must meet three criteria to be considered an advertisement. Describe a public service announcement that you have seen recently, then outline how it meets, or fails to meet, each of these criter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three criteria that must be met for a communication to be considered an advertisement are that it must be paid for, it must be mass mediated, and it must be an attempt to persuade. A public service advertisement is mass mediated and an attempt to persuade. However, by definition, a public service announcement is not paid for and cannot be considered advertis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IF:</w:t>
        <w:tab/>
        <w:t>Moderate</w:t>
        <w:tab/>
        <w:t>REF:</w:t>
        <w:tab/>
        <w:t>p. 9-10</w:t>
        <w:tab/>
        <w:t>OBJ:</w:t>
        <w:tab/>
        <w:t>1-1</w:t>
        <w:tab/>
        <w:t>TYP:</w:t>
        <w:tab/>
        <w:t>Comprehen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List and describe the two main components that comprise the model of communications presented in the book. Explain why they are considered partially indepen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two main components are the production and reception of messages. In production the content of any communication is produced. It is the product of the interaction of many institutions. In reception, individual members of the audience interpret communications according to a set of factors, governed largely by their salient social networks. This is where the meaning is determined. The processes of production and reception are partially independent because the producers of a message cannot control or even closely monitor the actual reception and interpretation of the cont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IF:</w:t>
        <w:tab/>
        <w:t>Difficult</w:t>
        <w:tab/>
        <w:t>REF:</w:t>
        <w:tab/>
        <w:t>p. 14</w:t>
        <w:tab/>
        <w:t>OBJ:</w:t>
        <w:tab/>
        <w:t>1-2</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udiences can be considered geographic entities by advertisers. The book offered five different types of advertising that result from this. List three of these different types of advertising defined by geography. Describe when the use of each of the three types you list is appropri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1) Global advertising is possible only when brands and the messages about those brands have a similar appeal across diverse cultures. (2) International advertising occurs when firms prepare and place different advertising in different national markets. It is appropriate when a product does not have cross-cultural appeal and global recognition. (3) National advertising is used when a single message needs to reach all of the geographic areas of one nation. (4) Regional advertising is carried out by producers, wholesalers, distributors, and retailers that concentrate their efforts in a relatively large, but not national, geographic region. (5) Local advertising is directed at an audience in a single trading area, either a city or st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IF:</w:t>
        <w:tab/>
        <w:t>Moderate</w:t>
        <w:tab/>
        <w:t>REF:</w:t>
        <w:tab/>
        <w:t>p. 19-20</w:t>
        <w:tab/>
        <w:t>OBJ:</w:t>
        <w:tab/>
        <w:t>1-3</w:t>
        <w:tab/>
        <w:t>TYP:</w:t>
        <w:tab/>
        <w:t>Applic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Outline the four main components of a marketing mix. List two factors that must be considered for each component. Describe advertising's role in the marketing mix.</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four main components of a marketing mix are product, price, promotion, and distribution. Exhibit 1.20 contains an extensive list of factors that must be considered for each component. Advertising must work to support the organization's more general marketing strategies. Some of the most basic strategies that it can support are market segmentation, product differentiation, and position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DIF:</w:t>
        <w:tab/>
        <w:t>Moderate</w:t>
        <w:tab/>
        <w:t>REF:</w:t>
        <w:tab/>
        <w:t>p. 20-21</w:t>
        <w:tab/>
        <w:t>OBJ:</w:t>
        <w:tab/>
        <w:t>1-4</w:t>
        <w:tab/>
        <w:t>TYP:</w:t>
        <w:tab/>
        <w:t>Knowledg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Explain the evolution of Integrated Marketing Communications to Integrated Brand Promotion over the last decade and why IBP is crucial to brand suc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For the last 10 years or so, the concept of mixing various promotional tools has generally been referred to as integrated marketing communications. The IMC process uses promotional tools in a unified way so that a synergistic communication effect is created. Current thinking is that the emphasis on communication is not as important as the emphasis on the brand. The result is that there has been a recent evolution from an IMC perspective to an IBP perspe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IF:</w:t>
        <w:tab/>
        <w:t>Difficult</w:t>
        <w:tab/>
        <w:t>REF:</w:t>
        <w:tab/>
        <w:t>p. 36-37</w:t>
        <w:tab/>
        <w:t>OBJ:</w:t>
        <w:tab/>
        <w:t>1-5</w:t>
        <w:tab/>
        <w:t>TYP:</w:t>
        <w:tab/>
        <w:t>Comprehension</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4:38:00Z</dcterms:created>
  <dc:creator>Trong Xuyen</dc:creator>
  <dc:description/>
  <dc:language>en-US</dc:language>
  <cp:lastModifiedBy>Trong Xuyen</cp:lastModifiedBy>
  <dcterms:modified xsi:type="dcterms:W3CDTF">2012-11-04T04:38:00Z</dcterms:modified>
  <cp:revision>2</cp:revision>
  <dc:subject/>
  <dc:title/>
</cp:coreProperties>
</file>