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  Introduction to Immu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-Choice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   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5065" cy="93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hich quadrant in the figure contains the smaller cell(s) with more granularity?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CD11c+ cells are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acrophag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 cell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 cell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endritic cells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poptosis, also known as programmed cell death occurs when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he cell receives certain signals and then sends perforins to kill neighboring cell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he cell receives certain signals and digests its own DNA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he cell receives certain signals and digests its own membran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one of the above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CD 56+, CD 16+, and CD3- are markers used to characterize–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 macrophag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n NK cell</w:t>
                    <w:br/>
                    <w:t>C a dendritic cell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n eosinophil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n antigen-specific cell is a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eutrophil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 or B lymphocyt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acrophag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K cell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6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 phagocytic cell is a(n)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platelet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 or B lymphocyt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acrophag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K cell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7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hen treated with IL-2, this cell becomes an LAK cell.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eutrophil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 or B lymphocyt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acrophag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K cell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8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he first cell at the site of an infection is a(n)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eutrophil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 or B lymphocyt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acrophag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K cell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9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he cell of the following cell types that is called a Kupfer cell when in the liver is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eutrophil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 or B lymphocyt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acrophag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K cell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0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 pattern recognition receptor is(are)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efensins and cathelicidin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unmethylated DNA, ss RNA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SALT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oll-like receptor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1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n acute phase reactant involved in cardiac risk measurements is(are)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efensins and cathelicidin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unmethylated DNA, ss RNA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SALT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-reactive protein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2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ntimicrobial peptides is(are)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efensins and cathelicidin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unmethylated DNA, ss RNA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SALT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-reactive protein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3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 pathogen associated molecular pattern is(are)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efensins and cathelicidin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Unmethylated DNA, ss RNA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SALT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-reactive protein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4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 secondary lymphoid organ is(are)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efensins and cathelicidin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unmethylated DNA, ss RNA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SALT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-reactive protein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5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he innate immune system uses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PRR to recognize PAMP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PAMP to recognize PRR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PAMP to recognize surface mannos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surface mannose to recognize lectins on the bacteria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6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CD19, 20, 21 are on these cells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acrophag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 cell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 cell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endritic cells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7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hich of the following is involved in a humoral immune response?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eutrophil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 lymphocyt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acrophag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K cell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 cells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8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hich of the following has a polymorphic nucleus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eutrophil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 lymphocyt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acrophag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K cell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 cells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9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hich of the following cells kills tumor cells and virally infected cells, not antigen specific, uses perforins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eutrophil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 lymphocyt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acrophag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K cell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0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he phagocytic cell that does not arrive first at the site of a chronic infection is the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eutrophil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 lymphocyt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acrophag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K cell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 cell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1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he cell of the following cells that has a specific regulatory subset is a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eutrophil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 lymphocyt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acrophage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 cell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2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Each of the 12 types of these binds a different PAMP.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LR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acterial flagellin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onsil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-reactive protein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3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n acute phase reactant is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LR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acterial flagellin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onsil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-reactive protein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4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ne of the pathogen-associated molecular pattern is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LR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acterial flagellin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onsil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-reactive protein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5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 secondary lymphoid organ is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LR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acterial flagellin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onsil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-reactive protein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6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 lectin is a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olecule that binds to neutrophil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olecule that binds lipid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olecule that binds carbohydrate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 molecule that causes apoptosis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7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hich statement is correct?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Serum is formed after blood is allow to clot.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Serum is formed in blood after anticoagulants have been added.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Plasma is formed after blood is allowed to clot.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lotting factors are no longer in plasma.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8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hich one of these does not belong?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Kupfer cell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histiocyte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lveolar macrophage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endritic cells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9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hich cell is very active in antigen presentation?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endritic cell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 cell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epithelial cell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LAK cells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8888"/>
      </w:tblGrid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30.</w:t>
            </w:r>
          </w:p>
        </w:tc>
        <w:tc>
          <w:tcPr>
            <w:tcW w:w="88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he process by which macrophage and neutrophils squeeze through the intact blood vessel is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8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"/>
              <w:gridCol w:w="8439"/>
            </w:tblGrid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opsonization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iapedesi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hemotaxis</w:t>
                  </w:r>
                </w:p>
              </w:tc>
            </w:tr>
            <w:tr>
              <w:trPr/>
              <w:tc>
                <w:tcPr>
                  <w:tcW w:w="44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439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phagocytosis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0"/>
        <w:numPr>
          <w:ilvl w:val="0"/>
          <w:numId w:val="0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814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14"/>
      </w:tblGrid>
      <w:tr>
        <w:trPr>
          <w:trHeight w:val="328" w:hRule="atLeast"/>
        </w:trPr>
        <w:tc>
          <w:tcPr>
            <w:tcW w:w="10814" w:type="dxa"/>
            <w:tcBorders/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Answer Key</w:t>
            </w:r>
          </w:p>
          <w:p>
            <w:pPr>
              <w:pStyle w:val="Normal1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 A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 dendritic cells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b. the cell receives certain signals and digests its own DNA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b. an NK cell</w:t>
              <w:br/>
              <w:t>C a dendritic cell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b. T or B lymphocyt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c. macrophag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 NK cell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8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 neutrophil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9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c. macrophag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0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 toll-like receptor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1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 C-reactive protein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2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 defensins and cathelicidins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b. Unmethylated DNA, ss RNA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4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c. SALT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5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 PRR to recognize PAMP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6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 macrophag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7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b. B lymphocyt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8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 neutrophil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9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 NK cell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0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c. macrophag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1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 T cell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2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 TLR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3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 C-reactive protein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4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b. bacterial flagellin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5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c. tonsils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6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c. molecule that binds carbohydrates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7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 Serum is formed after blood is allow to clot.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8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 dendritic cells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9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 dendritic cells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30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b. diapedesis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©2013 by Pearson Education, Inc.</w:t>
    </w:r>
  </w:p>
  <w:p>
    <w:pPr>
      <w:pStyle w:val="Normal"/>
      <w:rPr/>
    </w:pPr>
    <w:r>
      <w:rPr/>
      <w:t xml:space="preserve">Rittenhouse-Olson/De Nardin, </w:t>
    </w:r>
    <w:r>
      <w:rPr>
        <w:i/>
      </w:rPr>
      <w:t>Contemporary Clinical Laboratory Immunology and Serology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0"/>
      <w:rPr/>
    </w:pPr>
    <w:r>
      <w:rPr/>
      <w:t>©2013 by Pearson Education, Inc.</w:t>
    </w:r>
  </w:p>
  <w:p>
    <w:pPr>
      <w:pStyle w:val="Normal0"/>
      <w:rPr/>
    </w:pPr>
    <w:r>
      <w:rPr/>
      <w:t xml:space="preserve">Rittenhouse-Olson/De Nardin, </w:t>
    </w:r>
    <w:r>
      <w:rPr>
        <w:i/>
      </w:rPr>
      <w:t>Contemporary Clinical Laboratory Immunology and Serology</w:t>
    </w:r>
  </w:p>
  <w:p>
    <w:pPr>
      <w:pStyle w:val="Normal0"/>
      <w:rPr/>
    </w:pPr>
    <w:r>
      <w:rPr/>
    </w:r>
  </w:p>
  <w:p>
    <w:pPr>
      <w:pStyle w:val="Normal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60"/>
    </w:tblGrid>
    <w:tr>
      <w:trPr/>
      <w:tc>
        <w:tcPr>
          <w:tcW w:w="9360" w:type="dxa"/>
          <w:tcBorders/>
        </w:tcPr>
        <w:p>
          <w:pPr>
            <w:pStyle w:val="Normal"/>
            <w:keepNext w:val="true"/>
            <w:snapToGrid w:val="false"/>
            <w:rPr>
              <w:rFonts w:ascii="Arial Unicode MS" w:hAnsi="Arial Unicode MS" w:eastAsia="Arial Unicode MS" w:cs="Arial Unicode MS"/>
              <w:sz w:val="20"/>
              <w:szCs w:val="20"/>
            </w:rPr>
          </w:pPr>
          <w:r>
            <w:rPr>
              <w:rFonts w:eastAsia="Arial Unicode MS" w:cs="Arial Unicode MS" w:ascii="Arial Unicode MS" w:hAnsi="Arial Unicode MS"/>
              <w:sz w:val="20"/>
              <w:szCs w:val="20"/>
            </w:rPr>
          </w:r>
        </w:p>
      </w:tc>
    </w:tr>
  </w:tbl>
  <w:p>
    <w:pPr>
      <w:pStyle w:val="Normal"/>
      <w:rPr>
        <w:rFonts w:ascii="Arial Unicode MS" w:hAnsi="Arial Unicode MS" w:eastAsia="Arial Unicode MS" w:cs="Arial Unicode MS"/>
        <w:sz w:val="20"/>
        <w:szCs w:val="20"/>
      </w:rPr>
    </w:pPr>
    <w:r>
      <w:rPr>
        <w:rFonts w:eastAsia="Arial Unicode MS" w:cs="Arial Unicode MS" w:ascii="Arial Unicode MS" w:hAnsi="Arial Unicode MS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60"/>
    </w:tblGrid>
    <w:tr>
      <w:trPr/>
      <w:tc>
        <w:tcPr>
          <w:tcW w:w="9360" w:type="dxa"/>
          <w:tcBorders/>
        </w:tcPr>
        <w:p>
          <w:pPr>
            <w:pStyle w:val="Normal"/>
            <w:keepNext w:val="true"/>
            <w:snapToGrid w:val="false"/>
            <w:rPr>
              <w:rFonts w:ascii="Arial Unicode MS" w:hAnsi="Arial Unicode MS" w:eastAsia="Arial Unicode MS" w:cs="Arial Unicode MS"/>
              <w:sz w:val="20"/>
              <w:szCs w:val="20"/>
            </w:rPr>
          </w:pPr>
          <w:r>
            <w:rPr>
              <w:rFonts w:eastAsia="Arial Unicode MS" w:cs="Arial Unicode MS" w:ascii="Arial Unicode MS" w:hAnsi="Arial Unicode MS"/>
              <w:sz w:val="20"/>
              <w:szCs w:val="20"/>
            </w:rPr>
          </w:r>
        </w:p>
      </w:tc>
    </w:tr>
  </w:tbl>
  <w:p>
    <w:pPr>
      <w:pStyle w:val="Normal"/>
      <w:rPr>
        <w:rFonts w:ascii="Arial Unicode MS" w:hAnsi="Arial Unicode MS" w:eastAsia="Arial Unicode MS" w:cs="Arial Unicode MS"/>
        <w:sz w:val="20"/>
        <w:szCs w:val="20"/>
      </w:rPr>
    </w:pPr>
    <w:r>
      <w:rPr>
        <w:rFonts w:eastAsia="Arial Unicode MS" w:cs="Arial Unicode MS" w:ascii="Arial Unicode MS" w:hAnsi="Arial Unicode MS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">
    <w:name w:val="Numbered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Normal0">
    <w:name w:val="Normal_0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en-US" w:bidi="ar-SA" w:eastAsia="zh-CN"/>
    </w:rPr>
  </w:style>
  <w:style w:type="paragraph" w:styleId="Normal1">
    <w:name w:val="Normal_1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en-US" w:bidi="ar-SA" w:eastAsia="zh-CN"/>
    </w:rPr>
  </w:style>
  <w:style w:type="paragraph" w:styleId="Normal2">
    <w:name w:val="Normal_2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5:31:00Z</dcterms:created>
  <dc:creator/>
  <dc:description/>
  <cp:keywords/>
  <dc:language>en-US</dc:language>
  <cp:lastModifiedBy>Ellen Martino</cp:lastModifiedBy>
  <dcterms:modified xsi:type="dcterms:W3CDTF">2012-08-16T15:41:00Z</dcterms:modified>
  <cp:revision>3</cp:revision>
  <dc:subject/>
  <dc:title/>
</cp:coreProperties>
</file>