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b/>
          <w:b/>
          <w:bCs/>
          <w:color w:val="000000"/>
        </w:rPr>
      </w:pPr>
      <w:r>
        <w:rPr>
          <w:rFonts w:cs="Times New Roman" w:ascii="Times New Roman" w:hAnsi="Times New Roman"/>
          <w:b/>
          <w:bCs/>
          <w:color w:val="000000"/>
        </w:rPr>
        <w:t>CHAPTER 1</w:t>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Introduction to Sexualit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Surveys show that 98% of parents feel that they communicated openly about sex with their children and 90% of teens agreed that these open discussions took 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y a Course on Human Sexualit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efining sexual normality using clinical normality standards is completely subjective because clinical standards are always const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y a Course on Human Sexualit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Sexuality is purely “biological” in na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tab/>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According to sociobiologists, women are more likely to choose younger more attractive males as potential m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An Oedipal complex is the idea that men unconsciously want to eliminate or replace their fathers and have sex with their m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Behavioral psychologists believe that only behaviors can be measured and evaluated, not emotions or feeling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For most of human history, it has been an accepted fact that males contribute to the reproduction of offsp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During the middle ages, Christianity took a particularly dark view of any sexual activity not related to procreation and many restrictive rules regarding sex emerged, such as no sex allowed during dayligh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Age of consent laws, although different from country to country, are the same throughout the U.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According to Eric Widmer and colleagues, the United States is one of the more sexually repressive Western socie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tab/>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Although it is important for parents to listen to what their children have to say about the topic of sex, parents should consistently voice judgments about what their children say to make the discussion most eff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Concep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Section 510 of the abstinence-only education initiative teaches that marital monogamy is the expected standard of human sexu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Sexual education is less important for people who are already sexually active and more important for those not yet sexually a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Concep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The U.S. House of Representatives Committee on Government Reform reported that eleven of the thirteen commonly used comprehensive sexual education (CSE) curricula under review contained false, misleading, or distorted information about contraception, abortion, or reproductive heal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Texas, which spent more on abstinence-only education (AOE) than any other state, had more sexually active students than other states, and one of the highest teen pregnancy rates in the U.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Since sexuality and sexual health have such a momentous impact on our lives and our loves, ____ communication about sexuality is vit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arded and privat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tricted and prec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ally accurat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n and hon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y a Course on Human Sexualit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Each day, there are ____ acts of sexual intercour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mill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 mi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 mill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bill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y a Course on Human Sexualit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3.</w:t>
        <w:tab/>
        <w:t>Sexuality is express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ly and in a universal manner by every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a select few but in a universal manner by those who express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ly but everyone expresses it in different w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a select few and in different ways by those who express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y a Course on Human Sexualit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w:t>
        <w:tab/>
        <w:t>Eileen and Kevin are first time expectant parents who have decided to wait until the birth of their child to find out the gender. When the momentous occasion finally arrives and the baby is born, an exhausted Eileen, without any hesitation, immediately asks the doctor “Is it a boy or a girl?” Our eagerness to know the gender of babies as soon as they are born supports the notion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important to know the gender for appropriate postnatal care of the bab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xuality underlies our most basic ident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ender of the baby may influence whether the parents want to give the baby up for ado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end for waiting until the birth of the baby to reveal the gender is on the rise despite the high accuracy of today’s ultrasou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Appli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y a Course on Human Sexualit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w:t>
        <w:tab/>
        <w:t>The fact that many people do not openly discuss problems related to the reproductive system versus other organ systems, like the circulatory system, suggests that the reproductive system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biologically more comple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not as important as other organ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cits strong e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more resistant to dise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y a Course on Human Sexualit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Approximately ____ men and women are infected with a sexually transmitted infection (STI) each year in the United Sta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mill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neteen mi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ne mill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enty-nine mill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y a Course on Human Sexualit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According to the Kaiser Family Foundation, teens aged thirteen to fifteen report that most of their information about sexuality comes from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en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ho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ien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ertainment med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y a Course on Human Sexuality?</w:t>
        <w:tab/>
        <w:tab/>
        <w:tab/>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0" w:hanging="670"/>
        <w:rPr/>
      </w:pPr>
      <w:r>
        <w:rPr/>
        <w:tab/>
        <w:t>8.</w:t>
        <w:tab/>
        <w:t>What is one possible explanation for why the rates of sexually transmitted infections (STIs) for American teens are higher than for teens of other developed count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rican teens are more irresponsible in gen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olescents in other countries have greater access to reproductive health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rican teens have significantly more sex than teens in other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rican teens become sexually active at a significantly earlier 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y a Course on Human Sexualit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Historically, some religious authorities often mandated sexual norms by declaring sexual intercourse to be normal if performed only for the purpose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re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j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ng an emotional bond between a man and a woman, married or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suring male dominance in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y a Course on Human Sexualit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Humans experience a wide variety of sexual expressi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t in reality no sexual behavior is considered “norm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t in reality only a few sexual behaviors are considered “norm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d consistent with this a wide range of sexual behaviors are considered “norm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d consistent with this all types of sexual behaviors are considered “norm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y a Course on Human Sexualit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1.</w:t>
        <w:tab/>
        <w:t>Megan’s favorite activities are jogging and working out at the gym. Therefore, Megan can’t understand why so many Americans are resistant to exercising since according to Megan, it is normal for people to enjoy exercising. Megan’s mind set is an example of ____ normal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istic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al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Appli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Why a Course on Human Sexualit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w:t>
        <w:tab/>
        <w:t xml:space="preserve">The word “sex” is derived from the Latin word </w:t>
      </w:r>
      <w:r>
        <w:rPr>
          <w:rFonts w:cs="Times New Roman" w:ascii="Times New Roman" w:hAnsi="Times New Roman"/>
          <w:i/>
          <w:iCs/>
          <w:color w:val="000000"/>
        </w:rPr>
        <w:t>secare</w:t>
      </w:r>
      <w:r>
        <w:rPr/>
        <w:t>, which mean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unit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conqu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engag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divi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3.</w:t>
        <w:tab/>
        <w:t>The fact that achieving an orgasm is dependent on several factors, such as biological, cultural, emotional, and health status, best reflects the fact that sexuality is influenced by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e and nurture working togeth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e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e and nurture working separatel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rture on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Charlene has been selected by the local school board to head a task committee in charge of creating a sexual education curriculum for a new charter school. One of the first things that Charlene does is to find experts in several fields, including biology, psychology, law, religion, culture, and history, to help prepare the curriculum. The fact that Charlene is recruiting experts from such diverse fields suggests that it is important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in the political support of as many groups as possible in order to secure fu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ease all faculty members so that they will be supportive of sexual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stigate several branches of knowledge to understand which has the most influence on sex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ider many different branches of knowledge to fully understand sex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Appli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erspectives of Sexuality: A Multi-disciplinary Approach</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5.</w:t>
        <w:tab/>
        <w:t>The largest organ to influence sexual behavior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e or female external genitalia</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ea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iv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r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50" w:hanging="1080"/>
        <w:rPr/>
      </w:pPr>
      <w:r>
        <w:rPr/>
        <w:tab/>
        <w:t>16.</w:t>
        <w:tab/>
        <w:t>The term “opposites attract” best reflects the concept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xual reproduction is a driving force for genetic simila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exual reproduction is a driving force for genetic simila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xual reproduction is a driving force for genetic var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exual reproduction is a driving force for genetic vari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spacing w:lineRule="auto" w:line="240" w:before="0" w:after="0"/>
        <w:ind w:hanging="630"/>
        <w:rPr/>
      </w:pPr>
      <w:r>
        <w:rPr/>
        <w:tab/>
        <w:t>17.</w:t>
        <w:tab/>
        <w:t>Sociobiology is the study of how ____ forces affect our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mili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tab/>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8.</w:t>
        <w:tab/>
        <w:t>According to sociobiologists, it is most adaptive for women to be highly ____ when choosing a m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miss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iscuou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ontaneo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Biological aspects of sexuality include anatomy and physiology, hormones, an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oti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ymphatic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tic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irit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____ describes when better-adapted members are more likely to survive to reproduce and pass their genes to the next gener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netrating genetic forc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vasive reprodu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ptive domin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term “sperm are cheap” best describes which sociobiological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omiscuous man more readily passes on his genes by depositing sperm in many women and staying with those women to ensure the survival of his offsp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elective man more readily passes on his genes by depositing sperm in a single female and not staying around to ensure the survival of his offsp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omiscuous man more readily passes on his genes by depositing sperm in many women but not staying around to ensure the survival of his offsp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elective man more readily passes on his genes by depositing sperm in a single female and staying with that woman to ensure the survival of his offsp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2.</w:t>
        <w:tab/>
        <w:t>Four-year old Sarah pretends she is a princess and says that she will someday marry her “daddy,” whom she calls her prince. According to Freud’s psychoanalytical theory, Sarah is displaying signs of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a complex</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 comple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edipus complex</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go comple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Appli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 xml:space="preserve">Perspectives of Sexuality: A Multidisciplinary Approach </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3.</w:t>
        <w:tab/>
        <w:t>Jane has had a crush on a boy named Mike for several months. She finally gets up the courage to ask Mike out on a date. When Mike turns Jane down, she is hurt and embarrassed. Jane decides she will never ask anyone out on a date again. Jane’s hesitation to repeat her behavior is an example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tructive fulfill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fulfilling prophe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oidance preconditio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nt conditio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Appli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goal of behavior modification is to change ____ behavio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jec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ar-b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k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adap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Candace observes her older brother Charlie interact with the neighborhood kids and notices that Charlie receives a lot of positive attention from others when he acts goofy and attempts risky tricks on his skateboard. Candace herself begins to act silly with her friends and shows off with risky gymnastic routines. Candace’s actions are consistent with ____ learning theo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lectiv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Appli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tab/>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26.</w:t>
        <w:tab/>
        <w:t>Attitudes about sex and sexuality throughout history have taught u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xual behavior is concretely viewed by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 have and always will be expected to be asex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ms for sexual behavior are always in flu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religious denominations approve of sexual intercourse only for procreative purpo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Raymond is assigned a book to read for his history course in college. Raymond is shocked to read the depiction of normal family life in this book in which the father of the family has an open affair with his young male apprentice and this is accepted by the father’s family. The historical era in which this book most likely occurs is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cient Greece (1000 BC – 300 B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 Reformation (1483 – 154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 Ages (476 – 145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venteenth and Eighteenth Centu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Appli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28.</w:t>
        <w:tab/>
        <w:t>During the Victorian Era, sexuality became ____ as never befo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atly accepted for everyon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use for dis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arget of disapprov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ebrated for married coup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During the twentieth century, the separation of church and state and the rise of ____ reduced the power of the Church over sexual mo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though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lerance for all religi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xual education in public schoo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30.</w:t>
        <w:tab/>
        <w:t>Sex is more complex for humans than for animals because of religion an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al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s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In general, Judaism considers marital sex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lerated by Go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 honor of G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lessed by Go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 defiance of G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traditional Catholic view that sex is only permissible for the purposes of procreation for husband and wife has roots in which religious philosophy, as introduced by St. Paul and St. Augusti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lesh is a portal for the devi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irit and the flesh are un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irit is a portal for the devi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irit is separate from the fles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prophet Mohammed decreed that the only road to virtue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gam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yga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riag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ib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aoists believe that by not ejaculating, a man can retain and redirect sexual energy (ching) through higher regions of the heart and brain. This is reflective of the fact that Taoists believe that sex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necessary for spiritual well being and other organ systems are more deserving of sexual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necessary and contributes to poor mental h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cessary for physical, mental, and spiritual well be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ecessary evil only important for producing offsp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____ is a rigorous spiritual discipline practiced in Hinduism and a vast field of study, not merely a sexual practice as often thought by Western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ntra</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ng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tra</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spacing w:lineRule="auto" w:line="240" w:before="0" w:after="0"/>
        <w:ind w:hanging="630"/>
        <w:rPr/>
      </w:pPr>
      <w:r>
        <w:rPr/>
        <w:tab/>
        <w:t>36.</w:t>
        <w:tab/>
        <w:t>The ____ is an ancient Indian text, made up of poetry, prose, and illustrations, which contains practical advice for sexual pleasure, love, and marria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ma Sutra</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apatha Brahma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i Gita</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ma-Ved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en studying the subject of sexuality, it is important to ____ one’s personal valu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and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es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ongly adhere to</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tab/>
        <w:t>MSC:</w:t>
        <w:tab/>
        <w:t>WWW</w:t>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8.</w:t>
        <w:tab/>
        <w:t>David and his mother go back-to-school shopping and David picks out a pink winter jacket from the girl’s clothing department. David’s mother is worried that her son will get picked on at school because his choice of jacket goes against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lkwa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tin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a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Appli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____ are a good reflection of a society’s values and expecta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vate sector investmen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c work pro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xual identiti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____ refers to a group of people that share cultural aspects such as language, dress, and norms of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work</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us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1.</w:t>
        <w:tab/>
        <w:t>With respect to different cultures, the phrase “beauty is in the eye of the beholder” best reflects the concept that “beauty” norm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ry from culture to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largely dictated by eye color within a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ompletely random within a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onstant from culture to 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tab/>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2.</w:t>
        <w:tab/>
        <w:t>Which region of the world listed below is considered to be the most sexually repress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ok Islan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st German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is Bea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3.</w:t>
        <w:tab/>
        <w:t>Judith, a college student who is a lesbian, feels completely comfortable holding her girlfriend Audrina’s hand in public within the confides of her college town. When Audrina visits Judith’s hometown in a different region of the U.S. Judith feels uneasy and explains to Audrina that when they are out in public it is best not display any signs of affection. This scenario best illustrates the fact that in the U.S. the acceptability of different sexual behavior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completely random and unpredictable from region to re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dictated at the individual level and not influenced by regional no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homogeneous between reg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ries from region to reg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Appli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Eric Widmer and colleagues studied sexual attitudes in twenty-four countries and classified countries into four categories based on their attitudes. The four categories included teen permissives, homosexual permissives, moderate residuals, an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ssical represso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xual devi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ssical copulato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xual conserva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 xml:space="preserve">____ anthropology examines the diverse ways in which different cultures categorize and regard issues such as gender, childrearing, and sexuality.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onal-varian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expans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ized-domai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cultu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After graduating college, Carmella joins a missionary in a remote South American region and learns of a custom whereby women of the Apinaye tribe engage in a sexual behavior characterized by biting off their lovers eyebrows. Because this act is totally unfamiliar to Carmella she is disgusted by the thought of this and considers this behavior completely unacceptable and appalling. Carmella’s attitude toward the normal sexual behavior of the Apinaye’s women best reflect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judi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cent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a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ereotyp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Appli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spacing w:lineRule="auto" w:line="240" w:before="0" w:after="0"/>
        <w:ind w:hanging="630"/>
        <w:rPr/>
      </w:pPr>
      <w:r>
        <w:rPr/>
        <w:tab/>
        <w:t>47.</w:t>
        <w:tab/>
        <w:t>Heterocentric is the assumption that everyone is heterosexual and that heterosexuality is the only natural, normal, acceptable, and ____ sexual orien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ssion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erio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in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The linguistic ____ principle suggests that language forms our perception of the world and thus guides our thinking and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v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l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anc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ran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49.</w:t>
        <w:tab/>
        <w:t>____ use of language biases our attitudes about sexual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der-specifi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bit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der-neutr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le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0.</w:t>
        <w:tab/>
        <w:t>Grace feels upset as she is getting ready for a date with long-time boyfriend Kip. She just never feels “pretty enough” despite her beauty preparation efforts. Although Kip and others always compliment Grace on her natural beauty, she cannot shrug her feelings of inadequacy. Grace’s insecurity may stem from her exposure to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vels where heroine characters fight to protect their comm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vies where very attractive thin women seem to have the perfect life, at least by the end of the movi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ements on the subway showing tired run down women in need of social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ercials on television where elderly women boast about the benefits of their insurance pl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Appli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Although mass media heavily influences our attitudes toward sexuality it rarely depicts the three C’s of responsible sexual behavior: ____, contraception, and consideration of consequen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it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dibil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orm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tab/>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It is estimated that Americans see more than ____ advertisements each da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omen are dressed in provocative clothing—or none at all—in up to ____ of mainstream magazines and up to 12% of prime time network TV commerci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The Kaiser Family Foundation found that ____ of television programs contained some sexual content in the form of talk about sex or sexual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In the 1960s, censors would not allow Barbara Eden’s navel to show in “I Dream of Jeannie,” however, today, teenagers are exposed to 14,000 sexual references and innuendoes per year on television. This suggests that today’s TV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s useful relationship ad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urately depicts the consequences of having se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s more information on reproductive h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a strong influence over sexual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Kunkel et al. (2005) found that subjects who viewed programs in which the show included a discussion of sexual risks and responsibilities along with the sexual activity, were more likely to view ____ as a positive th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sory pleasu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tin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ulse contro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om u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7.</w:t>
        <w:tab/>
        <w:t>As a pre-teen and teenager, Angela was exposed to a great amount of sexual content on TV. Angela lost her virginity at the relatively young age of 15. According to researchers, the relationship between Angela’s age at which she became sexually active and the degree to which Angela was exposed to TV with high sexual content most likely reflect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gela’s inclination toward watching more provocative programming merely reflects the fact that Angela became interested in sex at an early 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gela’s viewing of sexual content on TV lead to an earlier age of sexual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nce Angela was able to view these types of programs on TV, this merely reflects a lack of parental supervision that also allowed Angela to engage in sexual activity at a younger 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gela’s inclination toward watching more provocative programming merely reflects her deviant nature and this deviant personality trait contributed to her early age of becoming sexually a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Appli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tab/>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58.</w:t>
        <w:tab/>
        <w:t>One of the main ways in which the Internet influences sexual behavior is b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ielding adolescents from sexually graphic im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ng safe social networking sites for adolescents to share private sexual information with stran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convenient and quick access to pornographic mater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playing government required responsible sexual conduct notices prior to accessing pornographic mater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____ display more sexual images per every minute than any competing media gen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deo gam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v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ic video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 Tube video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Music contains more sexual content (40%) than any other media, including TV and movies and thus influences sexual behavior. According to Martino et al. (2006), what type of lyrical content is most likely to lead to early sexual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ent that describes teen rom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ent that promotes female independence and inner beau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ent which suggests that women are valued solely for their appea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ent that focuses on moving on with life after a break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1.</w:t>
        <w:tab/>
        <w:t>Appropriate and effective sex education in schools shoul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compass open discussions on the biological, emotional, and cultural aspects of sex and sex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ly focus on the emotional and cultural aspects of sex and the biological aspects of sex should be covered by parent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compass discussions on the biological, emotional and cultural aspects of sex and sexuality but this should be done on a more individual and private level with the stu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ly focus on the biological aspects of sex and other aspects of sex should be covered by parents on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Concep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A discussion about sex between parents and children should includ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ys to repress sexual feel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s related to feelings of love for another 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ys to distract yourself when the urge to masturbate ari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airy-tale” type stories to explain how babies are born (i.e., stork delivers bab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Concep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3.</w:t>
        <w:tab/>
        <w:t>Alice is watching TV with her preadolescent daughter Mandy. Alice knows that Mandy should begin to learn about responsible sexual conduct well before she becomes sexually active but Alice is uncomfortable with this and does not know the best way to educate her daughter. The program they are watching deals with teenage pregnancies. This is a great opportunity for Alice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t Mandy learn about the consequences of sex from the TV progr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the topic of teenage pregnancies as portrayed on TV as a segue for Alice to talk to Mandy about the consequences of se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ickly turn off the TV program; although Mandy needs to start becoming educated about sex, this topic is too advanced for Man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e a comment condemning teenage sex during the TV show so that Mandy will clearly understand her mother’s view on adolescent sex without having a direct conversion about the top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Applied</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left="40" w:hanging="670"/>
        <w:rPr/>
      </w:pPr>
      <w:r>
        <w:rPr/>
        <w:tab/>
        <w:t>64.</w:t>
        <w:tab/>
        <w:t>Barbara Huberman, national director of Training and Sexuality Education for Advocates for Youth, suggests that children below the age of five should be taught correct terms for reproductive parts of the body. One reason this practice is recommended is becaus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ng children must be taught to be serious about the topic of sex as early as possible so that they will engage in responsible sexual behaviors down the ro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ng children are more mature than we give them credit f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lly names for reproductive body parts may teach children that these body parts are shameful or mysteri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ldren must begin to understand the precise biological functions of these body parts even at an early 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Conceptual</w:t>
        <w:tab/>
        <w:t>REF:</w:t>
        <w:tab/>
        <w:t>Sexual Edu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Children are naturally curious and even very young children may masturbate. One way in which it is recommended for parents to address this issue i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ach children that while it is all right to touch themselves, these things should be done in priv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ach children that masturbation should be reserved for when they become ol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y a silent role, if it is brought to a child’s attention in any way they may feel shamefu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ek the advice of a medical professional as this may suggest that something is wrong with the chi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Concep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0" w:hanging="670"/>
        <w:rPr/>
      </w:pPr>
      <w:r>
        <w:rPr/>
        <w:tab/>
        <w:t>66.</w:t>
        <w:tab/>
        <w:t>When dealing with children’s perceptions of gender roles, one recommendation would be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eer girls only toward traditional girl-centered activities and boys only toward traditional boy-centered activities; otherwise confusion will occur between what society expects of them and what they expect of themsel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eer girls only toward traditional boy-centered activities and boys only toward traditional girl-centered activities; this is the only way parents can truly counteract strong gender stereotypes constantly reinforced by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inforce that traditional masculine jobs are best suited for men and traditional feminine jobs are best suited for women; when they get older they will figure out on their own that exceptions to these norms are ok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 examples to children of people they know who do and do not fit within traditional gender roles and teach them that this is an appropriate and acceptable way of lif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Concep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7.</w:t>
        <w:tab/>
        <w:t>Five year old Marie makes a new friend Alex at school. Alex’s parents, who are a male gay couple, contact Marie’s parents to set up a play date at their home. Knowing that Marie is unfamiliar with this type of non-traditional family, what is the recommended course of action for Marie’s parents to foll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eep the play date at Alex’s home and do not prepare Marie in any special way; drawing specific attention to Alex’s family dynamic may inadvertently cause Marie to think that something is wrong with their fam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ggest to Marie’s parents that Alex come for a play date at Marie’s home; Marie is too young to understand Alex’s family dynamic and will only be confu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eep the play date at Alex’s home and discuss in advance with Marie that Alex has two dads and emphasize that families come in many varieties; it’s love that makes a family and not everyone falls in love with someone of the other se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eep the play date at Alex’s home and discuss in advance with Marie that Alex has two dads and emphasize that although many people disagree with this type of family dynamic Alex is from a nice family so that it is okay to play with Ale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Applied</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When should parents begin to talk about the responsibilities and consequences of sex with their childr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uring childhood, before entering the preadolescent s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 the preadolescent s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 the adolescent s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uring the young adult st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Factual</w:t>
        <w:tab/>
        <w:t>REF:</w:t>
        <w:tab/>
        <w:t>Sexual Edu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In the U.S., sex education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ndardized at the federal level for both public and private scho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ndardized at the federal level for public school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vered by only a few public schools in the country with tremendous variations in the content and age at which it is taught to stu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vered in most public schools in the country but there are tremendous variations in the content and age at which it is taught to stud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It is important that public school sexual education programs address the concern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ly of students of low socioeconomic status who might not otherwise have access to adequate health c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ught to attention by the parents since parents are most in-tune with the needs of their childr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 students who show early signs of deviant behavior, since they are most likely to engage in sexual activity ear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students, regardless of race, socioeconomic class, or sexual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Concep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What is the most effective way for parents to influence the values of their childr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ents should present their values and give information to their children to support those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ents should simply enforce their own personal values by laying down the law, without this type of enforcement children will ignore their par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ents should reinforce the values that their children learn at school since children are more likely to be open to accepting the values of their peers and teachers rather than those of their par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ents should provide several acceptable value frameworks for their children to choose fr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Concep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2.</w:t>
        <w:tab/>
        <w:t>Five year old Rebecca was confused about why her baby brother was born with a penis and why Rebecca herself did not have a penis. When Rebecca would ask her mother questions about this, her mother would snap and say “Rebecca, please have some manners and keep your silly questions to yourself.” As a preadolescent, Rebecca starts to notice changes in her body but instead of asking her mother about those changes, Rebecca instead looks for information on the Internet. Upon finding this out, Rebecca’s mother is hurt that her daughter did not come to her for information. Rebecca’s reluctance to speak with her mother could have been avoided if her mother ha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ld Rebecca as a child that she would answer her questions when Rebecca was ol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id more attention to Rebecca’s body changes so that she could have anticipated Rebecca’s need for more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ught Rebecca a children’s book to explain the differences between girls and bo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de Rebecca feel comfortable about talking about sex from an early age by answering Rebecca’s questions in an age appropriate mann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Applied</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3.</w:t>
        <w:tab/>
        <w:t>Sam is a teenager who decides to go to his father for advice because he is having symptoms consistent with a sexually transmitted infection (STI). Sam’s father advises his son to wait a week or two before seeking medical attention because if the symptoms go away, then everything is fine. The most critical mistake that Sam’s father made is that 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d not condemn Sam for having sex at a young 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d not lecture Sam about the appropriate use of condo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ve Sam misinformation about the necessity of seeking medical atten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d not involve Sam’s mother in their discu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Applied</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4.</w:t>
        <w:tab/>
        <w:t>Gabe’s parents decide that it is time for them to have a discussion about sex with Gabe. They want Gabe to associate their discussion with a positive experience and do not want Gabe to feel like the topic is shameful or taboo so they decide to bring Gabe out to his favorite restaurant for their big discussion about sex. Although well intentioned, Gabe’s parents have made an error that will decrease the effectiveness of their discussion. What error have Gabe’s parents m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treating the topic of sex too lightly so that Gabe will not take their discussion serious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ring Gabe to a public location, which is likely to cause Gabe embarrassment when the topic of sex is brought 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tead of having Gabe associate their discussion about sex with a positive fun experience, Gabe’s parents should pick a somber atmosphere to emphasize that one’s sexual behavior can have grave consequ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be’s mother should not be present for the discussion about sex since only the same sex parent can relate to their child’s experi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Applied</w:t>
        <w:tab/>
        <w:t>REF:</w:t>
        <w:tab/>
        <w:t>Sexual Edu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During much of George W. Bush’s administration, abstinence-only education (AOE) w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of the few federally supported sex education programs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out of many federally supported sex education programs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nly federally supported sex education programs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federally supported by the United States gover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Under abstinence-only education (AOE), ____ were discouraged from engaging in any sexual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hose of Christian fait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adolesc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same-sex coupl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married people in gene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Sex Respect, an abstinence education program, taught “if premarital sex came in a bottle, it would probably have to carry a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b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geon General’s w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stity bel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In part due to the abstinence-only education (AOE) policy, by 2002, one third of teens in the U.S. had not received any formal information abou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xually transmitted infections (ST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aception 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te viol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nefits of forming monogamous relationshi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According to Section 510, 42 U.S.C § 710, abstinence-only education (AO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tabs>
                <w:tab w:val="clear" w:pos="720"/>
                <w:tab w:val="left" w:pos="36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aches that a mutually faithful monogamous relationship in context of marriage is the expected standard of human sexual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tabs>
                <w:tab w:val="clear" w:pos="720"/>
                <w:tab w:val="left" w:pos="36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aches that abstinence from sexual activity is one of only a few ways to avoid out-of-wedlock pregnancy, sexually transmitted diseases, and other associated health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es that those who are unmarried and choose not to abstain from sexual activity will be at risk for loosing government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tabs>
                <w:tab w:val="clear" w:pos="720"/>
                <w:tab w:val="left" w:pos="36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aches that sexual activity both within and outside of the context of marriage is likely to have harmful psychological and physical effe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Evidence has shown that ____ programs help delay the onset of sexual activity in teens, and make them more likely to use contraception when they become sexually a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rehensive sexual education (C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tinence-only education (AO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 for reproductive health (ER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aching for responsible sexual conduct (TRS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Factual</w:t>
        <w:tab/>
        <w:t>REF:</w:t>
        <w:tab/>
        <w:t>Sexual Edu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WW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To be eligible for federal aid as a comprehensive sexuality program, the curriculum must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st be approved by paren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incide with popular opin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 preferential emphasis on abstinen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based on scientific evid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Many consider abstinence-only education (AOE) to be unrealistic, ineffective, an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popula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riminator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a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3.</w:t>
        <w:tab/>
        <w:t>One of the main reasons that abstinence-only education (AOE) is unrealistic is becaus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day’s trends show that there is a large gap between the time people reach sexual maturity and when most people decide to mar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teenagers are not able to withstand peer press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teenagers are not mature enough to understand how to control their ur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c school educators are likely not to receive the appropriate training to teach AO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Concep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The Bush administration reported abstinence-only education (AOE) success rates in terms of student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ademic achievemen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o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itud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Proponents of abstinence-only education (AOE) claimed that it was the values that were taught, not the ____ the program, that was importa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 provided b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o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rity of</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ness o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6.</w:t>
        <w:tab/>
        <w:t>Amber, a high school student who is in the first trimester of pregnancy, is nervous about telling her parents that she is pregnant and is unsure where to go for prenatal care. She is looking forward to returning to school after summer break because she knows that she will be attending a sexual education course and feels that she can approach her teacher after class for advice. Following the class, which focused solely on the necessity to abstain from sex, Amber is extremely disappointed, feels shame, and thus hurries out of the classroom without speaking to her teacher. This scenario best reflects the fact that abstinence-only education (AO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y be effective in preventing students like Amber from having sex in the fu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ls to address real life concerns for teens that are already sexually a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effective in providing open lines of communication between educators and stu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evidence-ba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Applied</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Many abstinence-only education (AOE) programs have provided inaccurate information, such as giving false information about the physical and psychological risks of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scarriag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turb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r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ri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Between 1996 and 2006, the federal government spent more than ____ on programs whose sole purpose was to teach the benefits of sexual absten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 mill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0 mi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 mill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 bill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From 1996 to 2006, teen pregnancy rates in California, which taught comprehensive sexual education (CSE) without the benefit of federal funding, dropped more th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Fac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Studies have shown that the vast majority of parents and numerous professional organizations, including the American Medical Association and the American Academy of Pediatrics, support comprehensive sexual education (CSE) programs. However, the fact that abstinence-only education (AOE) was the only federally funded sexual education program from 1996-2006 suggests that conservative groups, evangelical Christians, and politician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t their own agenda in front of the public’s inter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efully considered the public’s opinions when allocating funds for sexual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efully analyzed the scientific literature before exclusively allocating funds for AO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romised with the public by supporting sexual education that taught about all aspects of sexuality including the benefits of abstin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Conceptual</w:t>
        <w:tab/>
        <w:t>REF:</w:t>
        <w:tab/>
        <w:t>Sexual Educ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pPr>
      <w:r>
        <w:rPr/>
        <w:t>Match each term with its defini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drocentri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ido</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xually dimorph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ogenous zon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tabs>
                <w:tab w:val="clear" w:pos="720"/>
                <w:tab w:val="left" w:pos="360" w:leader="none"/>
              </w:tabs>
              <w:suppressAutoHyphens w:val="true"/>
              <w:autoSpaceDE w:val="false"/>
              <w:spacing w:lineRule="auto" w:line="240" w:before="0" w:after="0"/>
              <w:ind w:left="360" w:hanging="360"/>
              <w:rPr>
                <w:rFonts w:ascii="Times New Roman" w:hAnsi="Times New Roman" w:cs="Times New Roman"/>
                <w:color w:val="000000"/>
              </w:rPr>
            </w:pPr>
            <w:r>
              <w:rPr>
                <w:rFonts w:cs="Times New Roman" w:ascii="Times New Roman" w:hAnsi="Times New Roman"/>
                <w:color w:val="000000"/>
              </w:rPr>
              <w:t>bi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nt conditio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sexual desire or dri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science of life and of living organis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set of attitudes, values, goals, and practices that is learned and shared by a relatively large group of peopl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anatomical area that has a different form in males and fema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areas of the body that are particularly sensitive to touch, and that may lead to sexual arousal when stimulat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spacing w:lineRule="auto" w:line="240" w:before="0" w:after="0"/>
        <w:ind w:left="180" w:hanging="810"/>
        <w:rPr>
          <w:rFonts w:ascii="Times New Roman" w:hAnsi="Times New Roman" w:cs="Times New Roman"/>
          <w:color w:val="000000"/>
          <w:sz w:val="2"/>
          <w:szCs w:val="2"/>
        </w:rPr>
      </w:pPr>
      <w:r>
        <w:rPr>
          <w:rFonts w:cs="Times New Roman" w:ascii="Times New Roman" w:hAnsi="Times New Roman"/>
          <w:color w:val="000000"/>
        </w:rPr>
        <w:tab/>
        <w:t>6.</w:t>
        <w:tab/>
        <w:t>emphasis of the male point of view, often to the neglect of the femal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social norms or customs that embody the fundamental values of a group and are strongly enforc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random genetic chan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 w:val="left" w:pos="36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use of reinforcement and punishment to increase or decrease the likelihood of certain behavio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study of the origins, customs, and social relationships of huma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ANS:</w:t>
        <w:tab/>
        <w:t>B</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ANS:</w:t>
        <w:tab/>
        <w:t>D</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ANS:</w:t>
        <w:tab/>
        <w:t>F</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ANS:</w:t>
        <w:tab/>
        <w:t>G</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ANS:</w:t>
        <w:tab/>
        <w:t>C</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ANS:</w:t>
        <w:tab/>
        <w:t>A</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ANS:</w:t>
        <w:tab/>
        <w:t>J</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ANS:</w:t>
        <w:tab/>
        <w:t>H</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erspectives of Sexuality: A Multidisciplinary Approa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ANS:</w:t>
        <w:tab/>
        <w:t>E</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ANS:</w:t>
        <w:tab/>
        <w:t>I</w:t>
        <w:tab/>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Briefly define the term “sex,” both in terms of the textbook definition and your own. How do they diff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Conceptual</w:t>
        <w:tab/>
        <w:t>REF:</w:t>
        <w:tab/>
        <w:t>Why a Course on Human Sexual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at facets of our lives does the term sexuality encompass and what are the influences on sexu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Conceptual</w:t>
        <w:tab/>
        <w:t>REF:</w:t>
        <w:tab/>
        <w:t>Why a Course on Human Sexual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Many religions consider sexual activity to be “normal” only within the confides of marriage. Do you think that most people who subscribe to these religions agree with this idea of “normal” sexual activity? Are they likely to practice abstinence until marriage in your opinion? Why or why n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Conceptual</w:t>
        <w:tab/>
        <w:t>REF:</w:t>
        <w:tab/>
        <w:t>Why a Course on Human Sexual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Describe some criticisms of sociobiology or evolutionary psychology. What cultures does it best reflect? What cultures does it not refle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Describe Freud’s three components of person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Pick two religions discussed in the text and compare and contrast how sexual behavior is viewed for married couples within each of those relig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Describe what you think makes a man or a woman most attractive (e.g., what kind of body type, skin tone, hair style, dress style, etc.). Do you think that your perception of attractiveness is the same as in other cultures? To what extent do you think that society influences your perception of beauty versus your own personal vie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Provide two specific mass media examples that are not discussed in the text and in a few brief words, state how they influence our views on sexu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erspectives of Sexuality: A Multidisciplinary Approac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List the six items of advice suggested for parents in talking with their children about sex, as described in the text. Which pieces of advice did your parents follow with you and which would you feel comfortable following with your own childr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Conceptual</w:t>
        <w:tab/>
        <w:t>REF:</w:t>
        <w:tab/>
        <w:t>Sexual Edu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Briefly describe the major differences between abstinence-only education (AOE) and comprehensive sexual education (C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Factual</w:t>
        <w:tab/>
        <w:t>REF:</w:t>
        <w:tab/>
        <w:t>Sexual Edu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SC:</w:t>
        <w:tab/>
        <w:t>WWW</w:t>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9:39:00Z</dcterms:created>
  <dc:creator>Windows User</dc:creator>
  <dc:description/>
  <cp:keywords/>
  <dc:language>en-US</dc:language>
  <cp:lastModifiedBy>Windows User</cp:lastModifiedBy>
  <dcterms:modified xsi:type="dcterms:W3CDTF">2011-12-28T19:59:00Z</dcterms:modified>
  <cp:revision>3</cp:revision>
  <dc:subject/>
  <dc:title/>
</cp:coreProperties>
</file>