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Book Antiqua" w:ascii="Times New Roman;Book Antiqua" w:hAnsi="Times New Roman;Book Antiqua"/>
          <w:b/>
          <w:bCs/>
          <w:i/>
          <w:iCs/>
          <w:sz w:val="24"/>
          <w:szCs w:val="24"/>
        </w:rPr>
        <w:t>Effective Small Business Management, 10e</w:t>
      </w:r>
      <w:r>
        <w:rPr>
          <w:rFonts w:cs="Times New Roman;Book Antiqua" w:ascii="Times New Roman;Book Antiqua" w:hAnsi="Times New Roman;Book Antiqua"/>
          <w:b/>
          <w:bCs/>
          <w:sz w:val="24"/>
          <w:szCs w:val="24"/>
        </w:rPr>
        <w:t xml:space="preserve"> (Scarborough)</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t>Chapter 1   Entrepreneurs: The Driving Force Behind Small Business</w:t>
      </w:r>
    </w:p>
    <w:p>
      <w:pPr>
        <w:pStyle w:val="NormalText"/>
        <w:rPr>
          <w:rFonts w:ascii="Times New Roman;Book Antiqua" w:hAnsi="Times New Roman;Book Antiqua" w:cs="Times New Roman;Book Antiqua"/>
          <w:b/>
          <w:b/>
          <w:bCs/>
          <w:sz w:val="24"/>
          <w:szCs w:val="24"/>
        </w:rPr>
      </w:pPr>
      <w:r>
        <w:rPr>
          <w:rFonts w:cs="Times New Roman;Book Antiqua" w:ascii="Times New Roman;Book Antiqua" w:hAnsi="Times New Roman;Book Antiqua"/>
          <w:b/>
          <w:bCs/>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 The nation is rapidly moving from:</w:t>
      </w:r>
    </w:p>
    <w:p>
      <w:pPr>
        <w:pStyle w:val="NormalText"/>
        <w:keepLine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dustrial to capitalism.</w:t>
      </w:r>
    </w:p>
    <w:p>
      <w:pPr>
        <w:pStyle w:val="NormalText"/>
        <w:keepLine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apitalism to industrial.</w:t>
      </w:r>
    </w:p>
    <w:p>
      <w:pPr>
        <w:pStyle w:val="NormalText"/>
        <w:keepLine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dustrial to knowledge-based.</w:t>
      </w:r>
    </w:p>
    <w:p>
      <w:pPr>
        <w:pStyle w:val="NormalText"/>
        <w:keepLines/>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 Which of the following corporate trends have contributed to the growth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acquisition and merging of mega corpor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idea that "small is beautiful" in large companies, resulting in less hierarchy and layers of manag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flood of venture capital being made available to small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downturn in international markets forcing a focus on the domestic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 Entrepreneurial edu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as become extremely popul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universities are not able to meet the dema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ore courses are being offered in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ll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 Researchers who study entrepreneurs have discovered th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uccessful entrepreneurs start with an idea, resources, and a small management tea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re is one key set of traits that mark a successful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entrepreneurs desire responsibility and are willing to take moderate risk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most successful entrepreneurs are willing to take extreme risks and bet the farm in order to succe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 Dirk wants to be in control. He's tired of taking orders from others and wants to feel a sense of accountability for the outcome of his work. Dirk displays the entrepreneurial characteristic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desire for immediate feedbac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desire for responsibi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nfidence in his ability to succe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high energy lev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 Entrepreneurs seem to be characterized b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desire for mone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n inability to organize but strong conceptual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desire to work alone because of weak management skills and a need for contro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high energy level.</w:t>
        <w:tab/>
        <w:tab/>
        <w:tab/>
        <w:tab/>
        <w:tab/>
        <w:tab/>
        <w:tab/>
        <w:tab/>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 Juan is able to work well in a constantly changing atmosphere and has little concern for what tomorrow will bring. Juan demonstrates which of the following characteristics of a typical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willingness to take extreme risk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desire for immediate feedbac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tolerance for ambigu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future orient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 Entrepreneurs start businesses for a number of reasons includ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n opportunity to make a differ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aving to deal with less government regulation than as an executive of a large compan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much lower risk of career failure due to layoff or acquisition than working for a large compan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opportunity to get rich much quicker than if they work for a large compan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 Surveys show that owners of small businesses believe th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y work harder on their own than if they worked for someone e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y earn less than if they worked for someone e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y are less satisfied than if they worked for someone e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venture capital is relatively easy to ra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 A significant benefit of starting your own company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ore leisure time because there is less of a need to punch a time cloc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ntributing to society and being recognized for your effor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o be able to choose who you work with or don't work wi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ore job security than working for a large corpor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1) Kyoto has started an interior decoration business. Everything about the business, from its name to the color schemes used in the corporate letterhead, is an expression of her personality. She sees this business as her greatest personal achievement. Kyoto is experiencing the opportunity ________ of small business owne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o reap unlimited prof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o contribute to socie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o make a differ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o reach her full potenti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2) Mary and Ted are discussing starting a new business and are asking themselves a series of questions like; "What is the worst that could happen if we fail?" "How likely is that to happen?" They are assessing which potential drawback of small business owne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long hours and hard work involv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risk of losing their entire invest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lower quality of life they'll experi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uncertainty of their inco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3) Potential drawbacks of small business ownership inclu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relatively low guaranteed inco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significantly freer personal schedule but less personal income and assets with which to enjoy the more relaxed schedu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high likelihood of a lower quality of life while starting and establishing the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latively limited potential for further personal develop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4) More businesses are started by individuals between ________ than at any other ag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under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25 - 3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35 - 4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45 - 5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5) Which of the following trends is feeding the growth of entrepreneurial activ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greater focus on professional advancement combined with the "flattening" of large corporations' management hierarch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rapid growth of the need for low-technology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favorable attitude toward entrepreneurs in American socie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iminished wage increases in corporations and the desire for a better standard of l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6) The growth of entrepreneurship is being fed b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return to a manufacturing-based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echnological advanc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iminished opportunities in overseas markets for larger corpor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vilifying of large corporations in socie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7) The international marke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as proven to be a tremendous opportunity for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s being dominated by large corporations based in Europe and Japa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s largely closed to small U.S.-based businesses because of the growth of international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rovides greater opportunities for women and minority entrepreneurs than U.S. domestic markets do.</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8) Companies started by women differ from companies started by men in th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en's start-ups tend to be smaller and less well-financed than wome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women's companies tend to be labor-intense businesses and therefore employ more people, even though they have smaller revenu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omen's companies start small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en tend to start their businesses with their own capital, women with others'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9) Minorities cite which of the following as the primary barrier to their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kepticism</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ccess to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discrimin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ocial press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0) Most of today's immigrant entrepreneurs come into the U.S. wi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significant educational and financial resour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ew skills, little education, and no financial resour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ew resources but lots of dedication and des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ittle education but significant financial backing from their families in their home countr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1) Part-time entrepreneurship has an additional advantage over starting up a company full-time in tha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t is a much lower risk for the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t doesn't require a business pla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entrepreneur can change products and markets more easi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entrepreneur doesn't need to know the industry as wel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2) Which of the following is true about home-based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ver 2/3 of all home-based businesses are owned by minority ma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ome-based businesses tend to focus on blue-collar, lower skill industr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he growth of technology has significantly slowed the growth of home-based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The average home-based business earns over $60,000 a yea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3) When building a home-based business, it is important that the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keep friends and neighbors from disturbing him/her while working at ho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not discuss it with the family to avoid raising expectations and creating undue press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ave all business mail sent to the home addr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t take the home office deduction to avoid IRS scrutiny of his/her tax retur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4) When running a home-based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you generally don't need a separate business line, especially during the da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you still need to dress for work and for client meeting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zoning laws do not app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you can have up to six employees in your home without informing the local zoning commis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5) "Copreneurs" are marked b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division of labor by expert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ir similarity to the traditional mom and pop oper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decline in the number of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 greater success at raising venture capital than sole proprietorship-type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6) Successful copreneurs are marked by which of the following characteristic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istinct and different business and life goa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 clear delineation of who is the superior partner and who is the subordinate partn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 blending of responsibilities, roles, and author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mutual respect for each other's tal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7) A major threat that family businesses face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having kid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ivor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nagement succes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pPr>
      <w:r>
        <w:rPr>
          <w:rFonts w:cs="Times New Roman;Book Antiqua" w:ascii="Times New Roman;Book Antiqua" w:hAnsi="Times New Roman;Book Antiqua"/>
          <w:sz w:val="24"/>
          <w:szCs w:val="24"/>
        </w:rPr>
        <w:t xml:space="preserve">28) Bill and Sally have </w:t>
      </w:r>
      <w:r>
        <w:rPr>
          <w:rFonts w:cs="Times New Roman;Book Antiqua" w:ascii="Times New Roman;Book Antiqua" w:hAnsi="Times New Roman;Book Antiqua"/>
          <w:b/>
          <w:bCs/>
          <w:sz w:val="24"/>
          <w:szCs w:val="24"/>
        </w:rPr>
        <w:t>been</w:t>
      </w:r>
      <w:r>
        <w:rPr>
          <w:rFonts w:cs="Times New Roman;Book Antiqua" w:ascii="Times New Roman;Book Antiqua" w:hAnsi="Times New Roman;Book Antiqua"/>
          <w:sz w:val="24"/>
          <w:szCs w:val="24"/>
        </w:rPr>
        <w:t xml:space="preserve"> tired of the corporate rat race. They leave their investment banking positions in New York, move to Colorado and start a business raising Mohair sheep. This couple is an example of the entrepreneurial phenomenon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rporate dropou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corporate downsiz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rporate raid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corporate castoff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29) Small businesses thrive in every industry, but the majority of them are in th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general construction industr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retail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ining and manufactur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D) service industri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ontributions of Small Businesses, Graph</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0) More businesses fail because of ________ than for any other reas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ncompetent manag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ft by employe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sufficient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oor choice of lo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1) Tom was a financial consultant who liked to work with his hands, especially in making furniture. He quit his rat race financial job to start a small custom furniture business. After struggling for several years, he closed it and went back to financial services. Tom discovered that there was a big difference between making furniture for himself and running a customer furniture manufacturing business. Tom's business failed because of:</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uncontrolled gro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or financial contro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is lack of experi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n inability to access start-up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2) Entrepreneurial businesses fall victim to this circumstance because they think it only benefits large companies. Without it, a firm has no sustainable basis for surviv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 lack of strategic plann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or financial contro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Uncontrolled grow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ack of inventory contro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3) One key to success with a business startup is to begin with enough ________:</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al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accounts payabl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uppli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4) The location of the business is especially important for what type of start-up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anufactur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ervi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mputer-based servi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Retai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5) A key characteristic of a successful entrepreneur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never having fail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xpert technical knowledge of the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learning to fail intelligent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earning at least a 25% return for investo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6) The key ingredient-the crucial element-to avoiding the failure of a new business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business pla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knowing the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echnical expertise regarding the produc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differentiating the business and product from the competi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A</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7) The key to effective financial management in a start-up i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excellent contro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the use of ABC accounting proc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ufficient start-up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n adequate inventory on han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38) Which of the following is true about avoiding business fail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You must understand financial stat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You need to learn how to manage oth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You must differentiate your product from the competi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You must do all of the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 and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39) U.S. economic structure is moving: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away from an agricultural to an industrial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away from an industrial to a knowledge-based 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ack to an agricultural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way from an agricultural to a knowledge-based on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0) A knowledge based business economy favors small business becaus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cost of managing and transmitting knowledge is very low.</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mall businesses are more successfu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C) information technology is driving cost of managing and transmitting knowledge lower.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A and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1) Money driven and wild risk takers are both: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common characteristics of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ntrepreneur's techniques to succ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common misconceptions of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 and 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2) "Copreneurs" are: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personality traits of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entrepreneurial couples who work together as co-owners of their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usiness magazines targeted towards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ne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3) Small businesses are those that emplo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more than 100 employe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fewer than 20 employe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fewer than 100 employe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umber doesn't matt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ontributions of Small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4) The most important change due to Expansion occurs in: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organizational struct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inventory and financial control proced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managerial expert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personnel assign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5) Which of the following is not a common characteristic of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Desire for responsibil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usiness plan experti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Preference for moderate ris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High energy leve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6) Primary cause of business failure i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improper managerial attitud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poor financial contro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competent manag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o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7) To avoid business failure, an entrepreneur should: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know the business in depth.</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develop a solid business pla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ake entrepreneurship cour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A and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48) Forces driving the entrepreneurial trend in our economy include which of the follow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echnological advancemen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Shift to a service econom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World Wide We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All of the abo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 and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49) Management Incompetence includes all bu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the owner lacks the leadership ability necessary to operate it successful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lack of capacity to make the business wor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insufficient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inexperien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0) Customer service, convenience, speed and quality are all examples of: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learning to manage people effectivel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generating more reven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small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setting your business apart from oth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51) Drawbacks of owning a small business include all but: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unbalanced family lif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no guarantee that the business would make profi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too many financial statemen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Both A and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2) Joanne is thinking about running her own business. What risks does she fac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Getting stuck in a job she h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Having to deal with more government regulation than if she were a manager in a larger compan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Having less status in society, as most people do not respect small business own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Losing her entire invested capita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3) The average small business owner works ________ hours per wee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39.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5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4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8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4) Launching and running a business can be an extremely rewarding experience, but it also ca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 be highly fu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B) bring steady paycheck.</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C) be stressfu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D) not be rewarding at al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5) Starting a part-time business is a popular gateway to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6) There has been a significant change in the U.S. economic structure, one that favors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7) Entrepreneurs are people who grow existing businesses by careful management of existing resourc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58) Entrepreneurs are noted for their ability to bounce back after a business failu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pPr>
      <w:r>
        <w:rPr>
          <w:rFonts w:cs="Times New Roman;Book Antiqua" w:ascii="Times New Roman;Book Antiqua" w:hAnsi="Times New Roman;Book Antiqua"/>
          <w:sz w:val="24"/>
          <w:szCs w:val="24"/>
        </w:rPr>
        <w:t xml:space="preserve">59) Typically, entrepreneurs are very good conceptually but are </w:t>
      </w:r>
      <w:r>
        <w:rPr>
          <w:rFonts w:cs="Times New Roman;Book Antiqua" w:ascii="Times New Roman;Book Antiqua" w:hAnsi="Times New Roman;Book Antiqua"/>
          <w:sz w:val="24"/>
          <w:szCs w:val="24"/>
          <w:u w:val="single"/>
        </w:rPr>
        <w:t>not</w:t>
      </w:r>
      <w:r>
        <w:rPr>
          <w:rFonts w:cs="Times New Roman;Book Antiqua" w:ascii="Times New Roman;Book Antiqua" w:hAnsi="Times New Roman;Book Antiqua"/>
          <w:sz w:val="24"/>
          <w:szCs w:val="24"/>
        </w:rPr>
        <w:t xml:space="preserve"> able to organize and manage people and job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0) One hallmark of true entrepreneurs is their ability to adapt to the changing demands of their customers and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1) To many entrepreneurs, the opportunity for future earnings is more important than the immediate earning potential of the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2) Research has isolated a set of characteristics that can predict who will succeed a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3) Studies indicate that the opportunity to make a difference is a significant benefit in the eyes of most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4) The opportunity to reap unlimited profits is the primary motivator for most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Benefits of Owning a Small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5) Entrepreneurs usually experience greater income stability running their own businesses than they did in their corporate care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6) Many entrepreneurs discover they work fewer hours (less than 45 hours a week) as new business owners than they did as middle managers in large corpora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7) It is common to experience a lower quality of life during a business start-up than after the business is establishe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Potential Drawbacks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8) Most entrepreneurs start their businesses when they are between the ages of 25 and 4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69) In today's economy, entrepreneurs are seen as hero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0) Advances in technology available to entrepreneurs permit them to move into manufacturing and compete directly with Fortune 500 compan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Use of I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1) Companies started by women tend to be smaller than those started by me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2) Immigrant entrepreneurs tend to arrive in the United States with less education and experience but more drive and access to capital through their "ethnic" connection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3) Although it is a lower risk way to start, very few entrepreneurs start part-time. Most prefer to cut all ties and "dive" into their business full-time, right from the star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4) Despite their magnitude, family businesses face a major threat — a threat from within: management success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5) Despite their popularity, family-owned businesses are actually a small portion of the economy and contribute less than 25% of the GNP to the economy of the United St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6) Family-owned businesses have a significant advantage over other forms of small business, in that they have a very high survival rate when transitioning between generations of leade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4</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7) When an entrepreneur develops a relationship with a manager in a large established company in order to draw on the corporate manager's experience, it is called "Co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Co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8) Research shows that for "Copreneurship" to work, responsibilities must be divided by gend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79) One important characteristic of successful "copreneurs" is their ability to separate their business life from their personal life, so that one doesn't consume the othe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Co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0) "Corporate dropouts" are middle managers who are laid off from large corporations and decide to start their own businesses rather than return to a corporate job.</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1) The trend in corporate downsizing and the resulting trust gap have spawned both the "corporate castoff" and the "corporate dropout."</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2) Small businesses create more jobs than either medium or large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ontributions of Small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3) Lack of experience is the number one cause of small business failur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4) The two common pitfalls of poor financial control are undercapitalization and lax customer credit polic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85) Generation X, made up of those people born between 1965 and 1980, is the most entrepreneurial generation in history.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6) "Copreneurs" are entrepreneurial couples who work together as co-owners of their busines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7) Most successful entrepreneurs accept failure as part of what they do, and they use it to learn for the "next tim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8) Entrepreneurs tend to create thorough, well thought out business plans prior to implementing new business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2</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89) In start-ups, it is often safest to be a "me-too" business, follow the leaders in the market until sufficient cash flow develops to permit R &amp; D into new and innovative product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How to Avoid the Pitfa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0) People who once saw launching a business risky now see it as an ideal way to create their own job secur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1) Entrepreneurs are more wild risk-takers than calculated risk tak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2) Idealists make up the largest group amongst different entrepreneurial personalit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Multicultural and Divers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3) The flurry of corporate "pink slips" has slowed down a new population of entrepreneu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FALS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Introduction</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4) Two characteristics common to entrepreneurs are creativity and an eye for opportunity.</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5</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5) Because of advances in technology, entrepreneurs can outsource many of the operations of their compani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RU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6) Briefly outline the key characteristics of a typical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Entrepreneurs have some common characteristics, including a desire for responsibility, a preference for moderate risk, confidence in their ability to succeed, desire for immediate feedback, a high energy level, a future orientation, skill at organizing, and a value of achievement over money. In a phrase, they are high achiev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4-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at is an Entrepreneur?</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Analytic Skill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7) Identify and explain the advantages and the disadvantages of small business owne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Driven by these personal characteristics, entrepreneurs establish and manage small businesses to gain control over their lives, become self-fulfilled, reap unlimited profits, contribute to society, and do what they enjoy doing.  Small business ownership has some potential drawbacks. There are no guarantees that the business will make a profit or even survive. The time and energy required to manage a new business may have dire effects on the owner and family member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2-13</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Benefits of Owning a Small Business</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8) Explain at least five of the factors that are feeding the entrepreneurial boom in the United States and abroad.</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Several factors are driving the boom in entrepreneurship, including entrepreneurs portrayed as heroes, better entrepreneurial education, economic and demographic factors, a shift to a service economy, technological advancements, more independent lifestyles, and increased international opportunitie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5-18</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Why the Boom: The Fuel Feeding the Entrepreneurial Fir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99) Entrepreneurial activity is culturally diverse. Discuss the role of women, minorities, and immigrant entrepreneurs in this activity, profiling their characteristics, their impact, and the specific barriers they need to overcome in their small business start-up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Virtually anyone has the potential to become an entrepreneur. The entrepreneurial sector of the United States consists of a rich blend of people of all races, ages, backgrounds, and cultures. It is this cultural diversity that is one of entrepreneurship's greatest strengths. We turn our attention to those who make up this diverse fabric we call entrepreneurship. Young people are setting the pace in entrepreneurship. Disenchanted with their prospects in corporate America and willing to take a chance to control their own destinies, scores of young people are choosing entrepreneurship as their primary career path.  Despite years of legislative effort, women still face discrimination in the workforce. However, small business has been a leader in offering women opportunities for economic expression through employment and entrepreneurship. Increasing numbers of women are discovering that the best way to break the "glass ceiling" that prevents them from rising to the top of many organizations is to start their own companies.  Minorities also are choosing entrepreneurship more often than ever before. Asians, African-Americans, and Hispanics, respectively, are most likely to become entrepreneurs. Like women, minorities cite discrimination as a principal reason for their limited access to the world of entrepreneurship. Minority-owned businesses have come a long way in the past decade, however. Increasingly, minorities are finding ways to overcome the barriers to business ownership.  The United States has always been a "melting pot" of diverse cultures, and many immigrants have been lured to this nation by its economic freedom. Unlike the unskilled "huddled masses" of the past, today's immigrants arrive with more education and experience.  Although many of them come to the United States with few assets, their dedication and desire to succeed enable them to achieve their entrepreneurial dream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19-27</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Reflective Thinking</w:t>
      </w:r>
      <w:r>
        <w:br w:type="page"/>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0) What role do corporate cast-offs and corporate dropouts play in the growth of entrepreneurship in the United St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Concentrating on trying to operate more efficiently, corporations have been downsizing, shedding their excess bulk, and slashing employment at all levels in the organization. These downsizing victims or "corporate castoffs" have become an important source of entrepreneurial activity.  The dramatic downsizing in corporate America has created another effect among the employees left after restructuring: a trust gap. The result of this trust gap is a growing number of "dropouts" from the corporate structure who then become entrepreneurs.  Although their workdays may grow longer and their incomes may shrink, those who strike out on their own often find their work more rewarding and more satisfying because they are doing what they enjoy and they are in control.</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26</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The Cultural Diversity of Entrepreneurship</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1) What are the primary causes of small business failure in the United Stat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 xml:space="preserve">Answer:  Because they are building businesses in an environment filled with uncertainty and shaped by rapid change, entrepreneurs recognize that failure is likely to be a part of their lives; yet, they are not paralyzed by that fear. Successful entrepreneurs have the attitude that failures are simply stepping stones along the path to success. </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31</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ACSB:  Communication</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102) What can an entrepreneur do to avoid the failure of his/her company? Discuss at least six actions they can take.</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Answer:  There are several general tactics small business owners can employ to avoid failure. Entrepreneurs should know their business in depth, develop a solid business plan, manage financial resources effectively, understand financial statements, learn to manage people effectively, set the business apart from the competition, and keep in tune with themselves.</w:t>
      </w:r>
    </w:p>
    <w:p>
      <w:pPr>
        <w:pStyle w:val="NormalText"/>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Page Ref: 30-31</w:t>
      </w:r>
    </w:p>
    <w:p>
      <w:pPr>
        <w:pStyle w:val="NormalText"/>
        <w:spacing w:before="0" w:after="240"/>
        <w:rPr>
          <w:rFonts w:ascii="Times New Roman;Book Antiqua" w:hAnsi="Times New Roman;Book Antiqua" w:cs="Times New Roman;Book Antiqua"/>
          <w:sz w:val="24"/>
          <w:szCs w:val="24"/>
        </w:rPr>
      </w:pPr>
      <w:r>
        <w:rPr>
          <w:rFonts w:cs="Times New Roman;Book Antiqua" w:ascii="Times New Roman;Book Antiqua" w:hAnsi="Times New Roman;Book Antiqua"/>
          <w:sz w:val="24"/>
          <w:szCs w:val="24"/>
        </w:rPr>
        <w:t>Topic:  Putting Failure into Perspective</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altName w:val="Times"/>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 w:name="Times New Roman">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Book Antiqua" w:hAnsi="Times New Roman;Book Antiqua" w:cs="Times New Roman;Book Antiqua"/>
        <w:sz w:val="20"/>
        <w:szCs w:val="20"/>
        <w:lang w:val="en-US" w:eastAsia="en-US"/>
      </w:rPr>
    </w:pPr>
    <w:r>
      <w:rPr>
        <w:rFonts w:cs="Times New Roman;Book Antiqua" w:ascii="Times New Roman;Book Antiqua" w:hAnsi="Times New Roman;Book Antiqua"/>
        <w:sz w:val="20"/>
        <w:szCs w:val="20"/>
      </w:rPr>
      <w:fldChar w:fldCharType="begin"/>
    </w:r>
    <w:r>
      <w:rPr>
        <w:sz w:val="20"/>
        <w:szCs w:val="20"/>
        <w:rFonts w:cs="Times New Roman;Book Antiqua" w:ascii="Times New Roman;Book Antiqua" w:hAnsi="Times New Roman;Book Antiqua"/>
      </w:rPr>
      <w:instrText xml:space="preserve"> PAGE </w:instrText>
    </w:r>
    <w:r>
      <w:rPr>
        <w:sz w:val="20"/>
        <w:szCs w:val="20"/>
        <w:rFonts w:cs="Times New Roman;Book Antiqua" w:ascii="Times New Roman;Book Antiqua" w:hAnsi="Times New Roman;Book Antiqua"/>
      </w:rPr>
      <w:fldChar w:fldCharType="separate"/>
    </w:r>
    <w:r>
      <w:rPr>
        <w:sz w:val="20"/>
        <w:szCs w:val="20"/>
        <w:rFonts w:cs="Times New Roman;Book Antiqua" w:ascii="Times New Roman;Book Antiqua" w:hAnsi="Times New Roman;Book Antiqua"/>
      </w:rPr>
      <w:t>22</w:t>
    </w:r>
    <w:r>
      <w:rPr>
        <w:sz w:val="20"/>
        <w:szCs w:val="20"/>
        <w:rFonts w:cs="Times New Roman;Book Antiqua" w:ascii="Times New Roman;Book Antiqua" w:hAnsi="Times New Roman;Book Antiqua"/>
      </w:rPr>
      <w:fldChar w:fldCharType="end"/>
    </w:r>
  </w:p>
  <w:p>
    <w:pPr>
      <w:pStyle w:val="Footer"/>
      <w:spacing w:before="0" w:after="0"/>
      <w:jc w:val="center"/>
      <w:rPr>
        <w:rFonts w:ascii="Times New Roman;Book Antiqua" w:hAnsi="Times New Roman;Book Antiqua" w:cs="Times New Roman;Book Antiqua"/>
        <w:sz w:val="20"/>
        <w:szCs w:val="20"/>
        <w:lang w:val="en-US" w:eastAsia="en-US"/>
      </w:rPr>
    </w:pPr>
    <w:r>
      <w:rPr>
        <w:rFonts w:cs="Times New Roman;Book Antiqua" w:ascii="Times New Roman;Book Antiqua" w:hAnsi="Times New Roman;Book Antiqua"/>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ook Antiqua" w:cs="Times New Roman;Book Antiqua"/>
      <w:color w:val="auto"/>
      <w:sz w:val="22"/>
      <w:szCs w:val="22"/>
      <w:lang w:val="en-US" w:bidi="ar-SA" w:eastAsia="zh-CN"/>
    </w:rPr>
  </w:style>
  <w:style w:type="character" w:styleId="WW8Num1z0">
    <w:name w:val="WW8Num1z0"/>
    <w:qFormat/>
    <w:rPr>
      <w:rFonts w:ascii="Symbol;Times" w:hAnsi="Symbol;Times" w:cs="Symbol;Times"/>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Book Antiqu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23:56:00Z</dcterms:created>
  <dc:creator/>
  <dc:description/>
  <cp:keywords/>
  <dc:language>en-US</dc:language>
  <cp:lastModifiedBy/>
  <dcterms:modified xsi:type="dcterms:W3CDTF">2013-02-04T23:56:00Z</dcterms:modified>
  <cp:revision>1</cp:revision>
  <dc:subject>Chapter 1</dc:subject>
  <dc:title>Effective Small Business Management, 10e</dc:title>
</cp:coreProperties>
</file>