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0"/>
        <w:rPr/>
      </w:pPr>
      <w:r>
        <w:rPr/>
      </w:r>
    </w:p>
    <w:p>
      <w:pPr>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Chapter 01: What Is Criminology?</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0"/>
        <w:gridCol w:w="191"/>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  </w:t>
            </w:r>
          </w:p>
        </w:tc>
        <w:tc>
          <w:tcPr>
            <w:tcW w:w="8678"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e, like other social events and experiences, is fundamentally a social construction.</w:t>
            </w:r>
          </w:p>
        </w:tc>
        <w:tc>
          <w:tcPr>
            <w:tcW w:w="191"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8" w:type="dxa"/>
            <w:gridSpan w:val="6"/>
            <w:tcBorders/>
          </w:tcPr>
          <w:tbl>
            <w:tblPr>
              <w:tblW w:w="5000" w:type="pct"/>
              <w:jc w:val="left"/>
              <w:tblInd w:w="0" w:type="dxa"/>
              <w:tblLayout w:type="fixed"/>
              <w:tblCellMar>
                <w:top w:w="0" w:type="dxa"/>
                <w:left w:w="0" w:type="dxa"/>
                <w:bottom w:w="0" w:type="dxa"/>
                <w:right w:w="0" w:type="dxa"/>
              </w:tblCellMar>
            </w:tblPr>
            <w:tblGrid>
              <w:gridCol w:w="436"/>
              <w:gridCol w:w="8242"/>
            </w:tblGrid>
            <w:tr>
              <w:trPr/>
              <w:tc>
                <w:tcPr>
                  <w:tcW w:w="436"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2"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6"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2"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1"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e is human conduct in violation of the jurisdiction that has the power to make such laws.</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Pluralistic Perspective maintains that law is a tool of power that serves to further the interests of those powerful enough to make the laws.</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6-17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V-Chip was invented by Canadian electrical engineering professor Tim Collins.</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ne social phenomenon is the primacy of the sociological perspective in today's criminological enterprise.</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9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l wrongdoing is crime.</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Applied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7.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dividuals never contribute to their own victimization.</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8.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ntitative methods or techniques produce measurable results that can be analyzed statistically.</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491"/>
        <w:gridCol w:w="1040"/>
        <w:gridCol w:w="76"/>
        <w:gridCol w:w="2552"/>
        <w:gridCol w:w="1607"/>
        <w:gridCol w:w="2553"/>
        <w:gridCol w:w="851"/>
        <w:gridCol w:w="190"/>
      </w:tblGrid>
      <w:tr>
        <w:trPr/>
        <w:tc>
          <w:tcPr>
            <w:tcW w:w="49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9.  </w:t>
            </w:r>
          </w:p>
        </w:tc>
        <w:tc>
          <w:tcPr>
            <w:tcW w:w="8679"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blic policing provides a possible career track for individuals interested in criminology.</w:t>
            </w:r>
          </w:p>
        </w:tc>
        <w:tc>
          <w:tcPr>
            <w:tcW w:w="190"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491" w:type="dxa"/>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79" w:type="dxa"/>
            <w:gridSpan w:val="6"/>
            <w:tcBorders/>
          </w:tcPr>
          <w:tbl>
            <w:tblPr>
              <w:tblW w:w="5000" w:type="pct"/>
              <w:jc w:val="left"/>
              <w:tblInd w:w="0" w:type="dxa"/>
              <w:tblLayout w:type="fixed"/>
              <w:tblCellMar>
                <w:top w:w="0" w:type="dxa"/>
                <w:left w:w="0" w:type="dxa"/>
                <w:bottom w:w="0" w:type="dxa"/>
                <w:right w:w="0" w:type="dxa"/>
              </w:tblCellMar>
            </w:tblPr>
            <w:tblGrid>
              <w:gridCol w:w="433"/>
              <w:gridCol w:w="8246"/>
            </w:tblGrid>
            <w:tr>
              <w:trPr/>
              <w:tc>
                <w:tcPr>
                  <w:tcW w:w="433"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46"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3"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46"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90" w:type="dxa"/>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9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0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inality is a behavioural predisposition that disproportionately favours criminal activit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riminal event is ultimately a result of the coming together of inputs provided by the offender, victim, society, and justice system.</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rvey research typically involves the use of questionnair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ocial problems perspective considers the cause of crime to be individual perpetrator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4.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oretical criminology, rather than just describing crime and its occurrence, posits explanations for criminal behaviour.</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5.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oncepts contained within a hypothesis must be translated into measurable variabl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6.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ety's less formal contributions to crime arise out of generic social practices and conditions such as poverty, poor and informal education, various forms of discrimination by which pathways to success are blocked, and the socialization proces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7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7.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primary significance of crime and of criminal behaviour is fundamentally social in nature, and any control over crime must stem from effective social polic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4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Applied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8.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one properly, research can be totally free of preconceptions and bias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19.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ocial responsibility perspective becomes increasingly popular when society's fear of crime is high.</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1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ontributions made by society to crime are complex and far reaching.</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ultimate goal of research in criminology is the construction of theories that allow for better understanding of criminal behaviour.</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statute is an informal written enactment of a legislative bod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mmon law refers to nonstatutory customs, traditions, and precedents that help guide judicial decision-making.</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4.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rime requires the victim to be an active participant.</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5.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ety's fear of crime is directly related to the actual incidence of crim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6.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ative methods refer to research techniques that produce subjective results or results that are difficult to quantif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7.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o be successfully integrated, criminology must bring together the contributions of two theoretical perspectives and disciplin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Fals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8.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though Canadian crime rates have been declining steadily for more than a decade, concern over issues of personal and national security remain pervasiv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9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29.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variable is a concept that can undergo measurable chang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ru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Fals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2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Tru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________ perspective of criminology holds that many values and beliefs exist in any society but that most people agree on the usefulness of law as a formal means of dispute resolution.</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tegrat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flic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luralistic</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sensu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ological</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pluralistic</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research consists of new evaluations of existing information that has already been collected by other researcher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rima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conda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r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ppli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scriptiv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Secondar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one of the best-known North American criminologists of the twentieth century, suggested that criminology consists of three "principal division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dwin South</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arl Sutherlan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Edwin Sutherlan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regg Barak</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ul Topinard</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2-1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Edwin Sutherland</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anadian invention known as ________ enables viewers to program their televisions to block out violent or sexually explicit programming.</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Canadar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V-chip</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Rigel computer progra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iCLA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EPTED</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the V-chip</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4.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threaten the internal or external validity of any research design.</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Research design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sts of significance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ypothes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founding effect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led experiment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2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Confounding effect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5.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hich of the following statements about deviance and crime is/are tru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ll deviant behaviour is crimin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l criminal behaviour is devian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ce and criminal behaviour are identic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ce and criminal behaviour overlap.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ce and criminal behaviour do not overlap at all.</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Deviance and criminal behaviour overlap.</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6.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are built around in-depth investigations into individual cas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Descriptive statistic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si-experimental designs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ative method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se studi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 xml:space="preserve">Secondary analysis </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Case studie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7.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emporary criminologists generally recognize that their field is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narrowly defin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disciplina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solat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mit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ll-inclusiv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interdisciplinar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8.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is behaviour that violates social norms or is statistically different from the "averag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riminal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uel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iz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c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linquency</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Devianc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39.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Canada, the ________ perspective of criminal behaviour remains in the forefront of national thinking.</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ocial proble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contex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responsibil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dividual proble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dividual context</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3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social problem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________ is a series of interrelated propositions that attempt to describe, explain, predict, and ultimately to control some class of event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ncep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variabl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o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hypothesi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 design  </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9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theor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ccording to the ________ perspective, the law serves all people equall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luralistic</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conflic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sensu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proble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 responsibility</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consensu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social problems perspective holds that crime is a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anifestation of underlying social proble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manifestation of an individual's proble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minishing problem in socie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rowing epidemic</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overnmental problem</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manifestation of underlying social problem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structure the research proces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erential statistics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 design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scriptive statistic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sts of significanc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ative statistic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Research design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4.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hich of the following is NOT considered to be one of society's 'less formal contributions to crim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pover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or educ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iscrimin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egisl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ization</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7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legislation</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5.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rime provokes reactions from individuals it victimizes, from concerned groups of citizens, from the criminal justice system, and sometimes from society as a whole, which manifests its concerns via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law enforcement crackdow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enactment of new law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reation of social polic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ed media exposure and editorial debat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creased political rhetoric</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7-2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Applied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the creation of social polic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6.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research is characterized by original and direct investigation.</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Seconda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si-experimental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scriptiv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mar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Observational</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Primar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7.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hich form of law originates from usage and custom rather than from written statute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ivil law</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dministrative law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inal law</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mmon law</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tatutory law</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Common law</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8.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refers to the use of standardized, systematic procedures in the search for knowledg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External valid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rnal valid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plicabil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ure research</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0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Research</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49.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legalistic approach to crime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s found only in countries under totalitarian regim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s embodied in our complex court syste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es crime solely as conduct in violation of the criminal law</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es crime as a threat to continued self-governmen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s popular among criminologist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4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sees crime solely as conduct in violation of the criminal law</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 participant observation research, when researchers make their presence known to those whom they are observing (without attempting to influence the outcome of their observations or the activities of the group), they fit the category of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observer as complete participan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ontrol group observer</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rticipants who are observer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search subjec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unobtrusive observer</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participants who are observer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minor violation of criminal law, sometimes referred to as a misdemeanour, is termed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felon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indictable offenc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summary conviction offenc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c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hybrid offence</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a summary conviction offenc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inal justice emphasizes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the study of the components of the justice syste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application of the criminal law</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oth A and B</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application of use of force techniqu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quantification of officer misdeed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4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both A and B</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ce investigative work, forensics laboratory technicians, ballistics experts, computer crime investigators, polygraph operators, crime scene photographers, and prison program directors provide examples of the kinds of jobs available to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judg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thologist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olice officer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eacher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riminologist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9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criminologist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4.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involves a variety of strategies in data gathering in which the researcher observes a group by participating, to varying degrees, in the activities of that group.</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 pretest-posttest control group desig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 controlled experiment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Unobtrusive observation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articipant observ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condary analysi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Participant observation</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5.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Which of the following statements about the social problems perspective is NOT true?</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t suggests that crime is a symptom of underlying social problems such as poverty and discrimin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emphasizes the development of social and educational opportunities as a way of dealing with crim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emphasizes crime prevention efforts such as harsher sentences.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sees crime as a public health issue as well as a criminal justice issue.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t suggests that solutions to crime need to come in the form of government expenditures in support of social programs.</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0-31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It emphasizes crime prevention efforts such as harsher sentence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6.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is the lifelong process of social experience whereby individuals acquire the cultural patterns of their society.</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Accultur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doctrin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bjuga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cquisiti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cialization</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7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6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Socialization</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7.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________ is an ethical requirement of social scientific research that stipulates that research data should not be shared outside of the research environment.</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Informed consen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Primary analysi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econdary analysi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ata confidentiality</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eplicability</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7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Data confidentiality</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8.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 xml:space="preserve">The Supreme Court of Canada's decision in ________ ruled that the law against assisted suicide does not violate sections 15 and 7 of the </w:t>
            </w:r>
            <w:r>
              <w:rPr>
                <w:rFonts w:eastAsia="Arial Unicode MS" w:cs="Arial Unicode MS" w:ascii="Arial Unicode MS" w:hAnsi="Arial Unicode MS"/>
                <w:i/>
                <w:sz w:val="20"/>
                <w:szCs w:val="20"/>
                <w:lang w:val="en-US" w:eastAsia="en-US"/>
              </w:rPr>
              <w:t>Canadian Charter of Rights and Freedoms.</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i/>
                      <w:sz w:val="20"/>
                      <w:szCs w:val="20"/>
                      <w:lang w:val="en-US" w:eastAsia="en-US"/>
                    </w:rPr>
                    <w:t>R. v. Gagn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Loome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odriguez v. British Columbia (Attorney General)</w:t>
                  </w:r>
                  <w:r>
                    <w:rPr>
                      <w:rFonts w:eastAsia="Arial Unicode MS" w:cs="Arial Unicode MS" w:ascii="Arial Unicode MS" w:hAnsi="Arial Unicode MS"/>
                      <w:sz w:val="20"/>
                      <w:szCs w:val="20"/>
                      <w:lang w:val="en-US" w:eastAsia="en-US"/>
                    </w:rPr>
                    <w:t>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Stinchcomb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i/>
                      <w:sz w:val="20"/>
                      <w:szCs w:val="20"/>
                      <w:lang w:val="en-US" w:eastAsia="en-US"/>
                    </w:rPr>
                    <w:t>R. v. Askov</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7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8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r>
              <w:rPr>
                <w:rFonts w:eastAsia="Arial Unicode MS" w:cs="Arial Unicode MS" w:ascii="Arial Unicode MS" w:hAnsi="Arial Unicode MS"/>
                <w:i/>
                <w:sz w:val="20"/>
                <w:szCs w:val="20"/>
                <w:lang w:val="en-US" w:eastAsia="en-US"/>
              </w:rPr>
              <w:t>Rodriguez v. British Columbia (Attorney General)</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59.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 criminologists contend that ________ data-gathering strategies represent the future of criminological research.</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quantitativ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 xml:space="preserve">self report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urvey research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ase study  </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qualitative  </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6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59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qualitative</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0.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 ________ theory of crime is one that attempts to explain all or most forms of criminal conduct through a single, overarching approach.</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omplete</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pecific</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integrated</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gener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unicausal</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15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0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general</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1.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Someone who exceeds the speed limit because she is late for an appointment is engaging in behaviour that is 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criminal but not deviant</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viant but not crimin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antisoci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neither deviant nor criminal</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both deviant and criminal</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1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Applied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criminal but not deviant</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2.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The Canadian Radio-television and Telecommunications Commission (CRTC) has stipulated that scenes of violence intended for adult audiences cannot be telecast between _______________.</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6:00 a.m. and 6:00 p.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9:00 a.m. and 9:00 p.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6:00 a.m. and 9:00 p.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11:00 a.m. and 11:00 p.m.</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9:00 a.m. and 11:00 p.m.</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8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6:00 a.m. and 9:00 p.m.</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53"/>
        <w:gridCol w:w="8"/>
        <w:gridCol w:w="870"/>
        <w:gridCol w:w="76"/>
        <w:gridCol w:w="2552"/>
        <w:gridCol w:w="1607"/>
        <w:gridCol w:w="2553"/>
        <w:gridCol w:w="1013"/>
        <w:gridCol w:w="9"/>
        <w:gridCol w:w="19"/>
      </w:tblGrid>
      <w:tr>
        <w:trPr/>
        <w:tc>
          <w:tcPr>
            <w:tcW w:w="653"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3.  </w:t>
            </w:r>
          </w:p>
        </w:tc>
        <w:tc>
          <w:tcPr>
            <w:tcW w:w="8679" w:type="dxa"/>
            <w:gridSpan w:val="7"/>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John Lennon was murdered by _____________ on December 8, 1980.</w:t>
            </w:r>
          </w:p>
        </w:tc>
        <w:tc>
          <w:tcPr>
            <w:tcW w:w="28"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661" w:type="dxa"/>
            <w:gridSpan w:val="2"/>
            <w:tcBorders/>
          </w:tcPr>
          <w:p>
            <w:pPr>
              <w:pStyle w:val="Normal"/>
              <w:keepNext w:val="true"/>
              <w:snapToGrid w:val="false"/>
              <w:jc w:val="right"/>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c>
          <w:tcPr>
            <w:tcW w:w="8680" w:type="dxa"/>
            <w:gridSpan w:val="7"/>
            <w:tcBorders/>
          </w:tcPr>
          <w:tbl>
            <w:tblPr>
              <w:tblW w:w="5000" w:type="pct"/>
              <w:jc w:val="left"/>
              <w:tblInd w:w="0" w:type="dxa"/>
              <w:tblLayout w:type="fixed"/>
              <w:tblCellMar>
                <w:top w:w="0" w:type="dxa"/>
                <w:left w:w="0" w:type="dxa"/>
                <w:bottom w:w="0" w:type="dxa"/>
                <w:right w:w="0" w:type="dxa"/>
              </w:tblCellMar>
            </w:tblPr>
            <w:tblGrid>
              <w:gridCol w:w="434"/>
              <w:gridCol w:w="8265"/>
            </w:tblGrid>
            <w:tr>
              <w:trPr/>
              <w:tc>
                <w:tcPr>
                  <w:tcW w:w="434" w:type="dxa"/>
                  <w:tcBorders/>
                </w:tcPr>
                <w:p>
                  <w:pPr>
                    <w:pStyle w:val="Normal"/>
                    <w:keepNext w:val="true"/>
                    <w:rPr>
                      <w:rFonts w:ascii="Arial Unicode MS" w:hAnsi="Arial Unicode MS" w:eastAsia="Arial Unicode MS" w:cs="Arial Unicode MS"/>
                      <w:sz w:val="20"/>
                      <w:szCs w:val="20"/>
                      <w:lang w:val="en-US" w:eastAsia="en-US"/>
                    </w:rPr>
                  </w:pPr>
                  <w:r>
                    <w:rPr>
                      <w:rFonts w:eastAsia="Arial Unicode MS" w:cs="Arial Unicode MS" w:ascii="Arial Unicode MS" w:hAnsi="Arial Unicode MS"/>
                      <w:sz w:val="20"/>
                      <w:szCs w:val="20"/>
                      <w:lang w:val="en-US" w:eastAsia="en-US"/>
                    </w:rPr>
                    <w:t>a.</w:t>
                  </w:r>
                </w:p>
              </w:tc>
              <w:tc>
                <w:tcPr>
                  <w:tcW w:w="8265" w:type="dxa"/>
                  <w:tcBorders/>
                </w:tcPr>
                <w:p>
                  <w:pPr>
                    <w:pStyle w:val="Normal"/>
                    <w:keepNext w:val="true"/>
                    <w:rPr>
                      <w:rFonts w:ascii="Arial Unicode MS" w:hAnsi="Arial Unicode MS" w:eastAsia="Arial Unicode MS" w:cs="Arial Unicode MS"/>
                      <w:b/>
                      <w:b/>
                      <w:sz w:val="20"/>
                      <w:szCs w:val="20"/>
                      <w:lang w:val="en-US" w:eastAsia="en-US"/>
                    </w:rPr>
                  </w:pPr>
                  <w:r>
                    <w:rPr>
                      <w:rFonts w:eastAsia="Arial Unicode MS" w:cs="Arial Unicode MS" w:ascii="Arial Unicode MS" w:hAnsi="Arial Unicode MS"/>
                      <w:sz w:val="20"/>
                      <w:szCs w:val="20"/>
                      <w:lang w:val="en-US" w:eastAsia="en-US"/>
                    </w:rPr>
                    <w:t>Mark David Chapma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b.</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amian Williams</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c.</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arles Manson</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d.</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Charles Eng</w:t>
                  </w:r>
                </w:p>
              </w:tc>
            </w:tr>
            <w:tr>
              <w:trPr/>
              <w:tc>
                <w:tcPr>
                  <w:tcW w:w="434" w:type="dxa"/>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e.</w:t>
                  </w:r>
                </w:p>
              </w:tc>
              <w:tc>
                <w:tcPr>
                  <w:tcW w:w="8265" w:type="dxa"/>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Robert Pickford</w:t>
                  </w:r>
                </w:p>
              </w:tc>
            </w:tr>
          </w:tbl>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3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4"/>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gridSpan w:val="2"/>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3"/>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6"/>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a.Mark David Chapman</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61"/>
        <w:gridCol w:w="870"/>
        <w:gridCol w:w="76"/>
        <w:gridCol w:w="2552"/>
        <w:gridCol w:w="1607"/>
        <w:gridCol w:w="2553"/>
        <w:gridCol w:w="1022"/>
        <w:gridCol w:w="19"/>
      </w:tblGrid>
      <w:tr>
        <w:trPr/>
        <w:tc>
          <w:tcPr>
            <w:tcW w:w="66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4.  </w:t>
            </w:r>
          </w:p>
        </w:tc>
        <w:tc>
          <w:tcPr>
            <w:tcW w:w="8680"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Define and explain the difference(s) between indictable and summary conviction offences and provide two examples for each category.</w:t>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5 </w:t>
            </w:r>
          </w:p>
        </w:tc>
        <w:tc>
          <w:tcPr>
            <w:tcW w:w="1041"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4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5"/>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 xml:space="preserve">An indictable offence is a crime in the </w:t>
            </w:r>
            <w:r>
              <w:rPr>
                <w:rFonts w:eastAsia="Arial Unicode MS" w:cs="Arial Unicode MS" w:ascii="Arial Unicode MS" w:hAnsi="Arial Unicode MS"/>
                <w:i/>
                <w:sz w:val="20"/>
                <w:szCs w:val="20"/>
                <w:lang w:val="en-US" w:eastAsia="en-US"/>
              </w:rPr>
              <w:t>Criminal Code of Canada</w:t>
            </w:r>
            <w:r>
              <w:rPr>
                <w:rFonts w:eastAsia="Arial Unicode MS" w:cs="Arial Unicode MS" w:ascii="Arial Unicode MS" w:hAnsi="Arial Unicode MS"/>
                <w:sz w:val="20"/>
                <w:szCs w:val="20"/>
                <w:lang w:val="en-US" w:eastAsia="en-US"/>
              </w:rPr>
              <w:t xml:space="preserve"> considered to be a serious criminal offence and one that specifically carries a prison sentence of 14 years or longer. Two examples of indictable offences are murder and sexual assault. A summary conviction offence is an offence specified in the </w:t>
            </w:r>
            <w:r>
              <w:rPr>
                <w:rFonts w:eastAsia="Arial Unicode MS" w:cs="Arial Unicode MS" w:ascii="Arial Unicode MS" w:hAnsi="Arial Unicode MS"/>
                <w:i/>
                <w:sz w:val="20"/>
                <w:szCs w:val="20"/>
                <w:lang w:val="en-US" w:eastAsia="en-US"/>
              </w:rPr>
              <w:t>Criminal Code of Canada</w:t>
            </w:r>
            <w:r>
              <w:rPr>
                <w:rFonts w:eastAsia="Arial Unicode MS" w:cs="Arial Unicode MS" w:ascii="Arial Unicode MS" w:hAnsi="Arial Unicode MS"/>
                <w:sz w:val="20"/>
                <w:szCs w:val="20"/>
                <w:lang w:val="en-US" w:eastAsia="en-US"/>
              </w:rPr>
              <w:t xml:space="preserve"> as being a criminal offence that is less serious than an indictable offence and thus carries a maximum penalty of six months in jail. Two examples of a summary conviction offences include loitering on private property at night and making indecent telephone calls.</w:t>
            </w:r>
          </w:p>
        </w:tc>
      </w:tr>
    </w:tbl>
    <w:p>
      <w:pPr>
        <w:pStyle w:val="Normal"/>
        <w:rPr/>
      </w:pPr>
      <w:r>
        <w:rPr/>
        <w:t>        </w:t>
      </w:r>
    </w:p>
    <w:tbl>
      <w:tblPr>
        <w:tblW w:w="5000" w:type="pct"/>
        <w:jc w:val="left"/>
        <w:tblInd w:w="0" w:type="dxa"/>
        <w:tblLayout w:type="fixed"/>
        <w:tblCellMar>
          <w:top w:w="0" w:type="dxa"/>
          <w:left w:w="0" w:type="dxa"/>
          <w:bottom w:w="0" w:type="dxa"/>
          <w:right w:w="0" w:type="dxa"/>
        </w:tblCellMar>
      </w:tblPr>
      <w:tblGrid>
        <w:gridCol w:w="661"/>
        <w:gridCol w:w="870"/>
        <w:gridCol w:w="76"/>
        <w:gridCol w:w="2552"/>
        <w:gridCol w:w="1607"/>
        <w:gridCol w:w="2553"/>
        <w:gridCol w:w="1022"/>
        <w:gridCol w:w="19"/>
      </w:tblGrid>
      <w:tr>
        <w:trPr/>
        <w:tc>
          <w:tcPr>
            <w:tcW w:w="661" w:type="dxa"/>
            <w:tcBorders/>
          </w:tcPr>
          <w:p>
            <w:pPr>
              <w:pStyle w:val="Normal"/>
              <w:keepNext w:val="true"/>
              <w:jc w:val="right"/>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65.  </w:t>
            </w:r>
          </w:p>
        </w:tc>
        <w:tc>
          <w:tcPr>
            <w:tcW w:w="8680" w:type="dxa"/>
            <w:gridSpan w:val="6"/>
            <w:tcBorders/>
          </w:tcPr>
          <w:p>
            <w:pPr>
              <w:pStyle w:val="Normal"/>
              <w:keepNext w:val="true"/>
              <w:rPr>
                <w:rFonts w:ascii="Arial Unicode MS" w:hAnsi="Arial Unicode MS" w:eastAsia="Arial Unicode MS" w:cs="Arial Unicode MS"/>
                <w:b/>
                <w:b/>
                <w:sz w:val="20"/>
                <w:szCs w:val="20"/>
              </w:rPr>
            </w:pPr>
            <w:r>
              <w:rPr>
                <w:rFonts w:eastAsia="Arial Unicode MS" w:cs="Arial Unicode MS" w:ascii="Arial Unicode MS" w:hAnsi="Arial Unicode MS"/>
                <w:sz w:val="20"/>
                <w:szCs w:val="20"/>
                <w:lang w:val="en-US" w:eastAsia="en-US"/>
              </w:rPr>
              <w:t>List and briefly elaborate upon the five major data-gathering strategies that typify research in the field of criminology.</w:t>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Difficulty: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3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Page-Reference: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23-24 </w:t>
            </w:r>
          </w:p>
        </w:tc>
        <w:tc>
          <w:tcPr>
            <w:tcW w:w="1041"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607" w:type="dxa"/>
            <w:gridSpan w:val="3"/>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Question ID: </w:t>
            </w:r>
          </w:p>
        </w:tc>
        <w:tc>
          <w:tcPr>
            <w:tcW w:w="2552"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01-65 </w:t>
            </w:r>
          </w:p>
        </w:tc>
        <w:tc>
          <w:tcPr>
            <w:tcW w:w="1607" w:type="dxa"/>
            <w:tcBorders/>
          </w:tcPr>
          <w:p>
            <w:pPr>
              <w:pStyle w:val="Normal"/>
              <w:rPr>
                <w:rFonts w:ascii="Arial Unicode MS" w:hAnsi="Arial Unicode MS" w:eastAsia="Arial Unicode MS" w:cs="Arial Unicode MS"/>
                <w:sz w:val="20"/>
                <w:szCs w:val="20"/>
              </w:rPr>
            </w:pPr>
            <w:r>
              <w:rPr>
                <w:rFonts w:eastAsia="Arial Unicode MS" w:cs="Arial Unicode MS" w:ascii="Arial Unicode MS" w:hAnsi="Arial Unicode MS"/>
                <w:b/>
                <w:sz w:val="20"/>
                <w:szCs w:val="20"/>
              </w:rPr>
              <w:t xml:space="preserve"> </w:t>
            </w:r>
            <w:r>
              <w:rPr>
                <w:rFonts w:eastAsia="Arial Unicode MS" w:cs="Arial Unicode MS" w:ascii="Arial Unicode MS" w:hAnsi="Arial Unicode MS"/>
                <w:b/>
                <w:sz w:val="20"/>
                <w:szCs w:val="20"/>
              </w:rPr>
              <w:t xml:space="preserve">Skill: </w:t>
            </w:r>
          </w:p>
        </w:tc>
        <w:tc>
          <w:tcPr>
            <w:tcW w:w="2553" w:type="dxa"/>
            <w:tcBorders/>
          </w:tcPr>
          <w:p>
            <w:pPr>
              <w:pStyle w:val="Normal"/>
              <w:rPr>
                <w:rFonts w:ascii="Arial Unicode MS" w:hAnsi="Arial Unicode MS" w:eastAsia="Arial Unicode MS" w:cs="Arial Unicode MS"/>
                <w:b/>
                <w:b/>
                <w:sz w:val="20"/>
                <w:szCs w:val="20"/>
              </w:rPr>
            </w:pPr>
            <w:r>
              <w:rPr>
                <w:rFonts w:eastAsia="Arial Unicode MS" w:cs="Arial Unicode MS" w:ascii="Arial Unicode MS" w:hAnsi="Arial Unicode MS"/>
                <w:sz w:val="20"/>
                <w:szCs w:val="20"/>
              </w:rPr>
              <w:t xml:space="preserve"> </w:t>
            </w:r>
            <w:r>
              <w:rPr>
                <w:rFonts w:eastAsia="Arial Unicode MS" w:cs="Arial Unicode MS" w:ascii="Arial Unicode MS" w:hAnsi="Arial Unicode MS"/>
                <w:sz w:val="20"/>
                <w:szCs w:val="20"/>
              </w:rPr>
              <w:t xml:space="preserve">Recall </w:t>
            </w:r>
          </w:p>
        </w:tc>
        <w:tc>
          <w:tcPr>
            <w:tcW w:w="1041" w:type="dxa"/>
            <w:tcBorders/>
          </w:tcPr>
          <w:p>
            <w:pPr>
              <w:pStyle w:val="Normal"/>
              <w:snapToGrid w:val="false"/>
              <w:rPr>
                <w:rFonts w:ascii="Arial Unicode MS" w:hAnsi="Arial Unicode MS" w:eastAsia="Arial Unicode MS" w:cs="Arial Unicode MS"/>
                <w:b/>
                <w:b/>
                <w:sz w:val="20"/>
                <w:szCs w:val="20"/>
              </w:rPr>
            </w:pPr>
            <w:r>
              <w:rPr>
                <w:rFonts w:eastAsia="Arial Unicode MS" w:cs="Arial Unicode MS" w:ascii="Arial Unicode MS" w:hAnsi="Arial Unicode MS"/>
                <w:b/>
                <w:sz w:val="20"/>
                <w:szCs w:val="20"/>
              </w:rPr>
            </w:r>
          </w:p>
        </w:tc>
      </w:tr>
      <w:tr>
        <w:trPr/>
        <w:tc>
          <w:tcPr>
            <w:tcW w:w="1531" w:type="dxa"/>
            <w:gridSpan w:val="2"/>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b/>
                <w:sz w:val="20"/>
                <w:szCs w:val="20"/>
                <w:lang w:val="en-US" w:eastAsia="en-US"/>
              </w:rPr>
              <w:t>Answer :</w:t>
            </w:r>
          </w:p>
        </w:tc>
        <w:tc>
          <w:tcPr>
            <w:tcW w:w="7829" w:type="dxa"/>
            <w:gridSpan w:val="5"/>
            <w:tcBorders/>
          </w:tcPr>
          <w:p>
            <w:pPr>
              <w:pStyle w:val="Normal"/>
              <w:keepNext w:val="true"/>
              <w:rPr>
                <w:rFonts w:ascii="Arial Unicode MS" w:hAnsi="Arial Unicode MS" w:eastAsia="Arial Unicode MS" w:cs="Arial Unicode MS"/>
                <w:sz w:val="20"/>
                <w:szCs w:val="20"/>
              </w:rPr>
            </w:pPr>
            <w:r>
              <w:rPr>
                <w:rFonts w:eastAsia="Arial Unicode MS" w:cs="Arial Unicode MS" w:ascii="Arial Unicode MS" w:hAnsi="Arial Unicode MS"/>
                <w:sz w:val="20"/>
                <w:szCs w:val="20"/>
                <w:lang w:val="en-US" w:eastAsia="en-US"/>
              </w:rPr>
              <w:t>The five major data-gathering strategies that typify research in the field of criminology include survey research, case studies, participant observation, self-reporting, and secondary analysis. Survey research typically involves the use of questionnaires and respondents may be interviewed in person, over the telephone, or queried via email or fax. Case studies are built around in-depth investigations into an individual case, perhaps that of a notorious offender. Participant observation involves a variety of strategies in data gathering in which the researcher observes a group by participating, to varying degrees, in the activities of the group. Some participant observers may act undercover while others may decide to make their presence and purpose known from the very beginning of the research. Self-reporting is a subjective data-gathering technique whereby an individual uses self-reports to investigate aspects of a problem not otherwise amenable to study. An example of this technique may be when a subject is asked to record and report an otherwise secretive behaviour. Lastly, secondary analysis involves the reanalysis of existing data — that is, second-hand analysis of data that were gathered for another purpose.</w:t>
            </w:r>
          </w:p>
        </w:tc>
      </w:tr>
    </w:tbl>
    <w:p>
      <w:pPr>
        <w:pStyle w:val="Normal"/>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w:t>
      </w:r>
    </w:p>
    <w:sectPr>
      <w:type w:val="continuous"/>
      <w:pgSz w:w="12240" w:h="15840"/>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Unicode MS" w:hAnsi="Arial Unicode MS" w:eastAsia="Arial Unicode MS" w:cs="Arial Unicode MS"/>
        <w:b/>
        <w:b/>
        <w:sz w:val="20"/>
      </w:rPr>
    </w:pPr>
    <w:r>
      <w:rPr>
        <w:rFonts w:eastAsia="Arial Unicode MS" w:cs="Arial Unicode MS" w:ascii="Arial Unicode MS" w:hAnsi="Arial Unicode MS"/>
        <w:b/>
        <w:sz w:val="20"/>
      </w:rPr>
    </w:r>
  </w:p>
  <w:p>
    <w:pPr>
      <w:pStyle w:val="Normal"/>
      <w:spacing w:lineRule="atLeast" w:line="240"/>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16</w:t>
    </w:r>
    <w:r>
      <w:rPr>
        <w:sz w:val="20"/>
        <w:b/>
        <w:rFonts w:eastAsia="Arial Unicode MS" w:cs="Arial Unicode MS" w:ascii="Arial Unicode MS" w:hAnsi="Arial Unicode MS"/>
      </w:rPr>
      <w:fldChar w:fldCharType="end"/>
    </w:r>
  </w:p>
  <w:p>
    <w:pPr>
      <w:pStyle w:val="Normal"/>
      <w:spacing w:lineRule="atLeast" w:line="240"/>
      <w:jc w:val="center"/>
      <w:rPr>
        <w:lang w:val="en-CA"/>
      </w:rPr>
    </w:pPr>
    <w:r>
      <w:rPr>
        <w:lang w:val="en-CA"/>
      </w:rPr>
      <w:t>Copyright © 2011 Pearson Canad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6:32:00Z</dcterms:created>
  <dc:creator>vidyasagar</dc:creator>
  <dc:description/>
  <cp:keywords/>
  <dc:language>en-US</dc:language>
  <cp:lastModifiedBy>vidyasagar</cp:lastModifiedBy>
  <dcterms:modified xsi:type="dcterms:W3CDTF">2010-12-24T06:32:00Z</dcterms:modified>
  <cp:revision>2</cp:revision>
  <dc:subject/>
  <dc:title/>
</cp:coreProperties>
</file>