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America in the Twenty-First Centur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value of all federal, state, and local government spending now exceeds ____ of the nation’s total in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Medicare, Medicaid, Social Security, and national defense together make up well over ____of all federal spe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fou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James Madison once said, “If men were angels, no ____ would be necess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ctato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Resolving conflicts over what society’s priorities should be is the ess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Political scientist Harold Lasswell defined ____as the process of determining “who gets what, when, and how” in a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olitical scientist Harold Lasswell defined politics as the process of determ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o should rule, and with what purp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to win friends and influenc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to wield influence and exercise power” in a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o gets what, when, and how” in a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o gets to do what to whom” in a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r>
      <w:r>
        <w:rPr>
          <w:rFonts w:cs="Times New Roman" w:ascii="Times New Roman" w:hAnsi="Times New Roman"/>
          <w:i/>
          <w:iCs/>
          <w:color w:val="000000"/>
        </w:rPr>
        <w:t>Authority</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influence the behavior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resolve social conflict by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that stems from coerc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ercise of power in an illegitimate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use power that is collectively recognized by society as legally and morally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is not considered a public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and maintaining roa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rving national pa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welfare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public schoo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In a(n) ____, the power and authority of the government are in the hands of a single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divine righ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that God gave those of royal birth the unlimited right to govern other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that even God could be judged by those of royal bi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used to justify the American presid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ed monarchs to obey the wishes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that the decisions of governmental rulers were divinely inspi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Most modern monarchies are constitutional monarchies in which the monarch shares governmental power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law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s of large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ict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Most constitutional monarchs today se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ely as ceremonial leaders of their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year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divine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hecked by any other government leaders or a 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ter being elected by parlia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____has a constitutional mon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b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Kingdom (Bri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Undemocratic systems that are not supported by tradition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ctato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dictatorship can be ____, which means that a leader or group of leaders seeks to control almost all aspects of social and economic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Fidel Castro in Cuba and Kim Jong Il in North Korea are contemporary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 dict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e monarc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The word </w:t>
      </w:r>
      <w:r>
        <w:rPr>
          <w:rFonts w:cs="Times New Roman" w:ascii="Times New Roman" w:hAnsi="Times New Roman"/>
          <w:i/>
          <w:iCs/>
          <w:color w:val="000000"/>
        </w:rPr>
        <w:t xml:space="preserve">democracy </w:t>
      </w:r>
      <w:r>
        <w:rPr>
          <w:rFonts w:cs="Times New Roman" w:ascii="Times New Roman" w:hAnsi="Times New Roman"/>
          <w:color w:val="000000"/>
        </w:rPr>
        <w:t xml:space="preserve">comes from the Greek </w:t>
      </w:r>
      <w:r>
        <w:rPr>
          <w:rFonts w:cs="Times New Roman" w:ascii="Times New Roman" w:hAnsi="Times New Roman"/>
          <w:i/>
          <w:iCs/>
          <w:color w:val="000000"/>
        </w:rPr>
        <w:t xml:space="preserve">demos, </w:t>
      </w:r>
      <w:r>
        <w:rPr>
          <w:rFonts w:cs="Times New Roman" w:ascii="Times New Roman" w:hAnsi="Times New Roman"/>
          <w:color w:val="000000"/>
        </w:rPr>
        <w:t xml:space="preserve">meaning ____, and </w:t>
      </w:r>
      <w:r>
        <w:rPr>
          <w:rFonts w:cs="Times New Roman" w:ascii="Times New Roman" w:hAnsi="Times New Roman"/>
          <w:i/>
          <w:iCs/>
          <w:color w:val="000000"/>
        </w:rPr>
        <w:t xml:space="preserve">kratia, </w:t>
      </w:r>
      <w:r>
        <w:rPr/>
        <w:t>mean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emonstrat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ob”;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people”;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epresentativ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rect”; “ele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ounders of the United States believed that direct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require too many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ght lead to voter apa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deteriorate into mob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ght cost too much to op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too often promote the rights and opinions of people in the minority over those in the maj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n a representative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participate directly in government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rs acquire power through inheri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s have more power than Demo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 of the majority is expressed through smaller groups of individuals elected by the people to act on their b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althy exercise ruling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a(n) ____, the will of the majority is expressed through groups of individuals elected by the people to act as their represent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system of government in the United States is best describ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liamentary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idential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epublic is essentiall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 a presidential democracy, the lawmaking and law-enforcing branches of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separate but eq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la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both located in parlia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both located in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both located in the executive bran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oday, Britain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e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liamentary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term ____ describes a government run by members of old, noble fami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a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arist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tab/>
        <w:t xml:space="preserve">In Greek, the term </w:t>
      </w:r>
      <w:r>
        <w:rPr>
          <w:rFonts w:cs="Times New Roman" w:ascii="Times New Roman" w:hAnsi="Times New Roman"/>
          <w:i/>
          <w:iCs/>
          <w:color w:val="000000"/>
        </w:rPr>
        <w:t xml:space="preserve">aristocracy </w:t>
      </w:r>
      <w:r>
        <w:rPr/>
        <w:t>me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ule by the f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ule by the 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ule by the wealt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rule by the b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God ru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a(n) ____, there is no separation of church and state; rather, the government rules according to religious precep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countries is an example of a the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b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system of government in Iran is best describ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e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 mon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n writing the U.S. Constitution, the framers incorporated two basic principles of government that had evolved in England: representative government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paration of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Magna Carta (1215) clearly established the princi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ight to 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ne righ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Magna Carta (121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ed trial by j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ced the nobles to obtain the king’s approval of any taxes they impo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naled the end of the monarch’s absolut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ve the English monarch virtually unrestricted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ed due process of law as a protection of life, liberty, or prop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t xml:space="preserve">Which of the following was </w:t>
      </w:r>
      <w:r>
        <w:rPr>
          <w:rFonts w:cs="Times New Roman" w:ascii="Times New Roman" w:hAnsi="Times New Roman"/>
          <w:i/>
          <w:iCs/>
          <w:color w:val="000000"/>
        </w:rPr>
        <w:t>not</w:t>
      </w:r>
      <w:r>
        <w:rPr/>
        <w:t xml:space="preserve"> a provision in the English Bill of Rights (168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 could not interfere with parliamentary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 or queen had to have Parliament’s approval to levy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 had to rule with the consent of the people’s representatives in Parlia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queen could interfere with parliamentary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g or queen had to have Parliament’s approval to maintain an ar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best describes a social contr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t of ideas, values, and attitudes about government and the political process held by a community or a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edom of individuals to believe, act, and express themselves as they choose so long as doing so does not infringe on the rights of other individuals in the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voluntary agreement among individuals to create a government and to give that government adequate power to secure the mutual protection and welfare of all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cept that holds, at a minimum, that all people are entitled to equal protection under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nomic system based on the private ownership of wealth-producing property, free markets, and freedom of contr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Natural righ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d in a 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by parlia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nted in constitutional pro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herent within every man, woman, and chi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stowed by the ruling eli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philosopher John Locke argued that people are born with natural righ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liberty, and the pursuit of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 privacy, and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liberty, and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property, and saf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liberty, and priv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philosopher John Locke theorized that the purpose of government was to prot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is a fundamental principle on which American democracy is b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in vo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ority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contr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Because of the goal of ____, Article I, Section 9, of the Constitution prohibits the government from granting titles of no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For Americans, ____ and the pursuit of happiness are closely re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Capitalis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t of political beliefs that include the advocacy of activ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cept that holds, at a minimum, that all people are entitled to equal protection under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t of beliefs that include a limited role for the national government in helping individuals and in the economic affairs of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conomic system based on the private ownership of wealth-producing property, free markets, and freedom of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edom of individuals to believe, act, and express themselves as they choose, so long as doing so does not infringe on the rights of other individuals in the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____ is/are the preeminent capitalist i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e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sch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vately owned corpo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____is the belief that the many cultures that make up American society should remain distinct and be protected by our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For the nation as a whole, non-Hispanic whites will be in the minority before th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4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5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en it comes to ideology, Americans are often placed in two broad political cam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ocialists and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es and 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 and 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 and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 and soci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____ is best defined as a set of beliefs that include a limited role for the national government in helping individuals in the economic affairs of the nation, and supporting traditional values and lifesty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conservative movement emerged as a major force in ____, when Arizona Senator Barry Goldwater won the Republican presidential nom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7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8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conservative movement emerged as a major force in 1964, when ____ won the Republican presidential nomination on a relatively radical plat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bert Ho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ry Gold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Nix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ald F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nald Reag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n 1980, Republican ____became the first “movement conservative” to win the White Ho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ry Gold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yndon John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Nix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nald Rea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H.W. Bu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Conserv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big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ly favor the separation of church and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 that the government has a responsibility to undertake social-welfare programs at the taxpayers’ expense to assist the poor and the disadvanta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 that the distribution of social and economic benefits that would exist if government took little or no action would be disastr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a high value on the principle of order, on family values, and on patriot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Modern liberalism in the United States traces its roots to the administr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rew Jack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odrow Wil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klin D. Rooseve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ry Tr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ll Clin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5-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Liberal ideology took its fully modern form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30s, during the administration of Franklin Rooseve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50s, during the administration of Dwight Eisenh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60s, during the administration of Lyndon John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s, during the administration of Bill Clin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0s, during the administration of Barack Obam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Most politicians that might have called themselves ____in the past have labeled their philosophy progressivism inst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soci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 Part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On the traditional political spectrum, ____ are on the lef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and 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 and soci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es and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s and 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 and soci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People with views that fall in the middle of the traditional political spectrum are generally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In much of the world, the main left-of-center party describes itself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____ oppose almost all government regulation of the economy, and they oppose government involvement in issues of private mor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 Part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____is the belief that government should do as little as possible, not only in the economic sphere, but also in regulating morality and person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ress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Libertarians believ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equality and social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order and economic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liberty and economic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order and economic lib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Social conservatives/economic progressives believ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equality and social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order and economic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jection of political comprom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liberty and economic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order and economic lib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1.</w:t>
        <w:tab/>
        <w:t>What does government do? Describe three essential purposes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2.</w:t>
        <w:tab/>
        <w:t>Discuss the different systems of government. Who governs? Who has the power to make the rules and laws that all must ob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3.</w:t>
        <w:tab/>
        <w:t>American democracy is based on five fundamental principles. What are they? Why do these principles frequently lie at the heart of America’s political confli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4.</w:t>
        <w:tab/>
        <w:t>What is political culture? What are the fundamental political values shared by most Americans? Does it matter that individual Americans often interpret the meanings of these values differ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5.</w:t>
        <w:tab/>
        <w:t>Discuss the development of modern conservatism. What are the key elements in conservative thin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6.</w:t>
        <w:tab/>
        <w:t>Discuss the development of modern liberalism. What are the key elements in liberal thin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7.</w:t>
        <w:tab/>
        <w:t>Draw the traditional political spectrum and describe the political ideologies you have placed on the spectr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40"/>
        <w:ind w:hanging="630"/>
        <w:rPr>
          <w:rFonts w:ascii="Times New Roman" w:hAnsi="Times New Roman" w:cs="Times New Roman"/>
          <w:color w:val="000000"/>
          <w:sz w:val="2"/>
          <w:szCs w:val="2"/>
        </w:rPr>
      </w:pPr>
      <w:r>
        <w:rPr>
          <w:rFonts w:cs="Times New Roman" w:ascii="Times New Roman" w:hAnsi="Times New Roman"/>
          <w:color w:val="000000"/>
        </w:rPr>
        <w:tab/>
        <w:t>8.</w:t>
        <w:tab/>
        <w:t>Many Americans do not adhere firmly to a particular political ideology. Draw a two-dimensional political classification that illustrates the positions Americans take on economic issues and social matters. Describe the various combinations of views that complicate the relationship between ideology and the American elector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40"/>
        <w:rPr>
          <w:rFonts w:ascii="Times New Roman" w:hAnsi="Times New Roman" w:cs="Times New Roman"/>
          <w:color w:val="000000"/>
          <w:sz w:val="2"/>
          <w:szCs w:val="2"/>
        </w:rPr>
      </w:pPr>
      <w:r>
        <w:rPr>
          <w:rFonts w:cs="Times New Roman" w:ascii="Times New Roman" w:hAnsi="Times New Roman"/>
          <w:color w:val="000000"/>
        </w:rPr>
        <w:t>Students’ 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48:00Z</dcterms:created>
  <dc:creator>Cengage User</dc:creator>
  <dc:description/>
  <cp:keywords/>
  <dc:language>en-US</dc:language>
  <cp:lastModifiedBy>Alan Edwards</cp:lastModifiedBy>
  <dcterms:modified xsi:type="dcterms:W3CDTF">2013-01-31T03:48:00Z</dcterms:modified>
  <cp:revision>2</cp:revision>
  <dc:subject/>
  <dc:title/>
</cp:coreProperties>
</file>