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946826295"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839507236"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1533092228"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39970017"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1309035884"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294869519"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1553325161"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1620459891"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308380105"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1360060029"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779656790"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1869278738"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130543686"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123908731"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1556401309"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276926573"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397634110"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585455768"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526384740"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955025888"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874627153"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145393361"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627606595"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874548514"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2024675749"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1773997648"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501324367"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301952152"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008449605"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167905111"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688878916"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