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A Framework for Human Resource Management, 6e</w:t>
      </w:r>
      <w:r>
        <w:rPr>
          <w:rFonts w:cs="Times New Roman" w:ascii="Times New Roman" w:hAnsi="Times New Roman"/>
          <w:b/>
          <w:bCs/>
          <w:sz w:val="24"/>
          <w:szCs w:val="24"/>
        </w:rPr>
        <w:t xml:space="preserve"> (Dessler)</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 xml:space="preserve">Chapter 1   Managing Human Resources Today </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 ________ maintain contact within the community and publicize opening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Job Analy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EO representa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crui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mpensation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 ________ search for qualified job applican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EO representa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Job analy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crui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Training specialis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 ________ investigate EEO grievanc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EO representa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ining speciali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crui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Job analy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________ examines current organizational practices for affirmative action vio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EO representa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ining speciali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Job analy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mpensation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 ________ collects detailed information about job du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EO representative</w:t>
        <w:tab/>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Job analy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mpensation manager</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crui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6) ________ use detailed information to prepare job descrip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EO representa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mpensation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Job analys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crui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________ develop pay grades and compensation pl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mpensation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crui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Job analy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rain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 ________ manage the employee benefits progr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in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enefits plann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ompensation manag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EO representa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________ plan training activ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ining speciali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rporate teach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Job analy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0) ________ organize all the training and development opportunities for a compan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inings speciali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hange managers</w:t>
        <w:tab/>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EO representa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mmunication direc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1) The ________ HR group focuses on using centralized call centers to provide specialized support to the company's employe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rpo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 The ________ HR group focuses on assisting top management in strategic plan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rporate</w:t>
        <w:tab/>
        <w:tab/>
        <w:tab/>
        <w:tab/>
        <w:tab/>
        <w:tab/>
        <w:tab/>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 The ________ HR group focuses on being HR business partners to specific department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rpo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4) The ________ HR group operates like a specialized HR consulting fir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rpo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5) The ________ HR group may provide specialized support for organizational chang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rpo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6) The ________ HR group may work with benefits specialists to provide support for transactional HR activiti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rpo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7) The ________ HR group operates as relationship managers for the corpor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ransac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i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8) The ________ HR group works with the top management team to develop long range plans for the compan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transaction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mbed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enters of experti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rpo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9) ________ is the process of acquiring, training, appraising, and compensating employees, and attending to their labor relations, health and safety, and fairness concer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uman Resour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abor Re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rganizational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rganizational Health and Safety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0) Human resource management i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concepts and techniques used to control people at wor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process of organizing work activ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process of identifying countries with cheaper labor costs and relocating jobs to those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process of acquiring, training, appraising, and compensating employees, and attending to their labor relations, health and safety, and fairness concer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1) ________ is the right to make decisions, to direct the work of others, and to give ord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eadershi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uthor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leg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22) All of the following are a line supervisor's responsibilities for effective HRM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ercing other supervisors to get with the progr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ntrolling labor costs</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veloping the abilities of each pers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rienting new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3) Which of the following is a mistake you do not want to make while manag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ave your employees not performing at peak capac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ire the wrong person for the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ind employees not doing their be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4) ________ are authorized to direct the work of subordin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ine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aff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dvisory board memb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5) ________ are responsible for assisting and advising line managers in areas like recruiting, hiring, and compens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uman resource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aff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ine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EO offic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26) Effective human resource management could include all of the following responsibilities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lacing the right person in the right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ining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ntrolling labor co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are responsibilities necessary for effective human resour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27) All of the following are examples of human resource job duties </w:t>
      </w:r>
      <w:r>
        <w:rPr>
          <w:rFonts w:cs="Times New Roman" w:ascii="Times New Roman" w:hAnsi="Times New Roman"/>
          <w:sz w:val="24"/>
          <w:szCs w:val="24"/>
          <w:u w:val="single"/>
        </w:rPr>
        <w:t>except</w:t>
      </w:r>
      <w:r>
        <w:rPr>
          <w:rFonts w:cs="Times New Roman" w:ascii="Times New Roman" w:hAnsi="Times New Roman"/>
          <w:sz w:val="24"/>
          <w:szCs w:val="24"/>
        </w:rPr>
        <w:t xml:space="preser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crui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qual employment opportunity coordina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inancial advis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abor relations speciali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8) Which of the following job titles indicates a position in human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crui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ining speciali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EO coordina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9) ________ refers to the tendency of firms to extend their sales, ownership, and/or manufacturing to new markets abroa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rket develop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xport grow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iversif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0) Which of the following demographic issues represents a challenge for human resource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creasingly diverse workfor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ging workfor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creasing use of contingent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oth A and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1) The proportion of younger workers in the workforce is projected to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op grow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crea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crease at a decreasing 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ecrease at an increasing 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2) Over the next few years, employers may face a severe labor shortage becaus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re are fewer people entering the job market than there are retiring baby boom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ne-third of single mothers are not in the labor for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eople are living lon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3) What tactic will employers likely have to take to fill openings left by retiring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stituting flexible work hou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iring more wome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hiring retir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owering the retirement 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4) A ________ is a company's plan for how it will balance its internal strengths and weaknesses with external opportunities and threats in order to maintain a competitive advant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ission stat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rate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acti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corecar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5) Strategic human resource management refers to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ormulating and executing human resource policies and practices that produce the employee competencies and behaviors the company needs to achieve strategic ai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lanning the balance of internal strengths and weaknesses with external opportunities and threats to maintain competitive advant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phasizing the knowledge, education, training, skills, and expertise of a firm's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tending a firm's sales, ownership, and manufacturing to new mark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6) Which term refers to letting vendors abroad provide services for a fir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xternal work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pplication service provid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ff sho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ata warehou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7) ________ refers to the tendency of firms to extend their ownership to new markets abroa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rategic human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end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lobal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utsourc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8) Which organization provides professional certification for human resource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cademy of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ociety for Human Resour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cademy of HR Partn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ssociation of Business Administ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39) HR managers who pass certification exams in human resource management are knowledgeable in all of the following aspects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rategi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formatio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mployee and labor re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ccupational health and safe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0) The term, ________, refers to the standards someone uses to decide what his or her conduct should b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ora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th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utonom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sponsi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Ethical Reason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1) Today over ________% of the U.S. workforce is employed in producing or delivering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2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5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6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7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2) Which of the following is an example of HR management's changing ro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R managers must measurably improve organizational performa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R managers must represent the organization even when they are off the cloc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R managers must be individually centered so as to ensure that there will be no favoritis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3) In today's business environment ________ are often the firm's main source of competitive advant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chin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ighly trained and committed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uperior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uperior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4) Which of the following is not a factor changing the environment of HR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emographic tre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conomic tre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eneration 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45) All of the following are new HRM skills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mproving off shor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upplying transactional services while serving more strategic, internal consulting activ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mproving internal consult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4-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6) A(n) ________ is a system that enables employees to manage their own benefits and update their personal infor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eb port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ybernetic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ormulative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oftware based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Skill:  AACSB: Use of I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7) Which of the following is not a technology that HR managers u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reaming PC vide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ersonal digital assista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onitoring softw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8) How many of the ten most serious ethical issues were HR rela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ix</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e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eve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9) When acting as an internal consultant an HR team should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ntribute to discussions only when ask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repare themselves for adverse opin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dentify and institutionalize chan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reak the will of the line managers to ensure there will be no resistance to chan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0) Which of the following is not an issue that HR managers have to deal with toda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naging eth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understanding strategic plan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understanding how to utilize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utilizing transactional relations to ensure succ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1) Workers who hold multiple jobs or are contingent or part-time are called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isposa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eas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empora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ontradition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2) Setting standards such as sales quotas, quality standards, or production levels is part of the leading function of human resour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3) Ethical decisions never involve mora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4) The individual supervisor's HRM related duties have not changed much in many yea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5) There is presently a growing need for knowledge work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6) Industries in production and operation still employee the majority of the U.S. workfor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7) After a period of years, the trend of offshoring is steadily slowing down - with many companies bringing jobs back to the U.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8) Staff managers are authorized to direct the work of subordinates and are directly in charge of accomplishing the organization's basic goa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9) The biggest demographic threat affecting employers is retir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0) Human resource managers are generally staff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1) Staff managers are always someone's bo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2) The inability to recruit and maintain a good workforce constitutes a bottleneck for a developing indust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3) In small organizations, line managers may carry out all personnel duties without the assistance of a human resource staf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4) Line managers can only assist and advise staff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5) Human resource managers assist in hiring, training, evaluating, rewarding, counseling, promoting, and hiring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6) HR is small businesses are shrunken versions of big-company HR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7) Supervisors do not spend much of their time on HR/personnel-type tas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8) In the majority of firms, the task of interviewing job candidates is shared between HR and the hiring depar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9) With the aging of its workforce, America is facing a demographic shift as significant as the massive entry of women into the workforce that began in the 1960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0) In the IBM example in the text "silos" were identified as a problem in the inadequacy with which different needs were served by the HR depar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1) As baby boomers retire from the workforce, there will be more people entering the labor pool than leaving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2) The SHRM Human Resource Certification exams include testing on management practices, staffing, development, compensation, labor relations, and health and safe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3) Human resource managers are no longer strategic players, but instead provide transactional suppor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4) Human resource managers must find new ways to offer traditional transactional HR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75) Monitoring software has been found to be illegal for use by human resource manag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6) Human resource managers can complete professional certification exams to earn the SPHR or PHR certific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7) Ethical issues such as workplace safety, security of employee records, comparable work, and employee privacy rights are all related to human resour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8) "Safe" workplaces produce just as many lost-time accidents and costs than do "unsaf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9) Today's trend is for HR managers to spend more time on administrative, transactional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0) Studies show that top managers still do NOT recognize teh crucial role human resource managers can play in achieving strategic goal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1) A strategy is the company's plan on how it will match its internal strengths and weaknesses with its external opportunities and threa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82) Human resource management refers to the practices and policies organizations need to carry out the personnel aspects required. What do these include? List 5.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onducting job analys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Planning labor nee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electing job candid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rienting new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ppraising performa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Managing wages and sala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Providing incen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ommunicating</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3) Why are human resource concepts and techniques important to all managers? List 5 reas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You don't wa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 have your employees not performing at peak capac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 hire the wrong person for the jo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 experience high turnov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 find employees not doing their be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 have your company taken to court because of your discriminatory a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o commit any unfair labor practic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4) Explain the difference between line authority and staff authority. What type of authority do human resource managers ha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uthority is the right to make decisions, to direct the work of others, and to give orders. Line managers are authorized to direct the work of subordinates and are directly in charge of accomplishing the organization's basic goals. Staff managers are authorized to assist and advise line managers in accomplishing these basic goals. Human resource managers are usually staff managers because they are responsible for assisting and advising line managers in areas like recruiting, hiring, and compensation. However, human resource managers do have line authority within their own department.</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5) What are the four main ways that technology improves HR functi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echnology improves HR functioning through self-service options, call centers, productivity improvement, and outsourcing.</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Skill:  AACSB: Use of I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6) Describe the changing environment of Human Resour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 suitable answer to this question would address the impact of globalization, off shoring, technological advances, the changing nature of work, human capital growing importance, demographic and workforce trends and the impact of "Generation Y." Examples should be offered to support any opinions given and to bolster the argument that this does indeed affect the environment.</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4-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7) What are the four new ways to organize human resource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he transactional HR grou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he corporate HR grou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he embedded HR grou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enters of Experti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8) What are the five job duties for the human resource depart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Recrui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qual employment opportunity representa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Job analys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ompensation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raining specialist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Analytical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9) List and explain 5 personnel mistakes you don't want to make as a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answer should include any of the following: to have your employee not performing at peak, to hire the wrong person, to experience high turnover, to have employees not doing their best, to have the company taken to court because of discriminatory actions, to have your company cited for safety violations, to have undertrained employees and to commit unfair labor practices. Because this is the first chapter material and the items listed above are not elaborated upon the grader should allow for logical, even if incorrect, explanations for the chosen 5.</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0) Why are demographic trends important to HR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HR managers need to be cognizant of demographic trends because changes in the availability of workers directly affect recruiting and selection efforts. The changes in the workforce can impact the availability of technologically savvy employees or the availability of skilled labor. additionally the availability of employees affect the compensation that needs to be offered to attract and retain valued employee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1) Explain the concept of Strategic Human Resource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 suitable answer would include the definition and an explanation of what it means. Emphasis should be given to the involvement of HR in decisions before plans are made instead of when plans need to be implemented. The student may also discuss the role of HR in spotting trends that may become useful in the futur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2) To what does human capital ref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Human capital refers to the knowledge, education, training, skills, and expertise of a firm's workers.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3) To what does ethics ref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Ethics refers to the standards someone uses to decide what his or her conduct should be. </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Chapter objective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4) What is eth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thics refers to the standards someone uses to decide what his or her conduct should be. Ethical decisions always involve morality.</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ACSB: Communication</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5) Explain what it means to have author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uthority is the right to make decisions, to direct the work of others and to give order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Chapter objective 1</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color w:val="000000"/>
        <w:sz w:val="20"/>
        <w:szCs w:val="20"/>
      </w:rPr>
      <w:t>Copyright © 2011 Pearson Education, Inc publishing as Prentice Ha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5:26:00Z</dcterms:created>
  <dc:creator/>
  <dc:description/>
  <cp:keywords/>
  <dc:language>en-US</dc:language>
  <cp:lastModifiedBy>David</cp:lastModifiedBy>
  <dcterms:modified xsi:type="dcterms:W3CDTF">2010-08-31T15:43:00Z</dcterms:modified>
  <cp:revision>9</cp:revision>
  <dc:subject>Chapter 1</dc:subject>
  <dc:title>A Framework for Human Resource Management, 6e (Dessler)</dc:title>
</cp:coreProperties>
</file>