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usiness Data Networks and Security, 9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Panko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Welcome to the Cloud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Google Docs, a cloud-based word processing program, is an example of a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loud data serv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loud synchronization serv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loud software servi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hat did Claire learn about individual access poin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S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SSI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Ethernet address of an access point is it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S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SS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An unauthorized access point is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S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SS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gue access poi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vil twin access poi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A network is a system that permits networked applications on a host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ich of the following is a networked applic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Intern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World Wide Web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ich of the following is a networked applic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-mai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World Wide Web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Users create or enhance website content in ________ applica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eb-bas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W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eb 2.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treaming medi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Social media applications facilitate the creation of group relationship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A device attached to a network is called a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li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rv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ither A 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of the following is a host when it is on a network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client P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serv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mobile pho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If a laptop PC is connected to a network, it is a ho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A smartphone connected to the Internet is a ho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To emphasize the fact that the user does not have to see how it works internally, the ________ is often drawn as a clou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twork co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ess lin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erv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Network speeds usually are measured i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ts per seco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ytes per seco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20,000 bits per second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 k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0 M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0 G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200,000 bits per second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 k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00 k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00 G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320,000 kbps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20 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20 M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20 G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The correct metric prefix for kilo is 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Packet switching is most efficient for ________ data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latively consta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urs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igh-prior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Fragmentation is done on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urce h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stination h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A typical packet is about ________ lo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0 bi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0 by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,000 by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0 by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Reassembly is done on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urce h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stination h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Multiplexing reduces transmission cost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Packet switching is desirable because i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duces transmission c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educes transmission ti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When a switch receives a packet, the switch selects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stination h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rt to send the packet ou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ath through the switched networ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A switch knows a packet's entire path through a switched networ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A ________ is the path that a frame takes across a single switched networ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al lin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lin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u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n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If a packet passes through seven switches between the source and destination hosts, how many physical links would there b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If a packet passes through eight switches between the source and destination hosts, how many data links would there b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On the ARPANET, packet switches were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ateway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M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CP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The Network Working Group called its standard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M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F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C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Ray Tomlinson extended e-mail from being a communication system among users of a single computer to being a communication system among users of many comput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Ray Tomlinson used the @ sign to separate the username from the passwor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What device connects different networks into an intern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u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witc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twork Access Poi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re switc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A router connects different networks into an intern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Routers used to be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M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wit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twork Access Poi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ateway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Spelling internet with a lowercase i indicates that you are talking about the global intern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The creation of internetworking required the introduction of two addresses for each ho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Hosts on the Internet have ________ address(es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An IPv4 address is ________ bits long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28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For human reading, IPv4 addresses usually are expressed i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xadecimal no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otted decimal no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Packets are carried inside fra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A frame usually is carried inside a pack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If two hosts are separated by seven networks, how many packets will there be along the way when a host transmits a packet to another hos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If two hosts are separated by seven networks, how many frames will there be along the way when a host transmits a packet to another hos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Frames are carried inside pac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________ are carried insid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rames, pack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ckets, fra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In internets, different networks are connected b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wit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o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A route is the path a frame takes across a single network, from the source host to the destination host, across multiple switche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A ________ is the path that a frame takes across a single switched network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al lin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lin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u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n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) Dividing a message into a series of smaller messages i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ragmen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cketiz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rializ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ram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) Which of the following is written in dotted decimal not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v4 addres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Pv6 addres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) What layer number is the transport lay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) What layer number is the physical lay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) What layer number is the internet lay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) What layer number is the data link lay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) Layer 2 is the data layer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) Which of the following layers governs transmission across an Intern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internet lay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transport lay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) Which of the following layers governs transmission across an Intern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data link lay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transport lay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) Which layer governs the hop-by-hop transmission of packets across an Intern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tern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ranspor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) Which of the following layers governs transmission across an Intern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al lay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link lay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) Which of the following layers governs transmission across an Intern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yer 2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yer 4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) Which layer governs the hop-by-hop transmission of packets across an Intern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yer 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yer 2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yer 3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) Which standard deals with addresses and functionality for routers to move packets across an Intern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D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) Which standard deals with addresses and functionality for switches to move frames across a network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D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) Which standard places packets that arrive out of order in ord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D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) The Internet Protocol is responsible for placing in order packets that arrive out of ord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) Which standard does fragment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D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) Which standard corrects erro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D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) Which standard does fragment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D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) You would use TCP at the transport layer if you did not need error correction or could not use error corre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) If you did not need error correction or could not use error correction at the transport layer, you would choos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C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UD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) TCP/IP is a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ndar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amily of standar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) TCP/IP includes UD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) Commercial activity has always been considered acceptable on the Intern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) The NSF Acceptable Use Policy permitted commercial activity on the Interne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) Carriers that provide Internet service are called Internet service provid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) Different ISPs interconnect a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wit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twork Access Poi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ort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) A ________ IP address does not 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at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ynami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) Dynamic IP addresses do not chan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) Which protocol provides a client PC with its dynamic IP addres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Post Office Protocol (POP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Transmission Control Protocol (TCP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Domain Name System (DNS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) The Dynamic Host Configuration Protocol provide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ynamic IP addres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veral types of configuration inform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) Manually configuring client PCs is efficient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) In a DNS response message, you get the IP address of a host. Of which host is this the IP addres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Your ISP's access serv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Your own host (your PC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DNS serv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host you are trying to reac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) Which of the following gives you the IP address of a host you wish to communicate with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HC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) The type of wiring used in home networks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-pair UT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J-4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) RJ-45 is the connector standard for wired connec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) What is the standard for wireless PCs and printers to connect to a wireless access poi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J-4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802.11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CP/I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90) Which of the following is </w:t>
      </w:r>
      <w:r>
        <w:rPr>
          <w:rFonts w:cs="Times New Roman" w:ascii="Times New Roman" w:hAnsi="Times New Roman"/>
          <w:i/>
          <w:iCs/>
          <w:sz w:val="24"/>
          <w:szCs w:val="24"/>
        </w:rPr>
        <w:t>not</w:t>
      </w:r>
      <w:r>
        <w:rPr>
          <w:rFonts w:cs="Times New Roman" w:ascii="Times New Roman" w:hAnsi="Times New Roman"/>
          <w:sz w:val="24"/>
          <w:szCs w:val="24"/>
        </w:rPr>
        <w:t xml:space="preserve"> a function of a wireless access rout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thernet switch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HCP serv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twork address translation (NAT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NS serv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) A home access router contains a DHCP serv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) Your ISP gives your home a single IP address. What in the access router allows you to have multiple devices share a single IP addres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HC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A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ultiplexing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Copyright © 2013 Pearson Education, Inc. Publishing as Prentice Hal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6:29:00Z</dcterms:created>
  <dc:creator/>
  <dc:description/>
  <dc:language>en-US</dc:language>
  <cp:lastModifiedBy/>
  <dcterms:modified xsi:type="dcterms:W3CDTF">2012-08-31T16:29:00Z</dcterms:modified>
  <cp:revision>1</cp:revision>
  <dc:subject/>
  <dc:title/>
</cp:coreProperties>
</file>