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Chapter 01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Chapter 01: Multiple Choice Questions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percentage of all healthcare providers who are physicians and nurses is: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25%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40%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50%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60%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40%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percentage of all healthcare providers who are allied health professionals is: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25%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40%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50%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60%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60%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3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increased demand for medical billers, medical office assistants, and medical coders can be attributed to: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he growth of managed care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hysician practices' having more responsibility for filing claims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he need for additional staff to file claims and work to obtain timely payment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ll of the above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all of the above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4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ll of the following changes were a result of managed care EXCEPT: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hysicians' having to wait 30 days or longer for payment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hysicians' having more responsibility for filing claims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atients' having to pay for services when rendered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hysicians' having to add to their staff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patients' having to pay for services when rendered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5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Before the 1970s, a physician's practice would grow based on: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dvertising and referrals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anaged care contracts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onsultations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hospital affiliation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advertising and referral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6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Before the 1970s, a solo practice included all of the following staff members EXCEPT: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hysician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nurse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medical biller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receptionist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certified medical biller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7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Managed care is a system in which physicians contract to participate in a health insurance network and healthcare delivery is: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t the discretion of the physician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rovided only by in-network physicians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based on the patient's ability to pay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onitored to control cost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monitored to control cost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8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It is common for small-group practices to outsource: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billing and accounts receivable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insurance coverage verifications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ppointment scheduling and patient reminders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edical records management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billing and accounts receivable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9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practice with three physicians would generally be categorized as a: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olo practice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rivate practice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mall-group practice.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large-group practice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small-group practice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0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practice with 10 or more physicians would generally be categorized as a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olo practic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rivate practic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mall-group practic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large-group practice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large-group practice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1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group of physicians with different specialties may practice together at one outpatient facility known as a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ree clinic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mall-group practic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ultispecialty clinic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rivate hospital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multispecialty clinic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2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Most hospitals today are owned by a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ingle, private owner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nonprofit organization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university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orporation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corporation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3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ll of the following are features of a patient account services (PAS) facility EXCEPT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employing few staff member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having multiple department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handling claims for hospitals within a state or region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handling hospitals' accounts receivable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employing few staff member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4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PAS facility may include all of the following departments EXCEPT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edical record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government billing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insurance verification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ppeal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medical record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5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large-group practice is a specialized practice that is likely to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employ more nurses than doctor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include a physical therapist as part of the medical team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employ in-house staff to handle claims and accounts receivabl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ontract with an outside firm to handle claims and accounts receivable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employ in-house staff to handle claims and accounts receivable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6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centralized billing office (CBO) typically contracts with a physician's office to perform which of the following functions?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cheduling patient appointments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Handling claims and/or accounts receivable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Verifying insurance coverage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ompiling and recording medical charts, reports, and correspondenc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Handling claims and/or accounts receivabl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7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medical office assistant may handle all of the following duties in a medical office EXCEPT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cheduling appointment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ompiling and recording medical record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interpreting laboratory test result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nswering telephone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interpreting laboratory test result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8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responsibilities of a medical biller may include all of the following EXCEPT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cheduling appointment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ubmitting insurance claim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entering patient charge information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ontacting insurance carriers about outstanding claim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scheduling appointment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9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possible job title for a medical coder position would be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dmitting clerk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dministrative medical assistant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edical receptionist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health information technician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health information technician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healthcare professional who researches data in medical records to accurately document diagnoses and procedures to obtain maximum reimbursement for physicians is the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edical office assistant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edical collector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edical coder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ayment poster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medical coder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1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healthcare professional who contacts patients or insurance carriers to collect money owed to the medical facility is the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edical office assistant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edical coder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ayment poster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edical collector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medical collector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2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healthcare professional who is responsible for answering questions and explaining such topics as HIPAA privacy regulations, living wills, and do-not-resuscitate orders (DNRs) to patients and their family members is the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edical collector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insurance verification representativ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dmitting clerk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rivacy compliance officer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privacy compliance officer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3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healthcare professional who contacts insurance carriers to verify benefit information for patients is the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insurance verification representativ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dmitting clerk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ayment poster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edical collector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insurance verification representative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4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registered health information technician (RHIT) may also be referred to as a(n)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ayment poster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edical records analyst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edical collector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insurance verification representative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medical records analyst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5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Important skills required of a payment poster include all of the following EXCEPT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data entry skill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ath skill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hlebotomy skill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working knowledge of insurance contract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phlebotomy skill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6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duties and responsibilities of a medical coder may include all of the following EXCEPT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greeting visitors and directing them to appropriate staff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researching and reference checking of medical record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ccurately coding primary and secondary diagnose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using ICD-9-CM and CPT</w:t>
                  </w: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vertAlign w:val="superscript"/>
                      <w:lang w:val="en-US" w:eastAsia="en-US"/>
                    </w:rPr>
                    <w:t>®</w:t>
                  </w: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 xml:space="preserve"> coding book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greeting visitors and directing them to appropriate staff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7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duties and responsibilities of a payment poster generally include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greeting visitors and directing them to appropriate staff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reading Explanation of Benefits documents issued by insurance carrier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ubmitting claims to insurance carrier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cheduling and confirming patients' appointment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reading Explanation of Benefits documents issued by insurance carrier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8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duties and responsibilities of a medical collector may include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ontacting patients or insurance carriers to obtain payment of balances owed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ompiling medical charts, reports, and correspondenc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reviewing medical records for compliance with regulation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ccurately coding diagnoses and procedure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contacting patients or insurance carriers to obtain payment of balances owed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9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duties and responsibilities of an insurance verification representative may include all of the following EXCEPT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recertification and/or prior authorization of service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researching and reference checking of medical record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ontacting insurance carriers to clarify or confirm benefit information for patient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determining the patient's financial responsibility prior to services rendered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researching and reference checking of medical record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30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duties and responsibilities of an admitting clerk may include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registering and greeting patient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having patients complete paperwork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dealing with patients who may be upset or irritabl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ubmitting insurance claims 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registering and greeting patients., having patients complete paperwork., dealing with patients who may be upset or irritable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31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duties and responsibilities of a privacy compliance officer may include all of the following EXCEPT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osting payments or making adjustments to patient account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nswering questions about privacy regulation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explaining DNR orders to patients and their family member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data entry of patient demographic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posting payments or making adjustments to patient account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32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Benefits of professional memberships include all of the following EXCEPT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opportunities for networking with other professionals in your field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utomatic job placement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ublications that keep you up to date on issues and developments in your field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onferences and professional development opportunitie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automatic job placement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33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Professional organization conferences can be held on the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tate level only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national level only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tate and national level only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tate, national, or regional level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state, national, or regional level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34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o achieve certification as a National Certified Medical Office Assistant (NCMOA), you must have all of the following qualifications EXCEPT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high-school diploma or equivalent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graduation from an approved program of study or 1 year of experienc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evaluations of billing performanc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 passing grade on the NCMOA exam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evaluations of billing performance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35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Medical coding certifications include all of the following EXCEPT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Medical Billing Specialist (CMBS)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Coding Associate (CCA)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Professional Coder (CPC)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Coding Specialist (CCS)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Certified Medical Billing Specialist (CMBS)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36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Certified Professional Coder (CPC) certification is designed to evaluate a medical coder's knowledge of all of the following EXCEPT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edical terminology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ath concept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oding concept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human anatomy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math concept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37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In order to receive the Certified Professional Coder (CPC) certification, you must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have a college degree plus 1 year of experienc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have 2 years of work experience and pass the certification exam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ass the certification exam within 12 months of obtaining your first job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have 3 years of work experience and pass the certification exam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have 2 years of work experience and pass the certification exam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38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Coders without much job experience can receive the following certification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National Certified Medical Office Assistant (NCMOA)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Medical Administrative Assistant (CMAA)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Coding Associate (CCA)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Professional Coder (CPC)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Certified Coding Associate (CCA)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39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Certified Coding Specialist (CCS) certification is awarded through the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merican Health Information Management Association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merican Academy of Professional Coder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National Center for Competency Testing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National Healthcareer Association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American Health Information Management Association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40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Certified Medical Billing Specialist (CMBS) certification is awarded through the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merican Health Information Management Association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edical Association of Biller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National Center for Competency Testing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National Healthcareer Association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Medical Association of Biller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41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Certified Professional Coder (CPC) certification is awarded through the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merican Academy of Professional Coder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merican Health Information Management Association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National Center for Competency Testing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National Healthcareer Association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American Academy of Professional Coder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42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American Health Information Management Association awards the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National Certified Medical Office Assistant (NCMOA) certificat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Medical Administrative Assistant (CMAA) certificat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Medical Billing Specialist (CMBS) certificat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Coding Associate (CCA) certificate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Certified Coding Associate (CCA) certificate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43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National Center for Competency Testing awards the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National Certified Medical Office Assistant (NCMOA) certificat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Medical Administrative Assistant (CMAA) certificat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Medical Billing Specialist (CMBS) certificat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Coding Associate (CCA) certificate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National Certified Medical Office Assistant (NCMOA) certificate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44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Certified Coding Specialist–Physician (CCS-P) demonstrates expertise in all of the following areas EXCEPT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group practice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inpatient hospital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pecialty clinic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olo practice office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inpatient hospital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45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pplicants who are successful in passing the Certified Professional Coder-Hospital (CPC-H) examination, but have not met the required coding work experience, will be awarded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Professional Coder-Hospital (CPC-H) certification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Professional Coder-Physician (CPC-P) certification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Coding Specialist (CCS) certification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Professional Coder-Hospital-Apprentice (CPC-H-A) certificate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Certified Professional Coder-Hospital-Apprentice (CPC-H-A) certificate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46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If you work in a doctor's office, a clinic, or a similar setting, to demonstrate your ability, you should consider obtaining the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Professional Coder-Hospital (CPC-H) certification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Coding Specialist-Physician (CCS-P) certification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Coding Associate (CCA) certification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Medical Administrative Assistant (CMAA) certification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Certified Coding Specialist-Physician (CCS-P) certification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47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Registered Health Information Technician (RHIT) certification proves proficiency in all of the following EXCEPT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atient record maintenance and management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ICD-9-CM and CPT</w:t>
                  </w: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vertAlign w:val="superscript"/>
                      <w:lang w:val="en-US" w:eastAsia="en-US"/>
                    </w:rPr>
                    <w:t>®</w:t>
                  </w: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 xml:space="preserve"> coding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medical record analysi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miliarity with regulations regarding patient health information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ICD-9-CM and CPT</w:t>
            </w:r>
            <w:r>
              <w:rPr>
                <w:rFonts w:eastAsia="Arial Unicode MS" w:cs="Arial" w:ascii="Arial" w:hAnsi="Arial"/>
                <w:sz w:val="20"/>
                <w:szCs w:val="20"/>
                <w:vertAlign w:val="superscript"/>
                <w:lang w:val="en-US" w:eastAsia="en-US"/>
              </w:rPr>
              <w:t>®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 xml:space="preserve"> coding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48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registered health information technician (RHIT) ensures the quality of medical records by verifying that all records are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omplet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ccurat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ompliant with healthcare regulation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reimbursed properly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complete., accurate., compliant with healthcare regulation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49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candidate for Certified Medical Billing Specialist (CMBS) certification is motivated to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improve his or her medical billing knowledg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assist providers in obtaining maximum reimbursement for service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develop new coding and documentation skills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do all of the above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do all of the above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50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certification offered by the American Medical Billing Association (AMBA) to those who pass their exam is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Medical Billing Specialist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Coding Specialist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Registered Health Information Technician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Medical Reimbursement Specialist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Certified Medical Reimbursement Specialist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51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facility that handles hospitals' claims and accounts receivable for a state or region is called a(n) _________________.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atient account services (PAS) facility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ntralized billing office (CBO)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hospital billing service (HBS)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hird party administrator (TPA)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patient account services (PAS) facility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52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physician who chooses not to handle billing and insurance claims within his or her facility may contract with a(n)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patient account services (PAS) facility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ntralized billing office (CBO)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small group practice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hird party administrator (TPA)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centralized billing office (CBO)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53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ACP offers which of the following certifications?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Coding Associate (CCA)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Coding Specialist-Physician (CCS-P)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Professional Cover-Apprentice (CPC-A)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Medical Billing Specialist (CMBS)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Certified Professional Cover-Apprentice (CPC-A)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54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fter 1 year of experience, a medical office assistant can take an exam through the National Center for Competency Testing and be certified as a(n):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Coding Associate (CCA)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National Certified Medical Office Assistant (NCMOA)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Coding Specialist (CCS).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rPr>
                      <w:rFonts w:ascii="Arial" w:hAnsi="Arial" w:eastAsia="Arial Unicode MS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Certified Medical Administrative Assistant (CMAA)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National Certified Medical Office Assistant (NCMOA)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Chapter 01: True/False Questions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llied health employees make up 40% of all healthcare professionals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b. Fals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small-group practice will frequently contract out its billing and accounts receivable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Tru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3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large-group practice will frequently contract out its billing and accounts receivable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b. Fals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4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It is rare to find a privately owned hospital today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Tru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5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processing of hospital claims often takes place off site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Tru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6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If you want a career that includes opportunities to advance, working for a patient account services (PAS) facility is not ideal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b. Fals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7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centralized billing office (CBO) specializes in hospital claims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b. Fals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8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ll facilities will have the same specific job description for a medical biller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b. Fals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9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medical receptionist is considered back office staff in a physician's office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4"/>
              <w:gridCol w:w="9059"/>
            </w:tblGrid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6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9059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b. Fals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0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Most of a medical collector's job is performed on the telephone.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Tru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1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Professional memberships can help you keep current with developments in your field.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Tru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2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privacy compliance officer is responsible for answering questions about the Health Insurance Portability and Accountability Act (HIPAA).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Tru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3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position of refund specialist requires research and analytical skills.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Tru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4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Certification for medical coding and billing is a requirement for employment in the field.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b. Fals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5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o become a Certified Medical Administrative Assistant (CMAA), you must be a graduate of a healthcare training program or have 1 or more years of full-time job experience.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Tru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6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o achieve certification as a Certified Medical Billing Specialist (CMBS), an individual must have 5 or more years of job experience.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b. Fals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7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Certified Coding Associate (CCA) does not need much job experience.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Tru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8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Certified Professional Coder (CPC) certificate requires 2 years of work experience.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Tru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9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American Academy of Professional Coders has separate examinations and certifications for physician and hospital services.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Tru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A registered health information technician (RHIT) is not responsible for the quality of medical records.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5"/>
              <w:gridCol w:w="8915"/>
            </w:tblGrid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True</w:t>
                  </w:r>
                </w:p>
              </w:tc>
            </w:tr>
            <w:tr>
              <w:trPr/>
              <w:tc>
                <w:tcPr>
                  <w:tcW w:w="55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891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Arial Unicode MS" w:hAnsi="Arial Unicode MS" w:eastAsia="Arial Unicode MS" w:cs="Arial Unicode M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  <w:lang w:val="en-US" w:eastAsia="en-US"/>
                    </w:rPr>
                    <w:t>False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b. Fals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Chapter 01: Fill in the blank Questions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 xml:space="preserve">A(n) __________ practice usually consists of three to nine physicians of the same specialty.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small-group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front office staff member who primarily handles administrative duties is referred to as a(n) __________ 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medical office assistant or administrative medical assistant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3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 xml:space="preserve">A(n) __________ contacts patients or insurance carriers to collect money owed to the facility or practice. 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medical collector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4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individual who contacts insurance carriers to verify benefits is referred to as a(n) __________ 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insurance verification representativ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5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Because of __________ , physicians became responsible for filing health insurance claims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managed car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6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personnel make up 60% of all healthcare professionals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Allied health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Chapter 01: Matching Questions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9"/>
        <w:gridCol w:w="491"/>
        <w:gridCol w:w="11"/>
        <w:gridCol w:w="4671"/>
        <w:gridCol w:w="4681"/>
        <w:gridCol w:w="261"/>
        <w:gridCol w:w="11"/>
      </w:tblGrid>
      <w:tr>
        <w:trPr/>
        <w:tc>
          <w:tcPr>
            <w:tcW w:w="665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.  </w:t>
            </w:r>
          </w:p>
        </w:tc>
        <w:tc>
          <w:tcPr>
            <w:tcW w:w="9624" w:type="dxa"/>
            <w:gridSpan w:val="4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Match the following:</w:t>
            </w:r>
          </w:p>
        </w:tc>
      </w:tr>
      <w:tr>
        <w:trPr/>
        <w:tc>
          <w:tcPr>
            <w:tcW w:w="67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4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6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 xml:space="preserve">a.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position whose duties include reading Explanation of Benefits documents from insurance carriers and posting payments or adjustments to the appropriate accounts</w:t>
            </w:r>
          </w:p>
        </w:tc>
        <w:tc>
          <w:tcPr>
            <w:tcW w:w="4681" w:type="dxa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payment poster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16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 xml:space="preserve">b.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position that is responsible for registering and greeting patients</w:t>
            </w:r>
          </w:p>
        </w:tc>
        <w:tc>
          <w:tcPr>
            <w:tcW w:w="4681" w:type="dxa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admitting clerk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16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 xml:space="preserve">c.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position that manages the coding of diagnoses, procedures, and services</w:t>
            </w:r>
          </w:p>
        </w:tc>
        <w:tc>
          <w:tcPr>
            <w:tcW w:w="4681" w:type="dxa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medical coder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16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 xml:space="preserve">d.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position that contacts patients or insurance carriers to collect money owed to the medical facility</w:t>
            </w:r>
          </w:p>
        </w:tc>
        <w:tc>
          <w:tcPr>
            <w:tcW w:w="4681" w:type="dxa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medical collector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16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 xml:space="preserve">e.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position that handles administrative duties and is responsible for making a physician’s office function smoothly</w:t>
            </w:r>
          </w:p>
        </w:tc>
        <w:tc>
          <w:tcPr>
            <w:tcW w:w="4681" w:type="dxa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medical office assistant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16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 xml:space="preserve">f.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position that is responsible for answering questions or explaining such topics as privacy regulations and living wills to patients and their family members</w:t>
            </w:r>
          </w:p>
        </w:tc>
        <w:tc>
          <w:tcPr>
            <w:tcW w:w="4681" w:type="dxa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privacy compliance officer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16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 xml:space="preserve">g.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position that obtains precertification and/or prior authorization of services</w:t>
            </w:r>
          </w:p>
        </w:tc>
        <w:tc>
          <w:tcPr>
            <w:tcW w:w="4681" w:type="dxa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insurance verification representative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16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 xml:space="preserve">h.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position that reviews records for completeness, accuracy, and compliance with regulations</w:t>
            </w:r>
          </w:p>
        </w:tc>
        <w:tc>
          <w:tcPr>
            <w:tcW w:w="4681" w:type="dxa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registered health information technician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16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 xml:space="preserve">i.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position that submits insurance claims and enters patient data and charge information</w:t>
            </w:r>
          </w:p>
        </w:tc>
        <w:tc>
          <w:tcPr>
            <w:tcW w:w="4681" w:type="dxa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medical biller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116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4682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 xml:space="preserve">j.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The position that analyzes patient accounts to discern whether or not a refund is required</w:t>
            </w:r>
          </w:p>
        </w:tc>
        <w:tc>
          <w:tcPr>
            <w:tcW w:w="4681" w:type="dxa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  <w:lang w:val="en-US" w:eastAsia="en-US"/>
              </w:rPr>
              <w:t>refund specialist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. payment poster/b. admitting clerk/c. medical coder/d. medical collector/e. medical office assistant/f. privacy compliance officer/g. insurance verification representative/h. registered health information technician/i. medical biller/j. refund specialist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Chapter 01: Essay Questions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Explain how managed care has created a demand for trained and certified medical billers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ith managed care, it has become the physician's responsibility to file claims and wait 30 days or longer for payment. Additional staff was needed to process claims in a timely fashion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Before the 1970s, how did a physician's practice grow?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Physicians relied on advertising and referrals for additional busines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3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Describe the characteristics of a small-group practice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 small-group practice often consists of four or five physicians of the same specialty. It will frequently contract out its billing and accounts receivable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4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Describe the characteristics of a large-group practice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 large-group practice usually consists of 10 or more physicians and may be a specialized practice. It will typically handle its own billing and accounts receivable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5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Name two examples of hospital corporations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Hospital Corporation of America (HCA) and Tenet Health Care Corporation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6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Describe the characteristics of a patient account services (PAS) facility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 PAS handles claims and accounts receivable for hospitals in a state or region. There can be as many as 500 employees in multiple department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7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Describe the characteristics of a centralized billing office (CBO).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CBOs are businesses that contract with physicians to handle their claims and/or accounts receivable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8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What are some of the major job responsibilities of a medical office assistant?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A medical office assistant may perform duties such as scheduling and confirming appointments; compiling and recording medical charts, reports, and correspondence; answering telephones; greeting patients; and directing patients and visitors to appropriate staff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6"/>
        <w:gridCol w:w="9"/>
        <w:gridCol w:w="491"/>
        <w:gridCol w:w="11"/>
        <w:gridCol w:w="9612"/>
        <w:gridCol w:w="11"/>
      </w:tblGrid>
      <w:tr>
        <w:trPr/>
        <w:tc>
          <w:tcPr>
            <w:tcW w:w="666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9.  </w:t>
            </w:r>
          </w:p>
        </w:tc>
        <w:tc>
          <w:tcPr>
            <w:tcW w:w="9623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What are some of the major job responsibilities of a registered health information technician (RHIT)?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5"/>
        <w:gridCol w:w="9605"/>
      </w:tblGrid>
      <w:tr>
        <w:trPr/>
        <w:tc>
          <w:tcPr>
            <w:tcW w:w="119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Some of the major job responsibilities of an RHIT include compiling, processing, and maintaining medical records in a manner consistent with medical, administrative, ethical, legal, and regulatory requirements.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9"/>
        <w:gridCol w:w="647"/>
        <w:gridCol w:w="17"/>
        <w:gridCol w:w="9453"/>
        <w:gridCol w:w="17"/>
      </w:tblGrid>
      <w:tr>
        <w:trPr/>
        <w:tc>
          <w:tcPr>
            <w:tcW w:w="657" w:type="dxa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                </w:t>
            </w:r>
          </w:p>
        </w:tc>
        <w:tc>
          <w:tcPr>
            <w:tcW w:w="656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0.  </w:t>
            </w:r>
          </w:p>
        </w:tc>
        <w:tc>
          <w:tcPr>
            <w:tcW w:w="9470" w:type="dxa"/>
            <w:gridSpan w:val="2"/>
            <w:tcBorders/>
          </w:tcPr>
          <w:p>
            <w:pPr>
              <w:pStyle w:val="Normal"/>
              <w:keepNext w:val="true"/>
              <w:rPr>
                <w:rFonts w:ascii="Arial Unicode MS" w:hAnsi="Arial Unicode MS" w:eastAsia="Arial Unicode MS" w:cs="Arial Unicode MS"/>
                <w:b/>
                <w:b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  <w:lang w:val="en-US" w:eastAsia="en-US"/>
              </w:rPr>
              <w:t>Describe some of the benefits of professional memberships.</w:t>
            </w:r>
          </w:p>
        </w:tc>
      </w:tr>
      <w:tr>
        <w:trPr/>
        <w:tc>
          <w:tcPr>
            <w:tcW w:w="66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66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70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9455"/>
      </w:tblGrid>
      <w:tr>
        <w:trPr/>
        <w:tc>
          <w:tcPr>
            <w:tcW w:w="1345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55" w:type="dxa"/>
            <w:tcBorders/>
          </w:tcPr>
          <w:p>
            <w:pPr>
              <w:pStyle w:val="Normal"/>
              <w:keepNext w:val="tru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US" w:eastAsia="en-US"/>
              </w:rPr>
              <w:t>Answer: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sectPr>
      <w:type w:val="continuous"/>
      <w:pgSz w:w="12240" w:h="15840"/>
      <w:pgMar w:left="720" w:right="72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Copyright © 2014 Pearson Education, Inc.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 Unicode MS" w:cs="Arial"/>
        <w:sz w:val="20"/>
        <w:szCs w:val="20"/>
      </w:rPr>
    </w:pPr>
    <w:r>
      <w:rPr>
        <w:rFonts w:eastAsia="'Times New Roman', Times;Times New Roman" w:cs="'Times New Roman', Times;Times New Roman" w:ascii="Arial" w:hAnsi="Arial"/>
        <w:szCs w:val="20"/>
        <w:lang w:val="en-US" w:eastAsia="en-US"/>
      </w:rPr>
      <w:t>Vines, Comprehensive Health Insurance: Billing, Coding &amp; Reimbursement, 2e</w:t>
    </w:r>
  </w:p>
  <w:p>
    <w:pPr>
      <w:pStyle w:val="Header"/>
      <w:rPr>
        <w:rFonts w:ascii="Arial" w:hAnsi="Arial" w:eastAsia="'Times New Roman', Times;Times New Roman" w:cs="'Times New Roman', Times;Times New Roman"/>
        <w:szCs w:val="20"/>
        <w:lang w:val="en-US" w:eastAsia="en-US"/>
      </w:rPr>
    </w:pPr>
    <w:r>
      <w:rPr>
        <w:rFonts w:eastAsia="'Times New Roman', Times;Times New Roman" w:cs="'Times New Roman', Times;Times New Roman" w:ascii="Arial" w:hAnsi="Arial"/>
        <w:szCs w:val="20"/>
        <w:lang w:val="en-US" w:eastAsia="en-US"/>
      </w:rPr>
      <w:t>Chapter 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">
    <w:name w:val="Numbered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9:52:00Z</dcterms:created>
  <dc:creator/>
  <dc:description/>
  <cp:keywords/>
  <dc:language>en-US</dc:language>
  <cp:lastModifiedBy>bravikumar</cp:lastModifiedBy>
  <dcterms:modified xsi:type="dcterms:W3CDTF">2013-09-23T19:57:00Z</dcterms:modified>
  <cp:revision>4</cp:revision>
  <dc:subject/>
  <dc:title/>
</cp:coreProperties>
</file>