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TL"/>
        <w:spacing w:lineRule="auto" w:line="240" w:before="0" w:after="0"/>
        <w:jc w:val="left"/>
        <w:rPr>
          <w:sz w:val="24"/>
          <w:szCs w:val="24"/>
        </w:rPr>
      </w:pPr>
      <w:r>
        <w:rPr>
          <w:sz w:val="24"/>
          <w:szCs w:val="24"/>
        </w:rPr>
        <w:t>Chapter 2</w:t>
        <w:br/>
        <w:t>GENETIC and environmental foundations</w:t>
      </w:r>
    </w:p>
    <w:p>
      <w:pPr>
        <w:pStyle w:val="Normal"/>
        <w:widowControl w:val="false"/>
        <w:autoSpaceDE w:val="false"/>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widowControl w:val="false"/>
        <w:autoSpaceDE w:val="false"/>
        <w:rPr>
          <w:rFonts w:ascii="Times New Roman" w:hAnsi="Times New Roman" w:cs="Times New Roman"/>
          <w:b/>
          <w:b/>
          <w:caps/>
          <w:color w:val="000000"/>
        </w:rPr>
      </w:pPr>
      <w:r>
        <w:rPr>
          <w:rFonts w:cs="Times New Roman" w:ascii="Times New Roman" w:hAnsi="Times New Roman"/>
          <w:b/>
          <w:caps/>
          <w:color w:val="000000"/>
        </w:rPr>
        <w:t>Multiple Choice</w:t>
      </w:r>
    </w:p>
    <w:p>
      <w:pPr>
        <w:pStyle w:val="Normal"/>
        <w:tabs>
          <w:tab w:val="right" w:pos="374" w:leader="none"/>
          <w:tab w:val="left" w:pos="720" w:leader="none"/>
        </w:tabs>
        <w:autoSpaceDE w:val="false"/>
        <w:rPr>
          <w:rFonts w:ascii="Times New Roman" w:hAnsi="Times New Roman" w:cs="Times New Roman"/>
          <w:b/>
          <w:b/>
          <w:caps/>
          <w:color w:val="000000"/>
        </w:rPr>
      </w:pPr>
      <w:r>
        <w:rPr>
          <w:rFonts w:cs="Times New Roman" w:ascii="Times New Roman" w:hAnsi="Times New Roman"/>
          <w:b/>
          <w:caps/>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 xml:space="preserve">1. Christine is 5′7″ and has blue eyes. Such directly observable characteristics are called __________.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llel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henotyp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hromosom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genotyp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3</w:t>
      </w:r>
    </w:p>
    <w:p>
      <w:pPr>
        <w:pStyle w:val="Normal"/>
        <w:tabs>
          <w:tab w:val="right" w:pos="374" w:leader="none"/>
          <w:tab w:val="right" w:pos="720" w:leader="none"/>
        </w:tabs>
        <w:autoSpaceDE w:val="false"/>
        <w:rPr/>
      </w:pPr>
      <w:r>
        <w:rPr>
          <w:rFonts w:cs="Times New Roman" w:ascii="Times New Roman" w:hAnsi="Times New Roman"/>
          <w:i/>
          <w:color w:val="000000"/>
        </w:rPr>
        <w:t>Skill Level: Apply</w:t>
      </w:r>
    </w:p>
    <w:p>
      <w:pPr>
        <w:pStyle w:val="Normal"/>
        <w:autoSpaceDE w:val="false"/>
        <w:rPr>
          <w:rFonts w:ascii="Times New Roman" w:hAnsi="Times New Roman" w:cs="Times New Roman"/>
          <w:i/>
          <w:i/>
        </w:rPr>
      </w:pPr>
      <w:r>
        <w:rPr>
          <w:rFonts w:cs="Times New Roman" w:ascii="Times New Roman" w:hAnsi="Times New Roman"/>
          <w:i/>
        </w:rPr>
        <w:t>Objective: 2.1 What are genes, and how are they transmitted from one generation to the next?</w:t>
      </w:r>
    </w:p>
    <w:p>
      <w:pPr>
        <w:pStyle w:val="Normal"/>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2. Phenotypes depend in part on an individual’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cell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hromosom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genotyp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DNA</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3</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Objective: 2.1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rPr>
      </w:pPr>
      <w:r>
        <w:rPr>
          <w:rFonts w:cs="Times New Roman" w:ascii="Times New Roman" w:hAnsi="Times New Roman"/>
          <w:i/>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3. Our __________ determine(s) our species and influences all our unique characteristic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genotyp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henotyp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regulator gen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karyotyp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3</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4. The __________ is the control center of a cell in the human bod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genotyp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gamet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utosom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nucleu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5. Chromosomes look lik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spher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on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rod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cub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6. Which statement about human chromosomes is tru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They come in 46 matching pair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They store and transmit genetic inform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In females, each chromosome is inherited from the mothe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Each member of a pair is a different length, size, and genetic functio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7. A __________ is a segment of DNA along the length of the chromosom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phenotyp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genotyp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gen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gamet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8. Protein-coding gene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directly affect our body’s characteristic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odify instructions given by regulator gen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ome in 23 matching pair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re formed through meiosi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9. The area surrounding the cell nucleus is called th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zygot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ytoplasm</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gamet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gen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10. __________, which trigger chemical reactions throughout the body, are the biological foundation on which our characteristics are buil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Phenotyp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rotei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arbohydrat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utosom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11. Lynn, a Canadian, and Sasha, a Russian, are probably about __________ percent genetically identical.</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69.6</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79.6</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89.6</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99.6</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12. Straightforward comparisons of human and chimpanzee DNA are misleading becaus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we do not share any of our genetic makeup with primat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it takes multiple DNA base pairs to influence human trait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C) the species-specific genetic material responsible for human attributes is extensive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the communication system between the cell nucleus and cytoplasm is more intricate in primat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Difficult</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13. The sperm and the ovum are sex cells, or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utosom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gamet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zygot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phenotyp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14. Deoxyribonucleic acid (DNA) looks like a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long cylinde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small spher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twisted ladde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bundle of rod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15. A gamet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contains 46 chromosomes</w:t>
      </w:r>
    </w:p>
    <w:p>
      <w:pPr>
        <w:pStyle w:val="Normal"/>
        <w:tabs>
          <w:tab w:val="right" w:pos="380" w:leader="none"/>
          <w:tab w:val="right" w:pos="720" w:leader="none"/>
        </w:tabs>
        <w:autoSpaceDE w:val="false"/>
        <w:rPr/>
      </w:pPr>
      <w:r>
        <w:rPr>
          <w:rFonts w:cs="Times New Roman" w:ascii="Times New Roman" w:hAnsi="Times New Roman"/>
          <w:color w:val="000000"/>
        </w:rPr>
        <w:t>B) is formed through mitosi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ontains 23 chromosom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is formed when the chromosomes copy themselv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4‒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16. If a cell donor’s twenty-third pair of chromosomes do not match, the cell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cannot be given to the recipie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donor is a femal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does not have a nucleu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donor is mal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Difficult</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17. __________ halves the number of chromosomes normally present in body cell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itosi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B) Genomic imprinting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ytoplasm</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Meiosi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 xml:space="preserve">18. When sperm and ovum unite at conception, a(n) __________ results. </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utosom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gamet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zygot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llel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19. The exchange of chromosome segments during meiosis results i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severe mutatio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incredible variability among sibling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higher rates of fraternal twi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higher numbers of female zygotes than male zygot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20. In the male, __________ are produced when meiosis is complet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no sperm</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four sperm</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40,000 sperm</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no sex cell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i/>
          <w:color w:val="000000"/>
        </w:rPr>
        <w:t>Difficulty Level: Easy</w:t>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21. A healthy man can father a child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t any age after sexual maturi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for about two decad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for about three decad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for about four decad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22. In the female, meiosis results i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just one ovum</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two ova</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three ova</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four ova</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23. About __________ female sex cells are present at birth.</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100 to 200</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1,000 to 2,000</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100,000 to 200,000</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1 to 2 millio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24. Autosomes are chromosomes that ar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A) sex cells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B) zygotes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not match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not sex cell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25. Taylor’s twenty-third pair of chromosomes is XY. Taylor i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al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a fraternal twi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femal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n identical twi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26. In females, the twenty-third pair of chromosomes is called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n autosom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dizygotic</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XX</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XY</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27. Patsy and Terry are fraternal twins. This type of twinning results from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 zygote that duplicates and separates into two clusters of cell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the fertilization of one ovum by two Y-bearing sperm</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the release and fertilization of two ova</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the fertilization of one ovum by two X-bearing sperm</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 xml:space="preserve">28. Fraternal twins are __________.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genetically identical</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no more alike than ordinary sibling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less common than other types of multiple offspr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less likely with each additional birth</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8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80" w:leader="none"/>
          <w:tab w:val="left" w:pos="720" w:leader="none"/>
        </w:tabs>
        <w:autoSpaceDE w:val="false"/>
        <w:rPr>
          <w:rFonts w:ascii="Times New Roman" w:hAnsi="Times New Roman" w:cs="Times New Roman"/>
        </w:rPr>
      </w:pPr>
      <w:r>
        <w:rPr>
          <w:rFonts w:cs="Times New Roman" w:ascii="Times New Roman" w:hAnsi="Times New Roman"/>
        </w:rPr>
        <w:t>29. Fraternal twinning occur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less often with each additional birth</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ore often among women with poor diet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more often among women of slight body buil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more often among women whose sisters gave birth to fraternal twin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30. A zygote that separates into two clusters of cells instead of just one produce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identical twi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dizygotic twi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triplet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triple X syndrom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6</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31. Animal research shows that a variety of environmental influences prompt monozygotic twinning, including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early fertilization of the ovum</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young maternal ag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variation in oxygen level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D) poor diet </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6</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32. During their early years, children of single births often __________ than twi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develop more slowl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are healthie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have more shrill cr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re more sickly</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6</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1</w:t>
      </w:r>
      <w:r>
        <w:rPr>
          <w:rFonts w:cs="Times New Roman" w:ascii="Times New Roman" w:hAnsi="Times New Roman"/>
          <w:i/>
        </w:rPr>
        <w:t xml:space="preserve"> What are genes, and how are they transmitted from one generation to the nex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33. In dominant–recessive inheritance, the one allele that affects the child’s characteristics is called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dominant–recess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domina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recess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 carrier</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6</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Topic: 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34. Phil has blond hair. This means that Phil inherited a __________ pair of __________ alleles for hair colo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homozygous; recess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heterozygous; domina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homozygous; domina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heterozygous; recessiv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6</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Difficult</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35. One well-known recessive disorder is __________, which affects the way the body breaks down proteins contained in many food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Cooley’s anemia</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ystic fibrosi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Tay-Sachs diseas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D) phenylketonuria (PKU) </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pPr>
      <w:r>
        <w:rPr>
          <w:rFonts w:cs="Times New Roman" w:ascii="Times New Roman" w:hAnsi="Times New Roman"/>
          <w:i/>
          <w:color w:val="000000"/>
        </w:rPr>
        <w:t>Page Ref: 46‒47</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36. Which statement is supported by research on dominant and recessive diseases?</w:t>
      </w:r>
    </w:p>
    <w:p>
      <w:pPr>
        <w:pStyle w:val="Normal"/>
        <w:tabs>
          <w:tab w:val="right" w:pos="380" w:leader="none"/>
          <w:tab w:val="right" w:pos="720" w:leader="none"/>
        </w:tabs>
        <w:autoSpaceDE w:val="false"/>
        <w:rPr/>
      </w:pPr>
      <w:r>
        <w:rPr>
          <w:rFonts w:cs="Times New Roman" w:ascii="Times New Roman" w:hAnsi="Times New Roman"/>
          <w:color w:val="000000"/>
        </w:rPr>
        <w:t>A) Children who inherit the dominant allele rarely develop the disorde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ales are more likely than females to inherit recessive disorders carried on the autosom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Only rarely are serious diseases due to dominant allel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The recessive allele has no effect on the individual’s characteristic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pPr>
      <w:r>
        <w:rPr>
          <w:rFonts w:cs="Times New Roman" w:ascii="Times New Roman" w:hAnsi="Times New Roman"/>
          <w:i/>
          <w:color w:val="000000"/>
        </w:rPr>
        <w:t>Page Ref: 46‒48</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37. Carriers of the sickle cell gene __________.</w:t>
      </w:r>
    </w:p>
    <w:p>
      <w:pPr>
        <w:pStyle w:val="Normal"/>
        <w:tabs>
          <w:tab w:val="right" w:pos="380" w:leader="none"/>
          <w:tab w:val="right" w:pos="720" w:leader="none"/>
        </w:tabs>
        <w:autoSpaceDE w:val="false"/>
        <w:rPr/>
      </w:pPr>
      <w:r>
        <w:rPr>
          <w:rFonts w:cs="Times New Roman" w:ascii="Times New Roman" w:hAnsi="Times New Roman"/>
          <w:color w:val="000000"/>
        </w:rPr>
        <w:t>A) often do not display symptoms until after they have passed the gene on to their childr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an be treated during infancy if placed on a diet that is low in phenylalanin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re more resistant to malaria than are individuals with two alleles for normal red blood cell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develop sickle-shaped red blood cells that cause degeneration of the nervous system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8</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38. Eric is more likely than his sister to be negatively affected by X-linked disorders becaus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ales are more likely than females to inherit harmful recessive allel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the Y chromosome is much longer than the X chromosom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the Y chromosome lacks many corresponding genes to override those on the X chromosom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his sex chromosomes match, which makes him more susceptible to diseas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8</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Difficult</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39. In many Western countrie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rates of miscarriage and birth defects are higher for girl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rates of learning disabilities and behavior disorders are higher for girl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there has been a dramatic increase in sex-selective abortio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the proportion of male births has declined in recent decad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8</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40. Children with diabetes tend to have fathers, not mothers, with the illness. The pattern of inheritance is best explained by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incomplete domina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X-linked inherita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genomic imprint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genetic mutatio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41. In which disease or disorder does genomic imprinting operate on the sex chromosom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fragile X syndrom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Huntington diseas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sickle cell anemia</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Marfan syndrom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42. The majority of individuals with fragile X syndrome suffer from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childhood cance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high anxie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severe obesi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diabet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43. Studies of mutation demonstrate that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some mutations occur spontaneously, simply by cha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utations are never desirabl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females are more susceptible than males to harmful mutatio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most mutations cause only a temporary change in a segment of DNA</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44. In __________, normal body cells mutate, an event that can occur at any time of lif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somatic mut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B) germline mutation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polygenic inherita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genomic imprinting</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pPr>
      <w:r>
        <w:rPr>
          <w:rFonts w:cs="Times New Roman" w:ascii="Times New Roman" w:hAnsi="Times New Roman"/>
        </w:rPr>
        <w:t>45. Terrace is 6′2″ and weighs 165 pounds, while his brother, Jayquan, is 5′9″ and weighs 210 pounds. These traits are due to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dominant‒recessive inherita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olygenic inherita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somatic mut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germline mutatio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0</w:t>
      </w:r>
    </w:p>
    <w:p>
      <w:pPr>
        <w:pStyle w:val="Normal"/>
        <w:tabs>
          <w:tab w:val="right" w:pos="374" w:leader="none"/>
          <w:tab w:val="right" w:pos="720" w:leader="none"/>
        </w:tabs>
        <w:autoSpaceDE w:val="false"/>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2</w:t>
      </w:r>
      <w:r>
        <w:rPr>
          <w:rFonts w:cs="Times New Roman" w:ascii="Times New Roman" w:hAnsi="Times New Roman"/>
          <w:i/>
        </w:rPr>
        <w:t xml:space="preserve"> Describe various patterns of gene–gene interactio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46. Most chromosomal defects result from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X-linked disorder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istakes occurring during mitosi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mistakes occurring during meiosi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recessive disorder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0</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autoSpaceDE w:val="false"/>
        <w:rPr>
          <w:rFonts w:ascii="Times New Roman" w:hAnsi="Times New Roman" w:cs="Times New Roman"/>
          <w:i/>
          <w:i/>
          <w:color w:val="000000"/>
        </w:rPr>
      </w:pPr>
      <w:r>
        <w:rPr>
          <w:rFonts w:cs="Times New Roman" w:ascii="Times New Roman" w:hAnsi="Times New Roman"/>
          <w:i/>
          <w:color w:val="000000"/>
        </w:rPr>
        <w:t xml:space="preserve">Objective: 2.3 </w:t>
      </w:r>
      <w:r>
        <w:rPr>
          <w:rFonts w:cs="Times New Roman" w:ascii="Times New Roman" w:hAnsi="Times New Roman"/>
          <w:i/>
        </w:rPr>
        <w:t>Describe major chromosomal abnormalities, and explain how they occu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Topic: 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47. There was a failure of the twenty-first pair of chromosomes to separate during meiosis, so Aziz received three of these chromosomes rather than the normal two. Aziz has __________ syndrom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XY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Klinefelte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Turne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Dow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0</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Objective: 2.3 </w:t>
      </w:r>
      <w:r>
        <w:rPr>
          <w:rFonts w:cs="Times New Roman" w:ascii="Times New Roman" w:hAnsi="Times New Roman"/>
          <w:i/>
        </w:rPr>
        <w:t>Describe major chromosomal abnormalities, and explain how they occu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Difficult</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48. About 70 percent of individuals with Down syndrome who live past age 40 show symptoms of __________ diseas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Tay-Sach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B) Huntington’s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lzheimer’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kidney</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0</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Objective: 2.3 </w:t>
      </w:r>
      <w:r>
        <w:rPr>
          <w:rFonts w:cs="Times New Roman" w:ascii="Times New Roman" w:hAnsi="Times New Roman"/>
          <w:i/>
        </w:rPr>
        <w:t>Describe major chromosomal abnormalities, and explain how they occu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49. Which woman is at the greatest risk of bearing a baby with Down syndrom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Gemma, age 15, who lives in a rural communi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elina, age 24, who lives with a smoke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Ursula, age 33, who was exposed to electromagnetic wav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D) Kay, age 42, who lives in an urban area </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0</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Objective: 2.3 </w:t>
      </w:r>
      <w:r>
        <w:rPr>
          <w:rFonts w:cs="Times New Roman" w:ascii="Times New Roman" w:hAnsi="Times New Roman"/>
          <w:i/>
        </w:rPr>
        <w:t>Describe major chromosomal abnormalities, and explain how they occu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Difficult</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50. Research on sex chromosome disorders shows that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ales with XYY syndrome are more aggressive and antisocial than XY mal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verbal difficulties are common among females who are missing an X chromosom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females who are missing an X chromosome often have trouble with spatial relationship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most children with these disorders suffer from intellectual disability</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1</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Objective: 2.3 </w:t>
      </w:r>
      <w:r>
        <w:rPr>
          <w:rFonts w:cs="Times New Roman" w:ascii="Times New Roman" w:hAnsi="Times New Roman"/>
          <w:i/>
        </w:rPr>
        <w:t>Describe major chromosomal abnormalities, and explain how they occu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51. Manny inherited an extra X chromosome. If he is like many boys with Klinefelter syndrome, Manny will have difficulty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read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drawing pictur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C) following travel directions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noticing changes in facial expression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1</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pPr>
      <w:r>
        <w:rPr>
          <w:rFonts w:cs="Times New Roman" w:ascii="Times New Roman" w:hAnsi="Times New Roman"/>
          <w:i/>
        </w:rPr>
        <w:t>Objective: 2.3</w:t>
      </w:r>
      <w:r>
        <w:rPr>
          <w:rFonts w:cs="Times New Roman" w:ascii="Times New Roman" w:hAnsi="Times New Roman"/>
          <w:i/>
          <w:color w:val="000000"/>
        </w:rPr>
        <w:t xml:space="preserve"> </w:t>
      </w:r>
      <w:r>
        <w:rPr>
          <w:rFonts w:cs="Times New Roman" w:ascii="Times New Roman" w:hAnsi="Times New Roman"/>
          <w:i/>
        </w:rPr>
        <w:t>Describe major chromosomal abnormalities, and explain how they occur.</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Genetic Foundations</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Difficult</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52. Mr. and Mrs. Hopewell are concerned because they have been trying without success to have a baby for over a year. Which procedure would you recommend to them?</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gene therap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genetic counsel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genetic engineer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fetal medicin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1</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autoSpaceDE w:val="false"/>
        <w:rPr>
          <w:rFonts w:ascii="Times New Roman" w:hAnsi="Times New Roman" w:cs="Times New Roman"/>
          <w:i/>
          <w:i/>
        </w:rPr>
      </w:pPr>
      <w:r>
        <w:rPr>
          <w:rFonts w:cs="Times New Roman" w:ascii="Times New Roman" w:hAnsi="Times New Roman"/>
          <w:i/>
        </w:rPr>
        <w:t>Objective: 2.4 What procedures can assist prospective parents in having healthy children?</w:t>
      </w:r>
    </w:p>
    <w:p>
      <w:pPr>
        <w:pStyle w:val="Normal"/>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53. If a family history of intellectual disabilities, psychological disorders, physical defects, or inherited diseases exists, a genetic counselor prepares a __________, which identifies affected relatives in a couple’s family tre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pedigre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arrier detecto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prenatal diagnosi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genetic diagnosi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1</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4</w:t>
      </w:r>
      <w:r>
        <w:rPr>
          <w:rFonts w:cs="Times New Roman" w:ascii="Times New Roman" w:hAnsi="Times New Roman"/>
          <w:i/>
        </w:rPr>
        <w:t xml:space="preserve">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54. Donor inseminatio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is commonly used to overcome female reproductive difficult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involves giving a woman hormones that stimulate the ripening of several ova</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permits women without a male partner to become pregna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is used to treat women whose fallopian tubes are permanently damaged</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2 Box: SOCIAL ISSUES: HEALTH: The Pros and Cons of Reproductive Technologi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4</w:t>
      </w:r>
      <w:r>
        <w:rPr>
          <w:rFonts w:cs="Times New Roman" w:ascii="Times New Roman" w:hAnsi="Times New Roman"/>
          <w:i/>
        </w:rPr>
        <w:t xml:space="preserve">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55. Usually, in vitro fertilizatio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is used to overcome male reproductive difficult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oses less risk than natural conception to infant survival</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is used to treat women whose fallopian tubes are permanently damage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involves wealthy contractors for infant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2 Box: SOCIAL ISSUES: HEALTH: The Pros and Cons of Reproductive Technologi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Objective: 2.4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56. Which statement about children conceived through reproductive technologies is tru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Children who are not informed of their gamete-donor origins experience more positive maternal interac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aregiving is somewhat warmer for young children conceived through donor insemination or in vitro fertiliz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Most parents who have used the reproductive technology procedures tell their children how they were conceive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dolescents conceived through insemination tend to be less well-adjusted than naturally conceived childre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2 Box: SOCIAL ISSUES: HEALTH: The Pros and Cons of Reproductive Technologi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4</w:t>
      </w:r>
      <w:r>
        <w:rPr>
          <w:rFonts w:cs="Times New Roman" w:ascii="Times New Roman" w:hAnsi="Times New Roman"/>
          <w:i/>
        </w:rPr>
        <w:t xml:space="preserve">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57. Margot, 58, and Todd, 62, have decided to use donor ova in combination with in vitro fertilization to help Margot become pregnant. Which statement is tru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ost children conceived through in vitro fertilization are less well-adjusted than naturally conceived childr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Among in vitro babies, the rate of low birth weight is nearly five times lower than in the general popu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Due to the biological effects of in vitro techniques and their older age, Margot and Todd have a lower risk of miscarriage.</w:t>
      </w:r>
    </w:p>
    <w:p>
      <w:pPr>
        <w:pStyle w:val="Normal"/>
        <w:tabs>
          <w:tab w:val="right" w:pos="380" w:leader="none"/>
          <w:tab w:val="right" w:pos="720" w:leader="none"/>
        </w:tabs>
        <w:autoSpaceDE w:val="false"/>
        <w:rPr/>
      </w:pPr>
      <w:r>
        <w:rPr>
          <w:rFonts w:cs="Times New Roman" w:ascii="Times New Roman" w:hAnsi="Times New Roman"/>
          <w:color w:val="000000"/>
        </w:rPr>
        <w:t>D) Based on life expectancy data, there is a moderate chance that Margot or Todd will die before their child enters colleg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2‒53 Box: SOCIAL ISSUES: HEALTH: The Pros and Cons of Reproductive Technologi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4</w:t>
      </w:r>
      <w:r>
        <w:rPr>
          <w:rFonts w:cs="Times New Roman" w:ascii="Times New Roman" w:hAnsi="Times New Roman"/>
          <w:i/>
        </w:rPr>
        <w:t xml:space="preserve">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58. Hoda, an economically disadvantaged mother of four, is considering becoming a surrogate. What is one realistic concern that Hoda might have about surrogate motherhoo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bout 50 percent of surrogate procedures result in multiple birth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The success rate of surrogacy is only about 25 perce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Knowledge that their mother would give away a baby might cause insecurities in Hoda’s childr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Most U.S. states allow only “altruistic” surrogacy, in which the surrogate has no financial gai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3 Box: SOCIAL ISSUES: HEALTH: The Pros and Cons of Reproductive Technologi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4</w:t>
      </w:r>
      <w:r>
        <w:rPr>
          <w:rFonts w:cs="Times New Roman" w:ascii="Times New Roman" w:hAnsi="Times New Roman"/>
          <w:i/>
        </w:rPr>
        <w:t xml:space="preserve">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Difficult</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59. To detect developmental problems before birth, doctors us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prenatal diagnostic method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genomic imprint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gene therap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carrier detector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3</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Skill Level: Remember</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Objective: 2.4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60. Except for __________, prenatal diagnosis should not be used routinely because of injury risk to the developing organism.</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mniocentesi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fetoscop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horionic villus sampl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maternal blood analysi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3</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4</w:t>
      </w:r>
      <w:r>
        <w:rPr>
          <w:rFonts w:cs="Times New Roman" w:ascii="Times New Roman" w:hAnsi="Times New Roman"/>
          <w:i/>
        </w:rPr>
        <w:t xml:space="preserve">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61. __________ is the most widely used prenatal diagnostic metho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A) Amniocentesis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horionic villus sampl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Ultrafast magnetic resonance imag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Fetoscopy</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4</w:t>
      </w:r>
      <w:r>
        <w:rPr>
          <w:rFonts w:cs="Times New Roman" w:ascii="Times New Roman" w:hAnsi="Times New Roman"/>
          <w:i/>
        </w:rPr>
        <w:t xml:space="preserve">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62. Which prenatal diagnostic method is used after in vitro fertilization but before implant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chorionic villus sampl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ultrafast magnetic resonance imag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fetal surger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preimplantation genetic diagnosi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4</w:t>
      </w:r>
      <w:r>
        <w:rPr>
          <w:rFonts w:cs="Times New Roman" w:ascii="Times New Roman" w:hAnsi="Times New Roman"/>
          <w:i/>
        </w:rPr>
        <w:t xml:space="preserve">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63. Dr. Shaw modifies gene-specified proteins involved in biological aging and disease. This approach is known a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fetoscop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amniocentesi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proteomic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genetic counseling</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4</w:t>
      </w:r>
      <w:r>
        <w:rPr>
          <w:rFonts w:cs="Times New Roman" w:ascii="Times New Roman" w:hAnsi="Times New Roman"/>
          <w:i/>
        </w:rPr>
        <w:t xml:space="preserve">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64. Adopted children and adolescents tend to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have trouble developing feelings of trust and affection toward their adoptive parent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fare better if they are adopted in their birth country after infancy and toddlerhoo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develop less favorably than institutionalized agemates who remain in their birth countr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have more learning and emotional difficulties than other children and adolescent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4</w:t>
      </w:r>
      <w:r>
        <w:rPr>
          <w:rFonts w:cs="Times New Roman" w:ascii="Times New Roman" w:hAnsi="Times New Roman"/>
          <w:i/>
        </w:rPr>
        <w:t xml:space="preserve">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i/>
          <w:color w:val="000000"/>
        </w:rPr>
        <w:t>Difficulty Level: Moderat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rPr>
        <w:t>65. Most adopted childre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fare well, despite the risk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have persistent social problem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re less intelligent than their biological relativ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have persistent cognitive problem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6</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4</w:t>
      </w:r>
      <w:r>
        <w:rPr>
          <w:rFonts w:cs="Times New Roman" w:ascii="Times New Roman" w:hAnsi="Times New Roman"/>
          <w:i/>
        </w:rPr>
        <w:t xml:space="preserve"> What procedures can assist prospective parents in having healthy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Reproductive Choice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66. When Erin and Brooke willingly comply, their parents are likely to be warm and gentle in the future. This is an example of a(n) __________ influence between parents and their childr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direc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oparent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maladapt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indirect</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7</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autoSpaceDE w:val="false"/>
        <w:rPr>
          <w:rFonts w:ascii="Times New Roman" w:hAnsi="Times New Roman" w:cs="Times New Roman"/>
          <w:i/>
          <w:i/>
        </w:rPr>
      </w:pPr>
      <w:r>
        <w:rPr>
          <w:rFonts w:cs="Times New Roman" w:ascii="Times New Roman" w:hAnsi="Times New Roman"/>
          <w:i/>
        </w:rPr>
        <w:t>Objective: 2.5 Describe family functioning from the perspective of ecological systems theory, along with aspects of the environment that support family well-being and development.</w:t>
      </w:r>
    </w:p>
    <w:p>
      <w:pPr>
        <w:pStyle w:val="Normal"/>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8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80" w:leader="none"/>
          <w:tab w:val="left" w:pos="720" w:leader="none"/>
        </w:tabs>
        <w:autoSpaceDE w:val="false"/>
        <w:rPr>
          <w:rFonts w:ascii="Times New Roman" w:hAnsi="Times New Roman" w:cs="Times New Roman"/>
        </w:rPr>
      </w:pPr>
      <w:r>
        <w:rPr>
          <w:rFonts w:cs="Times New Roman" w:ascii="Times New Roman" w:hAnsi="Times New Roman"/>
        </w:rPr>
        <w:t>67. Amelia and Andrew praise and stimulate their children, and they mutually support each other’s parenting behaviors. Amelia and Andrew engage in effectiv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induc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ermissive parent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oparent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niche-picking</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7</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8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80" w:leader="none"/>
          <w:tab w:val="left" w:pos="720" w:leader="none"/>
        </w:tabs>
        <w:autoSpaceDE w:val="false"/>
        <w:rPr>
          <w:rFonts w:ascii="Times New Roman" w:hAnsi="Times New Roman" w:cs="Times New Roman"/>
        </w:rPr>
      </w:pPr>
      <w:r>
        <w:rPr>
          <w:rFonts w:cs="Times New Roman" w:ascii="Times New Roman" w:hAnsi="Times New Roman"/>
        </w:rPr>
        <w:t>68. Grandparents are an example of __________ that can promote children’s developme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unidirectional influenc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third part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niche-pick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 macrosystem</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7</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69. Young people today are more likely to have __________ than at any time in histor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older relativ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arried parent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living sibling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unemployed parent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8</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70. People who work in skilled and semiskilled manual occupations tend to __________ than people in professional and technical occupatio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A) marry later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have more childr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talk to their children mor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D) verbally praise their children more </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8</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71. When asked about personal qualities they desire for their children, higher-SES parents are likely to emphasiz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obedie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olitenes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happines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cleanlines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8</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72. Of all Western nations, __________ has the highest percentage of extremely poor childr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the United Stat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anada</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German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Franc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80" w:leader="none"/>
          <w:tab w:val="left" w:pos="720" w:leader="none"/>
        </w:tabs>
        <w:autoSpaceDE w:val="false"/>
        <w:rPr>
          <w:rFonts w:ascii="Times New Roman" w:hAnsi="Times New Roman" w:cs="Times New Roman"/>
        </w:rPr>
      </w:pPr>
      <w:r>
        <w:rPr>
          <w:rFonts w:cs="Times New Roman" w:ascii="Times New Roman" w:hAnsi="Times New Roman"/>
        </w:rPr>
        <w:t>73. Nearly 10 percent of __________ children live in deep pover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Canadia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U.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Norwegia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Swedish</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74. Most homeless families consist of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childless coupl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single fathers with adolescent childr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single mothers with adolescent childr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women with children under age 5</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75. In several studies, affluent teenagers were __________ likely than youths in general to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less; engage in alcohol and drug us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ore; report high levels of anxiety and depress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less; self-medicat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more; have physically and emotionally available parent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0</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76. For both affluent and low-SES youths, what simple routine is associated with a reduction in adjustment difficult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A) eating dinner with parents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early bedtim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ompleting homework before dinne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weekly family night</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0</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77. In an experimental study of neighborhood mobility, compared with their peers who remained in poverty-stricken areas, children and youths who moved into low-poverty neighborhoods and remained there for several years showed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ore mental health issu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better school achieveme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more physical health issu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more social problem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pPr>
      <w:r>
        <w:rPr>
          <w:rFonts w:cs="Times New Roman" w:ascii="Times New Roman" w:hAnsi="Times New Roman"/>
          <w:i/>
          <w:color w:val="000000"/>
        </w:rPr>
        <w:t>Page Ref: 60‒61</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pPr>
      <w:r>
        <w:rPr>
          <w:rFonts w:cs="Times New Roman" w:ascii="Times New Roman" w:hAnsi="Times New Roman"/>
          <w:i/>
          <w:color w:val="000000"/>
        </w:rPr>
        <w:t>Difficulty Level: Easy</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 xml:space="preserve">78. Neighborhood resources __________.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A) play little or no role in children’s development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have a greater impact on adults than on children and youth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re not important in late adulthood because most elders are homeboun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D) have a greater impact on economically disadvantaged than on well-to-do young people </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1</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79. Longitudinal follow-up research on the Better Beginnings, Better Futures Project of Ontario, Canada, revealed a(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reduction in children’s social adjustme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increase in adolescent delinquenc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improved sense of community connec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D) reduction in children’s academic achievement </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1</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80. Well-educated adults tend to have __________ than adults with less educ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smaller social network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ore social suppor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less life satisfac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less school contact</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2</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rPr>
        <w:t>Topic:</w:t>
      </w:r>
      <w:r>
        <w:rPr>
          <w:rFonts w:cs="Times New Roman" w:ascii="Times New Roman" w:hAnsi="Times New Roman"/>
          <w:bCs/>
          <w:i/>
        </w:rPr>
        <w:t xml:space="preserve"> Environmental Contexts for Development</w:t>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81. Students whose parents are involved in school activities and attend parent-teacher conference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show better academic achieveme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often feel uncomfortable about coming to school</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re more likely to attend underfunded school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re less likely to graduate from high school</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2</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8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80" w:leader="none"/>
          <w:tab w:val="left" w:pos="720" w:leader="none"/>
        </w:tabs>
        <w:autoSpaceDE w:val="false"/>
        <w:rPr>
          <w:rFonts w:ascii="Times New Roman" w:hAnsi="Times New Roman" w:cs="Times New Roman"/>
        </w:rPr>
      </w:pPr>
      <w:r>
        <w:rPr>
          <w:rFonts w:cs="Times New Roman" w:ascii="Times New Roman" w:hAnsi="Times New Roman"/>
        </w:rPr>
        <w:t>82. One reason that the American people have been reluctant to accept the idea of publicly supported child care is that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few mothers of very young children work outside the hom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it is widely believed that child care is harmful to young childr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most grandparents provide regular child car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merican values emphasize independence and self-relianc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2</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Difficult</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83. In __________, people hold different beliefs and customs from those held by the larger cultur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icrosystem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subcultur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macrosystem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collectivist societi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2</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84. Heronomo lives with his father, his sister, and his paternal grandparents. Heronomo lives in a(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A) subculture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high-SES neighborhoo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nuclear-family househol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extended-family household</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Page Ref: 62 </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85. Among African Americans, living within an extended family tends to produc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higher levels of divorce and teenage pregnanc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improved child rearing and reduced stres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more children with insecure attachment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greater unemployment</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3 Box: CULTURAL INFLUENCES: The African-American Extended Fami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rPr>
        <w:t xml:space="preserve">Topic: </w:t>
      </w:r>
      <w:r>
        <w:rPr>
          <w:rFonts w:cs="Times New Roman" w:ascii="Times New Roman" w:hAnsi="Times New Roman"/>
          <w:bCs/>
          <w:i/>
        </w:rPr>
        <w:t>Environmental Contexts for Development</w:t>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i/>
          <w:color w:val="000000"/>
        </w:rPr>
        <w:t>Difficulty Level: Moderate</w:t>
      </w:r>
    </w:p>
    <w:p>
      <w:pPr>
        <w:pStyle w:val="Normal"/>
        <w:tabs>
          <w:tab w:val="right" w:pos="374" w:leader="none"/>
          <w:tab w:val="lef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86. Compared with nuclear-family households, extended-family arrangement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decrease family bond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lace less emphasis on moral and religious valu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produce more adolescents with antisocial behavio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place more emphasis on cooperation and on moral and religious valu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3 Box: CULTURAL INFLUENCES: The African-American Extended Family</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Skill Level: Understand</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Objective: 2.5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87. In cultures that emphasize collectivism, people valu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independe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ersonal achieveme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C) collaborative endeavors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choice in relationship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3</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88. The United States is more __________ than most Western European countries, which place greater weight o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collectivistic; individualism</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individualistic; independe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ollectivistic; interdepende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individualistic; collectivism</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3</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89. When reports indicate that many children are not achieving well in school, the federal and state governments might grant more tax money to school districts. This is an example of a(n) __________ polic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A) individualistic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B) collectivist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C) public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D) socialistic </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Objective: 2.5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Difficulty </w:t>
      </w:r>
      <w:r>
        <w:rPr>
          <w:rFonts w:cs="Times New Roman" w:ascii="Times New Roman" w:hAnsi="Times New Roman"/>
          <w:i/>
          <w:color w:val="000000"/>
        </w:rPr>
        <w:t>Level: Difficult</w:t>
      </w:r>
    </w:p>
    <w:p>
      <w:pPr>
        <w:pStyle w:val="Normal"/>
        <w:tabs>
          <w:tab w:val="right" w:pos="380" w:leader="none"/>
          <w:tab w:val="left" w:pos="720" w:leader="none"/>
        </w:tabs>
        <w:autoSpaceDE w:val="false"/>
        <w:rPr>
          <w:rFonts w:ascii="Times New Roman" w:hAnsi="Times New Roman" w:cs="Times New Roman"/>
          <w:i/>
          <w:i/>
        </w:rPr>
      </w:pPr>
      <w:r>
        <w:rPr>
          <w:rFonts w:cs="Times New Roman" w:ascii="Times New Roman" w:hAnsi="Times New Roman"/>
          <w:i/>
        </w:rPr>
      </w:r>
    </w:p>
    <w:p>
      <w:pPr>
        <w:pStyle w:val="Normal"/>
        <w:tabs>
          <w:tab w:val="right" w:pos="380" w:leader="none"/>
          <w:tab w:val="left" w:pos="720" w:leader="none"/>
        </w:tabs>
        <w:autoSpaceDE w:val="false"/>
        <w:rPr>
          <w:rFonts w:ascii="Times New Roman" w:hAnsi="Times New Roman" w:cs="Times New Roman"/>
        </w:rPr>
      </w:pPr>
      <w:r>
        <w:rPr>
          <w:rFonts w:cs="Times New Roman" w:ascii="Times New Roman" w:hAnsi="Times New Roman"/>
        </w:rPr>
        <w:t>90. In the United States, public policies safeguarding __________ lag behind policies for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older adults; children and youth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hildren and youths; older adult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older adults; extended famil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school-age children; preschool childre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Objective: 2.5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Difficulty </w:t>
      </w:r>
      <w:r>
        <w:rPr>
          <w:rFonts w:cs="Times New Roman" w:ascii="Times New Roman" w:hAnsi="Times New Roman"/>
          <w:i/>
          <w:color w:val="000000"/>
        </w:rPr>
        <w:t>Level: Easy</w:t>
      </w:r>
    </w:p>
    <w:p>
      <w:pPr>
        <w:pStyle w:val="Normal"/>
        <w:tabs>
          <w:tab w:val="right" w:pos="38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80" w:leader="none"/>
          <w:tab w:val="left" w:pos="720" w:leader="none"/>
        </w:tabs>
        <w:autoSpaceDE w:val="false"/>
        <w:rPr>
          <w:rFonts w:ascii="Times New Roman" w:hAnsi="Times New Roman" w:cs="Times New Roman"/>
        </w:rPr>
      </w:pPr>
      <w:r>
        <w:rPr>
          <w:rFonts w:cs="Times New Roman" w:ascii="Times New Roman" w:hAnsi="Times New Roman"/>
        </w:rPr>
        <w:t xml:space="preserve">91. __________ does not rank well on any key measure of children’s health and well-being.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Swed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Spai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ustralia</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D) The United States </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8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80" w:leader="none"/>
          <w:tab w:val="left" w:pos="720" w:leader="none"/>
        </w:tabs>
        <w:autoSpaceDE w:val="false"/>
        <w:rPr>
          <w:rFonts w:ascii="Times New Roman" w:hAnsi="Times New Roman" w:cs="Times New Roman"/>
        </w:rPr>
      </w:pPr>
      <w:r>
        <w:rPr>
          <w:rFonts w:cs="Times New Roman" w:ascii="Times New Roman" w:hAnsi="Times New Roman"/>
        </w:rPr>
        <w:t>92. The United State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has a higher infant death rate than Canada</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rovides national standards and funding for child car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spends more public funds on education than Swed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spends more public funds on early childhood education than Germany</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93. The Affordable Care Act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andates affordable health insurance for low-income adults in all stat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extends government-supported health insurance to all children in low-income famil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reates a universal, publicly funded health care system for all American famil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creates national standards and public funding for child care in the United Stat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8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80" w:leader="none"/>
          <w:tab w:val="left" w:pos="720" w:leader="none"/>
        </w:tabs>
        <w:autoSpaceDE w:val="false"/>
        <w:rPr>
          <w:rFonts w:ascii="Times New Roman" w:hAnsi="Times New Roman" w:cs="Times New Roman"/>
        </w:rPr>
      </w:pPr>
      <w:r>
        <w:rPr>
          <w:rFonts w:cs="Times New Roman" w:ascii="Times New Roman" w:hAnsi="Times New Roman"/>
        </w:rPr>
        <w:t>94. Which statement about child care in the United States is tru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uch of it is mediocre to poor in quali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Affordable care is guaranteed by law.</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National standards ensure quality car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Publicly funded child care is easily availabl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95. One reason that public policies safeguarding children are slow to emerge in the United States is becaus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such government policies have failed in other Western countr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social programs are rarely cost-effect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hildren cannot vote or speak out to protect their own interest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the United States already ranks at the top on key measures of children’s health and well-being</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4</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Difficult</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rFonts w:ascii="Times New Roman" w:hAnsi="Times New Roman" w:cs="Times New Roman"/>
        </w:rPr>
      </w:pPr>
      <w:r>
        <w:rPr>
          <w:rFonts w:cs="Times New Roman" w:ascii="Times New Roman" w:hAnsi="Times New Roman"/>
        </w:rPr>
        <w:t>96. Medicar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extends government-supported health insurance to all children in low-income famil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ays partial health-care costs of older adults, covering about two-thirds of their health expenditur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overs the income needs of retired citizens who contributed to society through prior employme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nd Social Security ensure that all older Americans live above the poverty lin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97. The minimum income guaranteed to Americans age 65 and older from Social Security i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ore generous than those in most other Western natio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increasing substantially every yea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below the poverty lin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bout 200 percent of the poverty lin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 xml:space="preserve">98. Senior citizens in the United States today are __________.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less likely than seniors in other Western nations to be poverty stricke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ore likely than other age groups to be among the “near poor”</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less likely than children to attract the support of politicia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less likely to be healthy and independent than in the past</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5</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60"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0" w:leader="none"/>
          <w:tab w:val="left" w:pos="720" w:leader="none"/>
        </w:tabs>
        <w:autoSpaceDE w:val="false"/>
        <w:rPr>
          <w:rFonts w:ascii="Times New Roman" w:hAnsi="Times New Roman" w:cs="Times New Roman"/>
        </w:rPr>
      </w:pPr>
      <w:r>
        <w:rPr>
          <w:rFonts w:cs="Times New Roman" w:ascii="Times New Roman" w:hAnsi="Times New Roman"/>
        </w:rPr>
        <w:t>99. The Children’s Defense Fund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provides free legal services to low-income families of children with disabilit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has a large and energetic lobbying staff that works for increased benefits of all kinds for older adult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is an influential special interest group devoted to the well-being of children and older adults in pover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engages in public education and partners with other organizations to improve policies for childre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6</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5</w:t>
      </w:r>
      <w:r>
        <w:rPr>
          <w:rFonts w:cs="Times New Roman" w:ascii="Times New Roman" w:hAnsi="Times New Roman"/>
          <w:i/>
        </w:rPr>
        <w:t xml:space="preserve"> Describe family functioning from the perspective of ecological systems theory, along with aspects of the environment that support family well-being and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Environmental Contexts for Develop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69"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69" w:leader="none"/>
          <w:tab w:val="right" w:pos="720" w:leader="none"/>
        </w:tabs>
        <w:autoSpaceDE w:val="false"/>
        <w:rPr>
          <w:rFonts w:ascii="Times New Roman" w:hAnsi="Times New Roman" w:cs="Times New Roman"/>
        </w:rPr>
      </w:pPr>
      <w:r>
        <w:rPr>
          <w:rFonts w:cs="Times New Roman" w:ascii="Times New Roman" w:hAnsi="Times New Roman"/>
        </w:rPr>
        <w:t xml:space="preserve">100. Behavioral genetics is a(n) __________.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edical procedure that permits detection of developmental problems before birth</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ambitious international research program aimed at deciphering genom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field devoted to uncovering the contributions of nature and nurture to human diversi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biochemical process triggered by certain experiences that alter gene expressio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6</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color w:val="000000"/>
        </w:rPr>
        <w:t>Skill Level: Remember</w:t>
      </w:r>
    </w:p>
    <w:p>
      <w:pPr>
        <w:pStyle w:val="Normal"/>
        <w:autoSpaceDE w:val="false"/>
        <w:rPr>
          <w:rFonts w:ascii="Times New Roman" w:hAnsi="Times New Roman" w:cs="Times New Roman"/>
          <w:i/>
          <w:i/>
        </w:rPr>
      </w:pPr>
      <w:r>
        <w:rPr>
          <w:rFonts w:cs="Times New Roman" w:ascii="Times New Roman" w:hAnsi="Times New Roman"/>
          <w:i/>
        </w:rPr>
        <w:t>Objective: 2.6 Explain the various ways heredity and environment may combine to influence complex traits.</w:t>
      </w:r>
    </w:p>
    <w:p>
      <w:pPr>
        <w:pStyle w:val="Normal"/>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widowControl w:val="false"/>
        <w:tabs>
          <w:tab w:val="right" w:pos="369"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widowControl w:val="false"/>
        <w:tabs>
          <w:tab w:val="right" w:pos="369" w:leader="none"/>
          <w:tab w:val="left" w:pos="720" w:leader="none"/>
        </w:tabs>
        <w:autoSpaceDE w:val="false"/>
        <w:rPr>
          <w:rFonts w:ascii="Times New Roman" w:hAnsi="Times New Roman" w:cs="Times New Roman"/>
          <w:color w:val="000000"/>
        </w:rPr>
      </w:pPr>
      <w:r>
        <w:rPr>
          <w:rFonts w:cs="Times New Roman" w:ascii="Times New Roman" w:hAnsi="Times New Roman"/>
          <w:color w:val="000000"/>
        </w:rPr>
        <w:t>101. A growing number of researchers regard the question of how much heredity and environment each contribute to differences among people a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unanswerabl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answered mainly by DNA</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unimporta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nswered easily with kinship studie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6</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Objective: 2.6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Moderate</w:t>
      </w:r>
    </w:p>
    <w:p>
      <w:pPr>
        <w:pStyle w:val="Normal"/>
        <w:widowControl w:val="false"/>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widowControl w:val="false"/>
        <w:tabs>
          <w:tab w:val="right" w:pos="378" w:leader="none"/>
          <w:tab w:val="left" w:pos="720" w:leader="none"/>
        </w:tabs>
        <w:autoSpaceDE w:val="false"/>
        <w:rPr>
          <w:rFonts w:ascii="Times New Roman" w:hAnsi="Times New Roman" w:cs="Times New Roman"/>
          <w:color w:val="000000"/>
        </w:rPr>
      </w:pPr>
      <w:r>
        <w:rPr>
          <w:rFonts w:cs="Times New Roman" w:ascii="Times New Roman" w:hAnsi="Times New Roman"/>
          <w:color w:val="000000"/>
        </w:rPr>
        <w:t>102. Dr. Rudy wants to compare the characteristics of family members. What kind of research method would you recommend that Dr. Rudy us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 kinship stud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a case stud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 structured observ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D) an experimental design </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7</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pPr>
      <w:r>
        <w:rPr>
          <w:rFonts w:cs="Times New Roman" w:ascii="Times New Roman" w:hAnsi="Times New Roman"/>
          <w:i/>
          <w:color w:val="000000"/>
        </w:rPr>
        <w:t>Objective: 2.</w:t>
      </w:r>
      <w:r>
        <w:rPr>
          <w:rFonts w:cs="Times New Roman" w:ascii="Times New Roman" w:hAnsi="Times New Roman"/>
          <w:i/>
        </w:rPr>
        <w:t>6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03. Currently, most kinship findings support a __________ role for heredity i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strong; intellige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oderate; intelligenc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C) strong; anxiety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weak; personality</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7</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pPr>
      <w:r>
        <w:rPr>
          <w:rFonts w:cs="Times New Roman" w:ascii="Times New Roman" w:hAnsi="Times New Roman"/>
          <w:i/>
          <w:color w:val="000000"/>
        </w:rPr>
        <w:t>Objective: 2.</w:t>
      </w:r>
      <w:r>
        <w:rPr>
          <w:rFonts w:cs="Times New Roman" w:ascii="Times New Roman" w:hAnsi="Times New Roman"/>
          <w:i/>
        </w:rPr>
        <w:t>6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04. Twin studies of schizophrenia, bipolar disorder, and autism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fail to demonstrate a strong genetic link</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yield unreliable heritabilities, ranging from .20 to .75</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generally yield high heritabilities, above .70</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consistently yield low heritabilities, below .30</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7</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pPr>
      <w:r>
        <w:rPr>
          <w:rFonts w:cs="Times New Roman" w:ascii="Times New Roman" w:hAnsi="Times New Roman"/>
          <w:i/>
          <w:color w:val="000000"/>
        </w:rPr>
        <w:t>Objective: 2.</w:t>
      </w:r>
      <w:r>
        <w:rPr>
          <w:rFonts w:cs="Times New Roman" w:ascii="Times New Roman" w:hAnsi="Times New Roman"/>
          <w:i/>
        </w:rPr>
        <w:t>6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05. Heritabilities for antisocial behavior and major depressio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fail to demonstrate a genetic link</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range from .25 to .75</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re consistently above .70</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re in the .30s and .40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7</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pPr>
      <w:r>
        <w:rPr>
          <w:rFonts w:cs="Times New Roman" w:ascii="Times New Roman" w:hAnsi="Times New Roman"/>
          <w:i/>
          <w:color w:val="000000"/>
        </w:rPr>
        <w:t>Objective: 2.</w:t>
      </w:r>
      <w:r>
        <w:rPr>
          <w:rFonts w:cs="Times New Roman" w:ascii="Times New Roman" w:hAnsi="Times New Roman"/>
          <w:i/>
        </w:rPr>
        <w:t>6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06. Heritability estimates ar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likely to exaggerate the role of the environment</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difficult to misappl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not useful for studying complex traits, such as intelligence and personali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likely to exaggerate the role of heredity</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7</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07. The concept of __________ means that because of their genetic makeup, individuals differ in their responsiveness to qualities of the environment.</w:t>
      </w:r>
    </w:p>
    <w:p>
      <w:pPr>
        <w:pStyle w:val="Normal"/>
        <w:tabs>
          <w:tab w:val="right" w:pos="380" w:leader="none"/>
          <w:tab w:val="right" w:pos="720" w:leader="none"/>
        </w:tabs>
        <w:autoSpaceDE w:val="false"/>
        <w:rPr/>
      </w:pPr>
      <w:r>
        <w:rPr>
          <w:rFonts w:cs="Times New Roman" w:ascii="Times New Roman" w:hAnsi="Times New Roman"/>
          <w:color w:val="000000"/>
        </w:rPr>
        <w:t>A) gene‒environment interac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niche-pick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passive corre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evocative correlatio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8</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pPr>
      <w:r>
        <w:rPr>
          <w:rFonts w:cs="Times New Roman" w:ascii="Times New Roman" w:hAnsi="Times New Roman"/>
          <w:i/>
          <w:color w:val="000000"/>
        </w:rPr>
        <w:t>Objective: 2.</w:t>
      </w:r>
      <w:r>
        <w:rPr>
          <w:rFonts w:cs="Times New Roman" w:ascii="Times New Roman" w:hAnsi="Times New Roman"/>
          <w:i/>
        </w:rPr>
        <w:t>6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Easy</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pPr>
      <w:r>
        <w:rPr>
          <w:rFonts w:cs="Times New Roman" w:ascii="Times New Roman" w:hAnsi="Times New Roman"/>
        </w:rPr>
        <w:t>108. According to the concept of gene</w:t>
      </w:r>
      <w:r>
        <w:rPr>
          <w:rFonts w:cs="Times New Roman" w:ascii="Times New Roman" w:hAnsi="Times New Roman"/>
          <w:color w:val="000000"/>
        </w:rPr>
        <w:t>‒</w:t>
      </w:r>
      <w:r>
        <w:rPr>
          <w:rFonts w:cs="Times New Roman" w:ascii="Times New Roman" w:hAnsi="Times New Roman"/>
        </w:rPr>
        <w:t>environment correlatio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people respond similarly to the same qualities of the environment</w:t>
      </w:r>
    </w:p>
    <w:p>
      <w:pPr>
        <w:pStyle w:val="Normal"/>
        <w:tabs>
          <w:tab w:val="right" w:pos="380" w:leader="none"/>
          <w:tab w:val="right" w:pos="720" w:leader="none"/>
        </w:tabs>
        <w:autoSpaceDE w:val="false"/>
        <w:rPr/>
      </w:pPr>
      <w:r>
        <w:rPr>
          <w:rFonts w:cs="Times New Roman" w:ascii="Times New Roman" w:hAnsi="Times New Roman"/>
          <w:color w:val="000000"/>
        </w:rPr>
        <w:t>B) heredity restricts the development of some characteristics to one outcom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our genes influence the environments to which we are expose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the environment can alter gene expression without changing the DNA sequenc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8</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09. The child has no control over __________ corre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pass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evocat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ct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gene‒environment</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8</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pPr>
      <w:r>
        <w:rPr>
          <w:rFonts w:cs="Times New Roman" w:ascii="Times New Roman" w:hAnsi="Times New Roman"/>
          <w:i/>
          <w:color w:val="000000"/>
        </w:rPr>
        <w:t>Objective: 2.</w:t>
      </w:r>
      <w:r>
        <w:rPr>
          <w:rFonts w:cs="Times New Roman" w:ascii="Times New Roman" w:hAnsi="Times New Roman"/>
          <w:i/>
        </w:rPr>
        <w:t>6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10. Bart and Nadia are gymnasts. Their 4-year-old son, Dylan, participates in children’s gymnastics. This is an example of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methy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evocative corre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ctive corre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passive correlatio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pPr>
      <w:r>
        <w:rPr>
          <w:rFonts w:cs="Times New Roman" w:ascii="Times New Roman" w:hAnsi="Times New Roman"/>
          <w:i/>
          <w:color w:val="000000"/>
        </w:rPr>
        <w:t>Page Ref: 68‒6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4"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4" w:leader="none"/>
          <w:tab w:val="left" w:pos="720" w:leader="none"/>
        </w:tabs>
        <w:autoSpaceDE w:val="false"/>
        <w:rPr/>
      </w:pPr>
      <w:r>
        <w:rPr>
          <w:rFonts w:cs="Times New Roman" w:ascii="Times New Roman" w:hAnsi="Times New Roman"/>
        </w:rPr>
        <w:t>111. A gene</w:t>
      </w:r>
      <w:r>
        <w:rPr>
          <w:rFonts w:cs="Times New Roman" w:ascii="Times New Roman" w:hAnsi="Times New Roman"/>
          <w:color w:val="000000"/>
        </w:rPr>
        <w:t>‒</w:t>
      </w:r>
      <w:r>
        <w:rPr>
          <w:rFonts w:cs="Times New Roman" w:ascii="Times New Roman" w:hAnsi="Times New Roman"/>
        </w:rPr>
        <w:t>environment correlation is evocative when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parents provide environments influenced by their own heredi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hildren extend their experiences beyond the immediate famil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hildren actively seek environments that fit with their genetic tendenci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 child’s heredity influences responses that strengthen the child’s original styl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pPr>
      <w:r>
        <w:rPr>
          <w:rFonts w:cs="Times New Roman" w:ascii="Times New Roman" w:hAnsi="Times New Roman"/>
          <w:i/>
          <w:color w:val="000000"/>
        </w:rPr>
        <w:t>Page Ref: 68‒6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pPr>
      <w:r>
        <w:rPr>
          <w:rFonts w:cs="Times New Roman" w:ascii="Times New Roman" w:hAnsi="Times New Roman"/>
          <w:i/>
          <w:color w:val="000000"/>
        </w:rPr>
        <w:t>Objective: 2.</w:t>
      </w:r>
      <w:r>
        <w:rPr>
          <w:rFonts w:cs="Times New Roman" w:ascii="Times New Roman" w:hAnsi="Times New Roman"/>
          <w:i/>
        </w:rPr>
        <w:t>6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pPr>
      <w:r>
        <w:rPr>
          <w:rFonts w:cs="Times New Roman" w:ascii="Times New Roman" w:hAnsi="Times New Roman"/>
        </w:rPr>
        <w:t>112. Angela, a cooperative and attentive child, receives more patient and sensitive interactions from her parents than Carlos, who is inattentive and hyperactive. This is an example of a(n) __________ gene–environment corre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ct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evocat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dynamic</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passiv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pPr>
      <w:r>
        <w:rPr>
          <w:rFonts w:cs="Times New Roman" w:ascii="Times New Roman" w:hAnsi="Times New Roman"/>
          <w:i/>
          <w:color w:val="000000"/>
        </w:rPr>
        <w:t>Page Ref: 68‒6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pPr>
      <w:r>
        <w:rPr>
          <w:rFonts w:cs="Times New Roman" w:ascii="Times New Roman" w:hAnsi="Times New Roman"/>
          <w:i/>
          <w:color w:val="000000"/>
        </w:rPr>
        <w:t>Objective: 2.</w:t>
      </w:r>
      <w:r>
        <w:rPr>
          <w:rFonts w:cs="Times New Roman" w:ascii="Times New Roman" w:hAnsi="Times New Roman"/>
          <w:i/>
        </w:rPr>
        <w:t>6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pPr>
      <w:r>
        <w:rPr>
          <w:rFonts w:cs="Times New Roman" w:ascii="Times New Roman" w:hAnsi="Times New Roman"/>
        </w:rPr>
        <w:t>113. Identical twins evoke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only moderately similar parental treatment in negativi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only moderately similar parental treatment in warmth</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similar maternal treatment in warmth and negativity because of their identical heredi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varied maternal treatment because mothers respond to each child’s unique genetic makeup</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pPr>
      <w:r>
        <w:rPr>
          <w:rFonts w:cs="Times New Roman" w:ascii="Times New Roman" w:hAnsi="Times New Roman"/>
          <w:i/>
          <w:color w:val="000000"/>
        </w:rPr>
        <w:t>Objective: 2.</w:t>
      </w:r>
      <w:r>
        <w:rPr>
          <w:rFonts w:cs="Times New Roman" w:ascii="Times New Roman" w:hAnsi="Times New Roman"/>
          <w:i/>
        </w:rPr>
        <w:t>6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lef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14. __________ gene–environment correlation becomes common at older ag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Pass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Act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C) Evocative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Stagnant</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Easy</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15. Anthony, a well-coordinated and muscular boy, decides to play high school football. This is an example of __________ gene–environment corre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ct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assiv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dynamic</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evocativ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pPr>
      <w:r>
        <w:rPr>
          <w:rFonts w:cs="Times New Roman" w:ascii="Times New Roman" w:hAnsi="Times New Roman"/>
          <w:i/>
          <w:color w:val="000000"/>
        </w:rPr>
        <w:t>Objective: 2.</w:t>
      </w:r>
      <w:r>
        <w:rPr>
          <w:rFonts w:cs="Times New Roman" w:ascii="Times New Roman" w:hAnsi="Times New Roman"/>
          <w:i/>
        </w:rPr>
        <w:t>6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rPr>
      </w:pPr>
      <w:r>
        <w:rPr>
          <w:rFonts w:cs="Times New Roman" w:ascii="Times New Roman" w:hAnsi="Times New Roman"/>
          <w:i/>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pPr>
      <w:r>
        <w:rPr>
          <w:rFonts w:cs="Times New Roman" w:ascii="Times New Roman" w:hAnsi="Times New Roman"/>
          <w:i/>
        </w:rPr>
        <w:t xml:space="preserve">Difficulty </w:t>
      </w:r>
      <w:r>
        <w:rPr>
          <w:rFonts w:cs="Times New Roman" w:ascii="Times New Roman" w:hAnsi="Times New Roman"/>
          <w:i/>
          <w:color w:val="000000"/>
        </w:rPr>
        <w:t>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16. Emma, an intellectually curious child, is a familiar patron at her local library. This is an example of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passive corre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niche-pick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evocative corre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methylatio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Apply</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17. Which age group is likely to do more niche-picking?</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dolescent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reschooler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infant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toddler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18. __________ helps explain why pairs of identical twins reared apart during childhood and later reunited may find that they have similar hobbies, food preferences, and vocatio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Passive corre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Methy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Evocative corre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Niche-picking</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9</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 xml:space="preserve">119. Parents and other caregivers __________.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cannot modify their children’s expression of hereditary tendencies, regardless of the experiences they provide</w:t>
      </w:r>
    </w:p>
    <w:p>
      <w:pPr>
        <w:pStyle w:val="Normal"/>
        <w:tabs>
          <w:tab w:val="right" w:pos="380" w:leader="none"/>
          <w:tab w:val="right" w:pos="720" w:leader="none"/>
        </w:tabs>
        <w:autoSpaceDE w:val="false"/>
        <w:rPr/>
      </w:pPr>
      <w:r>
        <w:rPr>
          <w:rFonts w:cs="Times New Roman" w:ascii="Times New Roman" w:hAnsi="Times New Roman"/>
          <w:color w:val="000000"/>
        </w:rPr>
        <w:t>B) can uncouple unfavorable gene‒environment correlations by providing children with positive experienc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an do little to alter genetic tendencies, which cause children to receive, evoke, or seek certain experiences</w:t>
      </w:r>
    </w:p>
    <w:p>
      <w:pPr>
        <w:pStyle w:val="Normal"/>
        <w:tabs>
          <w:tab w:val="right" w:pos="380" w:leader="none"/>
          <w:tab w:val="right" w:pos="720" w:leader="none"/>
        </w:tabs>
        <w:autoSpaceDE w:val="false"/>
        <w:rPr/>
      </w:pPr>
      <w:r>
        <w:rPr>
          <w:rFonts w:cs="Times New Roman" w:ascii="Times New Roman" w:hAnsi="Times New Roman"/>
          <w:color w:val="000000"/>
        </w:rPr>
        <w:t>D) cannot protect aggressive children from a spiraling, antisocial course of development</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70</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Difficult</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20. Which concept places the most emphasis on bidirectional exchanges between heredity and the environment?</w:t>
      </w:r>
    </w:p>
    <w:p>
      <w:pPr>
        <w:pStyle w:val="Normal"/>
        <w:tabs>
          <w:tab w:val="right" w:pos="380" w:leader="none"/>
          <w:tab w:val="right" w:pos="720" w:leader="none"/>
        </w:tabs>
        <w:autoSpaceDE w:val="false"/>
        <w:rPr/>
      </w:pPr>
      <w:r>
        <w:rPr>
          <w:rFonts w:cs="Times New Roman" w:ascii="Times New Roman" w:hAnsi="Times New Roman"/>
          <w:color w:val="000000"/>
        </w:rPr>
        <w:t>A) gene‒environment interac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gene‒environment corre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epigenesi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niche-picking</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70</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21. __________ help explain why identical twins, though precisely the same in DNA sequencing, sometimes display strikingly different phenotypes with ag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Heredity estimate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Passive correlatio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Evocative correlations</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Methylation level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70</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 xml:space="preserve">122. Environmental modification of gene expression __________.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A) may be possible in the future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cannot occur until after pubert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can occur at any age, even prenatally</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happens in other mammals, but not humans</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Page Ref: 70 </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23. Parental post-traumatic stress disorder (PTSD) i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a strong predictor of child PTS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not correlated with child PTS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unrelated to GR methy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weakly associated with child PTSD</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A</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71 Box: BIOLOGY AND ENVIRONMENT: The Tutsi Genocide and Epigenetic Transmission of Maternal Stress to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24. In a study of Tutsi women who were pregnant during the genocide, compared with non-exposed mothers, mothers who witnessed the genocidal carnage had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 xml:space="preserve">A) higher PTSD and depression scores, but their children displayed weaker GR methylation </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substantially higher PTSD and depression scores, and their children displayed stronger GR methy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higher PTSD scores and lower depression scores, and their children did not show GR methylation</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similar PTSD and depression scores, but their children displayed stronger GR methylation</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B</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71 Box: BIOLOGY AND ENVIRONMENT: The Tutsi Genocide and Epigenetic Transmission of Maternal Stress to Children</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Remember</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25. Development is best understood as __________.</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 genetically determine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B) environmentally influenced</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C) a series of complex exchanges between nature and nurture</w:t>
      </w:r>
    </w:p>
    <w:p>
      <w:pPr>
        <w:pStyle w:val="Normal"/>
        <w:tabs>
          <w:tab w:val="right" w:pos="380"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D) an unsolvable puzzle</w:t>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tabs>
          <w:tab w:val="right" w:pos="374" w:leader="none"/>
          <w:tab w:val="right" w:pos="720" w:leader="none"/>
        </w:tabs>
        <w:autoSpaceDE w:val="false"/>
        <w:rPr>
          <w:rFonts w:ascii="Times New Roman" w:hAnsi="Times New Roman" w:cs="Times New Roman"/>
          <w:color w:val="000000"/>
        </w:rPr>
      </w:pPr>
      <w:r>
        <w:rPr>
          <w:rFonts w:cs="Times New Roman" w:ascii="Times New Roman" w:hAnsi="Times New Roman"/>
          <w:color w:val="000000"/>
        </w:rPr>
        <w:t>Answer: C</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72</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Skill Level: Understan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Objective: 2.6</w:t>
      </w:r>
      <w:r>
        <w:rPr>
          <w:rFonts w:cs="Times New Roman" w:ascii="Times New Roman" w:hAnsi="Times New Roman"/>
          <w:i/>
        </w:rPr>
        <w:t xml:space="preserve"> Explain the various ways heredity and environment may combine to influence complex trai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 xml:space="preserve">Topic: </w:t>
      </w:r>
      <w:r>
        <w:rPr>
          <w:rFonts w:cs="Times New Roman" w:ascii="Times New Roman" w:hAnsi="Times New Roman"/>
          <w:bCs/>
          <w:i/>
        </w:rPr>
        <w:t>Understanding the Relationship Between Heredity and Environment</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Difficulty Level: Moderate</w:t>
      </w:r>
    </w:p>
    <w:p>
      <w:pPr>
        <w:pStyle w:val="Normal"/>
        <w:widowControl w:val="false"/>
        <w:autoSpaceDE w:val="false"/>
        <w:rPr>
          <w:rFonts w:ascii="Times New Roman" w:hAnsi="Times New Roman" w:cs="Times New Roman"/>
          <w:b/>
          <w:b/>
          <w:i/>
          <w:i/>
          <w:caps/>
          <w:color w:val="000000"/>
        </w:rPr>
      </w:pPr>
      <w:r>
        <w:rPr>
          <w:rFonts w:cs="Times New Roman" w:ascii="Times New Roman" w:hAnsi="Times New Roman"/>
          <w:b/>
          <w:i/>
          <w:caps/>
          <w:color w:val="000000"/>
        </w:rPr>
      </w:r>
    </w:p>
    <w:p>
      <w:pPr>
        <w:pStyle w:val="Normal"/>
        <w:widowControl w:val="false"/>
        <w:autoSpaceDE w:val="false"/>
        <w:rPr>
          <w:rFonts w:ascii="Times New Roman" w:hAnsi="Times New Roman" w:cs="Times New Roman"/>
          <w:b/>
          <w:b/>
          <w:color w:val="000000"/>
        </w:rPr>
      </w:pPr>
      <w:r>
        <w:rPr>
          <w:rFonts w:cs="Times New Roman" w:ascii="Times New Roman" w:hAnsi="Times New Roman"/>
          <w:b/>
          <w:caps/>
          <w:color w:val="000000"/>
        </w:rPr>
        <w:t>Essay</w:t>
      </w:r>
    </w:p>
    <w:p>
      <w:pPr>
        <w:pStyle w:val="Normal"/>
        <w:tabs>
          <w:tab w:val="right" w:pos="378" w:leader="none"/>
          <w:tab w:val="left" w:pos="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 xml:space="preserve">126. Define dizygotic twins. Summarize the genetic and environmental factors that increase the chances of giving birth to them. </w:t>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rPr>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rPr>
        <w:t>Answer: Dizygotic, or fraternal, twins are the most common type of multiple offspring. Fraternal twins result from the release and fertilization of two ova. Genetically, they are no more alike than ordinary siblings. Older maternal age, fertility drugs, and in vitro fertilization are major causes of the dramatic rise in fraternal twinning and other multiple births in industrialized nations over the past several decades. Currently, fraternal twins account for 1 in about every 33 births in the United States. Fraternal twinning occurs in 6 to 9 per 1,000 births among Asians and Hispanics, 9 to 12 per 1,000 births among white Europeans, and 11 to 18 or more per 1,000 births among black Africans. Dizygotic twinning occurs more often among women whose mothers and sisters gave birth to fraternal twins, suggesting a hereditary influence through the female line. Incidence of fraternal twinning rises with maternal age, peaking between 35 and 39 years, and then rapidly falls. It is more likely with each additional birth and with fertility hormones. Fraternal twinning occurs less often among women with poor diets and more often among women who are tall and overweight or of normal weight as opposed to slight body buil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5</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27. Explain X-linked inheritance and how it affects both males and females.</w:t>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rPr>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rPr>
        <w:t>Answer: Males and females have an equal chance of inheriting recessive disorders carried on the autosomes, such as PKU and sickle cell anemia. But when a harmful allele is carried on the X chromosome, X-linked inheritance applies. Males are more likely to be affected because their sex chromosomes do not match. In females, any recessive allele on one X chromosome has a good chance of being suppressed by a dominant allele on the other X. But the Y chromosome is only about one-third as long and therefore lacks many corresponding genes to override those on the X. A well-known example is hemophilia, a disorder in which the blood fails to clot normally. There is a greater likelihood of inheritance by male children whose mothers carry the abnormal allele.</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48</w:t>
      </w:r>
    </w:p>
    <w:p>
      <w:pPr>
        <w:pStyle w:val="Normal"/>
        <w:tabs>
          <w:tab w:val="right" w:pos="378"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right" w:pos="720" w:leader="none"/>
        </w:tabs>
        <w:autoSpaceDE w:val="false"/>
        <w:rPr>
          <w:rFonts w:ascii="Times New Roman" w:hAnsi="Times New Roman" w:cs="Times New Roman"/>
        </w:rPr>
      </w:pPr>
      <w:r>
        <w:rPr>
          <w:rFonts w:cs="Times New Roman" w:ascii="Times New Roman" w:hAnsi="Times New Roman"/>
        </w:rPr>
        <w:t xml:space="preserve">128. How do contemporary researchers view the family? Describe direct and indirect influences on the family, and provide examples of each. </w:t>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rPr>
      </w:r>
    </w:p>
    <w:p>
      <w:pPr>
        <w:pStyle w:val="Normal"/>
        <w:tabs>
          <w:tab w:val="right" w:pos="374" w:leader="none"/>
          <w:tab w:val="right" w:pos="720" w:leader="none"/>
        </w:tabs>
        <w:autoSpaceDE w:val="false"/>
        <w:rPr/>
      </w:pPr>
      <w:r>
        <w:rPr>
          <w:rFonts w:cs="Times New Roman" w:ascii="Times New Roman" w:hAnsi="Times New Roman"/>
        </w:rPr>
        <w:t>Answer: Contemporary researchers view the family as a network of interdependent relationships. Bidirectional influences exist in which the behaviors of each family member affect those of others. These influences operate both directly and indirectly. Kind, patient communication evokes cooperative, harmonious responses, whereas harshness and impatience engender angry, resistive behavior. Each of these reactions, in turn, forges a new link in the interactive chain. In the first instance, a positive message tends to follow; in the second, a negative or avoidant one is likely. When parents are firm but warm, children tend to comply with their requests. And when children cooperate, their parents are likely to be warm and gentle in the future. Furthermore, third parties indirectly influence the family. Interaction between any two family members is affected by others present in the setting. Third parties can serve as supports for or barriers to development. For example, when a marital relationship is warm and considerate, mothers and fathers are more likely to engage in effective coparenting. Effective coparenting, in turn, fosters a positive marital relationship.</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57</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29. Why are so many affluent youths troubled?</w:t>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rPr>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rPr>
        <w:t>Answer: Despite their advanced education and great material wealth, affluent parents—those in prestigious and high-paying occupations—too often fail to engage in family interaction and parenting that promote favorable development. In several studies, researchers tracked the adjustment of youths growing up in wealthy suburbs. By seventh grade, many showed serious problems that worsened in high school. Their school grades were poor, and they were more likely than youths in general to engage in alcohol and drug use, to commit delinquent acts, and to report high levels of anxiety and depression. Compared with their better-adjusted counterparts, poorly adjusted affluent young people report less emotional closeness, less supervision, and fewer serious consequences for misbehaviors from their parents, who lead professionally and socially demanding lives. As a group, wealthy parents are nearly as physically and emotionally unavailable to their youngsters as parents coping with serious financial strain. At the same time, these parents often make excessive demands for achievement and are critical when their children perform less than perfectly. Adolescents whose parents value their accomplishments more than their character are more likely to have academic and emotional problems. For both affluent and low-SES youths, a simple routine—eating dinner with parents—is associated with a reduction in adjustment difficulties, even after many other aspects of parenting are controlled. Interventions that make wealthy parents aware of the high costs of a competitive lifestyle, weak involvement in children’s lives, and unrealistically high expectations are badly needed.</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0</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 xml:space="preserve">130. Describe kinship studies, and explain how they are used in the field of developmental science. </w:t>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rPr>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rPr>
        <w:t xml:space="preserve">Answer: Kinship studies compare the characteristics of family members. The most common type of kinship study compares identical twins, who share all their genes, with fraternal twins, who, on average, share only half. If people who are genetically more alike are also more similar in intelligence and personality, then the researcher assumes that heredity plays an important role. Kinship studies are used in the field of developmental science to help determine which traits and behaviors have a genetic link. For example, kinship studies of intelligence provide some of the most controversial findings in the field. Some experts claim a strong genetic influence, whereas others believe that heredity is barely involved. Currently, most kinship findings support a moderate role for heredity. Heritability research also reveals that genetic factors are important in personality. Unlike intelligence, however, heritability of personality does not increase over the lifespan. Finally, kinship studies can offer information about the role of heredity in psychological disorders, antisocial behavior, and depression. </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7</w:t>
      </w:r>
    </w:p>
    <w:p>
      <w:pPr>
        <w:pStyle w:val="Normal"/>
        <w:tabs>
          <w:tab w:val="right" w:pos="378" w:leader="none"/>
          <w:tab w:val="left" w:pos="720" w:leader="none"/>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right" w:pos="378" w:leader="none"/>
          <w:tab w:val="left" w:pos="720" w:leader="none"/>
        </w:tabs>
        <w:autoSpaceDE w:val="false"/>
        <w:rPr>
          <w:rFonts w:ascii="Times New Roman" w:hAnsi="Times New Roman" w:cs="Times New Roman"/>
        </w:rPr>
      </w:pPr>
      <w:r>
        <w:rPr>
          <w:rFonts w:cs="Times New Roman" w:ascii="Times New Roman" w:hAnsi="Times New Roman"/>
        </w:rPr>
        <w:t>131. Describe the concept of gene–environment correlation, including passive, evocative, and active types. Define niche-picking.</w:t>
      </w:r>
    </w:p>
    <w:p>
      <w:pPr>
        <w:pStyle w:val="Normal"/>
        <w:tabs>
          <w:tab w:val="right" w:pos="374" w:leader="none"/>
          <w:tab w:val="right" w:pos="720" w:leader="none"/>
        </w:tabs>
        <w:autoSpaceDE w:val="false"/>
        <w:rPr>
          <w:rFonts w:ascii="Times New Roman" w:hAnsi="Times New Roman" w:cs="Times New Roman"/>
        </w:rPr>
      </w:pPr>
      <w:r>
        <w:rPr>
          <w:rFonts w:cs="Times New Roman" w:ascii="Times New Roman" w:hAnsi="Times New Roman"/>
        </w:rPr>
      </w:r>
    </w:p>
    <w:p>
      <w:pPr>
        <w:pStyle w:val="Normal"/>
        <w:tabs>
          <w:tab w:val="right" w:pos="374" w:leader="none"/>
          <w:tab w:val="right" w:pos="720" w:leader="none"/>
        </w:tabs>
        <w:autoSpaceDE w:val="false"/>
        <w:rPr/>
      </w:pPr>
      <w:r>
        <w:rPr>
          <w:rFonts w:cs="Times New Roman" w:ascii="Times New Roman" w:hAnsi="Times New Roman"/>
        </w:rPr>
        <w:t>Answer: A major problem in trying to separate heredity and environment is that they are often correlated. According to the concept of gene–environment correlation, our genes influence the environments to which we are exposed. At younger ages, two types of gene–environment correlation are common. In passive correlation, the child has no control over the connection. Parents provide environments influenced by their own heredity. For example, musically inclined parents enroll their children in music lessons. In evocative correlation, children evoke responses that are influenced by the child’s heredity, and these responses strengthen the child’s original style. For example, a cooperative, attentive child is likely to receive more patient and sensitive interactions from parents than an inattentive, distractible child. At older ages, active correlation becomes common. Children seek environments that fit with their genetic tendencies. For example, the musically talented child joins the school choir. Niche-picking is the tendency to actively choose environments that complement our heredity. Infants and young children cannot do much niche-picking because adults select environments for them. However, older children, adolescents, and adults are increasingly in charge of their environments.</w:t>
      </w:r>
    </w:p>
    <w:p>
      <w:pPr>
        <w:pStyle w:val="Normal"/>
        <w:tabs>
          <w:tab w:val="right" w:pos="374" w:leader="none"/>
          <w:tab w:val="right" w:pos="720" w:leader="none"/>
        </w:tabs>
        <w:autoSpaceDE w:val="false"/>
        <w:rPr>
          <w:rFonts w:ascii="Times New Roman" w:hAnsi="Times New Roman" w:cs="Times New Roman"/>
          <w:i/>
          <w:i/>
          <w:color w:val="000000"/>
        </w:rPr>
      </w:pPr>
      <w:r>
        <w:rPr>
          <w:rFonts w:cs="Times New Roman" w:ascii="Times New Roman" w:hAnsi="Times New Roman"/>
          <w:i/>
          <w:color w:val="000000"/>
        </w:rPr>
        <w:t>Page Ref: 68‒69</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rPr>
      </w:pPr>
      <w:r>
        <w:rPr>
          <w:rFonts w:cs="Times New Roman" w:ascii="Times New Roman" w:hAnsi="Times New Roman"/>
        </w:rPr>
      </w:r>
    </w:p>
    <w:p>
      <w:pPr>
        <w:pStyle w:val="CHTTL"/>
        <w:spacing w:lineRule="auto" w:line="240" w:before="0" w:after="0"/>
        <w:jc w:val="left"/>
        <w:rPr>
          <w:rFonts w:ascii="Times New Roman" w:hAnsi="Times New Roman" w:cs="Times New Roman"/>
          <w:i/>
          <w:i/>
        </w:rPr>
      </w:pPr>
      <w:r>
        <w:rPr>
          <w:rFonts w:cs="Times New Roman" w:ascii="Times New Roman" w:hAnsi="Times New Roman"/>
          <w:i/>
        </w:rPr>
      </w:r>
    </w:p>
    <w:p>
      <w:pPr>
        <w:pStyle w:val="Normal"/>
        <w:tabs>
          <w:tab w:val="right" w:pos="374" w:leader="none"/>
          <w:tab w:val="left" w:pos="720" w:leader="none"/>
        </w:tabs>
        <w:autoSpaceDE w:val="false"/>
        <w:rPr>
          <w:rFonts w:ascii="Times New Roman" w:hAnsi="Times New Roman" w:cs="Times New Roman"/>
          <w:i/>
          <w:i/>
        </w:rPr>
      </w:pPr>
      <w:r>
        <w:rPr>
          <w:rFonts w:cs="Times New Roman" w:ascii="Times New Roman" w:hAnsi="Times New Roman"/>
          <w:i/>
        </w:rPr>
      </w:r>
    </w:p>
    <w:sectPr>
      <w:headerReference w:type="default" r:id="rId2"/>
      <w:headerReference w:type="first" r:id="rId3"/>
      <w:footerReference w:type="default" r:id="rId4"/>
      <w:footerReference w:type="first" r:id="rId5"/>
      <w:type w:val="nextPage"/>
      <w:pgSz w:w="12240" w:h="15840"/>
      <w:pgMar w:left="1267" w:right="72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Feni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253" w:leader="none"/>
      </w:tabs>
      <w:ind w:right="360" w:hanging="0"/>
      <w:rPr/>
    </w:pPr>
    <w:r>
      <w:rPr>
        <w:rFonts w:cs="Times New Roman" w:ascii="Times New Roman" w:hAnsi="Times New Roman"/>
        <w:sz w:val="20"/>
        <w:szCs w:val="20"/>
      </w:rPr>
      <w:t>Copyright © 2018 Laura E. Berk. All Rights Reserved.</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6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253" w:leader="none"/>
      </w:tabs>
      <w:ind w:right="360" w:hanging="0"/>
      <w:rPr/>
    </w:pPr>
    <w:r>
      <w:rPr>
        <w:rFonts w:cs="Times New Roman" w:ascii="Times New Roman" w:hAnsi="Times New Roman"/>
        <w:sz w:val="20"/>
        <w:szCs w:val="20"/>
      </w:rPr>
      <w:t>Copyright © 2018 Laura E. Berk.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6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rPr>
      <w:t xml:space="preserve">Test Bank for Berk, </w:t>
    </w:r>
    <w:r>
      <w:rPr>
        <w:rFonts w:cs="Times New Roman" w:ascii="Times New Roman" w:hAnsi="Times New Roman"/>
        <w:i/>
        <w:sz w:val="20"/>
        <w:szCs w:val="20"/>
      </w:rPr>
      <w:t>Development Through the Lifespan</w:t>
    </w:r>
    <w:r>
      <w:rPr>
        <w:rFonts w:cs="Times New Roman" w:ascii="Times New Roman" w:hAnsi="Times New Roman"/>
        <w:sz w:val="20"/>
        <w:szCs w:val="20"/>
      </w:rPr>
      <w:t>, 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7"/>
        </w:tabs>
        <w:ind w:left="2347" w:hanging="360"/>
      </w:pPr>
      <w:rPr>
        <w:rFonts w:ascii="Symbol" w:hAnsi="Symbol" w:cs="Symbol" w:hint="default"/>
      </w:rPr>
    </w:lvl>
  </w:abstractNum>
  <w:abstractNum w:abstractNumId="2">
    <w:lvl w:ilvl="0">
      <w:start w:val="1"/>
      <w:numFmt w:val="bullet"/>
      <w:lvlText w:val=""/>
      <w:lvlJc w:val="left"/>
      <w:pPr>
        <w:tabs>
          <w:tab w:val="num" w:pos="0"/>
        </w:tabs>
        <w:ind w:left="0" w:firstLine="1368"/>
      </w:pPr>
      <w:rPr>
        <w:rFonts w:ascii="Symbol" w:hAnsi="Symbol" w:cs="Symbol" w:hint="default"/>
      </w:rPr>
    </w:lvl>
  </w:abstractNum>
  <w:abstractNum w:abstractNumId="3">
    <w:lvl w:ilvl="0">
      <w:start w:val="1"/>
      <w:numFmt w:val="bullet"/>
      <w:lvlText w:val=""/>
      <w:lvlJc w:val="left"/>
      <w:pPr>
        <w:tabs>
          <w:tab w:val="num" w:pos="900"/>
        </w:tabs>
        <w:ind w:left="126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character" w:styleId="TBPRSKOBItalChar">
    <w:name w:val="TB-PR/SK/OB-Ital Char"/>
    <w:qFormat/>
    <w:rPr>
      <w:i/>
      <w:color w:val="000000"/>
      <w:lang w:val="en-US" w:bidi="ar-SA"/>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rFonts w:ascii="Tahoma" w:hAnsi="Tahoma" w:cs="Tahoma"/>
      <w:shd w:fill="000080" w:val="clea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ITAL">
    <w:name w:val="ITA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AL">
    <w:name w:val="BASAL"/>
    <w:qFormat/>
    <w:pPr>
      <w:widowControl w:val="false"/>
      <w:autoSpaceDE w:val="false"/>
      <w:bidi w:val="0"/>
      <w:spacing w:lineRule="exact" w:line="240"/>
    </w:pPr>
    <w:rPr>
      <w:rFonts w:ascii="Times New Roman" w:hAnsi="Times New Roman" w:eastAsia="Times New Roman" w:cs="Times New Roman"/>
      <w:color w:val="auto"/>
      <w:sz w:val="24"/>
      <w:szCs w:val="24"/>
      <w:lang w:val="en-US" w:bidi="ar-SA" w:eastAsia="zh-CN"/>
    </w:rPr>
  </w:style>
  <w:style w:type="paragraph" w:styleId="H1">
    <w:name w:val="H1"/>
    <w:basedOn w:val="BASAL"/>
    <w:next w:val="T"/>
    <w:qFormat/>
    <w:pPr>
      <w:spacing w:before="480" w:after="240"/>
      <w:jc w:val="center"/>
    </w:pPr>
    <w:rPr/>
  </w:style>
  <w:style w:type="paragraph" w:styleId="T">
    <w:name w:val="T"/>
    <w:basedOn w:val="BASAL"/>
    <w:qFormat/>
    <w:pPr>
      <w:ind w:firstLine="360"/>
    </w:pPr>
    <w:rPr/>
  </w:style>
  <w:style w:type="paragraph" w:styleId="H2">
    <w:name w:val="H2"/>
    <w:basedOn w:val="BASAL"/>
    <w:next w:val="T"/>
    <w:qFormat/>
    <w:pPr>
      <w:keepNext w:val="true"/>
      <w:spacing w:before="480" w:after="0"/>
    </w:pPr>
    <w:rPr/>
  </w:style>
  <w:style w:type="paragraph" w:styleId="TBQ">
    <w:name w:val="TB-Q"/>
    <w:qFormat/>
    <w:pPr>
      <w:widowControl/>
      <w:tabs>
        <w:tab w:val="right" w:pos="374" w:leader="none"/>
        <w:tab w:val="left" w:pos="720" w:leader="none"/>
      </w:tabs>
      <w:autoSpaceDE w:val="false"/>
      <w:bidi w:val="0"/>
      <w:spacing w:lineRule="exact" w:line="240" w:before="120" w:after="0"/>
      <w:ind w:left="475" w:hanging="475"/>
    </w:pPr>
    <w:rPr>
      <w:rFonts w:ascii="Times New Roman" w:hAnsi="Times New Roman" w:eastAsia="Times New Roman" w:cs="Times New Roman"/>
      <w:color w:val="auto"/>
      <w:sz w:val="20"/>
      <w:szCs w:val="24"/>
      <w:lang w:val="en-US" w:bidi="ar-SA" w:eastAsia="zh-CN"/>
    </w:rPr>
  </w:style>
  <w:style w:type="paragraph" w:styleId="TBA">
    <w:name w:val="TB-A"/>
    <w:basedOn w:val="TBQ"/>
    <w:qFormat/>
    <w:pPr>
      <w:spacing w:before="0" w:after="0"/>
      <w:ind w:left="960" w:hanging="320"/>
    </w:pPr>
    <w:rPr/>
  </w:style>
  <w:style w:type="paragraph" w:styleId="TBANS">
    <w:name w:val="TB-ANS"/>
    <w:basedOn w:val="TBQ"/>
    <w:qFormat/>
    <w:pPr>
      <w:spacing w:before="0" w:after="0"/>
      <w:ind w:left="1260" w:hanging="780"/>
    </w:pPr>
    <w:rPr/>
  </w:style>
  <w:style w:type="paragraph" w:styleId="TBPR">
    <w:name w:val="TB-PR"/>
    <w:basedOn w:val="TBANS"/>
    <w:next w:val="TBSK"/>
    <w:qFormat/>
    <w:pPr>
      <w:ind w:left="475" w:hanging="0"/>
    </w:pPr>
    <w:rPr>
      <w:i/>
    </w:rPr>
  </w:style>
  <w:style w:type="paragraph" w:styleId="TBSK">
    <w:name w:val="TB-SK"/>
    <w:basedOn w:val="TBPR"/>
    <w:next w:val="TBOB"/>
    <w:qFormat/>
    <w:pPr/>
    <w:rPr/>
  </w:style>
  <w:style w:type="paragraph" w:styleId="TBOB">
    <w:name w:val="TB-OB"/>
    <w:basedOn w:val="TBPR"/>
    <w:qFormat/>
    <w:pPr/>
    <w:rPr/>
  </w:style>
  <w:style w:type="paragraph" w:styleId="TBANSsub">
    <w:name w:val="TB-ANSsub"/>
    <w:basedOn w:val="TBANS"/>
    <w:qFormat/>
    <w:pPr>
      <w:ind w:left="1260" w:firstLine="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ourier" w:hAnsi="Courier" w:eastAsia="Times New Roman" w:cs="Times New Roman"/>
      <w:color w:val="auto"/>
      <w:sz w:val="24"/>
      <w:szCs w:val="24"/>
      <w:lang w:val="en-US" w:bidi="ar-SA" w:eastAsia="zh-CN"/>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TTL">
    <w:name w:val="CH_TTL"/>
    <w:basedOn w:val="Normal"/>
    <w:qFormat/>
    <w:pPr>
      <w:widowControl w:val="false"/>
      <w:autoSpaceDE w:val="false"/>
      <w:spacing w:lineRule="atLeast" w:line="40" w:before="0" w:after="720"/>
      <w:jc w:val="center"/>
    </w:pPr>
    <w:rPr>
      <w:rFonts w:ascii="Times" w:hAnsi="Times" w:cs="Times"/>
      <w:caps/>
      <w:color w:val="000000"/>
      <w:sz w:val="34"/>
      <w:szCs w:val="20"/>
    </w:rPr>
  </w:style>
  <w:style w:type="paragraph" w:styleId="Style14">
    <w:name w:val="Style1"/>
    <w:basedOn w:val="TBANS"/>
    <w:next w:val="TBPR"/>
    <w:qFormat/>
    <w:pPr/>
    <w:rPr/>
  </w:style>
  <w:style w:type="paragraph" w:styleId="TBPRSKOBItal">
    <w:name w:val="TB-PR/SK/OB-Ital"/>
    <w:basedOn w:val="TBANS"/>
    <w:qFormat/>
    <w:pPr/>
    <w:rPr>
      <w:i/>
      <w:color w:val="000000"/>
      <w:szCs w:val="20"/>
    </w:rPr>
  </w:style>
  <w:style w:type="paragraph" w:styleId="BL75">
    <w:name w:val="BL_75"/>
    <w:basedOn w:val="Normal"/>
    <w:qFormat/>
    <w:pPr>
      <w:numPr>
        <w:ilvl w:val="0"/>
        <w:numId w:val="1"/>
      </w:numPr>
    </w:pPr>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Courier" w:hAnsi="Courier" w:eastAsia="Times New Roman" w:cs="Times New Roman"/>
      <w:color w:val="auto"/>
      <w:sz w:val="24"/>
      <w:szCs w:val="24"/>
      <w:lang w:val="en-US" w:bidi="ar-SA" w:eastAsia="zh-CN"/>
    </w:rPr>
  </w:style>
  <w:style w:type="paragraph" w:styleId="TBANSNL">
    <w:name w:val="TB-ANS-NL"/>
    <w:qFormat/>
    <w:pPr>
      <w:keepLines/>
      <w:widowControl w:val="false"/>
      <w:autoSpaceDE w:val="false"/>
      <w:bidi w:val="0"/>
      <w:spacing w:lineRule="exact" w:line="240"/>
      <w:ind w:left="1560" w:hanging="300"/>
    </w:pPr>
    <w:rPr>
      <w:rFonts w:ascii="Times New Roman" w:hAnsi="Times New Roman" w:eastAsia="Times New Roman" w:cs="Times New Roman"/>
      <w:color w:val="auto"/>
      <w:sz w:val="20"/>
      <w:szCs w:val="24"/>
      <w:lang w:val="en-US" w:bidi="ar-SA" w:eastAsia="zh-CN"/>
    </w:rPr>
  </w:style>
  <w:style w:type="paragraph" w:styleId="TBANSBL">
    <w:name w:val="TB-ANS-BL"/>
    <w:qFormat/>
    <w:pPr>
      <w:keepLines/>
      <w:widowControl w:val="false"/>
      <w:numPr>
        <w:ilvl w:val="0"/>
        <w:numId w:val="2"/>
      </w:numPr>
      <w:autoSpaceDE w:val="false"/>
      <w:bidi w:val="0"/>
      <w:spacing w:lineRule="exact" w:line="240"/>
      <w:ind w:left="1728" w:hanging="360"/>
    </w:pPr>
    <w:rPr>
      <w:rFonts w:ascii="Times New Roman" w:hAnsi="Times New Roman" w:eastAsia="Times New Roman" w:cs="Times New Roman"/>
      <w:color w:val="auto"/>
      <w:sz w:val="20"/>
      <w:szCs w:val="24"/>
      <w:lang w:val="en-US" w:bidi="ar-SA" w:eastAsia="zh-CN"/>
    </w:rPr>
  </w:style>
  <w:style w:type="paragraph" w:styleId="CM2">
    <w:name w:val="CM2"/>
    <w:basedOn w:val="Normal"/>
    <w:next w:val="Normal"/>
    <w:qFormat/>
    <w:pPr>
      <w:widowControl w:val="false"/>
      <w:autoSpaceDE w:val="false"/>
      <w:spacing w:lineRule="atLeast" w:line="166"/>
    </w:pPr>
    <w:rPr>
      <w:rFonts w:ascii="Fenice;Times New Roman" w:hAnsi="Fenice;Times New Roman" w:cs="Fenice;Times New Roman"/>
    </w:rPr>
  </w:style>
  <w:style w:type="paragraph" w:styleId="Revision">
    <w:name w:val="Revision"/>
    <w:qFormat/>
    <w:pPr>
      <w:widowControl/>
      <w:bidi w:val="0"/>
    </w:pPr>
    <w:rPr>
      <w:rFonts w:ascii="Courier" w:hAnsi="Courier" w:eastAsia="Times New Roman" w:cs="Times New Roman"/>
      <w:color w:val="auto"/>
      <w:sz w:val="24"/>
      <w:szCs w:val="24"/>
      <w:lang w:val="en-US" w:bidi="ar-SA" w:eastAsia="zh-CN"/>
    </w:rPr>
  </w:style>
  <w:style w:type="paragraph" w:styleId="BL">
    <w:name w:val="BL"/>
    <w:basedOn w:val="Normal"/>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26" w:leader="none"/>
        <w:tab w:val="right" w:pos="102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21:00Z</dcterms:created>
  <dc:creator>Sylvie Scholvin</dc:creator>
  <dc:description/>
  <cp:keywords/>
  <dc:language>en-US</dc:language>
  <cp:lastModifiedBy>Quiles, Marites</cp:lastModifiedBy>
  <cp:lastPrinted>2009-10-09T13:30:00Z</cp:lastPrinted>
  <dcterms:modified xsi:type="dcterms:W3CDTF">2017-01-04T13:22:00Z</dcterms:modified>
  <cp:revision>3</cp:revision>
  <dc:subject/>
  <dc:title>TEST BANK</dc:title>
</cp:coreProperties>
</file>