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When Old Worlds Collide: Contact, Conquest, Catastrophe</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Human habitation of the Americas began approximate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00,000 years ag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0,000 years ag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4,000 years ag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000 years ag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00 years ag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2</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The Americas were first settl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i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stern Europe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stern Europe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ric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ropea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1</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The leader of the Norsemen who settled in Greenland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ing Haro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rik the 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ster Joh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if Eriks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lumbu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2</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The nation that led the way for European expansion into the Americas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g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in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rtug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a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1</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The early civilizations of America were basically ____ age cultu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onz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r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gricultur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2</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The early Native American civilization to leave detailed written records of their activities wer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zte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xac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erok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lme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y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DIF:</w:t>
        <w:tab/>
        <w:t>2</w:t>
        <w:tab/>
        <w:t>REF:</w:t>
        <w:tab/>
        <w:t>p. 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The leading practitioners of human sacrifice in the Americas wer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y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zte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lme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aniar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2</w:t>
        <w:tab/>
        <w:t>REF:</w:t>
        <w:tab/>
        <w:t>p. 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The leader of the Aztecs at the time of their defeat in 1519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ahualp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ctezum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nochtitl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xcoc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ronim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2</w:t>
        <w:tab/>
        <w:t>REF:</w:t>
        <w:tab/>
        <w:t>p. 2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The major source of wealth exploited by the Spaniards in the Americas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lv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bacc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tt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r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1</w:t>
        <w:tab/>
        <w:t>REF:</w:t>
        <w:tab/>
        <w:t>p. 2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The European explorer who reached the Grand Canyon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ncisco de Coronad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merigo Vespucc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ncisco Pizar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rnan Corté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nce Hen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2</w:t>
        <w:tab/>
        <w:t>REF:</w:t>
        <w:tab/>
        <w:t>p. 2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The system of labor control that allowed a person to exploit the labor force for a certain period of time wa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haciend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encomiend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bandeiran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requerimient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casa grand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2</w:t>
        <w:tab/>
        <w:t>REF:</w:t>
        <w:tab/>
        <w:t>p. 2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The most devastating factor brought to the Americas by the Europeans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hor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unpow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nn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onze weapon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ea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DIF:</w:t>
        <w:tab/>
        <w:t>2</w:t>
        <w:tab/>
        <w:t>REF:</w:t>
        <w:tab/>
        <w:t>p. 2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In the period 1530 to 1630, the population of Mexico and Peru decreased by approximate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0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0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0 perc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0 perc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2</w:t>
        <w:tab/>
        <w:t>REF:</w:t>
        <w:tab/>
        <w:t>p. 3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Unlike Spain in the Americas, Portugal in Brazil did not attempt to rule the Indian population directly, but attempt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 it as 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move it to Portug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slave and eventually replace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ristianize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erminate 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2</w:t>
        <w:tab/>
        <w:t>REF:</w:t>
        <w:tab/>
        <w:t>p. 3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The most likely reason for European success in conquering the American Indian popula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rolonged isolation of the Americas from the rest of the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uperiority of European civiliz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arlike savagery of the Europe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assivity of Native Americ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uccess of the priests in converting them to Christian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2</w:t>
        <w:tab/>
        <w:t>REF:</w:t>
        <w:tab/>
        <w:t>p. 3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Who of the following was the conqueror of the Inca empi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ncisco Pizar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rnán Corté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ncisco de Coronad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sco da Gam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shop de las Casa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2</w:t>
        <w:tab/>
        <w:t>REF:</w:t>
        <w:tab/>
        <w:t>p. 2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7.</w:t>
        <w:tab/>
        <w:t xml:space="preserve">Each of the following could be referred to as a </w:t>
      </w:r>
      <w:r>
        <w:rPr>
          <w:rFonts w:cs="Times New Roman" w:ascii="Times New Roman" w:hAnsi="Times New Roman"/>
          <w:i/>
          <w:iCs/>
          <w:color w:val="000000"/>
        </w:rPr>
        <w:t>conquistador</w:t>
      </w:r>
      <w:r>
        <w:rPr/>
        <w:t xml:space="preserve">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rnán Corté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ncisco Pizarr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sco da Gam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ncisco de Coronad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rnando de Sot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2</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By the mid-sixteenth century, the most powerful nation in Europe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g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rtug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rman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2</w:t>
        <w:tab/>
        <w:t>REF:</w:t>
        <w:tab/>
        <w:t>p. 3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The Chinese developed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vable ty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unpow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per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mpa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mplex political syst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2</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The major reason that western Europe engaged in explorations in the fifteenth century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sire to spread Christian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control the oce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expand trade with the non-Christian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establish colon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escape the Black Deat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2</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Most of the native languages of North and South America w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rived from the Amerind langu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letely eradicated by the introduction of European langua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mbination of Germanic and Asian linguis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ready developed as written languages before the arrival of the Europe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erstandable to the Europea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2</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All of the following were food crops grown in the Americas during the late Stone Age (Neolithic)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iz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ite potato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mato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an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quas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1</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In 1400, western European society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f-sufficient and had no interest in trading with As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marily interested in importing gold and silver from Russ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ckward and isolated when compared with Chinese and Islamic socie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ally and mathematically the most advanced culture in the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 influenced by relig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3</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The crusades influenced European expansion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stablishing permanent Christian control of the holy city of Jerusa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onstrating that the Arab nations of the East were weak and easily defe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ing a colonial economic system based on the production of staple crops by slave 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couraging trade with Asian and African n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viding slaves for the plantations in the Caribbea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3</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Which of the following is true of the Atlantic slave trade in the late fifteenth century and thereaf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slaves were taken by Europeans who raided coastal villages and enslaved the inhabit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lavery did not exist in Africa until the Europeans introduced 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slaves were first enslaved by other Africans and then were sold to European tra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rtuguese opposed slavery and tried to prevent its extension to the New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st slaves were Native America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3</w:t>
        <w:tab/>
        <w:t>REF:</w:t>
        <w:tab/>
        <w:t>p. 9-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Which of the following was true of Christopher Columbu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was the first person to believe that the Earth is rou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was an Italian navigator whose four voyages to the West were financed by the Spanis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accurately calculated the circumference of the Earth to be 26,000 mi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received land, titles, and wealth from his discoveries and died the richest commoner in Euro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rejected offers from England and Portugal to finance his voyag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3</w:t>
        <w:tab/>
        <w:t>REF:</w:t>
        <w:tab/>
        <w:t>p. 12-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Before the arrival of the Europeans, the Indian societies of the Americ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all primitive, nomadic hunters and gather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democratic cultures in which all members, including women, could vo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d bronze and iron for tools and weap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d all developed a written langu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Stone Age cultur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DIF:</w:t>
        <w:tab/>
        <w:t>2</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The mound builders and the Anasazi were similar in that bo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complex societies that developed north of Mexic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ended on the horse as the major beast of burd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primarily hunter-warrior socie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the ancestors of the Mayans and the Azte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d developed a written langua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3</w:t>
        <w:tab/>
        <w:t>REF:</w:t>
        <w:tab/>
        <w:t>p. 22-2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Most European Christians viewed the Indians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nocent, childlike people who should be left al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cendants of the ancient survivors of the lost continent of Atlant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bhuman, soulless devil worshipp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phisticated people who were morally and ethically superior to the inhabitants of Asia and Euro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 of the lost tribes of Isra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3</w:t>
        <w:tab/>
        <w:t>REF:</w:t>
        <w:tab/>
        <w:t>p.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0.</w:t>
        <w:tab/>
        <w:t xml:space="preserve">Which of the following is not true of the Spanish </w:t>
      </w:r>
      <w:r>
        <w:rPr>
          <w:rFonts w:cs="Times New Roman" w:ascii="Times New Roman" w:hAnsi="Times New Roman"/>
          <w:i/>
          <w:iCs/>
          <w:color w:val="000000"/>
        </w:rPr>
        <w:t>conquistadores</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succeeded in part because smallpox decimated the Indian pop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led huge armies of 50,000 to 100,000 well-trained Europe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searched unsuccessfully for fabulous golden cities in North Americ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conquered two major empires in the Americas and greatly increased the wealth and power of Sp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destroyed religious items of the native peop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2</w:t>
        <w:tab/>
        <w:t>REF:</w:t>
        <w:tab/>
        <w:t>p. 25-2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The sixteenth century Catholic missions in North Americ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most successful in Virginia and the Carolin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ined Indians as soldiers to protect the settlements from English and French attac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administered by unarmed Franciscan prie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iled to convert any Indians to Christian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jected any military prote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2</w:t>
        <w:tab/>
        <w:t>REF:</w:t>
        <w:tab/>
        <w:t>p. 28-3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Which of the following was true of serfd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y 1500, serfdom had virtually disappeared and had been replaced by free labor in western Euro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rfs were similar to slaves in that both could be bought and sold individua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North America, serfdom was more widespread and more profitable than was slave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ussia was the only European country that relied entirely on a free labor syst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rfs were forcibly resettled in the America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2</w:t>
        <w:tab/>
        <w:t>REF:</w:t>
        <w:tab/>
        <w:t>p. 3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During the reign of Philip II,</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oors were driven off of the Iberian Peninsul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leration of Jews and Moslems was established throughout the Spanish Empi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irst global economic system was created by the union of Spain and Portug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panish peacefully mediated between competing European and Asian n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nce merged with Spa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2</w:t>
        <w:tab/>
        <w:t>REF:</w:t>
        <w:tab/>
        <w:t>p. 3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The era of European explo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ought previously isolated societies into contact with other nations and cult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moted peaceful and friendly relations between different ethnic grou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moted religious toleration and ended the persecution of non-Christians around the glob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iled to spread tech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ld no benefits to American India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3</w:t>
        <w:tab/>
        <w:t>REF:</w:t>
        <w:tab/>
        <w:t>p. 35-3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All except which of the following were negative results of the exploration and discovery er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llions of Africans were enslaved and transported to other parts of the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rfare, slavery, and disease killed millions of Indi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y plants native to the Americas were displaced by European impo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sian nations of China, India, and Japan became the wealthiest and most powerful countries in the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ropean animals overran American riva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3</w:t>
        <w:tab/>
        <w:t>REF:</w:t>
        <w:tab/>
        <w:t>p. 3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Amerind was the forerunner of all of the following language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gonqui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vaj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skoge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roquoi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oua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2</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Amaranth was a typ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ear poi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im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re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e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qu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1</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As of 1400, ____ mariners were the world's be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glis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anis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rtugue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ine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a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DIF:</w:t>
        <w:tab/>
        <w:t>2</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The Black Death reduced Europe's population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quar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thi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hal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wo-thi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ree-quart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2</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The European nation that was the pioneer in the area of exploration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ai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erm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a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rtug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DIF:</w:t>
        <w:tab/>
        <w:t>1</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Which of the following did Portugal settle fir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o T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deira Isla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ape Verde grou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zo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a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3</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The center of the Portuguese empire in Asia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ap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olucc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ore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in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onesi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3</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Before the nineteenth century, more than ____ of the people who sailed across the Atlantic were sla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quar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thir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hal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wo-thir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ree-quart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3</w:t>
        <w:tab/>
        <w:t>REF:</w:t>
        <w:tab/>
        <w:t>p. 33-3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The Olmec people of Mesoamerica were known for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ilding the first pyrami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tructing ballpar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ing terrace agri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veloping a writing system and a calend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ilding colossal stone hea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DIF:</w:t>
        <w:tab/>
        <w:t>3</w:t>
        <w:tab/>
        <w:t>REF:</w:t>
        <w:tab/>
        <w:t>p. 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One factor that distinguished the Americas from Eurasia in the pre-Columbian era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large animals were domesticated in the Americas except the llama in South Americ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griculture had not developed in the Americ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society in the Americas had developed a written langu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maritime cultures had developed in the Americ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large cities existed in the America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2</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The Norse settlements founded in the 1000s on the coast of Newfoundl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ist into the pres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dured until after Columbus's voya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t no resistance from native Americ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ought African slavery to the Americ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ed out before Columbus's voyages, and had no lasting impact on hist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DIF:</w:t>
        <w:tab/>
        <w:t>2</w:t>
        <w:tab/>
        <w:t>REF:</w:t>
        <w:tab/>
        <w:t>p. 6-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In spite of being the most complex culture in the world, China did not expand outward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hinese religion forbade overseas vent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was conquered by the Europe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produced little that the outside world wan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was a self-contained system that believed it did not need the rest of the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was defeated by Europe in the 1400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DIF:</w:t>
        <w:tab/>
        <w:t>3</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After the 1430s information was able to circulate more freely in Europe than anywhere else in the world because of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litical unity achieved by the monarch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vention of the printing pr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pid development of sailing vesse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mobility that came with the break down of feudal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vention of the telepho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2</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Under slavery as it existed in Afric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laves were forced to work long hours in commercial agri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laves' descendents were often assimilated into the captor's socie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Christians were ensla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laves were isolated as a separate cas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laves were executed after serving five yea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DIF:</w:t>
        <w:tab/>
        <w:t>3</w:t>
        <w:tab/>
        <w:t>REF:</w:t>
        <w:tab/>
        <w:t>p. 1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Prior to Columbus's voyages Spain had conque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anary Isla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Holy 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re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rtug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gla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DIF:</w:t>
        <w:tab/>
        <w:t>3</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Generally, the Spanish were very generous when dealing with Native American civiliz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1</w:t>
        <w:tab/>
        <w:t>REF:</w:t>
        <w:tab/>
        <w:t>p. 2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One of the major advantages Portugal had in the race for exploration was its leader, Henry the Navigat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2</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Unlike Spain, Portugal refused to enslave Africa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2</w:t>
        <w:tab/>
        <w:t>REF:</w:t>
        <w:tab/>
        <w:t>p. 9-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The greatest loss of life among the Indian population came from warfare with the European inva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1</w:t>
        <w:tab/>
        <w:t>REF:</w:t>
        <w:tab/>
        <w:t>p. 3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Most Indian societies engaged in clan or family ownership of landholding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3</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Vasco da Gama was the first European to reach India via an eastward water rou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2</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The most sophisticated civilization in the world at the time of European exploration was in Chin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3</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Most Native American Indian populations were "hunters and gather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2</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The rise of slavery in the New World was closely related to the demands of the capitalist market in Europ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2</w:t>
        <w:tab/>
        <w:t>REF:</w:t>
        <w:tab/>
        <w:t>p. 3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The Indian peoples of the Americas had only domesticated one animal species, the dog, before the arrival of the Europea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1</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The Norsemen's lasting contributions to the development of American society included architectural designs and coined mone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2</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Johann Gutenberg invented paper and block prin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2</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The Portuguese ocean-going ship that combined lateen sails with square rigging was called a carave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1</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Christians during the fifteenth and sixteenth centuries did not believe in executing people for violating religious doctrin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2</w:t>
        <w:tab/>
        <w:t>REF:</w:t>
        <w:tab/>
        <w:t>p.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Beringia proved a hospitable place for plant and animal lif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1</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Humans did not actually live on Beringia; it was used only as a means of travel between Siberia and Alask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1</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The Indians of the Pacific northwest divided tasks along gender lin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1</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Women were probably the first in Indian society to actually plant and harvest crop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2</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In the Americas as in Africa, the rise of farming was closely linked to the domestication of anim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3</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The Norse exerted a significant impact on American history well into the 1500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2</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w:t>
        <w:tab/>
        <w:t>The first European slaves were black Africa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1</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w:t>
        <w:tab/>
        <w:t>In 1400, Europe did not appear poised for dramatic expans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1</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w:t>
        <w:tab/>
        <w:t>Portuguese mariners borrowed heavily from Arab ship designs and used Arab navigational too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2</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w:t>
        <w:tab/>
        <w:t>During the long history of the Atlantic slave trade, nearly every African shipped overseas had first been enslaved by other Africa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2</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5.</w:t>
        <w:tab/>
        <w:t>Portuguese explorers were never able to penetrate Japa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2</w:t>
        <w:tab/>
        <w:t>REF:</w:t>
        <w:tab/>
        <w:t>p. 11-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6.</w:t>
        <w:tab/>
        <w:t>Europe's most fiercely Catholic society as the sixteenth century began was Spai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2</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7.</w:t>
        <w:tab/>
        <w:t>Christopher Columbus's first voyage across the Atlantic was controversial because of his belief that the world was rou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2</w:t>
        <w:tab/>
        <w:t>REF:</w:t>
        <w:tab/>
        <w:t>p. 12-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8.</w:t>
        <w:tab/>
        <w:t>The Aztec capital of Tenochtitlan was much more populated than any city in western Europ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2</w:t>
        <w:tab/>
        <w:t>REF:</w:t>
        <w:tab/>
        <w:t>p. 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9.</w:t>
        <w:tab/>
        <w:t>Among Indian societies, tobacco was grown exclusively by me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2</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0.</w:t>
        <w:tab/>
        <w:t>The Toltecs controlled the Valley of Mexico for three centur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2</w:t>
        <w:tab/>
        <w:t>REF:</w:t>
        <w:tab/>
        <w:t>p. 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1.</w:t>
        <w:tab/>
        <w:t>Many Mesoamerican artifacts have been found in the southeastern United St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2</w:t>
        <w:tab/>
        <w:t>REF:</w:t>
        <w:tab/>
        <w:t>p. 19-2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2.</w:t>
        <w:tab/>
        <w:t>Women in semisedentary Indian societies did most of the farm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2</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3.</w:t>
        <w:tab/>
        <w:t xml:space="preserve">Spanish </w:t>
      </w:r>
      <w:r>
        <w:rPr>
          <w:rFonts w:cs="Times New Roman" w:ascii="Times New Roman" w:hAnsi="Times New Roman"/>
          <w:i/>
          <w:iCs/>
          <w:color w:val="000000"/>
        </w:rPr>
        <w:t>conquistadores</w:t>
      </w:r>
      <w:r>
        <w:rPr>
          <w:rFonts w:cs="Times New Roman" w:ascii="Times New Roman" w:hAnsi="Times New Roman"/>
          <w:color w:val="000000"/>
        </w:rPr>
        <w:t xml:space="preserve"> led armies of around 5,000 me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3</w:t>
        <w:tab/>
        <w:t>REF:</w:t>
        <w:tab/>
        <w:t>p. 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4.</w:t>
        <w:tab/>
        <w:t>The Franciscans were the first Catholic missionaries to the North American India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3</w:t>
        <w:tab/>
        <w:t>REF:</w:t>
        <w:tab/>
        <w:t>p. 2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5.</w:t>
        <w:tab/>
        <w:t>In 1573, the Spanish King disavowed the enslavement of Indians or even attacks against th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2</w:t>
        <w:tab/>
        <w:t>REF:</w:t>
        <w:tab/>
        <w:t>p. 2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6.</w:t>
        <w:tab/>
        <w:t>Franciscan missionaries systematically tortured their Mayan converts when they caught them worshipping their old go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2</w:t>
        <w:tab/>
        <w:t>REF:</w:t>
        <w:tab/>
        <w:t>p. 3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7.</w:t>
        <w:tab/>
        <w:t>American silver made the king of Spain the most powerful monarch in Christendo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2</w:t>
        <w:tab/>
        <w:t>REF:</w:t>
        <w:tab/>
        <w:t>p. 3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8.</w:t>
        <w:tab/>
        <w:t>In the fifteenth century, the Chinese government ruled 100 million peop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3</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9.</w:t>
        <w:tab/>
        <w:t>Aside from Marco Polo, the Chinese had no contact whatsoever with the rest of the worl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DIF:</w:t>
        <w:tab/>
        <w:t>2</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0.</w:t>
        <w:tab/>
        <w:t>For the Western Hemisphere as a whole, any given region probably lost at least 90 percent of its population within a year of sustained contact with Europea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DIF:</w:t>
        <w:tab/>
        <w:t>1</w:t>
        <w:tab/>
        <w:t>REF:</w:t>
        <w:tab/>
        <w:t>p. 3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COMPLE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In 1580, the ____________________ Empire was the greatest empire the world had ever know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Spanis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2</w:t>
        <w:tab/>
        <w:t>REF:</w:t>
        <w:tab/>
        <w:t>p. 32</w:t>
        <w:tab/>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The conqueror of the Aztecs was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rnán Cortés</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Hernan Cor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3</w:t>
        <w:tab/>
        <w:t>REF:</w:t>
        <w:tab/>
        <w:t>p. 14</w:t>
        <w:tab/>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Pedro Alvares Cabral discovered ____________________ in South America accidentall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razi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3</w:t>
        <w:tab/>
        <w:t>REF:</w:t>
        <w:tab/>
        <w:t>p. 12</w:t>
        <w:tab/>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The marriage of Queen Isabella of Castile and King ____________________ of Aragon formed the foundation for modern Spai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erdina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3</w:t>
        <w:tab/>
        <w:t>REF:</w:t>
        <w:tab/>
        <w:t>p. 12</w:t>
        <w:tab/>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The papal decree that divided the Americas between Portugal and Spain was called the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r>
      <w:r>
        <w:rPr>
          <w:rFonts w:cs="Times New Roman" w:ascii="Times New Roman" w:hAnsi="Times New Roman"/>
          <w:i/>
          <w:iCs/>
          <w:color w:val="000000"/>
        </w:rPr>
        <w:t>Inter Caetera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3</w:t>
        <w:tab/>
        <w:t>REF:</w:t>
        <w:tab/>
        <w:t>p. 13</w:t>
        <w:tab/>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The ____________________ was a type of spear point that originated in the New Mexico-Texas area, spread rapidly across the Americas, and contributed to the elimination of large game anim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lovis poi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2</w:t>
        <w:tab/>
        <w:t>REF:</w:t>
        <w:tab/>
        <w:t>p. 6</w:t>
        <w:tab/>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____________________ was the eleventh-century Norse explorer who established Vinland, the first European colony in North Americ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Leif Erikss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1</w:t>
        <w:tab/>
        <w:t>REF:</w:t>
        <w:tab/>
        <w:t>p. 6</w:t>
        <w:tab/>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In the fourteenth century an outbreak of the ____________________ wiped out one third of Europe's popul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lack Death (or bubonic plagu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lack Death</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bubonic plag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2</w:t>
        <w:tab/>
        <w:t>REF:</w:t>
        <w:tab/>
        <w:t>p. 7</w:t>
        <w:tab/>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Humans definitely were living in western Alaska about ____________________ years ag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12,000</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2</w:t>
        <w:tab/>
        <w:t>REF:</w:t>
        <w:tab/>
        <w:t>p. 4</w:t>
        <w:tab/>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The primary crop of the first American farmers in Peru, Mexico, and the southwestern United States was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ize (or Indian corn)</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ize</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Indian cor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2</w:t>
        <w:tab/>
        <w:t>REF:</w:t>
        <w:tab/>
        <w:t>p. 6</w:t>
        <w:tab/>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The world's largest and grandest city in the 1200s was in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hin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2</w:t>
        <w:tab/>
        <w:t>REF:</w:t>
        <w:tab/>
        <w:t>p. 7</w:t>
        <w:tab/>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By 1300, more than ____________________ million people were living in Europ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100</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2</w:t>
        <w:tab/>
        <w:t>REF:</w:t>
        <w:tab/>
        <w:t>p. 7</w:t>
        <w:tab/>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The Aztec capital, ____________________, was more populated than any western European c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enochtitla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2</w:t>
        <w:tab/>
        <w:t>REF:</w:t>
        <w:tab/>
        <w:t>p. 14</w:t>
        <w:tab/>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Almost ____________________ million people lived in the Western Hemisphere in 1492.</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50</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2</w:t>
        <w:tab/>
        <w:t>REF:</w:t>
        <w:tab/>
        <w:t>p. 17</w:t>
        <w:tab/>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____________________ was the Inca capit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uzc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2</w:t>
        <w:tab/>
        <w:t>REF:</w:t>
        <w:tab/>
        <w:t>p. 18</w:t>
        <w:tab/>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The ____________________ practiced human sacrifice on a scale that had no parallel anywhere else in the worl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zte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1</w:t>
        <w:tab/>
        <w:t>REF:</w:t>
        <w:tab/>
        <w:t>p. 21</w:t>
        <w:tab/>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The world's largest earthen work was constructed by the Mississippian mound building people at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ahoki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2</w:t>
        <w:tab/>
        <w:t>REF:</w:t>
        <w:tab/>
        <w:t>p. 22</w:t>
        <w:tab/>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The ____________________ helped the Spanish conquer the Azte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laxcala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3</w:t>
        <w:tab/>
        <w:t>REF:</w:t>
        <w:tab/>
        <w:t>p. 26</w:t>
        <w:tab/>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By the mid-1600s, there were ____________________ Spanish missions in Florida containing about 26,000 converted India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30</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2</w:t>
        <w:tab/>
        <w:t>REF:</w:t>
        <w:tab/>
        <w:t>p. 28</w:t>
        <w:tab/>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By ____________________, the Pueblo, Apache, and Navajo Indians of New Mexico had accepted baptis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1630</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2</w:t>
        <w:tab/>
        <w:t>REF:</w:t>
        <w:tab/>
        <w:t>p. 28</w:t>
        <w:tab/>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w:t>
        <w:tab/>
        <w:t>The first crop produced by African slave labor in the Caribbean was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Suga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3</w:t>
        <w:tab/>
        <w:t>REF:</w:t>
        <w:tab/>
        <w:t>p. 13</w:t>
        <w:tab/>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w:t>
        <w:tab/>
        <w:t>More than any other technological advantage, ____________________ made European military conquest possi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stee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2</w:t>
        <w:tab/>
        <w:t>REF:</w:t>
        <w:tab/>
        <w:t>p. 35</w:t>
        <w:tab/>
        <w:t>OBJ:</w:t>
        <w:tab/>
        <w:t>A</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w:t>
        <w:tab/>
        <w:t>The ____________________ established their first African fort at Cape Blanco in 1448.</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Portugue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3</w:t>
        <w:tab/>
        <w:t>REF:</w:t>
        <w:tab/>
        <w:t>p. 10</w:t>
        <w:tab/>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w:t>
        <w:tab/>
        <w:t>The Spanish kingdom of ____________________ sent its first settlers to the Canary Islands just after 1400.</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asti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2</w:t>
        <w:tab/>
        <w:t>REF:</w:t>
        <w:tab/>
        <w:t>p. 12</w:t>
        <w:tab/>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5.</w:t>
        <w:tab/>
        <w:t>____________________ entered the sixteenth century as Europe's most fiercely Catholic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Spai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2</w:t>
        <w:tab/>
        <w:t>REF:</w:t>
        <w:tab/>
        <w:t>p. 12</w:t>
        <w:tab/>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6.</w:t>
        <w:tab/>
        <w:t>In 1492, Spain took control of ____________________, the last outpost of Islam on the Iberian peninsul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Granad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2</w:t>
        <w:tab/>
        <w:t>REF:</w:t>
        <w:tab/>
        <w:t>p. 12</w:t>
        <w:tab/>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7.</w:t>
        <w:tab/>
        <w:t>The first mariner to sail around the world was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erdinand Magella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1</w:t>
        <w:tab/>
        <w:t>REF:</w:t>
        <w:tab/>
        <w:t>p. 13-14</w:t>
        <w:tab/>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8.</w:t>
        <w:tab/>
        <w:t>The Inca Empire stretched ____________________ miles north to sout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2,000</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2</w:t>
        <w:tab/>
        <w:t>REF:</w:t>
        <w:tab/>
        <w:t>p. 18</w:t>
        <w:tab/>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9.</w:t>
        <w:tab/>
        <w:t>The ____________________ Empire was the largest non-literate empire in hist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Inc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3</w:t>
        <w:tab/>
        <w:t>REF:</w:t>
        <w:tab/>
        <w:t>p. 18</w:t>
        <w:tab/>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0.</w:t>
        <w:tab/>
        <w:t>Some estimates claim that the Aztecs sacrificed ____________________ people at the dedication of the Great Pyramid of the Sun in 1487.</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14,000</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3</w:t>
        <w:tab/>
        <w:t>REF:</w:t>
        <w:tab/>
        <w:t>p. 21</w:t>
        <w:tab/>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1.</w:t>
        <w:tab/>
        <w:t>The ____________________ were cliff-dwelling people in the American southwe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nasazi</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F:</w:t>
        <w:tab/>
        <w:t>1</w:t>
        <w:tab/>
        <w:t>REF:</w:t>
        <w:tab/>
        <w:t>p. 23</w:t>
        <w:tab/>
        <w:t>OBJ:</w:t>
        <w:tab/>
        <w:t>F</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IDENTIFICA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r>
      <w:r>
        <w:rPr>
          <w:rFonts w:cs="Times New Roman" w:ascii="Times New Roman" w:hAnsi="Times New Roman"/>
          <w:b/>
          <w:bCs/>
          <w:color w:val="000000"/>
        </w:rPr>
        <w:t>May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omplex and advanced pre-Columbian Indian society. Chichen Itza was a leading city. Constructed canals for irrigation, developed an accurate calendar and a writing system, and practiced human sacrif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r>
      <w:r>
        <w:rPr>
          <w:rFonts w:cs="Times New Roman" w:ascii="Times New Roman" w:hAnsi="Times New Roman"/>
          <w:b/>
          <w:bCs/>
          <w:color w:val="000000"/>
        </w:rPr>
        <w:t>conquistador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panish warriors who conquered the native people of the America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r>
      <w:r>
        <w:rPr>
          <w:rFonts w:cs="Times New Roman" w:ascii="Times New Roman" w:hAnsi="Times New Roman"/>
          <w:b/>
          <w:bCs/>
          <w:color w:val="000000"/>
        </w:rPr>
        <w:t>Christopher Columbu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Italian mariner. "Admiral of the Ocean Sea." First modern European to make contact with the Americas. Made four voyages to the New World searching for sea route to Asia. Never actually realized he had discovered a new la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r>
      <w:r>
        <w:rPr>
          <w:rFonts w:cs="Times New Roman" w:ascii="Times New Roman" w:hAnsi="Times New Roman"/>
          <w:b/>
          <w:bCs/>
          <w:i/>
          <w:iCs/>
          <w:color w:val="000000"/>
        </w:rPr>
        <w:t>encomiend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ystem of labor tribute implemented by the Spanish in the Americas that demanded Indians work for the local lor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r>
      <w:r>
        <w:rPr>
          <w:rFonts w:cs="Times New Roman" w:ascii="Times New Roman" w:hAnsi="Times New Roman"/>
          <w:b/>
          <w:bCs/>
          <w:color w:val="000000"/>
        </w:rPr>
        <w:t>Atahualap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leader of the Incas; captured and killed by Pizarr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r>
      <w:r>
        <w:rPr>
          <w:rFonts w:cs="Times New Roman" w:ascii="Times New Roman" w:hAnsi="Times New Roman"/>
          <w:b/>
          <w:bCs/>
          <w:color w:val="000000"/>
        </w:rPr>
        <w:t>Beringi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 name given by geographers to the 600-mile-wide land bridge that linked Siberia and Alaska for over ten thousand years. Plants, animals and people probably lived the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r>
      <w:r>
        <w:rPr>
          <w:rFonts w:cs="Times New Roman" w:ascii="Times New Roman" w:hAnsi="Times New Roman"/>
          <w:b/>
          <w:bCs/>
          <w:color w:val="000000"/>
        </w:rPr>
        <w:t>Vinla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first European colony in North America; founded by the Norse explorer Leif Eriksson in the eleventh century a.d. Located near L'Anse aux meadows on the northern coast of Newfoundland. Internal struggles and Indian troubles led to abandonment of the colon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r>
      <w:r>
        <w:rPr>
          <w:rFonts w:cs="Times New Roman" w:ascii="Times New Roman" w:hAnsi="Times New Roman"/>
          <w:b/>
          <w:bCs/>
          <w:color w:val="000000"/>
        </w:rPr>
        <w:t>Marco Pol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 xml:space="preserve">thirteenth-century Italian merchant who spent twenty years at the court of Chinese Emperor Kublai Khan. Wrote about the riches of the East in </w:t>
      </w:r>
      <w:r>
        <w:rPr>
          <w:rFonts w:cs="Times New Roman" w:ascii="Times New Roman" w:hAnsi="Times New Roman"/>
          <w:i/>
          <w:iCs/>
          <w:color w:val="000000"/>
        </w:rPr>
        <w:t>The Travels of Marco Pol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r>
      <w:r>
        <w:rPr>
          <w:rFonts w:cs="Times New Roman" w:ascii="Times New Roman" w:hAnsi="Times New Roman"/>
          <w:b/>
          <w:bCs/>
          <w:i/>
          <w:iCs/>
          <w:color w:val="000000"/>
        </w:rPr>
        <w:t>Inter Caetera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apal bull issued in 1493 by Pope Alexander VI (a Spaniard). Divided the nonChristian world between Portugal and Spain. Revised a year later by the Treaty of Tordesillas, which gave Spain most of the Western Hemisphere, along with the Philippine Islands, and awarded to Portugal most of the Eastern Hemisphere, including the African coast, and Brazil. Effectively ended Spain's direct access to the African slave trad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r>
      <w:r>
        <w:rPr>
          <w:rFonts w:cs="Times New Roman" w:ascii="Times New Roman" w:hAnsi="Times New Roman"/>
          <w:b/>
          <w:bCs/>
          <w:color w:val="000000"/>
        </w:rPr>
        <w:t>"slash and burn" agricult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racticed by semisedentary Indian societies. Involved cutting down or girdling trees, burning away the underbrush, and using the resulting ash as fertilizer. Eventually depleted the soil and forced tribes to move every 10 to 15 yea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r>
      <w:r>
        <w:rPr>
          <w:rFonts w:cs="Times New Roman" w:ascii="Times New Roman" w:hAnsi="Times New Roman"/>
          <w:b/>
          <w:bCs/>
          <w:color w:val="000000"/>
        </w:rPr>
        <w:t>Royal Orders for New Discover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issued by Spanish King Philip II in 1573. Made it illegal to enslave Indians or even to attack them. Instead, unarmed priests were to bring them to together in missions and convert them into peaceful Catholic subjects of Spai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SHOR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Examine the reasons why Portugal rose to the forefront during the early period of European explor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rtugal's rise to leadership of European expansion seemed improbable in 1400. A small country of fewer than one million people, it had been united as a nation for less than a century. Portugal had a small middle class and credit system, making investment in commercial enterprises unlikely. Its leading city, Lisbon, had less than forty thousand people and its educational system was wholly inadequate. Portugal's advantages, however, lay in an efficient government and internal peace. Its greatest advantage lay in Prince Henry the Navigator. Henry joined together scholars and navigators, studied geography, and designed sleek new ocean-going vessels (caravels). These advantages allowed Portugal to explore the African coast and, later, South America. In addition, with liberal credit from Italian bankers, Portugal was able to finance its voyages and turn a profit.</w:t>
      </w:r>
    </w:p>
    <w:p>
      <w:pPr>
        <w:pStyle w:val="Normal"/>
        <w:widowControl w:val="false"/>
        <w:suppressAutoHyphens w:val="true"/>
        <w:autoSpaceDE w:val="false"/>
        <w:spacing w:lineRule="auto" w:line="240" w:before="0" w:after="1"/>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Explain the victory of Hernán Cortés over the large and powerful Aztec Empi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conquistador Hernán Cortés arrived at Tenochtitlán, the capital city of the Aztec Empire, in 1519, with some four hundred soldiers. Although the Aztec ruler Moctezuma attempted to dissuade the Spaniards through expensive gifts, this actually increased their greed for the gold and silver they saw bestowed liberally throughout the capital city. Cortés took Moctezuma prisoner and began replacing Aztec idols with Christian ones. The people rose against the Spanish and they were driven out of the city with heavy losses. But they left smallpox behind, with which the Aztecs had never had contact</w:t>
      </w:r>
      <w:r>
        <w:rPr>
          <w:rFonts w:cs="Symbol" w:ascii="Symbol" w:hAnsi="Symbol"/>
          <w:color w:val="000000"/>
        </w:rPr>
        <w:t></w:t>
      </w:r>
      <w:r>
        <w:rPr>
          <w:rFonts w:cs="Times New Roman" w:ascii="Times New Roman" w:hAnsi="Times New Roman"/>
          <w:color w:val="000000"/>
        </w:rPr>
        <w:t>killing tens of thousands. The next year, Cortés returned with cannon and thousands of Indian allies hostile to the Aztecs. After building warships, Cortés conquered the city, but only after heavy losses to the population and the destruction of much of the city. After Cortés gained control, he looted gold and silver, put into place a new imperial government, and began to build Mexico C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Describe European society in the fifteenth and sixteenth centur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Europe, in the years before 1400, was a relatively backward place. In no way a self-contained economy, the various rising monarchies in Europe were in constant competition with each other. Little manufacturing, very limited access to liquid capital, constant internal warfare and strife all worked together to create a politically unstable and dangerous place. Over a third of the population perished because of the Black Death in the mid-fourteenth century. But Europe was poised for growth and expansion in ways that other places were not. While China, far more advanced technologically, politically, and militarily than Europe, looked inward and shut off contact with the outside world, Europe was attempting to increase contacts with the East. Attracted by Asian spices and luxuries, plus the desire among merchants for large profits, Europeans embarked headlong, led by the Portuguese, into the exploration of the oceans for quick routes to the East. Even such apparent adversities as the Black Death worked to their advantage since it built immunities to diseases that the Europeans would contact around the world. On balance, an unlikely place, small provincial Europe was on the verge of unequaled exploration and colonization because of several of its disadvantag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Examine Mayan society at its peak from the sixth to the tenth centur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ayan society, perhaps the most advanced in the Americas, grew out of Olmec civilization. Located in the southern lowlands of Central America, the Maya were an urbanized but decentralized civilization. Mayan political structure was constructed around a series of competing city-states that shared a similar culture. Mayan society was very sophisticated, resting on an extensive system of canals and waterways to the cities and surrounding agricultural regions. During the fourth century a.d., the Mayans began to record and leave detailed accounts of their civilization. Mayan society began to decline around the ninth century for a variety of reasons. The aristocracy had outgrown the ability of the common population to support them; ecological decay and wars all exerted their influence on the declining population. Mayan civilization underwent a renaissance in the city of Chichen Itza, but this was clearly a post classic era. The Maya now were strongly influenced by the warrior Tolte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Describe the successes and failures of Christopher Columbus's voyages at the end of the fifteenth centu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hristopher Columbus's voyages bore mixed results. Columbus, a Genoese mariner sailing for Spain, ultimately made four voyages for the crown, of which the first is certainly the most famous and successful. Appointed "Admiral of the Ocean Sea," by Ferdinand and Isabella, Columbus set sail in 1492 for the Far East. Convinced that a short western journey would get him there, Columbus hoped to establish a short trade route to Asia, opening up that region to commerce. Of course, Columbus's great feat was in exploring the Americas for Spain, a significant and momentous accomplishment. Within the confines of what he had hoped to do, however, his success was limited. Although he was certain he had reached the East Indies, he was, in fact, in the Bahamas. He made three more journeys, each in search of China, but was unsuccessful. Indeed, after his third voyage, he was shipped back to Spain in chains. He spent much of his life vainly attempting to gain great wealth that he believed was h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Describe the origin and expansion of the European slave trad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economic base of the European slave trade was a legacy of the Crusades. During the period in which Christians controlled the kingdom of Jerusalem, the Europeans profited from sugar plantations, which used both slave and free laborers. This system was extended to the Mediterranean islands of Cyprus, Malta, Crete, and Rhodes. After losing their foothold in the Middle East, the European Christians continued to enslave captured non-Christian Moslems and Slavs. They also purchased black African slaves from Arab traders. Thus the model for the forced-labor plantation system used extensively in the Americas was created before the discovery of the New World. During the fifteenth century, the Portuguese, under the leadership of Prince Henry, began the systematic exploration of the Atlantic Ocean and the African coastline. Portugal established colonies and transplanted the sugar plantation economy to the islands of Madeira, the Azores, Cape Verde, and Sâo Tomé. They acquired African slaves by raiding coastal villages and kidnapping the inhabitants. The raids, however, interfered with the ivory and gold trade and created hostile relations with African leaders. Eventually the Portuguese built fortified slave "factories" on the coast and on offshore islands and purchased slaves from African traders. Slavery was an ancient and accepted tradition in Africa. Since slaves were usually prisoners captured during wars, the development of the European trade instigated an increase in military activity among African tribes. Participation in the trade became a matter not only of profit but also of survival for the Africans. Those tribes that attempted to stop the slave trade were often enslaved by others. The slave system that developed in the fifteenth century continued to operate for four hundred years. When the New World was discovered and the Indian population of the Americas was decimated by warfare and disease, the Portuguese system was transported across the Atlantic. Its most brutal expression was in the Portuguese colony of Brazil, where thousands of Indians and Africans were worked to death. Eventually the slave labor force in South America and the Caribbean was predominantly African rather than India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Describe the most significant plant, animal, and bacterial aspects of the exchanges between Europe and the America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enever peoples from different parts of the world come into contact with each other there is always an exchange of goods, diseases, ideas, and cultural traits. This was especially true when the Old World and New World made first contact. The European explorers and colonists brought with them to the Americas cereal crops, sugar cane, horses, cows, sheep, goats, pigs, and even sparrows. They introduced the practical use of the wheel and metallurgy to the Stone Age "Indians" who had used the wheel only for toys and who did not know how to produce bronze or to work iron. European diseases such as smallpox, mumps, and measles were also new to the Americas, and in the first years of contact these microbes killed millions of Indians. Clearly the European conquerors of the Americas benefited the most from the Columbian exchange. The diets and health of people all over the world were improved by the introduction of New World agricultural products such as cotton, potatoes, tomatoes, corn, and rubber. Tobacco was also a New World product that changed European health and social habits, but not necessarily for the better. European economies prospered from the influx of gold, silver, and precious gems from Central and South America and from slave-labor-produced products such as sugar, rice, and coffee. The Americas served as an outlet for disgruntled and dispossessed members of European society and offered opportunities for social and economic advancement unavailable at home. In the exchange of diseases, the Indians gave the Europeans syphilis.</w:t>
      </w:r>
    </w:p>
    <w:p>
      <w:pPr>
        <w:pStyle w:val="Normal"/>
        <w:widowControl w:val="false"/>
        <w:suppressAutoHyphens w:val="true"/>
        <w:autoSpaceDE w:val="false"/>
        <w:spacing w:lineRule="auto" w:line="240" w:before="0" w:after="1"/>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Examine the variety of Native American societies in the period before European conque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pPr>
      <w:r>
        <w:rPr/>
        <w:t>Essay should address several key points:</w:t>
      </w:r>
    </w:p>
    <w:tbl>
      <w:tblPr>
        <w:tblW w:w="8640" w:type="dxa"/>
        <w:jc w:val="left"/>
        <w:tblInd w:w="-108" w:type="dxa"/>
        <w:tblLayout w:type="fixed"/>
        <w:tblCellMar>
          <w:top w:w="0" w:type="dxa"/>
          <w:left w:w="108" w:type="dxa"/>
          <w:bottom w:w="0" w:type="dxa"/>
          <w:right w:w="108" w:type="dxa"/>
        </w:tblCellMar>
      </w:tblPr>
      <w:tblGrid>
        <w:gridCol w:w="576"/>
        <w:gridCol w:w="576"/>
        <w:gridCol w:w="576"/>
        <w:gridCol w:w="6912"/>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064" w:type="dxa"/>
            <w:gridSpan w:val="3"/>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yan civilization</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rbanization</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lex canal and irrigation system</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quence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eting city-state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terate people</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corded history</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plications</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064" w:type="dxa"/>
            <w:gridSpan w:val="3"/>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ztec society</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rrior people</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rban/Tenochtitlán (200,000 people)</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phistication</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tallurgy</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dicine</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igious belief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sacrifice/ritual cannibalism</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quest by Cortés</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064" w:type="dxa"/>
            <w:gridSpan w:val="3"/>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a civilization</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ologically advanced</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ads and suspension bridge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phisticated agricultural method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rawling empire</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ight to twelve million people</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l strife/defeat by Pizarro</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What explains the European desire for exploration and settlement in the fifteenth centu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pPr>
      <w:r>
        <w:rPr/>
        <w:t>Essay should address several key points:</w:t>
      </w:r>
    </w:p>
    <w:tbl>
      <w:tblPr>
        <w:tblW w:w="8640" w:type="dxa"/>
        <w:jc w:val="left"/>
        <w:tblInd w:w="-108" w:type="dxa"/>
        <w:tblLayout w:type="fixed"/>
        <w:tblCellMar>
          <w:top w:w="0" w:type="dxa"/>
          <w:left w:w="108" w:type="dxa"/>
          <w:bottom w:w="0" w:type="dxa"/>
          <w:right w:w="108" w:type="dxa"/>
        </w:tblCellMar>
      </w:tblPr>
      <w:tblGrid>
        <w:gridCol w:w="576"/>
        <w:gridCol w:w="576"/>
        <w:gridCol w:w="576"/>
        <w:gridCol w:w="6912"/>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064" w:type="dxa"/>
            <w:gridSpan w:val="3"/>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de and commerce route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ire for Asian good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nsive overland route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eminence of Portugal</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064" w:type="dxa"/>
            <w:gridSpan w:val="3"/>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ire for wealth</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rica</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ld and ivory</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lave trade</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ia</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ice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lk</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merica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cious metal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bacco and spices</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064" w:type="dxa"/>
            <w:gridSpan w:val="3"/>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igion</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read of the faith</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rtugal and Catholicism</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lumbus and millennialism</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Describe and analyze the consequences of the exchange of goods, technology, and bacteria between the Old and New Worl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pPr>
      <w:r>
        <w:rPr/>
        <w:t>Essay should address several key points:</w:t>
      </w:r>
    </w:p>
    <w:tbl>
      <w:tblPr>
        <w:tblW w:w="8640" w:type="dxa"/>
        <w:jc w:val="left"/>
        <w:tblInd w:w="-108" w:type="dxa"/>
        <w:tblLayout w:type="fixed"/>
        <w:tblCellMar>
          <w:top w:w="0" w:type="dxa"/>
          <w:left w:w="108" w:type="dxa"/>
          <w:bottom w:w="0" w:type="dxa"/>
          <w:right w:w="108" w:type="dxa"/>
        </w:tblCellMar>
      </w:tblPr>
      <w:tblGrid>
        <w:gridCol w:w="576"/>
        <w:gridCol w:w="576"/>
        <w:gridCol w:w="576"/>
        <w:gridCol w:w="6912"/>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064" w:type="dxa"/>
            <w:gridSpan w:val="3"/>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ld" and "New" Worlds meet</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fteenth- and sixteenth-century contact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ristopher Columbus and "discovery"</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rnán Cortés, conquest, and silver</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rican contact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sco da Gama and trade</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ropean desires for spices and gold</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064" w:type="dxa"/>
            <w:gridSpan w:val="3"/>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ects on Europe</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w trade and commercial exchange</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lver</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bacco</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ice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lonization</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rope settles the America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ropean exploitation</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se of European nation-states</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064" w:type="dxa"/>
            <w:gridSpan w:val="3"/>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ects on the Americas and Africa</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ease and destruction</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quered people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ss depopulation</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w institution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tholic Church</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6912" w:type="dxa"/>
            <w:tcBorders/>
          </w:tcPr>
          <w:p>
            <w:pPr>
              <w:pStyle w:val="Normal"/>
              <w:keepLines/>
              <w:suppressAutoHyphens w:val="true"/>
              <w:autoSpaceDE w:val="false"/>
              <w:spacing w:lineRule="auto" w:line="240" w:before="0" w:after="0"/>
              <w:rPr/>
            </w:pPr>
            <w:r>
              <w:rPr>
                <w:rFonts w:cs="Times New Roman" w:ascii="Times New Roman" w:hAnsi="Times New Roman"/>
                <w:i/>
                <w:iCs/>
                <w:color w:val="000000"/>
              </w:rPr>
              <w:t>Encomienda</w:t>
            </w:r>
            <w:r>
              <w:rPr>
                <w:rFonts w:cs="Times New Roman" w:ascii="Times New Roman" w:hAnsi="Times New Roman"/>
                <w:color w:val="000000"/>
              </w:rPr>
              <w:t xml:space="preserve"> and </w:t>
            </w:r>
            <w:r>
              <w:rPr>
                <w:rFonts w:cs="Times New Roman" w:ascii="Times New Roman" w:hAnsi="Times New Roman"/>
                <w:i/>
                <w:iCs/>
                <w:color w:val="000000"/>
              </w:rPr>
              <w:t>hacienda</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rced labor</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lavery</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rican peoples enslaved</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llions "emigrated" through middle passage</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llions die/death and transpor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Discuss the role of religion in the era of exploration and discove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pPr>
      <w:r>
        <w:rPr/>
        <w:t>Essay should address several key points.</w:t>
      </w:r>
    </w:p>
    <w:tbl>
      <w:tblPr>
        <w:tblW w:w="8640" w:type="dxa"/>
        <w:jc w:val="left"/>
        <w:tblInd w:w="-108" w:type="dxa"/>
        <w:tblLayout w:type="fixed"/>
        <w:tblCellMar>
          <w:top w:w="0" w:type="dxa"/>
          <w:left w:w="108" w:type="dxa"/>
          <w:bottom w:w="0" w:type="dxa"/>
          <w:right w:w="108" w:type="dxa"/>
        </w:tblCellMar>
      </w:tblPr>
      <w:tblGrid>
        <w:gridCol w:w="576"/>
        <w:gridCol w:w="576"/>
        <w:gridCol w:w="576"/>
        <w:gridCol w:w="6912"/>
      </w:tblGrid>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064" w:type="dxa"/>
            <w:gridSpan w:val="3"/>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rusade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eing the Holy Land from Moslem control</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ansion of sugar plantations to Mediterranean Island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slaving non-Christians/Moslems, Slavs, African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arch for Prester John</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064" w:type="dxa"/>
            <w:gridSpan w:val="3"/>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nce Henry and the Order of Christ</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oyages of exploration</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rican trade/gold, ivory and slave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land colonies/Madiera, Azores, Cape Verde Island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sco da Gama sails to India</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064" w:type="dxa"/>
            <w:gridSpan w:val="3"/>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erdinand and Isabella of Spain</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elling the Moors and Jew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terminating the Guanches of the Canary island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ristopher (Christ-bearer) Columbu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eaty of Tordesillas/Pope Alexander VI</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064" w:type="dxa"/>
            <w:gridSpan w:val="3"/>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lemmas in the New World</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estions of origin of the Indian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ory of St. Thomas the Doubter</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sacrifice versus the Spanish Inquisition</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ristian versus pagan military objectives</w:t>
            </w:r>
          </w:p>
        </w:tc>
      </w:tr>
      <w:tr>
        <w:trPr/>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064" w:type="dxa"/>
            <w:gridSpan w:val="3"/>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nquistadors and missionarie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rtez destroys the Aztec god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izarro conquers the Inca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arching for golden citie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Jesuit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ssion in Virginia</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n Luis (Openchancanough)</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w:t>
            </w:r>
          </w:p>
        </w:tc>
        <w:tc>
          <w:tcPr>
            <w:tcW w:w="7488" w:type="dxa"/>
            <w:gridSpan w:val="2"/>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Franciscan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als and policies</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ission system</w:t>
            </w:r>
          </w:p>
        </w:tc>
      </w:tr>
      <w:tr>
        <w:trPr/>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76"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6912"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rutal treatment of Mayan lapsed conver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0:31:00Z</dcterms:created>
  <dc:creator>Chrisman, Megan</dc:creator>
  <dc:description/>
  <cp:keywords/>
  <dc:language>en-US</dc:language>
  <cp:lastModifiedBy>Chrisman, Megan</cp:lastModifiedBy>
  <dcterms:modified xsi:type="dcterms:W3CDTF">2011-01-10T20:36:00Z</dcterms:modified>
  <cp:revision>3</cp:revision>
  <dc:subject/>
  <dc:title/>
</cp:coreProperties>
</file>