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Making a "New" World, to 1588</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bout 600 hundred years ago the Powhatan people increasingly collaborated with their neighbor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lasting weather changes reduced corn crops and required more expansive hunting pract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stern tribes waged war against them for access to the Atlantic coa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had begun to take over the Virginia Coast in large numb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ought to increase their political influence in the reg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How did the first people come to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iling in large ship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iling in canoe-like boa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crossing Beringi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using the South Pacific isl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Some 7,000 years ago, Native American environmental engineering produced the staple crop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l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tat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yb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Crops that Indian cultures planted together to form the basis for an agricultural revolution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 maize, wheat, and squas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 maize, squash, and chil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 beans, squash, and chil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at, squash, chilies, and b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mound builder societies were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nting and gather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 struggles among rival group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 settlem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scale trade and comme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prompted the Vikings beyond Scandinavia southward into the mainland and westward into North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read of Isla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vasion of Huns from the ea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matic chang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naval technolog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at group of southwestern Indians built residential villages along high cliff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sazi</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ach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pewel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te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Native Americans of the woodlands east of the Mississippi Ri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ved in small, self-governing trib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ruled through coerc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elaborate irrigation syste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d private land own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fter arriving in the Valley of Mexico after 1200, which Indian group established a tributary emp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a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ach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te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Bantu based their society on the idea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fami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ctive ancest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ival of the fitte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mon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One important catalyst for expanding sub-Saharan trade w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at of Muslim ar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on of unified stat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ving of settlements out of jungl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 of the camel as a draft anim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Songhai Empire traded with Portuga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uese sailors offered easier access to foreign mar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forced them through military 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nghai hated the Spanis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dominated the Saharan trade rou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imbuktu was the political and economic center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a Empi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hanti Kingdo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tec Empi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nghai Empi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Spanish and English were willing to take more risks in explorati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fighting each other and needed every advanta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already controlled the trade routes around Af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ships were technologically superior to Portuguese ship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trouble attracting investors without promising dramatic retur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was NOT one of the technologies that made Atlantic voyages less risk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gnetic compas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ab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roved steering mechanisms and hull desig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steel in ship constr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at did Columbus think of the first people he encount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hought they were greed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hought they would submit and share their land readi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hought their religion was in many ways superior to his ow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hought they were cannib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Ferdinand and Isabella were willing to fund the voyage of Christopher Columbu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fascinated with the prospects of scientific discove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ought to expand their dominance in the Atlantic trade along the African Coa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received explicit papal authorization to invade the New Wor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eager to break into the overseas trading dominated by the Arabs and the Portugu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first Europeans engaging in regular contact with Native American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herm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h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sionar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d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y did Indians in the Northeast seek to expand areas for obtaining food when coming into contact with the Fren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nch presence led to a population explosion requiring additional f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 change to a colder climate reduced the amount of food avail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had to feed themselves and also had to supply food to French c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nch soldiers rapidly conquered the Indians' existing food-producing ar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merican Indians probably adapted more easily to the encounter with Europeans than vice versa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seen new populations migrate into their regions many times befo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religion commanded tolerance and patience with alien cultur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their belief that their world was animated by a spiritual force that was both universal and intellig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European arrivals were generally pleasant and agree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en Europeans offered spiritually significant objects in exchange for l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Americans saw this as a missionary eff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often sensed dece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received the offer as an effort to join an already existing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understood the offer as a contract transferring own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Europeans often objected to Native American behavior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 Indians were actually Musli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met a small group of Indi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aluated Indian cultures by European standar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ver learned to communicate because of the language barr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Native Americans readily accepted Europeans into trading network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goods were clearly superior to those possessed by Native Americ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threatened military force if they were not includ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icult harvests had dramatically reduced the products available to Native Americ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introductory gifts offered by Europeans resembled the sacred gifts exchanged by native cul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Indians thought lan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iving be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urce of weal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 abundant that there was room for everyo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ful because it could be exchan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ccording to most scholars, about how many people lived north of Mexico in 1492?</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ound 1 mill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ween 3 and 10 mill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ween 15 and 20 mill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 25 mill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fricans were largely unaffected by which disease introduced to the New World as part of the Columbian Ex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pox</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phil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l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ar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One feature of the Columbian Exchange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ive American populations dramatically increas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crops grew in America, but American crops did not go to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Americans had no draft animals; hence, horses were brought to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long run, it had little impact on American ec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How did Indians respond when their populations began to dec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lamed it on the white gods and flatly rejected Christi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bandoned cities and moved to the countrysi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dopted the whites' cultivation techniques and increased food produ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pooled resources and formed intertribal leagues or confedera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at group first turned the African slave trade into a thriving enterpri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ma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li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 Spaniar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 Engli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How did Europeans generally obtain slaves from Af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icked Africans into voluntarily submitting to European contro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ent raiding parties into the interior to capture sla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warships bombarded the African coastline and refused to stop until the Africans gave them sla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supplied weapons to African tribes who raided the interior regions for sla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How did the increased population in Europe that resulted from the introduction of new crops ultimately affect North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 for slave labor declin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European nations outlawed immigration to North America in an attempt to build stronger economies at h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populations in Europe allowed for greater migration to North Ame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 many people migrated to North America that economic opportunities soon disappea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Europeans suffered less from fatal diseas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acquired immunities through the frequent exposure to measles, typhus, and smallpox.</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lived more clean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voided crowded quar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refused medical a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origins of the European theology of Reformation lay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lausibility of the Catholic doctri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ruption and superstition of the medieval Catholic Churc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litical ambitions of local prin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sants' upris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Some political figures embraced Protestantism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hallenged the established power of the Catholic Church and the Holy Roman Emper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ism limited economic opportun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 leaders promised to support political leaders in their struggles for greater pow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ism emphasized literacy for the masses, which would stimulate dem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Following the death of Henry VII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ism resurg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e annulled his divorce from Catherine of Arag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 erupted in Civil Wa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ism under his successor Edward VI had virtually free re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Elizabeth I's position on religion can be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unchly Protesta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exible, so long as she maintained control of church and st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unchly Cathol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k and vacillating, which created serious weaknesses in England's political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f the following was not a cash crop on European controlled plantations in the New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ffe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a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go</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io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IDENTIFIC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Instructions:</w:t>
      </w:r>
      <w:r>
        <w:rPr>
          <w:rFonts w:cs="Times New Roman" w:ascii="Times New Roman" w:hAnsi="Times New Roman"/>
          <w:color w:val="000000"/>
        </w:rPr>
        <w:t xml:space="preserve"> Identify the following ter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Holy 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Western Hemisphe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Bering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Kenniwick M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Musli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maiz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Azte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Vik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Crusad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Ferdinand and Isabell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Reconquis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Henry VI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Elizabeth 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1.</w:t>
        <w:tab/>
        <w:t>Songhai Emp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2.</w:t>
        <w:tab/>
        <w:t>Columbian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3.</w:t>
        <w:tab/>
        <w:t>reciprocal tr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4.</w:t>
        <w:tab/>
        <w:t>Re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5.</w:t>
        <w:tab/>
        <w:t>Protestant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6.</w:t>
        <w:tab/>
        <w:t>Holy Roman Emp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7.</w:t>
        <w:tab/>
        <w:t>Slave Coa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8.</w:t>
        <w:tab/>
        <w:t>cash cro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9.</w:t>
        <w:tab/>
        <w:t>Mo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0.</w:t>
        <w:tab/>
        <w:t>manio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1.</w:t>
        <w:tab/>
        <w:t>mound buil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2.</w:t>
        <w:tab/>
        <w:t>Amerigo Vespucc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3.</w:t>
        <w:tab/>
        <w:t>How did the development of agriculture affect life in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Students should be able to discuss what life in America was like before the advent of agriculture. They should be able to discuss hunting and gathering societies of Paleo-Indians and Archaic cultures. Students should be able to identify connections between access to larger quantities of food and a more settled existence. Stronger students will note the development of art and craft skills and may recognize that not all Indian societies used agri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4.</w:t>
        <w:tab/>
        <w:t>What are the central features of southwestern and southeastern Native American groups of North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Students should emphasize that most Native Americans were organized in self-governing groups and that environmental factors along with changing and spreading technology shaped the lives of these respective Indian groups. Accordingly, students should point out that southwestern Indians built large, multi-room residential structures and that the Anasazi constructed large agricultural communities and maintained extensive trading networks. Good students will insert information on changing environmental conditions such as drought to explain why the Anasazi eventually dispersed to form pueblos. When discussing dispersal of technology, students need to explain how southeastern Indians benefited from the spread of agricultural technology to produce agricultural surpluses. Good students will identify the social consequences of these developments as the creation of hierarchical societies with large cities such as Cahok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1-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5.</w:t>
        <w:tab/>
        <w:t>How did African societies change as a result of increased contact with Europ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Students should begin by assessing the state of the African societies mentioned in the chapter prior to contact with Europeans. All students should be able to identify the societies covered in the chapter and provide some insights into how these cultures ordered themselves and provided for their survival. Additionally, students should be able to describe how the growing slave market impacted the relationships between Europeans and African societies. More advanced students will also pick up on other trade issues that affected both groups. Finally, students should be able to provide an interpretation of how contact with Europeans altered African societies, including the relationships between different African socie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1-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6.</w:t>
        <w:tab/>
        <w:t>How did the arrival of Europeans affect the environment of North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This is a fairly straightforward question that requires students to look closely at one aspect of the Columbian Exchange. Students should point to the arrival of new crops and the creation of plantations, which eventually choked out some existing plants. They should note the emergence of new species of animals that pushed aside some native animals. Students ought to note the unintended consequences of much of the environmental change. The importation of dandelions is one example. But the major environmental impact resulted from the exchange of diseases that killed millions of Indians and Afric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9-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7.</w:t>
        <w:tab/>
        <w:t>Students should analyze the meaning of the "Columbian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Such a discussion or written exercise would begin with the recognition that a great number of exchanges took place across the Atlantic Ocean. They might look at the exchange of plants like wheat from Europe and maize (or corn) from America. They might consider the exchange of diseases like measles and syphilis. But more significantly, students should describe the extent to which the Exchange was positive or negative. They might wrestle with the question of whether world civilization is better off because it took 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 20-2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2:00:00Z</dcterms:created>
  <dc:creator>Chrisman, Megan</dc:creator>
  <dc:description/>
  <cp:keywords/>
  <dc:language>en-US</dc:language>
  <cp:lastModifiedBy>Chrisman, Megan</cp:lastModifiedBy>
  <dcterms:modified xsi:type="dcterms:W3CDTF">2011-01-14T22:04:00Z</dcterms:modified>
  <cp:revision>4</cp:revision>
  <dc:subject/>
  <dc:title/>
</cp:coreProperties>
</file>