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CHAPTER 1 — MATTER, ENERGY, AND MEASUREMENT</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w:t>
        <w:tab/>
        <w:t>Which of the following is an example of matt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light of a flam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ir you breath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ound of thunder</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se is matt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1 - WHY DO WE CALL CHEMISTRY THE STUDY OF MATT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w:t>
        <w:tab/>
        <w:t>Which of the following is not an example of matt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ir in your lun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blood in your arte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unlight coming through the windo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all of these are matt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1 - WHY DO WE CALL CHEMISTRY THE STUDY OF MATT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3.</w:t>
        <w:tab/>
        <w:t>Which of the following is a chemical property of wat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ce float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ter reacts violently with sodiu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ter boils at 100°C.</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se are chemical propert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1 - WHY DO WE CALL CHEMISTRY THE STUDY OF MATT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4.</w:t>
        <w:tab/>
        <w:t>Which of the following is a chemical property of go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aracteristic col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ectrical conductiv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ck of reactiv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they are all physical propert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1 - WHY DO WE CALL CHEMISTRY THE STUDY OF MATT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5.</w:t>
        <w:tab/>
        <w:t>Which of the following is not a physical property of go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aracteristic col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ns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ectrical conductiv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they are all physical propert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1 - WHY DO WE CALL CHEMISTRY THE STUDY OF MATT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6.</w:t>
        <w:tab/>
        <w:t>Which of the following is not a chemical chan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usting of a car bod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ipening of fru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uring of mil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all of these are chemical chang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1 - WHY DO WE CALL CHEMISTRY THE STUDY OF MATT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7.</w:t>
        <w:tab/>
        <w:t>Which of the following represents a physical chang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etching a silver wir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th a and b</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arnishing of silver</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ither a nor b</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1 - WHY DO WE CALL CHEMISTRY THE STUDY OF MATT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8.</w:t>
        <w:tab/>
        <w:t>Which of the following represents a physical chang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iling water</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th a and b</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composition of a dead organism</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ither a nor b</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1 - WHY DO WE CALL CHEMISTRY THE STUDY OF MATT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9.</w:t>
        <w:tab/>
        <w:t>Which of the following represents a physical chang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urning of fuel oi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th a and b</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lting of ic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ither a nor b</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1 - WHY DO WE CALL CHEMISTRY THE STUDY OF MATT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0.</w:t>
        <w:tab/>
        <w:t>Which of the following is synonymous with “fa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hypothe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observation which is reproduci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observation which is not reproduci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TOP:</w:t>
        <w:tab/>
        <w:t>1.2 - WHAT IS THE SCIENTIFIC METHO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1.</w:t>
        <w:tab/>
        <w:t>Which of the following is true of a hypothes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a tentative idea or explanation which can be disproved by an experi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a tentative idea or explanation which can be proven by an experi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a tentative idea which can either be proven or disproved by an experi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a belief which is asserted without proof.</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TOP:</w:t>
        <w:tab/>
        <w:t>1.2 - WHAT IS THE SCIENTIFIC METHO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2.</w:t>
        <w:tab/>
        <w:t>Which of the following best describes a scientific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just one of many ways of looking at thin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a point of view which cannot be challeng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a widely accepted explanation of some phenomena supported by a large amount of experimental data and is therefore definitely corre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a widely accepted explanation of some phenomena supported by a large amount of experimental data, but it can be shown to be incorrect by a single experiment which yields results which contradict i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TOP:</w:t>
        <w:tab/>
        <w:t>1.2 - WHAT IS THE SCIENTIFIC METHO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3.</w:t>
        <w:tab/>
        <w:t>The quotation, “Chance favors the prepared mind,” is attributed to the great French scientist Louis Pasteur.  This most closely means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areful experimenter will obtain reliable resul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areful experimenter will sometimes make an unexpected but significant observ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nse study is required to obtain good examination grad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thing can be accomplished without appropriate prepar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TOP:</w:t>
        <w:tab/>
        <w:t>1.2 - WHAT IS THE SCIENTIFIC METHO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4.</w:t>
        <w:tab/>
        <w:t>The area of Africa is approximately 11.7 million square miles.  Which of the following is the correct way to express this number in scientific not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17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5</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17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7</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17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6</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3 - HOW DO SCIENTISTS REPORT NUMB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5.</w:t>
        <w:tab/>
        <w:t>During its orbit the earth’s maximum distance from the sun is approximately 152 million kilometers.  Which of the following is the correct way to express this number in scientific not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52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5</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52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7</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52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6</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52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8</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3 - HOW DO SCIENTISTS REPORT NUMB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6.</w:t>
        <w:tab/>
        <w:t>In one second light travels 2.998  10</w:t>
      </w:r>
      <w:r>
        <w:rPr>
          <w:rFonts w:cs="Times New Roman" w:ascii="Times New Roman" w:hAnsi="Times New Roman"/>
          <w:color w:val="000000"/>
          <w:vertAlign w:val="superscript"/>
        </w:rPr>
        <w:t>8</w:t>
      </w:r>
      <w:r>
        <w:rPr>
          <w:rFonts w:cs="Times New Roman" w:ascii="Times New Roman" w:hAnsi="Times New Roman"/>
          <w:color w:val="000000"/>
        </w:rPr>
        <w:t xml:space="preserve"> meters.  Which of the following is the correct way to write this in conventional not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00000002998 m/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99,800,000 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998,000 m/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3 - HOW DO SCIENTISTS REPORT NUMB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7.</w:t>
        <w:tab/>
        <w:t>The population of the earth at the end of 2008 was approximately 6.7  10</w:t>
      </w:r>
      <w:r>
        <w:rPr>
          <w:rFonts w:cs="Times New Roman" w:ascii="Times New Roman" w:hAnsi="Times New Roman"/>
          <w:color w:val="000000"/>
          <w:vertAlign w:val="superscript"/>
        </w:rPr>
        <w:t>9</w:t>
      </w:r>
      <w:r>
        <w:rPr>
          <w:rFonts w:cs="Times New Roman" w:ascii="Times New Roman" w:hAnsi="Times New Roman"/>
          <w:color w:val="000000"/>
        </w:rPr>
        <w:t xml:space="preserve"> people.  Which of the following is correct way to represent this numb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6,700,000,000 peopl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67,000,000,000,000 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67,000,000,000 peopl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3 - HOW DO SCIENTISTS REPORT NUMB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8.</w:t>
        <w:tab/>
        <w:t>The land surface area of the earth is approximately 1.49  10</w:t>
      </w:r>
      <w:r>
        <w:rPr>
          <w:rFonts w:cs="Times New Roman" w:ascii="Times New Roman" w:hAnsi="Times New Roman"/>
          <w:color w:val="000000"/>
          <w:vertAlign w:val="superscript"/>
        </w:rPr>
        <w:t>8</w:t>
      </w:r>
      <w:r>
        <w:rPr>
          <w:rFonts w:cs="Times New Roman" w:ascii="Times New Roman" w:hAnsi="Times New Roman"/>
          <w:color w:val="000000"/>
        </w:rPr>
        <w:t xml:space="preserve"> km</w:t>
      </w:r>
      <w:r>
        <w:rPr>
          <w:rFonts w:cs="Times New Roman" w:ascii="Times New Roman" w:hAnsi="Times New Roman"/>
          <w:color w:val="000000"/>
          <w:vertAlign w:val="superscript"/>
        </w:rPr>
        <w:t>2</w:t>
      </w:r>
      <w:r>
        <w:rPr>
          <w:rFonts w:cs="Times New Roman" w:ascii="Times New Roman" w:hAnsi="Times New Roman"/>
          <w:color w:val="000000"/>
        </w:rPr>
        <w:t>.  Which of the following is the correct way to write this in conventional not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00000000149 km</w:t>
            </w:r>
            <w:r>
              <w:rPr>
                <w:rFonts w:cs="Times New Roman" w:ascii="Times New Roman" w:hAnsi="Times New Roman"/>
                <w:color w:val="000000"/>
                <w:vertAlign w:val="superscript"/>
              </w:rPr>
              <w:t>2</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4,900,000,000 km</w:t>
            </w:r>
            <w:r>
              <w:rPr>
                <w:rFonts w:cs="Times New Roman" w:ascii="Times New Roman" w:hAnsi="Times New Roman"/>
                <w:color w:val="000000"/>
                <w:vertAlign w:val="superscript"/>
              </w:rPr>
              <w:t>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49,000,000 km</w:t>
            </w:r>
            <w:r>
              <w:rPr>
                <w:rFonts w:cs="Times New Roman" w:ascii="Times New Roman" w:hAnsi="Times New Roman"/>
                <w:color w:val="000000"/>
                <w:vertAlign w:val="superscript"/>
              </w:rPr>
              <w:t>2</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3 - HOW DO SCIENTISTS REPORT NUMB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9.</w:t>
        <w:tab/>
        <w:t>Sometimes the same word can have different meanings. In the United States the word billion means “a thousand million” but in Britain the word billion means “a million million.” Which of the following corresponds to the “British Bill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 </w:t>
            </w:r>
            <w:r>
              <w:rPr>
                <w:rFonts w:cs="Symbol" w:ascii="Symbol" w:hAnsi="Symbol"/>
                <w:color w:val="000000"/>
              </w:rPr>
              <w:t></w:t>
            </w:r>
            <w:r>
              <w:rPr>
                <w:rFonts w:cs="Times New Roman" w:ascii="Times New Roman" w:hAnsi="Times New Roman"/>
                <w:color w:val="000000"/>
              </w:rPr>
              <w:t xml:space="preserve"> 10 </w:t>
            </w:r>
            <w:r>
              <w:rPr>
                <w:rFonts w:cs="Times New Roman" w:ascii="Times New Roman" w:hAnsi="Times New Roman"/>
                <w:color w:val="000000"/>
                <w:vertAlign w:val="superscript"/>
              </w:rPr>
              <w:t>–9</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9</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 </w:t>
            </w:r>
            <w:r>
              <w:rPr>
                <w:rFonts w:cs="Symbol" w:ascii="Symbol" w:hAnsi="Symbol"/>
                <w:color w:val="000000"/>
              </w:rPr>
              <w:t></w:t>
            </w:r>
            <w:r>
              <w:rPr>
                <w:rFonts w:cs="Times New Roman" w:ascii="Times New Roman" w:hAnsi="Times New Roman"/>
                <w:color w:val="000000"/>
              </w:rPr>
              <w:t xml:space="preserve"> 10 </w:t>
            </w:r>
            <w:r>
              <w:rPr>
                <w:rFonts w:cs="Times New Roman" w:ascii="Times New Roman" w:hAnsi="Times New Roman"/>
                <w:color w:val="000000"/>
                <w:vertAlign w:val="superscript"/>
              </w:rPr>
              <w:t>–6</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12</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3 - HOW DO SCIENTISTS REPORT NUMB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0.</w:t>
        <w:tab/>
        <w:t xml:space="preserve">Nanoparticles which have a length of approximately 1  10 </w:t>
      </w:r>
      <w:r>
        <w:rPr>
          <w:rFonts w:cs="Times New Roman" w:ascii="Times New Roman" w:hAnsi="Times New Roman"/>
          <w:color w:val="000000"/>
          <w:vertAlign w:val="superscript"/>
        </w:rPr>
        <w:t xml:space="preserve">- 9 </w:t>
      </w:r>
      <w:r>
        <w:rPr>
          <w:rFonts w:cs="Times New Roman" w:ascii="Times New Roman" w:hAnsi="Times New Roman"/>
          <w:color w:val="000000"/>
        </w:rPr>
        <w:t xml:space="preserve"> meters.  Which of the following is the correct way to write this in conventional nota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0000000001 m</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000,000 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000000001 m</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00,000,000 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3 - HOW DO SCIENTISTS REPORT NUMB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1.</w:t>
        <w:tab/>
        <w:t>Which of the following is the largest numb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2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1</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3 </w:t>
            </w:r>
            <w:r>
              <w:rPr>
                <w:rFonts w:cs="Symbol" w:ascii="Symbol" w:hAnsi="Symbol"/>
                <w:color w:val="000000"/>
              </w:rPr>
              <w:t></w:t>
            </w:r>
            <w:r>
              <w:rPr>
                <w:rFonts w:cs="Times New Roman" w:ascii="Times New Roman" w:hAnsi="Times New Roman"/>
                <w:color w:val="000000"/>
              </w:rPr>
              <w:t xml:space="preserve"> 10 </w:t>
            </w:r>
            <w:r>
              <w:rPr>
                <w:rFonts w:cs="Times New Roman" w:ascii="Times New Roman" w:hAnsi="Times New Roman"/>
                <w:color w:val="000000"/>
                <w:vertAlign w:val="superscript"/>
              </w:rPr>
              <w:t>4</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5 </w:t>
            </w:r>
            <w:r>
              <w:rPr>
                <w:rFonts w:cs="Symbol" w:ascii="Symbol" w:hAnsi="Symbol"/>
                <w:color w:val="000000"/>
              </w:rPr>
              <w:t></w:t>
            </w:r>
            <w:r>
              <w:rPr>
                <w:rFonts w:cs="Times New Roman" w:ascii="Times New Roman" w:hAnsi="Times New Roman"/>
                <w:color w:val="000000"/>
              </w:rPr>
              <w:t xml:space="preserve"> 10 </w:t>
            </w:r>
            <w:r>
              <w:rPr>
                <w:rFonts w:cs="Times New Roman" w:ascii="Times New Roman" w:hAnsi="Times New Roman"/>
                <w:color w:val="000000"/>
                <w:vertAlign w:val="superscript"/>
              </w:rPr>
              <w:t>3</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7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6</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3 - HOW DO SCIENTISTS REPORT NUMB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2.</w:t>
        <w:tab/>
        <w:t>Which of the following is the smallest numb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5 </w:t>
            </w:r>
            <w:r>
              <w:rPr>
                <w:rFonts w:cs="Symbol" w:ascii="Symbol" w:hAnsi="Symbol"/>
                <w:color w:val="000000"/>
              </w:rPr>
              <w:t></w:t>
            </w:r>
            <w:r>
              <w:rPr>
                <w:rFonts w:cs="Times New Roman" w:ascii="Times New Roman" w:hAnsi="Times New Roman"/>
                <w:color w:val="000000"/>
              </w:rPr>
              <w:t xml:space="preserve"> 10 </w:t>
            </w:r>
            <w:r>
              <w:rPr>
                <w:rFonts w:cs="Times New Roman" w:ascii="Times New Roman" w:hAnsi="Times New Roman"/>
                <w:color w:val="000000"/>
                <w:vertAlign w:val="superscript"/>
              </w:rPr>
              <w:t>3</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2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3 </w:t>
            </w:r>
            <w:r>
              <w:rPr>
                <w:rFonts w:cs="Symbol" w:ascii="Symbol" w:hAnsi="Symbol"/>
                <w:color w:val="000000"/>
              </w:rPr>
              <w:t></w:t>
            </w:r>
            <w:r>
              <w:rPr>
                <w:rFonts w:cs="Times New Roman" w:ascii="Times New Roman" w:hAnsi="Times New Roman"/>
                <w:color w:val="000000"/>
              </w:rPr>
              <w:t xml:space="preserve"> 10 </w:t>
            </w:r>
            <w:r>
              <w:rPr>
                <w:rFonts w:cs="Times New Roman" w:ascii="Times New Roman" w:hAnsi="Times New Roman"/>
                <w:color w:val="000000"/>
                <w:vertAlign w:val="superscript"/>
              </w:rPr>
              <w:t>4</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7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6</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3 - HOW DO SCIENTISTS REPORT NUMB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3.</w:t>
        <w:tab/>
        <w:t>Given the calculation: 4.238 + 12.72 + 9.1 = ?  What is the answer reported to the correct number of significant figur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6.058</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6.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6.06</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6.1</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3 - HOW DO SCIENTISTS REPORT NUMB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4.</w:t>
        <w:tab/>
        <w:t>Given the calculation: 4.877 + 12.87 + 9.19 = ?  What is the answer reported to the correct number of significant figur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6.937</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6.94</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6.93</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6.9</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3 - HOW DO SCIENTISTS REPORT NUMB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5.</w:t>
        <w:tab/>
        <w:t>Given the calculation: 4.238 + 12.72 - 9.1 = ?  What is the answer reported to the correct number of significant figur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7.858</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7.8</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7.86</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7.9</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3 - HOW DO SCIENTISTS REPORT NUMB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6.</w:t>
        <w:tab/>
        <w:t>Given the calculation: 17.72 – 4.232 – 9.1 = ?  What is the answer reported to the correct number of significant figur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388</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39</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38</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4</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3 - HOW DO SCIENTISTS REPORT NUMB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7.</w:t>
        <w:tab/>
        <w:t>Given the calculation: 4.238  9.1 = ?  What is the answer reported to the correct number of significant figur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8.5658</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8.6</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8.57</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9</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3 - HOW DO SCIENTISTS REPORT NUMB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8.</w:t>
        <w:tab/>
        <w:t>Given the calculation: 1.987  6.02 = ?  What is the answer reported to the correct number of significant figur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1.96174</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2.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1.96</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2</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3 - HOW DO SCIENTISTS REPORT NUMB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9.</w:t>
        <w:tab/>
        <w:t>Given the calculation: 15.72/9.16 = ?  What is the answer reported to the correct number of significant figur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71616</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716</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7162</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72</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3 - HOW DO SCIENTISTS REPORT NUMB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30.</w:t>
        <w:tab/>
        <w:t>Given the calculation: 17.712/7.610 = ?  What is the answer reported to the correct number of significant figur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32746</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327</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3275</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33</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3 - HOW DO SCIENTISTS REPORT NUMB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31.</w:t>
        <w:tab/>
        <w:t xml:space="preserve">Given the calculation: (6.49  10 </w:t>
      </w:r>
      <w:r>
        <w:rPr>
          <w:rFonts w:cs="Times New Roman" w:ascii="Times New Roman" w:hAnsi="Times New Roman"/>
          <w:color w:val="000000"/>
          <w:vertAlign w:val="superscript"/>
        </w:rPr>
        <w:t>7</w:t>
      </w:r>
      <w:r>
        <w:rPr>
          <w:rFonts w:cs="Times New Roman" w:ascii="Times New Roman" w:hAnsi="Times New Roman"/>
          <w:color w:val="000000"/>
        </w:rPr>
        <w:t xml:space="preserve">)  (7.1  10 </w:t>
      </w:r>
      <w:r>
        <w:rPr>
          <w:rFonts w:cs="Times New Roman" w:ascii="Times New Roman" w:hAnsi="Times New Roman"/>
          <w:color w:val="000000"/>
          <w:vertAlign w:val="superscript"/>
        </w:rPr>
        <w:t>5</w:t>
      </w:r>
      <w:r>
        <w:rPr>
          <w:rFonts w:cs="Times New Roman" w:ascii="Times New Roman" w:hAnsi="Times New Roman"/>
          <w:color w:val="000000"/>
        </w:rPr>
        <w:t>) = ?  What is the answer reported to the correct number of significant figur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4.6079 </w:t>
            </w:r>
            <w:r>
              <w:rPr>
                <w:rFonts w:cs="Symbol" w:ascii="Symbol" w:hAnsi="Symbol"/>
                <w:color w:val="000000"/>
              </w:rPr>
              <w:t></w:t>
            </w:r>
            <w:r>
              <w:rPr>
                <w:rFonts w:cs="Times New Roman" w:ascii="Times New Roman" w:hAnsi="Times New Roman"/>
                <w:color w:val="000000"/>
              </w:rPr>
              <w:t xml:space="preserve"> 10 </w:t>
            </w:r>
            <w:r>
              <w:rPr>
                <w:rFonts w:cs="Times New Roman" w:ascii="Times New Roman" w:hAnsi="Times New Roman"/>
                <w:color w:val="000000"/>
                <w:vertAlign w:val="superscript"/>
              </w:rPr>
              <w:t>13</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4.6 </w:t>
            </w:r>
            <w:r>
              <w:rPr>
                <w:rFonts w:cs="Symbol" w:ascii="Symbol" w:hAnsi="Symbol"/>
                <w:color w:val="000000"/>
              </w:rPr>
              <w:t></w:t>
            </w:r>
            <w:r>
              <w:rPr>
                <w:rFonts w:cs="Times New Roman" w:ascii="Times New Roman" w:hAnsi="Times New Roman"/>
                <w:color w:val="000000"/>
              </w:rPr>
              <w:t xml:space="preserve"> 10 </w:t>
            </w:r>
            <w:r>
              <w:rPr>
                <w:rFonts w:cs="Times New Roman" w:ascii="Times New Roman" w:hAnsi="Times New Roman"/>
                <w:color w:val="000000"/>
                <w:vertAlign w:val="superscript"/>
              </w:rPr>
              <w:t>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4.6 </w:t>
            </w:r>
            <w:r>
              <w:rPr>
                <w:rFonts w:cs="Symbol" w:ascii="Symbol" w:hAnsi="Symbol"/>
                <w:color w:val="000000"/>
              </w:rPr>
              <w:t></w:t>
            </w:r>
            <w:r>
              <w:rPr>
                <w:rFonts w:cs="Times New Roman" w:ascii="Times New Roman" w:hAnsi="Times New Roman"/>
                <w:color w:val="000000"/>
              </w:rPr>
              <w:t xml:space="preserve"> 10 </w:t>
            </w:r>
            <w:r>
              <w:rPr>
                <w:rFonts w:cs="Times New Roman" w:ascii="Times New Roman" w:hAnsi="Times New Roman"/>
                <w:color w:val="000000"/>
                <w:vertAlign w:val="superscript"/>
              </w:rPr>
              <w:t>13</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4.6079 </w:t>
            </w:r>
            <w:r>
              <w:rPr>
                <w:rFonts w:cs="Symbol" w:ascii="Symbol" w:hAnsi="Symbol"/>
                <w:color w:val="000000"/>
              </w:rPr>
              <w:t></w:t>
            </w:r>
            <w:r>
              <w:rPr>
                <w:rFonts w:cs="Times New Roman" w:ascii="Times New Roman" w:hAnsi="Times New Roman"/>
                <w:color w:val="000000"/>
              </w:rPr>
              <w:t xml:space="preserve"> 10 </w:t>
            </w:r>
            <w:r>
              <w:rPr>
                <w:rFonts w:cs="Times New Roman" w:ascii="Times New Roman" w:hAnsi="Times New Roman"/>
                <w:color w:val="000000"/>
                <w:vertAlign w:val="superscript"/>
              </w:rPr>
              <w:t>2</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3 - HOW DO SCIENTISTS REPORT NUMB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32.</w:t>
        <w:tab/>
        <w:t xml:space="preserve">Given the calculation: (7.22  10 </w:t>
      </w:r>
      <w:r>
        <w:rPr>
          <w:rFonts w:cs="Times New Roman" w:ascii="Times New Roman" w:hAnsi="Times New Roman"/>
          <w:color w:val="000000"/>
          <w:vertAlign w:val="superscript"/>
        </w:rPr>
        <w:t>-3</w:t>
      </w:r>
      <w:r>
        <w:rPr>
          <w:rFonts w:cs="Times New Roman" w:ascii="Times New Roman" w:hAnsi="Times New Roman"/>
          <w:color w:val="000000"/>
        </w:rPr>
        <w:t xml:space="preserve">)  (6.4  10 </w:t>
      </w:r>
      <w:r>
        <w:rPr>
          <w:rFonts w:cs="Times New Roman" w:ascii="Times New Roman" w:hAnsi="Times New Roman"/>
          <w:color w:val="000000"/>
          <w:vertAlign w:val="superscript"/>
        </w:rPr>
        <w:t>7</w:t>
      </w:r>
      <w:r>
        <w:rPr>
          <w:rFonts w:cs="Times New Roman" w:ascii="Times New Roman" w:hAnsi="Times New Roman"/>
          <w:color w:val="000000"/>
        </w:rPr>
        <w:t>) = ?  What is the answer reported to the correct number of significant figur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4.6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5</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4.620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4.62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5</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4.6208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5</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3 - HOW DO SCIENTISTS REPORT NUMB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33.</w:t>
        <w:tab/>
        <w:t xml:space="preserve">Given the calculation: (6.02  10 </w:t>
      </w:r>
      <w:r>
        <w:rPr>
          <w:rFonts w:cs="Times New Roman" w:ascii="Times New Roman" w:hAnsi="Times New Roman"/>
          <w:color w:val="000000"/>
          <w:vertAlign w:val="superscript"/>
        </w:rPr>
        <w:t>23</w:t>
      </w:r>
      <w:r>
        <w:rPr>
          <w:rFonts w:cs="Times New Roman" w:ascii="Times New Roman" w:hAnsi="Times New Roman"/>
          <w:color w:val="000000"/>
        </w:rPr>
        <w:t>)/12.00 = ?  What is the answer reported to the correct number of significant figur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993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23</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5.017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2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99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23</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5.02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22</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3 - HOW DO SCIENTISTS REPORT NUMB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34.</w:t>
        <w:tab/>
        <w:t xml:space="preserve">Given the calculation: (6.626 x 10 </w:t>
      </w:r>
      <w:r>
        <w:rPr>
          <w:rFonts w:cs="Times New Roman" w:ascii="Times New Roman" w:hAnsi="Times New Roman"/>
          <w:color w:val="000000"/>
          <w:vertAlign w:val="superscript"/>
        </w:rPr>
        <w:t>-34</w:t>
      </w:r>
      <w:r>
        <w:rPr>
          <w:rFonts w:cs="Times New Roman" w:ascii="Times New Roman" w:hAnsi="Times New Roman"/>
          <w:color w:val="000000"/>
        </w:rPr>
        <w:t xml:space="preserve">)/(9.63 x 10 </w:t>
      </w:r>
      <w:r>
        <w:rPr>
          <w:rFonts w:cs="Times New Roman" w:ascii="Times New Roman" w:hAnsi="Times New Roman"/>
          <w:color w:val="000000"/>
          <w:vertAlign w:val="superscript"/>
        </w:rPr>
        <w:t>7</w:t>
      </w:r>
      <w:r>
        <w:rPr>
          <w:rFonts w:cs="Times New Roman" w:ascii="Times New Roman" w:hAnsi="Times New Roman"/>
          <w:color w:val="000000"/>
        </w:rPr>
        <w:t>) = ?  What is the answer reported to the correct number of significant figur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453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41</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6.88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4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45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41</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6.882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42</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3 - HOW DO SCIENTISTS REPORT NUMB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35.</w:t>
        <w:tab/>
        <w:t>Which metric prefix is commonly abbreviated using a Greek lett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ga</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ll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cro</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no</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TOP:</w:t>
        <w:tab/>
        <w:t>1.4 - HOW DO WE MAKE MEASUREMEN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36.</w:t>
        <w:tab/>
        <w:t>In which of the following are the lengths given in the correct ord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m &gt; mm &gt; m &gt; km</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m &gt; m &gt; cm &gt; m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m &gt; m &gt; km &gt; mm</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m &gt; cm &gt; m &gt; k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TOP:</w:t>
        <w:tab/>
        <w:t>1.4 - HOW DO WE MAKE MEASUREMEN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37.</w:t>
        <w:tab/>
        <w:t>In which of the following are the lengths given in the correct ord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cm &lt; mm &lt; m &lt; </w:t>
            </w:r>
            <w:r>
              <w:rPr>
                <w:rFonts w:cs="Symbol" w:ascii="Symbol" w:hAnsi="Symbol"/>
                <w:color w:val="000000"/>
              </w:rPr>
              <w:t></w:t>
            </w:r>
            <w:r>
              <w:rPr>
                <w:rFonts w:cs="Times New Roman" w:ascii="Times New Roman" w:hAnsi="Times New Roman"/>
                <w:color w:val="000000"/>
              </w:rPr>
              <w:t>m</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Symbol" w:ascii="Symbol" w:hAnsi="Symbol"/>
                <w:color w:val="000000"/>
              </w:rPr>
              <w:t></w:t>
            </w:r>
            <w:r>
              <w:rPr>
                <w:rFonts w:cs="Times New Roman" w:ascii="Times New Roman" w:hAnsi="Times New Roman"/>
                <w:color w:val="000000"/>
              </w:rPr>
              <w:t>m &lt; mm &lt; cm &lt; 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cm &lt; m &lt; </w:t>
            </w:r>
            <w:r>
              <w:rPr>
                <w:rFonts w:cs="Symbol" w:ascii="Symbol" w:hAnsi="Symbol"/>
                <w:color w:val="000000"/>
              </w:rPr>
              <w:t></w:t>
            </w:r>
            <w:r>
              <w:rPr>
                <w:rFonts w:cs="Times New Roman" w:ascii="Times New Roman" w:hAnsi="Times New Roman"/>
                <w:color w:val="000000"/>
              </w:rPr>
              <w:t>m &lt; mm</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Symbol" w:ascii="Symbol" w:hAnsi="Symbol"/>
                <w:color w:val="000000"/>
              </w:rPr>
              <w:t></w:t>
            </w:r>
            <w:r>
              <w:rPr>
                <w:rFonts w:cs="Times New Roman" w:ascii="Times New Roman" w:hAnsi="Times New Roman"/>
                <w:color w:val="000000"/>
              </w:rPr>
              <w:t>m &lt; m &lt; cm &lt; m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TOP:</w:t>
        <w:tab/>
        <w:t>1.4 - HOW DO WE MAKE MEASUREMEN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38.</w:t>
        <w:tab/>
        <w:t>How many millimeters (mm) are there in 1 kilometer (k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12</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6</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6</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12</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TOP:</w:t>
        <w:tab/>
        <w:t>1.4 - HOW DO WE MAKE MEASUREMEN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39.</w:t>
        <w:tab/>
        <w:t>How many kilometers (km) are there in 1 millimeter (m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12</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6</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6</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12</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TOP:</w:t>
        <w:tab/>
        <w:t>1.4 - HOW DO WE MAKE MEASUREMEN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40.</w:t>
        <w:tab/>
        <w:t>How many microliters (L) are there in 1 liter (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12</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6</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6</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12</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TOP:</w:t>
        <w:tab/>
        <w:t>1.4 - HOW DO WE MAKE MEASUREMEN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41.</w:t>
        <w:tab/>
        <w:t>How many liters (L) are there in 1 microliter (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12</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6</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6</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1</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TOP:</w:t>
        <w:tab/>
        <w:t>1.4 - HOW DO WE MAKE MEASUREMEN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42.</w:t>
        <w:tab/>
        <w:t>How many microliters (L) are there in 1 milliliter (m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6</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3</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3</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6</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TOP:</w:t>
        <w:tab/>
        <w:t>1.4 - HOW DO WE MAKE MEASUREMEN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43.</w:t>
        <w:tab/>
        <w:t>How many milliliters (mL) are there in 1 microliter (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6</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3</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3</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6</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TOP:</w:t>
        <w:tab/>
        <w:t>1.4 - HOW DO WE MAKE MEASUREMEN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44.</w:t>
        <w:tab/>
        <w:t>In the SI system of units the basic unit of volume is the cubic meter (m</w:t>
      </w:r>
      <w:r>
        <w:rPr>
          <w:rFonts w:cs="Times New Roman" w:ascii="Times New Roman" w:hAnsi="Times New Roman"/>
          <w:color w:val="000000"/>
          <w:vertAlign w:val="superscript"/>
        </w:rPr>
        <w:t>3</w:t>
      </w:r>
      <w:r>
        <w:rPr>
          <w:rFonts w:cs="Times New Roman" w:ascii="Times New Roman" w:hAnsi="Times New Roman"/>
          <w:color w:val="000000"/>
        </w:rPr>
        <w:t>). A volume of 1 m</w:t>
      </w:r>
      <w:r>
        <w:rPr>
          <w:rFonts w:cs="Times New Roman" w:ascii="Times New Roman" w:hAnsi="Times New Roman"/>
          <w:color w:val="000000"/>
          <w:vertAlign w:val="superscript"/>
        </w:rPr>
        <w:t>3</w:t>
      </w:r>
      <w:r>
        <w:rPr>
          <w:rFonts w:cs="Times New Roman" w:ascii="Times New Roman" w:hAnsi="Times New Roman"/>
          <w:color w:val="000000"/>
        </w:rPr>
        <w:t xml:space="preserve"> is equal to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 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0 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 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00 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TOP:</w:t>
        <w:tab/>
        <w:t>1.4 - HOW DO WE MAKE MEASUREMEN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45.</w:t>
        <w:tab/>
        <w:t>The decimeter (dm) is 0.1 m.  Sometimes the volume of a liquid is specified in units of cubic decimeters.  Which of the following volumes equals 1 cubic decimet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w:t>
            </w:r>
            <w:r>
              <w:rPr>
                <w:rFonts w:cs="Symbol" w:ascii="Symbol" w:hAnsi="Symbol"/>
                <w:color w:val="000000"/>
              </w:rPr>
              <w:t></w:t>
            </w:r>
            <w:r>
              <w:rPr>
                <w:rFonts w:cs="Times New Roman" w:ascii="Times New Roman" w:hAnsi="Times New Roman"/>
                <w:color w:val="000000"/>
              </w:rPr>
              <w:t>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0 m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 m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00 m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TOP:</w:t>
        <w:tab/>
        <w:t>1.4 - HOW DO WE MAKE MEASUREMEN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46.</w:t>
        <w:tab/>
        <w:t>In the SI system of units the basic unit of volume is the cubic meter (m</w:t>
      </w:r>
      <w:r>
        <w:rPr>
          <w:rFonts w:cs="Times New Roman" w:ascii="Times New Roman" w:hAnsi="Times New Roman"/>
          <w:color w:val="000000"/>
          <w:vertAlign w:val="superscript"/>
        </w:rPr>
        <w:t>3</w:t>
      </w:r>
      <w:r>
        <w:rPr>
          <w:rFonts w:cs="Times New Roman" w:ascii="Times New Roman" w:hAnsi="Times New Roman"/>
          <w:color w:val="000000"/>
        </w:rPr>
        <w:t>).  The cubic meter is equal to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w:t>
            </w:r>
            <w:r>
              <w:rPr>
                <w:rFonts w:cs="Times New Roman" w:ascii="Times New Roman" w:hAnsi="Times New Roman"/>
                <w:color w:val="000000"/>
                <w:vertAlign w:val="superscript"/>
              </w:rPr>
              <w:t>3</w:t>
            </w:r>
            <w:r>
              <w:rPr>
                <w:rFonts w:cs="Times New Roman" w:ascii="Times New Roman" w:hAnsi="Times New Roman"/>
                <w:color w:val="000000"/>
              </w:rPr>
              <w:t xml:space="preserve"> m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w:t>
            </w:r>
            <w:r>
              <w:rPr>
                <w:rFonts w:cs="Times New Roman" w:ascii="Times New Roman" w:hAnsi="Times New Roman"/>
                <w:color w:val="000000"/>
                <w:vertAlign w:val="superscript"/>
              </w:rPr>
              <w:t>9</w:t>
            </w:r>
            <w:r>
              <w:rPr>
                <w:rFonts w:cs="Times New Roman" w:ascii="Times New Roman" w:hAnsi="Times New Roman"/>
                <w:color w:val="000000"/>
              </w:rPr>
              <w:t xml:space="preserve"> m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w:t>
            </w:r>
            <w:r>
              <w:rPr>
                <w:rFonts w:cs="Times New Roman" w:ascii="Times New Roman" w:hAnsi="Times New Roman"/>
                <w:color w:val="000000"/>
                <w:vertAlign w:val="superscript"/>
              </w:rPr>
              <w:t>6</w:t>
            </w:r>
            <w:r>
              <w:rPr>
                <w:rFonts w:cs="Times New Roman" w:ascii="Times New Roman" w:hAnsi="Times New Roman"/>
                <w:color w:val="000000"/>
              </w:rPr>
              <w:t xml:space="preserve"> m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w:t>
            </w:r>
            <w:r>
              <w:rPr>
                <w:rFonts w:cs="Times New Roman" w:ascii="Times New Roman" w:hAnsi="Times New Roman"/>
                <w:color w:val="000000"/>
                <w:vertAlign w:val="superscript"/>
              </w:rPr>
              <w:t>12</w:t>
            </w:r>
            <w:r>
              <w:rPr>
                <w:rFonts w:cs="Times New Roman" w:ascii="Times New Roman" w:hAnsi="Times New Roman"/>
                <w:color w:val="000000"/>
              </w:rPr>
              <w:t xml:space="preserve"> m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TOP:</w:t>
        <w:tab/>
        <w:t>1.4 - HOW DO WE MAKE MEASUREMEN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47.</w:t>
        <w:tab/>
        <w:t>The standard metric unit of volume, the liter, is equal to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 cm</w:t>
            </w:r>
            <w:r>
              <w:rPr>
                <w:rFonts w:cs="Times New Roman" w:ascii="Times New Roman" w:hAnsi="Times New Roman"/>
                <w:color w:val="000000"/>
                <w:vertAlign w:val="superscript"/>
              </w:rPr>
              <w:t>3</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0 cm</w:t>
            </w:r>
            <w:r>
              <w:rPr>
                <w:rFonts w:cs="Times New Roman" w:ascii="Times New Roman" w:hAnsi="Times New Roman"/>
                <w:color w:val="000000"/>
                <w:vertAlign w:val="superscript"/>
              </w:rPr>
              <w:t>3</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 cm</w:t>
            </w:r>
            <w:r>
              <w:rPr>
                <w:rFonts w:cs="Times New Roman" w:ascii="Times New Roman" w:hAnsi="Times New Roman"/>
                <w:color w:val="000000"/>
                <w:vertAlign w:val="superscript"/>
              </w:rPr>
              <w:t>3</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00 cm</w:t>
            </w:r>
            <w:r>
              <w:rPr>
                <w:rFonts w:cs="Times New Roman" w:ascii="Times New Roman" w:hAnsi="Times New Roman"/>
                <w:color w:val="000000"/>
                <w:vertAlign w:val="superscript"/>
              </w:rPr>
              <w:t>3</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TOP:</w:t>
        <w:tab/>
        <w:t>1.4 - HOW DO WE MAKE MEASUREMEN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48.</w:t>
        <w:tab/>
        <w:t>In which of the following are the masses given in the correct ord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g &gt; mg &gt; g &gt;k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g &gt; g &gt; cg &gt; m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g &gt; g &gt; kg &gt; m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g &gt; cg &gt; g &gt; k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TOP:</w:t>
        <w:tab/>
        <w:t>1.4 - HOW DO WE MAKE MEASUREMEN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49.</w:t>
        <w:tab/>
        <w:t>In which of the following are the masses given in the correct ord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g &lt; mg &lt; g &lt;</w:t>
            </w:r>
            <w:r>
              <w:rPr>
                <w:rFonts w:cs="Symbol" w:ascii="Symbol" w:hAnsi="Symbol"/>
                <w:color w:val="000000"/>
              </w:rPr>
              <w:t></w:t>
            </w:r>
            <w:r>
              <w:rPr>
                <w:rFonts w:cs="Times New Roman" w:ascii="Times New Roman" w:hAnsi="Times New Roman"/>
                <w:color w:val="000000"/>
              </w:rPr>
              <w:t>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Symbol" w:ascii="Symbol" w:hAnsi="Symbol"/>
                <w:color w:val="000000"/>
              </w:rPr>
              <w:t></w:t>
            </w:r>
            <w:r>
              <w:rPr>
                <w:rFonts w:cs="Times New Roman" w:ascii="Times New Roman" w:hAnsi="Times New Roman"/>
                <w:color w:val="000000"/>
              </w:rPr>
              <w:t>g &lt; mg &lt; cg &lt; 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cg &lt; g &lt; </w:t>
            </w:r>
            <w:r>
              <w:rPr>
                <w:rFonts w:cs="Symbol" w:ascii="Symbol" w:hAnsi="Symbol"/>
                <w:color w:val="000000"/>
              </w:rPr>
              <w:t></w:t>
            </w:r>
            <w:r>
              <w:rPr>
                <w:rFonts w:cs="Times New Roman" w:ascii="Times New Roman" w:hAnsi="Times New Roman"/>
                <w:color w:val="000000"/>
              </w:rPr>
              <w:t>g &lt; m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Symbol" w:ascii="Symbol" w:hAnsi="Symbol"/>
                <w:color w:val="000000"/>
              </w:rPr>
              <w:t></w:t>
            </w:r>
            <w:r>
              <w:rPr>
                <w:rFonts w:cs="Times New Roman" w:ascii="Times New Roman" w:hAnsi="Times New Roman"/>
                <w:color w:val="000000"/>
              </w:rPr>
              <w:t>g &lt; g &lt; cg &lt; m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TOP:</w:t>
        <w:tab/>
        <w:t>1.4 - HOW DO WE MAKE MEASUREMEN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50.</w:t>
        <w:tab/>
        <w:t>How many kilograms (kg) are there in 1 milligram (m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12</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6</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6</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12</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TOP:</w:t>
        <w:tab/>
        <w:t>1.4 - HOW DO WE MAKE MEASUREMEN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51.</w:t>
        <w:tab/>
        <w:t>How many milligrams (mg) are there is 1 kilogram (k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12</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6</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6</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1</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TOP:</w:t>
        <w:tab/>
        <w:t>1.4 - HOW DO WE MAKE MEASUREMEN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52.</w:t>
        <w:tab/>
        <w:t>How many millgrams (mg) are there in 1 microgram (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 6</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3</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 3</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6</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TOP:</w:t>
        <w:tab/>
        <w:t>1.4 - HOW DO WE MAKE MEASUREMEN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53.</w:t>
        <w:tab/>
        <w:t>How many micrograms (g) are there in 1 milligram (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 6</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3</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3</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6</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TOP:</w:t>
        <w:tab/>
        <w:t>1.4 - HOW DO WE MAKE MEASUREMEN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54.</w:t>
        <w:tab/>
        <w:t>An intern made an error and gave a patient a dose of 500 mg rather than 500 g of a drug.  Which of the following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atient received an overdose by a factor of 100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atient received an overdose by a factor of 10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atient received an underdose by a factor of 100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atient received an underdose by a factor of 100</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TOP:</w:t>
        <w:tab/>
        <w:t>1.4 - HOW DO WE MAKE MEASUREMEN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55.</w:t>
        <w:tab/>
        <w:t>An intern made an error and gave a patient a dose of 500 g rather than 500 mg of a drug.  Which of the following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atient received an overdose by a factor of 100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atient received an overdose by a factor of 10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atient received an underdose by a factor of 100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atient received an underdose by a factor of 100.</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TOP:</w:t>
        <w:tab/>
        <w:t>1.4 - HOW DO WE MAKE MEASUREMEN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56.</w:t>
        <w:tab/>
        <w:t>How many seconds are in a 24 hour day?  [Assume exactly 24 hours in a da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60</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3.60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3</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44 </w:t>
            </w:r>
            <w:r>
              <w:rPr>
                <w:rFonts w:cs="Symbol" w:ascii="Symbol" w:hAnsi="Symbol"/>
                <w:color w:val="000000"/>
              </w:rPr>
              <w:t></w:t>
            </w:r>
            <w:r>
              <w:rPr>
                <w:rFonts w:cs="Times New Roman" w:ascii="Times New Roman" w:hAnsi="Times New Roman"/>
                <w:color w:val="000000"/>
              </w:rPr>
              <w:t xml:space="preserve"> 10 </w:t>
            </w:r>
            <w:r>
              <w:rPr>
                <w:rFonts w:cs="Times New Roman" w:ascii="Times New Roman" w:hAnsi="Times New Roman"/>
                <w:color w:val="000000"/>
                <w:vertAlign w:val="superscript"/>
              </w:rPr>
              <w:t>3</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8.64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4</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TOP:</w:t>
        <w:tab/>
        <w:t>1.4 - HOW DO WE MAKE MEASUREMEN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57.</w:t>
        <w:tab/>
        <w:t>How many minutes are in a 30 day month?  [Assume exactly 24 hours in a da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7.20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2</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2.59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6</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4.32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4</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3.11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7</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TOP:</w:t>
        <w:tab/>
        <w:t>1.4 - HOW DO WE MAKE MEASUREMEN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58.</w:t>
        <w:tab/>
        <w:t>How many minutes are in a 365 day year?  [Assume exactly 24 hours in a da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8.760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3</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5.256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5</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2.190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4</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3.154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7</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TOP:</w:t>
        <w:tab/>
        <w:t>1.4 - HOW DO WE MAKE MEASUREMEN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59.</w:t>
        <w:tab/>
        <w:t>What temperature on the Celsius is the same as normal body temperature 98.6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4.3</w:t>
            </w:r>
            <w:r>
              <w:rPr>
                <w:rFonts w:cs="Symbol" w:ascii="Symbol" w:hAnsi="Symbol"/>
                <w:color w:val="000000"/>
              </w:rPr>
              <w:t></w:t>
            </w:r>
            <w:r>
              <w:rPr>
                <w:rFonts w:cs="Times New Roman" w:ascii="Times New Roman" w:hAnsi="Times New Roman"/>
                <w:color w:val="000000"/>
              </w:rPr>
              <w:t>C</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19.9</w:t>
            </w:r>
            <w:r>
              <w:rPr>
                <w:rFonts w:cs="Symbol" w:ascii="Symbol" w:hAnsi="Symbol"/>
                <w:color w:val="000000"/>
              </w:rPr>
              <w:t></w:t>
            </w:r>
            <w:r>
              <w:rPr>
                <w:rFonts w:cs="Times New Roman" w:ascii="Times New Roman" w:hAnsi="Times New Roman"/>
                <w:color w:val="000000"/>
              </w:rPr>
              <w:t>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7.0</w:t>
            </w:r>
            <w:r>
              <w:rPr>
                <w:rFonts w:cs="Symbol" w:ascii="Symbol" w:hAnsi="Symbol"/>
                <w:color w:val="000000"/>
              </w:rPr>
              <w:t></w:t>
            </w:r>
            <w:r>
              <w:rPr>
                <w:rFonts w:cs="Times New Roman" w:ascii="Times New Roman" w:hAnsi="Times New Roman"/>
                <w:color w:val="000000"/>
              </w:rPr>
              <w:t>C</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TOP:</w:t>
        <w:tab/>
        <w:t>1.4 - HOW DO WE MAKE MEASUREMEN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60.</w:t>
        <w:tab/>
        <w:t>Daytime temperatures in a desert can reach 45.0C. What is this temperature on the Fahrenheit temperature scal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90.0</w:t>
            </w:r>
            <w:r>
              <w:rPr>
                <w:rFonts w:cs="Symbol" w:ascii="Symbol" w:hAnsi="Symbol"/>
                <w:color w:val="000000"/>
              </w:rPr>
              <w:t></w:t>
            </w:r>
            <w:r>
              <w:rPr>
                <w:rFonts w:cs="Times New Roman" w:ascii="Times New Roman" w:hAnsi="Times New Roman"/>
                <w:color w:val="000000"/>
              </w:rPr>
              <w:t>F</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21.0</w:t>
            </w:r>
            <w:r>
              <w:rPr>
                <w:rFonts w:cs="Symbol" w:ascii="Symbol" w:hAnsi="Symbol"/>
                <w:color w:val="000000"/>
              </w:rPr>
              <w:t></w:t>
            </w:r>
            <w:r>
              <w:rPr>
                <w:rFonts w:cs="Times New Roman" w:ascii="Times New Roman" w:hAnsi="Times New Roman"/>
                <w:color w:val="000000"/>
              </w:rPr>
              <w:t>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13.0</w:t>
            </w:r>
            <w:r>
              <w:rPr>
                <w:rFonts w:cs="Symbol" w:ascii="Symbol" w:hAnsi="Symbol"/>
                <w:color w:val="000000"/>
              </w:rPr>
              <w:t></w:t>
            </w:r>
            <w:r>
              <w:rPr>
                <w:rFonts w:cs="Times New Roman" w:ascii="Times New Roman" w:hAnsi="Times New Roman"/>
                <w:color w:val="000000"/>
              </w:rPr>
              <w:t>F</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TOP:</w:t>
        <w:tab/>
        <w:t>1.4 - HOW DO WE MAKE MEASUREMEN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61.</w:t>
        <w:tab/>
        <w:t>The lowest temperature ever recorded on earth was -128.6F.  What is this temperature on the Celsius temperature scal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7.3</w:t>
            </w:r>
            <w:r>
              <w:rPr>
                <w:rFonts w:cs="Symbol" w:ascii="Symbol" w:hAnsi="Symbol"/>
                <w:color w:val="000000"/>
              </w:rPr>
              <w:t></w:t>
            </w:r>
            <w:r>
              <w:rPr>
                <w:rFonts w:cs="Times New Roman" w:ascii="Times New Roman" w:hAnsi="Times New Roman"/>
                <w:color w:val="000000"/>
              </w:rPr>
              <w:t>C</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73.8</w:t>
            </w:r>
            <w:r>
              <w:rPr>
                <w:rFonts w:cs="Symbol" w:ascii="Symbol" w:hAnsi="Symbol"/>
                <w:color w:val="000000"/>
              </w:rPr>
              <w:t></w:t>
            </w:r>
            <w:r>
              <w:rPr>
                <w:rFonts w:cs="Times New Roman" w:ascii="Times New Roman" w:hAnsi="Times New Roman"/>
                <w:color w:val="000000"/>
              </w:rPr>
              <w:t>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89.2</w:t>
            </w:r>
            <w:r>
              <w:rPr>
                <w:rFonts w:cs="Symbol" w:ascii="Symbol" w:hAnsi="Symbol"/>
                <w:color w:val="000000"/>
              </w:rPr>
              <w:t></w:t>
            </w:r>
            <w:r>
              <w:rPr>
                <w:rFonts w:cs="Times New Roman" w:ascii="Times New Roman" w:hAnsi="Times New Roman"/>
                <w:color w:val="000000"/>
              </w:rPr>
              <w:t>C</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89.1</w:t>
            </w:r>
            <w:r>
              <w:rPr>
                <w:rFonts w:cs="Symbol" w:ascii="Symbol" w:hAnsi="Symbol"/>
                <w:color w:val="000000"/>
              </w:rPr>
              <w:t></w:t>
            </w:r>
            <w:r>
              <w:rPr>
                <w:rFonts w:cs="Times New Roman" w:ascii="Times New Roman" w:hAnsi="Times New Roman"/>
                <w:color w:val="000000"/>
              </w:rPr>
              <w:t>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TOP:</w:t>
        <w:tab/>
        <w:t>1.4 - HOW DO WE MAKE MEASUREMEN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62.</w:t>
        <w:tab/>
        <w:t>At what temperature do the temperatures on the Celsius and Fahrenheit scales have the same numerical valu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40.</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 no val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TOP:</w:t>
        <w:tab/>
        <w:t>1.4 - HOW DO WE MAKE MEASUREMEN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63.</w:t>
        <w:tab/>
        <w:t>At what temperature do the temperatures on the Celsius and Kelvin scales have the same numerical valu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40</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 no val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TOP:</w:t>
        <w:tab/>
        <w:t>1.4 - HOW DO WE MAKE MEASUREMEN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64.</w:t>
        <w:tab/>
        <w:t>What Celsius temperature is the same as 77.0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5.0</w:t>
            </w:r>
            <w:r>
              <w:rPr>
                <w:rFonts w:cs="Symbol" w:ascii="Symbol" w:hAnsi="Symbol"/>
                <w:color w:val="000000"/>
              </w:rPr>
              <w:t></w:t>
            </w:r>
            <w:r>
              <w:rPr>
                <w:rFonts w:cs="Times New Roman" w:ascii="Times New Roman" w:hAnsi="Times New Roman"/>
                <w:color w:val="000000"/>
              </w:rPr>
              <w:t>C</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6.6</w:t>
            </w:r>
            <w:r>
              <w:rPr>
                <w:rFonts w:cs="Symbol" w:ascii="Symbol" w:hAnsi="Symbol"/>
                <w:color w:val="000000"/>
              </w:rPr>
              <w:t></w:t>
            </w:r>
            <w:r>
              <w:rPr>
                <w:rFonts w:cs="Times New Roman" w:ascii="Times New Roman" w:hAnsi="Times New Roman"/>
                <w:color w:val="000000"/>
              </w:rPr>
              <w:t>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74.8</w:t>
            </w:r>
            <w:r>
              <w:rPr>
                <w:rFonts w:cs="Symbol" w:ascii="Symbol" w:hAnsi="Symbol"/>
                <w:color w:val="000000"/>
              </w:rPr>
              <w:t></w:t>
            </w:r>
            <w:r>
              <w:rPr>
                <w:rFonts w:cs="Times New Roman" w:ascii="Times New Roman" w:hAnsi="Times New Roman"/>
                <w:color w:val="000000"/>
              </w:rPr>
              <w:t>C</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TOP:</w:t>
        <w:tab/>
        <w:t>1.4 - HOW DO WE MAKE MEASUREMEN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65.</w:t>
        <w:tab/>
        <w:t>The boiling point of octane is 126C.  What is this temperature on the Fahrenheit scal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2</w:t>
            </w:r>
            <w:r>
              <w:rPr>
                <w:rFonts w:cs="Symbol" w:ascii="Symbol" w:hAnsi="Symbol"/>
                <w:color w:val="000000"/>
              </w:rPr>
              <w:t></w:t>
            </w:r>
            <w:r>
              <w:rPr>
                <w:rFonts w:cs="Times New Roman" w:ascii="Times New Roman" w:hAnsi="Times New Roman"/>
                <w:color w:val="000000"/>
              </w:rPr>
              <w:t>F</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59</w:t>
            </w:r>
            <w:r>
              <w:rPr>
                <w:rFonts w:cs="Symbol" w:ascii="Symbol" w:hAnsi="Symbol"/>
                <w:color w:val="000000"/>
              </w:rPr>
              <w:t></w:t>
            </w:r>
            <w:r>
              <w:rPr>
                <w:rFonts w:cs="Times New Roman" w:ascii="Times New Roman" w:hAnsi="Times New Roman"/>
                <w:color w:val="000000"/>
              </w:rPr>
              <w:t>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2</w:t>
            </w:r>
            <w:r>
              <w:rPr>
                <w:rFonts w:cs="Symbol" w:ascii="Symbol" w:hAnsi="Symbol"/>
                <w:color w:val="000000"/>
              </w:rPr>
              <w:t></w:t>
            </w:r>
            <w:r>
              <w:rPr>
                <w:rFonts w:cs="Times New Roman" w:ascii="Times New Roman" w:hAnsi="Times New Roman"/>
                <w:color w:val="000000"/>
              </w:rPr>
              <w:t>F</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84</w:t>
            </w:r>
            <w:r>
              <w:rPr>
                <w:rFonts w:cs="Symbol" w:ascii="Symbol" w:hAnsi="Symbol"/>
                <w:color w:val="000000"/>
              </w:rPr>
              <w:t></w:t>
            </w:r>
            <w:r>
              <w:rPr>
                <w:rFonts w:cs="Times New Roman" w:ascii="Times New Roman" w:hAnsi="Times New Roman"/>
                <w:color w:val="000000"/>
              </w:rPr>
              <w:t>F</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TOP:</w:t>
        <w:tab/>
        <w:t>1.4 - HOW DO WE MAKE MEASUREMEN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66.</w:t>
        <w:tab/>
        <w:t>The boiling point of liquid nitrogen is 77 K.  What is this temperature on the Celsius scal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50</w:t>
            </w:r>
            <w:r>
              <w:rPr>
                <w:rFonts w:cs="Symbol" w:ascii="Symbol" w:hAnsi="Symbol"/>
                <w:color w:val="000000"/>
              </w:rPr>
              <w:t></w:t>
            </w:r>
            <w:r>
              <w:rPr>
                <w:rFonts w:cs="Times New Roman" w:ascii="Times New Roman" w:hAnsi="Times New Roman"/>
                <w:color w:val="000000"/>
              </w:rPr>
              <w:t>C</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5</w:t>
            </w:r>
            <w:r>
              <w:rPr>
                <w:rFonts w:cs="Symbol" w:ascii="Symbol" w:hAnsi="Symbol"/>
                <w:color w:val="000000"/>
              </w:rPr>
              <w:t></w:t>
            </w:r>
            <w:r>
              <w:rPr>
                <w:rFonts w:cs="Times New Roman" w:ascii="Times New Roman" w:hAnsi="Times New Roman"/>
                <w:color w:val="000000"/>
              </w:rPr>
              <w:t>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71</w:t>
            </w:r>
            <w:r>
              <w:rPr>
                <w:rFonts w:cs="Symbol" w:ascii="Symbol" w:hAnsi="Symbol"/>
                <w:color w:val="000000"/>
              </w:rPr>
              <w:t></w:t>
            </w:r>
            <w:r>
              <w:rPr>
                <w:rFonts w:cs="Times New Roman" w:ascii="Times New Roman" w:hAnsi="Times New Roman"/>
                <w:color w:val="000000"/>
              </w:rPr>
              <w:t>C</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196</w:t>
            </w:r>
            <w:r>
              <w:rPr>
                <w:rFonts w:cs="Symbol" w:ascii="Symbol" w:hAnsi="Symbol"/>
                <w:color w:val="000000"/>
              </w:rPr>
              <w:t></w:t>
            </w:r>
            <w:r>
              <w:rPr>
                <w:rFonts w:cs="Times New Roman" w:ascii="Times New Roman" w:hAnsi="Times New Roman"/>
                <w:color w:val="000000"/>
              </w:rPr>
              <w:t>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TOP:</w:t>
        <w:tab/>
        <w:t>1.4 - HOW DO WE MAKE MEASUREMEN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67.</w:t>
        <w:tab/>
        <w:t>What is the metric length of the 100. yard dash? [1 inch = 2.54 cm (exactl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9.14 cm</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91.4 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5.4 cm</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54 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5 - WHAT IS A HANDY WAY TO CONVERT FROM ONE UNIT TO ANOTH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68.</w:t>
        <w:tab/>
        <w:t>One long distance Olympic race is the 10,000 meter run.  Which of the following is most nearly the length of this run to three significant figures in feet? [1 meter is slightly longer than 39 inch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6.09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3</w:t>
            </w:r>
            <w:r>
              <w:rPr>
                <w:rFonts w:cs="Times New Roman" w:ascii="Times New Roman" w:hAnsi="Times New Roman"/>
                <w:color w:val="000000"/>
              </w:rPr>
              <w:t xml:space="preserve"> f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00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4</w:t>
            </w:r>
            <w:r>
              <w:rPr>
                <w:rFonts w:cs="Times New Roman" w:ascii="Times New Roman" w:hAnsi="Times New Roman"/>
                <w:color w:val="000000"/>
              </w:rPr>
              <w:t xml:space="preserve"> f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6.22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3</w:t>
            </w:r>
            <w:r>
              <w:rPr>
                <w:rFonts w:cs="Times New Roman" w:ascii="Times New Roman" w:hAnsi="Times New Roman"/>
                <w:color w:val="000000"/>
              </w:rPr>
              <w:t xml:space="preserve"> f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3.28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4</w:t>
            </w:r>
            <w:r>
              <w:rPr>
                <w:rFonts w:cs="Times New Roman" w:ascii="Times New Roman" w:hAnsi="Times New Roman"/>
                <w:color w:val="000000"/>
              </w:rPr>
              <w:t xml:space="preserve"> f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5 - WHAT IS A HANDY WAY TO CONVERT FROM ONE UNIT TO ANOTH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69.</w:t>
        <w:tab/>
        <w:t>The length of an American football field is 100. yards.  Which of the following most nearly approximates the length of this run in meters? [1 meter is slightly longer than 39 inch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9.14 m</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91.4 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9 m</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9 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5 - WHAT IS A HANDY WAY TO CONVERT FROM ONE UNIT TO ANOTH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70.</w:t>
        <w:tab/>
        <w:t>A common piece of laboratory glassware is a 125 mL beaker.  What is this volume in the English system of units? [1 quart = 0.946 liter = 32 fl oz]</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423 fl oz</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23 fl oz</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423 q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23 q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5 - WHAT IS A HANDY WAY TO CONVERT FROM ONE UNIT TO ANOTH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71.</w:t>
        <w:tab/>
        <w:t>A certain automobile has an 18 gallon gas tank.  What is the volume of this tank in liters? [1 gallon = 4 quarts, 1 quart = 0.946 lit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3 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68 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8 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76 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5 - WHAT IS A HANDY WAY TO CONVERT FROM ONE UNIT TO ANOTH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72.</w:t>
        <w:tab/>
        <w:t>If you went into a cheese shop in Edam, Holland and wanted to buy approximately 1 pound of Edam cheese which of the following would you ask fo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25 k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 k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5 k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 k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5 - WHAT IS A HANDY WAY TO CONVERT FROM ONE UNIT TO ANOTH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73.</w:t>
        <w:tab/>
        <w:t>A Frenchman in New York wants to buy approximately a kilo (1 kg) of cheese.  How much cheese should he ask for?  [1 pound = 453.6 gram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4 lb.</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 lb.</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2 lb.</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 lb</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5 - WHAT IS A HANDY WAY TO CONVERT FROM ONE UNIT TO ANOTH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74.</w:t>
        <w:tab/>
        <w:t>What is the mass of a quarter pound hamburger, expressed in the metric system? [1 pound = 453.6 gram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13 m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814 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13 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1814 k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5 - WHAT IS A HANDY WAY TO CONVERT FROM ONE UNIT TO ANOTH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75.</w:t>
        <w:tab/>
        <w:t>An object weighs 75.7 kg.  What is the weight of this object expressed in the English system? [1 pound = 453.6 gram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6.7 pound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43 poun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67 pound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4.3 poun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5 - WHAT IS A HANDY WAY TO CONVERT FROM ONE UNIT TO ANOTH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76.</w:t>
        <w:tab/>
        <w:t>If gasoline costs $1.95 per gallon is its cost per liter?  [1 quart = 0.946 lit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15 cent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73.9 c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1.5 cent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7.39 ce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5 - WHAT IS A HANDY WAY TO CONVERT FROM ONE UNIT TO ANOTH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77.</w:t>
        <w:tab/>
        <w:t>A particular model of hybrid car can travel 53.0 miles/gallon of gas.  What is this fuel efficiency expressed in the metric system? [1 quart = 0.946 liter; 1 mile = 1.609 k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8.71 km/liter</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2.5 km/li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2 km/liter</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90 km/lit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5 - WHAT IS A HANDY WAY TO CONVERT FROM ONE UNIT TO ANOTH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78.</w:t>
        <w:tab/>
        <w:t>A studio apartment in Paris has an area of 75.0 square meters.  A New York apartment with which of the following areas most closely has the same area as the Paris apartment? [1 meter = 1.094 yard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90.0 square fee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675 square fe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70. square fee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810. square fee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5 - WHAT IS A HANDY WAY TO CONVERT FROM ONE UNIT TO ANOTH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79.</w:t>
        <w:tab/>
        <w:t>If a 1.000 L bottle of champagne cost 134 Euros and the exchange rate is 1 Euro = $1.33 (US), what is the cost in dollars for 8.000 fluid ounces of this champagne? [1 fluid ounce = 29.57 m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26</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7.09</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2.15</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81.31</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5 - WHAT IS A HANDY WAY TO CONVERT FROM ONE UNIT TO ANOTH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80.</w:t>
        <w:tab/>
        <w:t>In Europe the area of apartments are typically given in square meters (m</w:t>
      </w:r>
      <w:r>
        <w:rPr>
          <w:rFonts w:cs="Times New Roman" w:ascii="Times New Roman" w:hAnsi="Times New Roman"/>
          <w:color w:val="000000"/>
          <w:vertAlign w:val="superscript"/>
        </w:rPr>
        <w:t>2</w:t>
      </w:r>
      <w:r>
        <w:rPr>
          <w:rFonts w:cs="Times New Roman" w:ascii="Times New Roman" w:hAnsi="Times New Roman"/>
          <w:color w:val="000000"/>
        </w:rPr>
        <w:t>).  If the area of an American apartment is 9.0  10</w:t>
      </w:r>
      <w:r>
        <w:rPr>
          <w:rFonts w:cs="Times New Roman" w:ascii="Times New Roman" w:hAnsi="Times New Roman"/>
          <w:color w:val="000000"/>
          <w:vertAlign w:val="superscript"/>
        </w:rPr>
        <w:t>2</w:t>
      </w:r>
      <w:r>
        <w:rPr>
          <w:rFonts w:cs="Times New Roman" w:ascii="Times New Roman" w:hAnsi="Times New Roman"/>
          <w:color w:val="000000"/>
        </w:rPr>
        <w:t xml:space="preserve"> ft</w:t>
      </w:r>
      <w:r>
        <w:rPr>
          <w:rFonts w:cs="Times New Roman" w:ascii="Times New Roman" w:hAnsi="Times New Roman"/>
          <w:color w:val="000000"/>
          <w:vertAlign w:val="superscript"/>
        </w:rPr>
        <w:t>2</w:t>
      </w:r>
      <w:r>
        <w:rPr>
          <w:rFonts w:cs="Times New Roman" w:ascii="Times New Roman" w:hAnsi="Times New Roman"/>
          <w:color w:val="000000"/>
        </w:rPr>
        <w:t>, a Paris apartment with which of the following areas most closely has the same area as the New York apartment? [1 meter = 1.094 yard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7 m</w:t>
            </w:r>
            <w:r>
              <w:rPr>
                <w:rFonts w:cs="Times New Roman" w:ascii="Times New Roman" w:hAnsi="Times New Roman"/>
                <w:color w:val="000000"/>
                <w:vertAlign w:val="superscript"/>
              </w:rPr>
              <w:t>2</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84 m</w:t>
            </w:r>
            <w:r>
              <w:rPr>
                <w:rFonts w:cs="Times New Roman" w:ascii="Times New Roman" w:hAnsi="Times New Roman"/>
                <w:color w:val="000000"/>
                <w:vertAlign w:val="superscript"/>
              </w:rPr>
              <w:t>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0 m</w:t>
            </w:r>
            <w:r>
              <w:rPr>
                <w:rFonts w:cs="Times New Roman" w:ascii="Times New Roman" w:hAnsi="Times New Roman"/>
                <w:color w:val="000000"/>
                <w:vertAlign w:val="superscript"/>
              </w:rPr>
              <w:t>2</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90 m</w:t>
            </w:r>
            <w:r>
              <w:rPr>
                <w:rFonts w:cs="Times New Roman" w:ascii="Times New Roman" w:hAnsi="Times New Roman"/>
                <w:color w:val="000000"/>
                <w:vertAlign w:val="superscript"/>
              </w:rPr>
              <w:t>2</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5 - WHAT IS A HANDY WAY TO CONVERT FROM ONE UNIT TO ANOTH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81.</w:t>
        <w:tab/>
        <w:t>The area of Europe is 1.05  10</w:t>
      </w:r>
      <w:r>
        <w:rPr>
          <w:rFonts w:cs="Times New Roman" w:ascii="Times New Roman" w:hAnsi="Times New Roman"/>
          <w:color w:val="000000"/>
          <w:vertAlign w:val="superscript"/>
        </w:rPr>
        <w:t>7</w:t>
      </w:r>
      <w:r>
        <w:rPr>
          <w:rFonts w:cs="Times New Roman" w:ascii="Times New Roman" w:hAnsi="Times New Roman"/>
          <w:color w:val="000000"/>
        </w:rPr>
        <w:t xml:space="preserve"> km</w:t>
      </w:r>
      <w:r>
        <w:rPr>
          <w:rFonts w:cs="Times New Roman" w:ascii="Times New Roman" w:hAnsi="Times New Roman"/>
          <w:color w:val="000000"/>
          <w:vertAlign w:val="superscript"/>
        </w:rPr>
        <w:t>2</w:t>
      </w:r>
      <w:r>
        <w:rPr>
          <w:rFonts w:cs="Times New Roman" w:ascii="Times New Roman" w:hAnsi="Times New Roman"/>
          <w:color w:val="000000"/>
        </w:rPr>
        <w:t>.  Which of the following shapes has an area most nearly equal to the area of Europe? [1 mile = 1.609 k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rectangle 2000 miles by 1000 mile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quare 2000 miles on a si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rectangle 2000 miles by 1500 mile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5 - WHAT IS A HANDY WAY TO CONVERT FROM ONE UNIT TO ANOTH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82.</w:t>
        <w:tab/>
        <w:t>The unit of weight used for precious stones is the carat (1 carat = 200 mg, exactly). If a particular 1.25 carat diamond cost $7000.00, what is the cost of a collection of identical diamonds which weighs 1.00 ounce? [1 ounce = 28.35 gram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8,000</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6,00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5,000</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790,000</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5 - WHAT IS A HANDY WAY TO CONVERT FROM ONE UNIT TO ANOTH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83.</w:t>
        <w:tab/>
        <w:t>At the 2008 Olympics the Jamaican runner Usain Bolt ran the 100. meter dash in world record time of 9.69 seconds.  What is this speed in miles per hour?</w:t>
      </w:r>
    </w:p>
    <w:p>
      <w:pPr>
        <w:pStyle w:val="Normal"/>
        <w:keepLines/>
        <w:suppressAutoHyphens w:val="true"/>
        <w:autoSpaceDE w:val="false"/>
        <w:spacing w:lineRule="auto" w:line="240" w:before="0" w:after="0"/>
        <w:ind w:left="720" w:hanging="0"/>
        <w:rPr>
          <w:rFonts w:ascii="Times New Roman" w:hAnsi="Times New Roman" w:cs="Times New Roman"/>
          <w:color w:val="000000"/>
        </w:rPr>
      </w:pPr>
      <w:r>
        <w:rPr>
          <w:rFonts w:cs="Times New Roman" w:ascii="Times New Roman" w:hAnsi="Times New Roman"/>
          <w:color w:val="000000"/>
        </w:rPr>
        <w:t>[1 mile = 1.609 k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31 mph</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3.1 mp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33 mph</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3.3 mp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5 - WHAT IS A HANDY WAY TO CONVERT FROM ONE UNIT TO ANOTH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84.</w:t>
        <w:tab/>
        <w:t>At the 2008 Olympics the Jamaican runner Usain Bolt ran the 200. meter dash in world record time of 19.30 seconds.  What is this speed in miles per hour? [1 mile = 1.609 k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3.1 mph</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31 mp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3.2 mph</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32 mp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5 - WHAT IS A HANDY WAY TO CONVERT FROM ONE UNIT TO ANOTH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85.</w:t>
        <w:tab/>
        <w:t>At the 2008 Olympics the Jamaican runner Shelly Ann Fraser ran the 100. meter dash in world record time of 10.78 seconds.  What is this speed in miles per hour?</w:t>
      </w:r>
    </w:p>
    <w:p>
      <w:pPr>
        <w:pStyle w:val="Normal"/>
        <w:keepLines/>
        <w:suppressAutoHyphens w:val="true"/>
        <w:autoSpaceDE w:val="false"/>
        <w:spacing w:lineRule="auto" w:line="240" w:before="0" w:after="0"/>
        <w:ind w:left="720" w:hanging="0"/>
        <w:rPr>
          <w:rFonts w:ascii="Times New Roman" w:hAnsi="Times New Roman" w:cs="Times New Roman"/>
          <w:color w:val="000000"/>
        </w:rPr>
      </w:pPr>
      <w:r>
        <w:rPr>
          <w:rFonts w:cs="Times New Roman" w:ascii="Times New Roman" w:hAnsi="Times New Roman"/>
          <w:color w:val="000000"/>
        </w:rPr>
        <w:t>[1 mile = 1.609 k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8 mph</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8 mp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81 mph</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8.1 mp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5 - WHAT IS A HANDY WAY TO CONVERT FROM ONE UNIT TO ANOTH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86.</w:t>
        <w:tab/>
        <w:t>At the 2008 Olympics the Ethiopian runner Kenisa Bekele won 1.00  10</w:t>
      </w:r>
      <w:r>
        <w:rPr>
          <w:rFonts w:cs="Times New Roman" w:ascii="Times New Roman" w:hAnsi="Times New Roman"/>
          <w:color w:val="000000"/>
          <w:vertAlign w:val="superscript"/>
        </w:rPr>
        <w:t>4</w:t>
      </w:r>
      <w:r>
        <w:rPr>
          <w:rFonts w:cs="Times New Roman" w:ascii="Times New Roman" w:hAnsi="Times New Roman"/>
          <w:color w:val="000000"/>
        </w:rPr>
        <w:t xml:space="preserve"> meter run in 27 minutes, 1.17 seconds.  What is this speed in miles per hour?    [1 mile = 1.609 k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38 mph</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2.3 mp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30 mph</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3.8 mp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5 - WHAT IS A HANDY WAY TO CONVERT FROM ONE UNIT TO ANOTH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87.</w:t>
        <w:tab/>
        <w:t>The dimensions of a room are typically given in feet, but carpeting is sold by the square yard.  How many square yards of carpet are required to cover the floor of a room which is 12 feet by 18 fee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2 square yard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4 square yar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8 square yard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20 square yar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5 - WHAT IS A HANDY WAY TO CONVERT FROM ONE UNIT TO ANOTH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88.</w:t>
        <w:tab/>
        <w:t xml:space="preserve">A can of soda has a volume of 355 mL.  The area of a circle is given as </w:t>
      </w:r>
      <w:r>
        <w:rPr>
          <w:rFonts w:cs="Times New Roman" w:ascii="Times New Roman" w:hAnsi="Times New Roman"/>
          <w:i/>
          <w:iCs/>
          <w:color w:val="000000"/>
        </w:rPr>
        <w:t>A</w:t>
      </w:r>
      <w:r>
        <w:rPr>
          <w:rFonts w:cs="Times New Roman" w:ascii="Times New Roman" w:hAnsi="Times New Roman"/>
          <w:color w:val="000000"/>
        </w:rPr>
        <w:t xml:space="preserve"> = </w:t>
      </w:r>
      <w:r>
        <w:rPr>
          <w:rFonts w:cs="Times New Roman" w:ascii="Times New Roman" w:hAnsi="Times New Roman"/>
          <w:color w:val="000000"/>
        </w:rPr>
        <w:drawing>
          <wp:inline distT="0" distB="0" distL="0" distR="0">
            <wp:extent cx="9525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7" t="-252" r="-377" b="-252"/>
                    <a:stretch>
                      <a:fillRect/>
                    </a:stretch>
                  </pic:blipFill>
                  <pic:spPr bwMode="auto">
                    <a:xfrm>
                      <a:off x="0" y="0"/>
                      <a:ext cx="95250" cy="142875"/>
                    </a:xfrm>
                    <a:prstGeom prst="rect">
                      <a:avLst/>
                    </a:prstGeom>
                  </pic:spPr>
                </pic:pic>
              </a:graphicData>
            </a:graphic>
          </wp:inline>
        </w:drawing>
      </w:r>
      <w:r>
        <w:rPr>
          <w:rFonts w:cs="Times New Roman" w:ascii="Times New Roman" w:hAnsi="Times New Roman"/>
          <w:i/>
          <w:iCs/>
          <w:color w:val="000000"/>
        </w:rPr>
        <w:t>r</w:t>
      </w:r>
      <w:r>
        <w:rPr>
          <w:rFonts w:cs="Times New Roman" w:ascii="Times New Roman" w:hAnsi="Times New Roman"/>
          <w:color w:val="000000"/>
          <w:vertAlign w:val="superscript"/>
        </w:rPr>
        <w:t>2</w:t>
      </w:r>
      <w:r>
        <w:rPr>
          <w:rFonts w:cs="Times New Roman" w:ascii="Times New Roman" w:hAnsi="Times New Roman"/>
          <w:color w:val="000000"/>
        </w:rPr>
        <w:t xml:space="preserve">, where r is the radius of the circle, so the volume of the can is given by </w:t>
      </w:r>
      <w:r>
        <w:rPr>
          <w:rFonts w:cs="Times New Roman" w:ascii="Times New Roman" w:hAnsi="Times New Roman"/>
          <w:i/>
          <w:iCs/>
          <w:color w:val="000000"/>
        </w:rPr>
        <w:t>V</w:t>
      </w:r>
      <w:r>
        <w:rPr>
          <w:rFonts w:cs="Times New Roman" w:ascii="Times New Roman" w:hAnsi="Times New Roman"/>
          <w:color w:val="000000"/>
        </w:rPr>
        <w:t xml:space="preserve"> = (</w:t>
      </w:r>
      <w:r>
        <w:rPr>
          <w:rFonts w:cs="Times New Roman" w:ascii="Times New Roman" w:hAnsi="Times New Roman"/>
          <w:color w:val="000000"/>
        </w:rPr>
        <w:drawing>
          <wp:inline distT="0" distB="0" distL="0" distR="0">
            <wp:extent cx="9525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7" t="-252" r="-377" b="-252"/>
                    <a:stretch>
                      <a:fillRect/>
                    </a:stretch>
                  </pic:blipFill>
                  <pic:spPr bwMode="auto">
                    <a:xfrm>
                      <a:off x="0" y="0"/>
                      <a:ext cx="95250" cy="142875"/>
                    </a:xfrm>
                    <a:prstGeom prst="rect">
                      <a:avLst/>
                    </a:prstGeom>
                  </pic:spPr>
                </pic:pic>
              </a:graphicData>
            </a:graphic>
          </wp:inline>
        </w:drawing>
      </w:r>
      <w:r>
        <w:rPr>
          <w:rFonts w:cs="Times New Roman" w:ascii="Times New Roman" w:hAnsi="Times New Roman"/>
          <w:i/>
          <w:iCs/>
          <w:color w:val="000000"/>
        </w:rPr>
        <w:t>r</w:t>
      </w:r>
      <w:r>
        <w:rPr>
          <w:rFonts w:cs="Times New Roman" w:ascii="Times New Roman" w:hAnsi="Times New Roman"/>
          <w:color w:val="000000"/>
          <w:vertAlign w:val="superscript"/>
        </w:rPr>
        <w:t>2</w:t>
      </w:r>
      <w:r>
        <w:rPr>
          <w:rFonts w:cs="Times New Roman" w:ascii="Times New Roman" w:hAnsi="Times New Roman"/>
          <w:color w:val="000000"/>
        </w:rPr>
        <w:t>)</w:t>
      </w:r>
      <w:r>
        <w:rPr>
          <w:rFonts w:cs="Times New Roman" w:ascii="Times New Roman" w:hAnsi="Times New Roman"/>
          <w:i/>
          <w:iCs/>
          <w:color w:val="000000"/>
        </w:rPr>
        <w:t>h</w:t>
      </w:r>
      <w:r>
        <w:rPr>
          <w:rFonts w:cs="Times New Roman" w:ascii="Times New Roman" w:hAnsi="Times New Roman"/>
          <w:color w:val="000000"/>
        </w:rPr>
        <w:t>, where h is the height of the can.  If a particular can has a height of 12.2 cm what is the radius of the ca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04 mm</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9.26 m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04 cm</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9.26 c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5 - WHAT IS A HANDY WAY TO CONVERT FROM ONE UNIT TO ANOTH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89.</w:t>
        <w:tab/>
        <w:t>The dimensions of a piece of wood are 2.8 meters x 14 cm x 120 mm.  What is the volume of this piece of woo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4.7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3</w:t>
            </w:r>
            <w:r>
              <w:rPr>
                <w:rFonts w:cs="Times New Roman" w:ascii="Times New Roman" w:hAnsi="Times New Roman"/>
                <w:color w:val="000000"/>
              </w:rPr>
              <w:t xml:space="preserve"> mm</w:t>
            </w:r>
            <w:r>
              <w:rPr>
                <w:rFonts w:cs="Times New Roman" w:ascii="Times New Roman" w:hAnsi="Times New Roman"/>
                <w:color w:val="000000"/>
                <w:vertAlign w:val="superscript"/>
              </w:rPr>
              <w:t>3</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4.7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4</w:t>
            </w:r>
            <w:r>
              <w:rPr>
                <w:rFonts w:cs="Times New Roman" w:ascii="Times New Roman" w:hAnsi="Times New Roman"/>
                <w:color w:val="000000"/>
              </w:rPr>
              <w:t xml:space="preserve"> cm</w:t>
            </w:r>
            <w:r>
              <w:rPr>
                <w:rFonts w:cs="Times New Roman" w:ascii="Times New Roman" w:hAnsi="Times New Roman"/>
                <w:color w:val="000000"/>
                <w:vertAlign w:val="superscript"/>
              </w:rPr>
              <w:t>3</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4.7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3</w:t>
            </w:r>
            <w:r>
              <w:rPr>
                <w:rFonts w:cs="Times New Roman" w:ascii="Times New Roman" w:hAnsi="Times New Roman"/>
                <w:color w:val="000000"/>
              </w:rPr>
              <w:t xml:space="preserve"> cm</w:t>
            </w:r>
            <w:r>
              <w:rPr>
                <w:rFonts w:cs="Times New Roman" w:ascii="Times New Roman" w:hAnsi="Times New Roman"/>
                <w:color w:val="000000"/>
                <w:vertAlign w:val="superscript"/>
              </w:rPr>
              <w:t>3</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4.7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3</w:t>
            </w:r>
            <w:r>
              <w:rPr>
                <w:rFonts w:cs="Times New Roman" w:ascii="Times New Roman" w:hAnsi="Times New Roman"/>
                <w:color w:val="000000"/>
              </w:rPr>
              <w:t xml:space="preserve"> m</w:t>
            </w:r>
            <w:r>
              <w:rPr>
                <w:rFonts w:cs="Times New Roman" w:ascii="Times New Roman" w:hAnsi="Times New Roman"/>
                <w:color w:val="000000"/>
                <w:vertAlign w:val="superscript"/>
              </w:rPr>
              <w:t>3</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5 - WHAT IS A HANDY WAY TO CONVERT FROM ONE UNIT TO ANOTH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90.</w:t>
        <w:tab/>
        <w:t>Which state of matter is highly compressibl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lid</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quid</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TOP:</w:t>
        <w:tab/>
        <w:t>1.6 - WHAT ARE THE STATES OF MATT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91.</w:t>
        <w:tab/>
        <w:t>Which state of matter retains its volume but adapts its shape to that of its contain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lid</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quid</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TOP:</w:t>
        <w:tab/>
        <w:t>1.6 - WHAT ARE THE STATES OF MATT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92.</w:t>
        <w:tab/>
        <w:t>Which state of matter is essentially incompressibl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lid</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quid</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TOP:</w:t>
        <w:tab/>
        <w:t>1.6 - WHAT ARE THE STATES OF MATT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93.</w:t>
        <w:tab/>
        <w:t>Which of the following describes the compressibility of liqui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are highly compressi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are slightly compressi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are virtually incompressi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y of these, depending on the liqui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TOP:</w:t>
        <w:tab/>
        <w:t>1.6 - WHAT ARE THE STATES OF MATT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94.</w:t>
        <w:tab/>
        <w:t>Dry ice is called dry ice because it passes directly from the solid state to the gaseous state (sublimes) under normal atmospheric conditions..  Which of the following occurs during this transform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hemical composition of dry ice chang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volume of the sample decrea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volume of the sample remains the sa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volume of the sample increas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TOP:</w:t>
        <w:tab/>
        <w:t>1.6 - WHAT ARE THE STATES OF MATT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95.</w:t>
        <w:tab/>
        <w:t>Which of the following is true of ice, water and stea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are three different chemical substa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are the same substance in different chemical st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are the same substance in different physical st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are the same substance in different chemical and physical stat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PTS:</w:t>
        <w:tab/>
        <w:t>1</w:t>
        <w:tab/>
        <w:t>TOP:</w:t>
        <w:tab/>
        <w:t>1.6 - WHAT ARE THE STATES OF MATT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96.</w:t>
        <w:tab/>
        <w:t>Mercury is the only metal which is a liquid at room temperature.  The density of mercury is 13.6 g/cm</w:t>
      </w:r>
      <w:r>
        <w:rPr>
          <w:rFonts w:cs="Times New Roman" w:ascii="Times New Roman" w:hAnsi="Times New Roman"/>
          <w:color w:val="000000"/>
          <w:vertAlign w:val="superscript"/>
        </w:rPr>
        <w:t>3</w:t>
      </w:r>
      <w:r>
        <w:rPr>
          <w:rFonts w:cs="Times New Roman" w:ascii="Times New Roman" w:hAnsi="Times New Roman"/>
          <w:color w:val="000000"/>
        </w:rPr>
        <w:t>.  What is the mass, in pounds, of 1.00 quart of mercury? [1 liter = 1.057 quart; 1 pound = 453.6 gram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0284 lb</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1.7 lb</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8.4 lb</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5.3 lb</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7 - WHAT ARE DENSITY AND SPECIFIC GRAVITY?</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97.</w:t>
        <w:tab/>
        <w:t>Xenon is a gas found in some automobile headlights.  The density of xenon at room temperature and pressure is 5.37 g/L.  What is the mass, in pounds of 1.00 quart of xenon?  [1 liter = 1.057 quart; 1 pound = 453.6 gram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0112 lb</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79.9 lb</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0125 lb</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89.3 lb</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7 - WHAT ARE DENSITY AND SPECIFIC GRAVITY?</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98.</w:t>
        <w:tab/>
        <w:t>Which of the following is true of the relationship between density expressed in g/mL and specific grav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have different numerical values and different un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have the same numerical value and the same un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have the same numerical value but specific gravity is dimensionl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have the same units but different numerical valu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7 - WHAT ARE DENSITY AND SPECIFIC GRAVITY?</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99.</w:t>
        <w:tab/>
        <w:t xml:space="preserve">The densities of the coinage metals (copper, silver and gold) are as follows: </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pper = 8.95 g/cm</w:t>
      </w:r>
      <w:r>
        <w:rPr>
          <w:rFonts w:cs="Times New Roman" w:ascii="Times New Roman" w:hAnsi="Times New Roman"/>
          <w:color w:val="000000"/>
          <w:vertAlign w:val="superscript"/>
        </w:rPr>
        <w:t>3</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lver = 12.59 g/cm</w:t>
      </w:r>
      <w:r>
        <w:rPr>
          <w:rFonts w:cs="Times New Roman" w:ascii="Times New Roman" w:hAnsi="Times New Roman"/>
          <w:color w:val="000000"/>
          <w:vertAlign w:val="superscript"/>
        </w:rPr>
        <w:t>3</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ld = 19.32 g/cm</w:t>
      </w:r>
      <w:r>
        <w:rPr>
          <w:rFonts w:cs="Times New Roman" w:ascii="Times New Roman" w:hAnsi="Times New Roman"/>
          <w:color w:val="000000"/>
          <w:vertAlign w:val="superscript"/>
        </w:rPr>
        <w:t>3</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sample of material is found to weigh 14.03 grams, and have a volume of 1.20 cm</w:t>
      </w:r>
      <w:r>
        <w:rPr>
          <w:rFonts w:cs="Times New Roman" w:ascii="Times New Roman" w:hAnsi="Times New Roman"/>
          <w:color w:val="000000"/>
          <w:vertAlign w:val="superscript"/>
        </w:rPr>
        <w:t>3</w:t>
      </w:r>
      <w:r>
        <w:rPr>
          <w:rFonts w:cs="Times New Roman" w:ascii="Times New Roman" w:hAnsi="Times New Roman"/>
          <w:color w:val="000000"/>
        </w:rPr>
        <w:t>.  The sample could be which of the coinage met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pp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lv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ol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7 - WHAT ARE DENSITY AND SPECIFIC GRAVITY?</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00.</w:t>
        <w:tab/>
        <w:t>An unknown substance has a mass of 56.8 g and a volume of 23.4 mL.  What is the density of this unknown substanc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411 g/m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43 g/m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34 g/m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50 g/m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7 - WHAT ARE DENSITY AND SPECIFIC GRAVITY?</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01.</w:t>
        <w:tab/>
        <w:t>Aluminum has a density of 2.70 g/ cm</w:t>
      </w:r>
      <w:r>
        <w:rPr>
          <w:rFonts w:cs="Times New Roman" w:ascii="Times New Roman" w:hAnsi="Times New Roman"/>
          <w:color w:val="000000"/>
          <w:vertAlign w:val="superscript"/>
        </w:rPr>
        <w:t>3</w:t>
      </w:r>
      <w:r>
        <w:rPr>
          <w:rFonts w:cs="Times New Roman" w:ascii="Times New Roman" w:hAnsi="Times New Roman"/>
          <w:color w:val="000000"/>
        </w:rPr>
        <w:t>.  What volume is occupied by a block of aluminum which weighs 4.32 k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000625 cm</w:t>
            </w:r>
            <w:r>
              <w:rPr>
                <w:rFonts w:cs="Times New Roman" w:ascii="Times New Roman" w:hAnsi="Times New Roman"/>
                <w:color w:val="000000"/>
                <w:vertAlign w:val="superscript"/>
              </w:rPr>
              <w:t>3</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60 cm</w:t>
            </w:r>
            <w:r>
              <w:rPr>
                <w:rFonts w:cs="Times New Roman" w:ascii="Times New Roman" w:hAnsi="Times New Roman"/>
                <w:color w:val="000000"/>
                <w:vertAlign w:val="superscript"/>
              </w:rPr>
              <w:t>3</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625 cm</w:t>
            </w:r>
            <w:r>
              <w:rPr>
                <w:rFonts w:cs="Times New Roman" w:ascii="Times New Roman" w:hAnsi="Times New Roman"/>
                <w:color w:val="000000"/>
                <w:vertAlign w:val="superscript"/>
              </w:rPr>
              <w:t>3</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60 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7 - WHAT ARE DENSITY AND SPECIFIC GRAVITY?</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02.</w:t>
        <w:tab/>
        <w:t>Titanium has a density of 4.54 g/mL.  What is the mass of 17.3 mL of titaniu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81 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78.5 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8.1 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785 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7 - WHAT ARE DENSITY AND SPECIFIC GRAVITY?</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03.</w:t>
        <w:tab/>
        <w:t>Iron has a density of 7.874 g/cm</w:t>
      </w:r>
      <w:r>
        <w:rPr>
          <w:rFonts w:cs="Times New Roman" w:ascii="Times New Roman" w:hAnsi="Times New Roman"/>
          <w:color w:val="000000"/>
          <w:vertAlign w:val="superscript"/>
        </w:rPr>
        <w:t>3</w:t>
      </w:r>
      <w:r>
        <w:rPr>
          <w:rFonts w:cs="Times New Roman" w:ascii="Times New Roman" w:hAnsi="Times New Roman"/>
          <w:color w:val="000000"/>
        </w:rPr>
        <w:t>.  What is the mass of a rectangular block of iron with dimensions of 3.000 cm by 4.000 cm by 5.000 c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7.629 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94.48 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60.00 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72.4 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7 - WHAT ARE DENSITY AND SPECIFIC GRAVITY?</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04.</w:t>
        <w:tab/>
        <w:t>Iron has a density of 7.874 g/cm</w:t>
      </w:r>
      <w:r>
        <w:rPr>
          <w:rFonts w:cs="Times New Roman" w:ascii="Times New Roman" w:hAnsi="Times New Roman"/>
          <w:color w:val="000000"/>
          <w:vertAlign w:val="superscript"/>
        </w:rPr>
        <w:t>3</w:t>
      </w:r>
      <w:r>
        <w:rPr>
          <w:rFonts w:cs="Times New Roman" w:ascii="Times New Roman" w:hAnsi="Times New Roman"/>
          <w:color w:val="000000"/>
        </w:rPr>
        <w:t>.  What is the volume of a block of iron which weighs 15.321 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008289 cm</w:t>
            </w:r>
            <w:r>
              <w:rPr>
                <w:rFonts w:cs="Times New Roman" w:ascii="Times New Roman" w:hAnsi="Times New Roman"/>
                <w:color w:val="000000"/>
                <w:vertAlign w:val="superscript"/>
              </w:rPr>
              <w:t>3</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946 cm</w:t>
            </w:r>
            <w:r>
              <w:rPr>
                <w:rFonts w:cs="Times New Roman" w:ascii="Times New Roman" w:hAnsi="Times New Roman"/>
                <w:color w:val="000000"/>
                <w:vertAlign w:val="superscript"/>
              </w:rPr>
              <w:t>3</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5139 cm</w:t>
            </w:r>
            <w:r>
              <w:rPr>
                <w:rFonts w:cs="Times New Roman" w:ascii="Times New Roman" w:hAnsi="Times New Roman"/>
                <w:color w:val="000000"/>
                <w:vertAlign w:val="superscript"/>
              </w:rPr>
              <w:t>3</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20.6 cm</w:t>
            </w:r>
            <w:r>
              <w:rPr>
                <w:rFonts w:cs="Times New Roman" w:ascii="Times New Roman" w:hAnsi="Times New Roman"/>
                <w:color w:val="000000"/>
                <w:vertAlign w:val="superscript"/>
              </w:rPr>
              <w:t>3</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7 - WHAT ARE DENSITY AND SPECIFIC GRAVITY?</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05.</w:t>
        <w:tab/>
        <w:t>Which of the following is true about specific gravity of a materi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has units of g/m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defined as the density of the material divided by the density of wa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th a and b</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ither a nor b</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7 - WHAT ARE DENSITY AND SPECIFIC GRAVITY?</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06.</w:t>
        <w:tab/>
        <w:t>If specific gravities were defined by reference to oil (density = 0.89 g/mL) rather than water (density = 1.0 g/mL) which of the following would be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pecific densities of all materials would be larger than those given in tables in handboo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pecific densities of all materials would be smaller than those given in tables in handboo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pecific densities of some objects would be larger and of other  objects would be smaller than those given in tables in handboo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question is meaningless since water is the only permissible reference materi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7 - WHAT ARE DENSITY AND SPECIFIC GRAVITY?</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07.</w:t>
        <w:tab/>
        <w:t>A particular material has a specific gravity of 1.04 at 20°C.  As this material is heated from 20°C to 30°C its volume increases faster than does the volume of water.  Which of the following statements is true of the specific gravity of this material as it is heated to 30°C?</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s specific gravity decrea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s specific gravity increa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s specific gravity remains the sa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re is insufficient information to answer the ques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7 - WHAT ARE DENSITY AND SPECIFIC GRAVITY?</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08.</w:t>
        <w:tab/>
        <w:t>What is the name of the instrument used to measure specific gravit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nsitometer</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ydrome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avameter</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ectromet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7 - WHAT ARE DENSITY AND SPECIFIC GRAVITY?</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09.</w:t>
        <w:tab/>
        <w:t>Which of the following is the formula used to calculate the kinetic energy of a moving objec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rPr>
              <w:t>KE.</w:t>
            </w:r>
            <w:r>
              <w:rPr>
                <w:rFonts w:cs="Times New Roman" w:ascii="Times New Roman" w:hAnsi="Times New Roman"/>
                <w:color w:val="000000"/>
              </w:rPr>
              <w:t xml:space="preserve"> = </w:t>
            </w:r>
            <w:r>
              <w:rPr>
                <w:rFonts w:cs="Times New Roman" w:ascii="Times New Roman" w:hAnsi="Times New Roman"/>
                <w:color w:val="000000"/>
              </w:rPr>
              <w:drawing>
                <wp:inline distT="0" distB="0" distL="0" distR="0">
                  <wp:extent cx="2286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252" r="-157" b="-252"/>
                          <a:stretch>
                            <a:fillRect/>
                          </a:stretch>
                        </pic:blipFill>
                        <pic:spPr bwMode="auto">
                          <a:xfrm>
                            <a:off x="0" y="0"/>
                            <a:ext cx="228600" cy="142875"/>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i/>
                <w:iCs/>
                <w:color w:val="000000"/>
              </w:rPr>
              <w:t>mv</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rPr>
              <w:t>KE</w:t>
            </w:r>
            <w:r>
              <w:rPr>
                <w:rFonts w:cs="Times New Roman" w:ascii="Times New Roman" w:hAnsi="Times New Roman"/>
                <w:color w:val="000000"/>
              </w:rPr>
              <w:t xml:space="preserve"> = </w:t>
            </w:r>
            <w:r>
              <w:rPr>
                <w:rFonts w:cs="Times New Roman" w:ascii="Times New Roman" w:hAnsi="Times New Roman"/>
                <w:i/>
                <w:iCs/>
                <w:color w:val="000000"/>
              </w:rPr>
              <w:t>mv</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rPr>
              <w:t>KE</w:t>
            </w:r>
            <w:r>
              <w:rPr>
                <w:rFonts w:cs="Times New Roman" w:ascii="Times New Roman" w:hAnsi="Times New Roman"/>
                <w:color w:val="000000"/>
              </w:rPr>
              <w:t xml:space="preserve"> = </w:t>
            </w:r>
            <w:r>
              <w:rPr>
                <w:rFonts w:cs="Times New Roman" w:ascii="Times New Roman" w:hAnsi="Times New Roman"/>
                <w:color w:val="000000"/>
              </w:rPr>
              <w:drawing>
                <wp:inline distT="0" distB="0" distL="0" distR="0">
                  <wp:extent cx="2286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252" r="-157" b="-252"/>
                          <a:stretch>
                            <a:fillRect/>
                          </a:stretch>
                        </pic:blipFill>
                        <pic:spPr bwMode="auto">
                          <a:xfrm>
                            <a:off x="0" y="0"/>
                            <a:ext cx="228600" cy="142875"/>
                          </a:xfrm>
                          <a:prstGeom prst="rect">
                            <a:avLst/>
                          </a:prstGeom>
                        </pic:spPr>
                      </pic:pic>
                    </a:graphicData>
                  </a:graphic>
                </wp:inline>
              </w:drawing>
            </w:r>
            <w:r>
              <w:rPr>
                <w:rFonts w:cs="Times New Roman" w:ascii="Times New Roman" w:hAnsi="Times New Roman"/>
                <w:i/>
                <w:iCs/>
                <w:color w:val="000000"/>
              </w:rPr>
              <w:t>mv</w:t>
            </w:r>
            <w:r>
              <w:rPr>
                <w:rFonts w:cs="Times New Roman" w:ascii="Times New Roman" w:hAnsi="Times New Roman"/>
                <w:color w:val="000000"/>
                <w:vertAlign w:val="superscript"/>
              </w:rPr>
              <w:t>2</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rPr>
              <w:t>KE</w:t>
            </w:r>
            <w:r>
              <w:rPr>
                <w:rFonts w:cs="Times New Roman" w:ascii="Times New Roman" w:hAnsi="Times New Roman"/>
                <w:color w:val="000000"/>
              </w:rPr>
              <w:t xml:space="preserve"> = </w:t>
            </w:r>
            <w:r>
              <w:rPr>
                <w:rFonts w:cs="Times New Roman" w:ascii="Times New Roman" w:hAnsi="Times New Roman"/>
                <w:i/>
                <w:iCs/>
                <w:color w:val="000000"/>
              </w:rPr>
              <w:t>mv</w:t>
            </w:r>
            <w:r>
              <w:rPr>
                <w:rFonts w:cs="Times New Roman" w:ascii="Times New Roman" w:hAnsi="Times New Roman"/>
                <w:color w:val="000000"/>
                <w:vertAlign w:val="superscript"/>
              </w:rPr>
              <w:t>2</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8 - HOW DO WE DESCRIBE THE VARIOUS FORMS OF ENER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10.</w:t>
        <w:tab/>
        <w:t>Chemical energy is an example of which of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inetic energ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tential ener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chanical energ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adiant ener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8 - HOW DO WE DESCRIBE THE VARIOUS FORMS OF ENER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11.</w:t>
        <w:tab/>
        <w:t>Nuclear energy is an example of which for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inetic energ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tential ener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chanical energ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adiant ener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8 - HOW DO WE DESCRIBE THE VARIOUS FORMS OF ENER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12.</w:t>
        <w:tab/>
        <w:t>Which of the following is not a form of kinetic energ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emical energ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ght ener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ectrical energ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chanical ener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8 - HOW DO WE DESCRIBE THE VARIOUS FORMS OF ENER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13.</w:t>
        <w:tab/>
        <w:t>Which of the following is a form of potential energ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emical energ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th a and b</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uclear energ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ither a nor b</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8 - HOW DO WE DESCRIBE THE VARIOUS FORMS OF ENER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14.</w:t>
        <w:tab/>
        <w:t>Which of the following is true as a student slides down a water slid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inetic energy decrease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tal energy increa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tential energy increase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8 - HOW DO WE DESCRIBE THE VARIOUS FORMS OF ENER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15.</w:t>
        <w:tab/>
        <w:t>Which of the following is true as a student slides down a water slid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inetic energy increase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tal energy remains const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tential energy decrease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8 - HOW DO WE DESCRIBE THE VARIOUS FORMS OF ENER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16.</w:t>
        <w:tab/>
        <w:t>The Law of Conservation of Energy states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ergy cannot be converted from one form to anoth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inetic energy is conserv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tential energy is conserv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8 - HOW DO WE DESCRIBE THE VARIOUS FORMS OF ENER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17.</w:t>
        <w:tab/>
        <w:t>The law of conservation of energy states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inetic energy is conserv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tential energy is conserv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um of kinetic energy and potential energy is conserv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8 - HOW DO WE DESCRIBE THE VARIOUS FORMS OF ENER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18.</w:t>
        <w:tab/>
        <w:t>Which of the following statements is true about a swinging pendulu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s kinetic energy is greatest when it is vertical (at the midpoint of its sw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s potential energy is greatest when it is vertical (at the midpoint of its sw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s kinetic energy does not change as it swin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s potential energy does not change as it swing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8 - HOW DO WE DESCRIBE THE VARIOUS FORMS OF ENER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19.</w:t>
        <w:tab/>
        <w:t>Which of the following statements is true about a swinging pendulu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s kinetic energy is greatest when it is at the extreme (the highest point) of its sw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s potential energy is greatest when it is at the extreme (the highest point) of its sw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s kinetic energy does not change as it swin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s potential energy does not change as it swing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8 - HOW DO WE DESCRIBE THE VARIOUS FORMS OF ENER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20.</w:t>
        <w:tab/>
        <w:t>Which of the following objects has the largest kinetic energ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1.00 gram object moving at 1.0 cm/se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0.25 gram object moving at 2.0 cm/se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16.00 gram object moving at 0.25 cm/se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all have the same kinetic ener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8 - HOW DO WE DESCRIBE THE VARIOUS FORMS OF ENERG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21.</w:t>
        <w:tab/>
        <w:t>Which of the following statements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th heat and temperature are forms of ener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ither heat nor temperature is a form of ener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at is a form of energy, but temperature is no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mperature is a form of energy, but heat is no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9 - HOW DO WE DESCRIBE HEAT AND THE WAYS IN WHICH IT IS TRANSFERR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22.</w:t>
        <w:tab/>
        <w:t>Which of the following is the smallest unit of hea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lori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ou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lori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ilojou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9 - HOW DO WE DESCRIBE HEAT AND THE WAYS IN WHICH IT IS TRANSFERR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23.</w:t>
        <w:tab/>
        <w:t>Which of the following is the definition of the calori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mount of heat required to heat 1.0 oz of water by 1.0°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mount of heat required to heat 1.0 oz of water by 1.0°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mount of heat required to heat 1.0 g of water by 1.0°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amount of heat required to heat 1.0 g of water by 1.0°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9 - HOW DO WE DESCRIBE HEAT AND THE WAYS IN WHICH IT IS TRANSFERR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24.</w:t>
        <w:tab/>
        <w:t>Which of the following is true of the specific heat of wat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similar to that of other liquid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unusually hig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the same as that of ice and steam.</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unusually low.</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9 - HOW DO WE DESCRIBE HEAT AND THE WAYS IN WHICH IT IS TRANSFERR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25.</w:t>
        <w:tab/>
        <w:t>How many calories of are required to heat 731 grams of water from 35C to 83C?  (Assume that the specific heat of water is 1.00 cal/g·°C).</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5 ca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2.6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4</w:t>
            </w:r>
            <w:r>
              <w:rPr>
                <w:rFonts w:cs="Times New Roman" w:ascii="Times New Roman" w:hAnsi="Times New Roman"/>
                <w:color w:val="000000"/>
              </w:rPr>
              <w:t xml:space="preserve"> 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7.3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2</w:t>
            </w:r>
            <w:r>
              <w:rPr>
                <w:rFonts w:cs="Times New Roman" w:ascii="Times New Roman" w:hAnsi="Times New Roman"/>
                <w:color w:val="000000"/>
              </w:rPr>
              <w:t xml:space="preserve"> ca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3.5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4</w:t>
            </w:r>
            <w:r>
              <w:rPr>
                <w:rFonts w:cs="Times New Roman" w:ascii="Times New Roman" w:hAnsi="Times New Roman"/>
                <w:color w:val="000000"/>
              </w:rPr>
              <w:t xml:space="preserve"> c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9 - HOW DO WE DESCRIBE HEAT AND THE WAYS IN WHICH IT IS TRANSFERR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26.</w:t>
        <w:tab/>
        <w:t>How many calories of are required to heat 139 grams of water from 15C to 88C?  (Assume that the specific heat of water is 1.00 cal/g·°C).</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73 ca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0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4</w:t>
            </w:r>
            <w:r>
              <w:rPr>
                <w:rFonts w:cs="Times New Roman" w:ascii="Times New Roman" w:hAnsi="Times New Roman"/>
                <w:color w:val="000000"/>
              </w:rPr>
              <w:t xml:space="preserve"> 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2.1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4</w:t>
            </w:r>
            <w:r>
              <w:rPr>
                <w:rFonts w:cs="Times New Roman" w:ascii="Times New Roman" w:hAnsi="Times New Roman"/>
                <w:color w:val="000000"/>
              </w:rPr>
              <w:t xml:space="preserve"> ca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2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4</w:t>
            </w:r>
            <w:r>
              <w:rPr>
                <w:rFonts w:cs="Times New Roman" w:ascii="Times New Roman" w:hAnsi="Times New Roman"/>
                <w:color w:val="000000"/>
              </w:rPr>
              <w:t xml:space="preserve"> c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9 - HOW DO WE DESCRIBE HEAT AND THE WAYS IN WHICH IT IS TRANSFERR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27.</w:t>
        <w:tab/>
        <w:t>The specific heat of ethanol is 0.58 cal /g·C.  How much energy is required to heat 60.0 g of ethanol from 25C to 45C?</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48 ca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870 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7.0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2</w:t>
            </w:r>
            <w:r>
              <w:rPr>
                <w:rFonts w:cs="Times New Roman" w:ascii="Times New Roman" w:hAnsi="Times New Roman"/>
                <w:color w:val="000000"/>
              </w:rPr>
              <w:t xml:space="preserve"> ca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600 c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9 - HOW DO WE DESCRIBE HEAT AND THE WAYS IN WHICH IT IS TRANSFERR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28.</w:t>
        <w:tab/>
        <w:t>The specific heat of copper is 0.092 cal/g·C.  How much energy is required to heat 40.0 grams of copper from 25.0C to 75.0C?</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92 ca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2.0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2</w:t>
            </w:r>
            <w:r>
              <w:rPr>
                <w:rFonts w:cs="Times New Roman" w:ascii="Times New Roman" w:hAnsi="Times New Roman"/>
                <w:color w:val="000000"/>
              </w:rPr>
              <w:t xml:space="preserve"> 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80 ca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80 c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9 - HOW DO WE DESCRIBE HEAT AND THE WAYS IN WHICH IT IS TRANSFERR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29.</w:t>
        <w:tab/>
        <w:t>The specific heat of lead is 0.0380 cal/g·C.  If 47.0 calories of energy raised the temperature of a lead sample from 28.3C to 30.1°C what is the mass of the sampl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6 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2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3</w:t>
            </w:r>
            <w:r>
              <w:rPr>
                <w:rFonts w:cs="Times New Roman" w:ascii="Times New Roman" w:hAnsi="Times New Roman"/>
                <w:color w:val="000000"/>
              </w:rPr>
              <w:t xml:space="preserve"> 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690 g</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2.3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3</w:t>
            </w:r>
            <w:r>
              <w:rPr>
                <w:rFonts w:cs="Times New Roman" w:ascii="Times New Roman" w:hAnsi="Times New Roman"/>
                <w:color w:val="000000"/>
              </w:rPr>
              <w:t xml:space="preserve"> 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9 - HOW DO WE DESCRIBE HEAT AND THE WAYS IN WHICH IT IS TRANSFERR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30.</w:t>
        <w:tab/>
        <w:t>The specific heat of iron is 0.11 cal /g·C.  What will be the final temperature if 275 calories are added to a 75.0 piece of iron initially at 25C?</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3</w:t>
            </w:r>
            <w:r>
              <w:rPr>
                <w:rFonts w:cs="Symbol" w:ascii="Symbol" w:hAnsi="Symbol"/>
                <w:color w:val="000000"/>
              </w:rPr>
              <w:t></w:t>
            </w:r>
            <w:r>
              <w:rPr>
                <w:rFonts w:cs="Times New Roman" w:ascii="Times New Roman" w:hAnsi="Times New Roman"/>
                <w:color w:val="000000"/>
              </w:rPr>
              <w:t>C</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8</w:t>
            </w:r>
            <w:r>
              <w:rPr>
                <w:rFonts w:cs="Symbol" w:ascii="Symbol" w:hAnsi="Symbol"/>
                <w:color w:val="000000"/>
              </w:rPr>
              <w:t></w:t>
            </w:r>
            <w:r>
              <w:rPr>
                <w:rFonts w:cs="Times New Roman" w:ascii="Times New Roman" w:hAnsi="Times New Roman"/>
                <w:color w:val="000000"/>
              </w:rPr>
              <w:t>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6</w:t>
            </w:r>
            <w:r>
              <w:rPr>
                <w:rFonts w:cs="Symbol" w:ascii="Symbol" w:hAnsi="Symbol"/>
                <w:color w:val="000000"/>
              </w:rPr>
              <w:t></w:t>
            </w:r>
            <w:r>
              <w:rPr>
                <w:rFonts w:cs="Times New Roman" w:ascii="Times New Roman" w:hAnsi="Times New Roman"/>
                <w:color w:val="000000"/>
              </w:rPr>
              <w:t>C</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9 - HOW DO WE DESCRIBE HEAT AND THE WAYS IN WHICH IT IS TRANSFERR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31.</w:t>
        <w:tab/>
        <w:t>It required 88.2 calories to heat 14.3 g of an unknown substance from 24C to 175C.  What is the specific heat of the unknow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245 cal /g·</w:t>
            </w:r>
            <w:r>
              <w:rPr>
                <w:rFonts w:cs="Symbol" w:ascii="Symbol" w:hAnsi="Symbol"/>
                <w:color w:val="000000"/>
              </w:rPr>
              <w:t></w:t>
            </w:r>
            <w:r>
              <w:rPr>
                <w:rFonts w:cs="Times New Roman" w:ascii="Times New Roman" w:hAnsi="Times New Roman"/>
                <w:color w:val="000000"/>
              </w:rPr>
              <w:t>C</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408 cal /g·</w:t>
            </w:r>
            <w:r>
              <w:rPr>
                <w:rFonts w:cs="Symbol" w:ascii="Symbol" w:hAnsi="Symbol"/>
                <w:color w:val="000000"/>
              </w:rPr>
              <w:t></w:t>
            </w:r>
            <w:r>
              <w:rPr>
                <w:rFonts w:cs="Times New Roman" w:ascii="Times New Roman" w:hAnsi="Times New Roman"/>
                <w:color w:val="000000"/>
              </w:rPr>
              <w:t>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317 cal /g·</w:t>
            </w:r>
            <w:r>
              <w:rPr>
                <w:rFonts w:cs="Symbol" w:ascii="Symbol" w:hAnsi="Symbol"/>
                <w:color w:val="000000"/>
              </w:rPr>
              <w:t></w:t>
            </w:r>
            <w:r>
              <w:rPr>
                <w:rFonts w:cs="Times New Roman" w:ascii="Times New Roman" w:hAnsi="Times New Roman"/>
                <w:color w:val="000000"/>
              </w:rPr>
              <w:t>C</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9 - HOW DO WE DESCRIBE HEAT AND THE WAYS IN WHICH IT IS TRANSFERR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32.</w:t>
        <w:tab/>
        <w:t>The specific heat of iron is 0.11 cal /g·C  Assuming that no heat is lost during the experiment, what will be the final temperature if 30.0 grams of iron at 95C are added to 100.0 grams of water at 25C?</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3</w:t>
            </w:r>
            <w:r>
              <w:rPr>
                <w:rFonts w:cs="Symbol" w:ascii="Symbol" w:hAnsi="Symbol"/>
                <w:color w:val="000000"/>
              </w:rPr>
              <w:t></w:t>
            </w:r>
            <w:r>
              <w:rPr>
                <w:rFonts w:cs="Times New Roman" w:ascii="Times New Roman" w:hAnsi="Times New Roman"/>
                <w:color w:val="000000"/>
              </w:rPr>
              <w:t>C</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2</w:t>
            </w:r>
            <w:r>
              <w:rPr>
                <w:rFonts w:cs="Symbol" w:ascii="Symbol" w:hAnsi="Symbol"/>
                <w:color w:val="000000"/>
              </w:rPr>
              <w:t></w:t>
            </w:r>
            <w:r>
              <w:rPr>
                <w:rFonts w:cs="Times New Roman" w:ascii="Times New Roman" w:hAnsi="Times New Roman"/>
                <w:color w:val="000000"/>
              </w:rPr>
              <w:t>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7</w:t>
            </w:r>
            <w:r>
              <w:rPr>
                <w:rFonts w:cs="Symbol" w:ascii="Symbol" w:hAnsi="Symbol"/>
                <w:color w:val="000000"/>
              </w:rPr>
              <w:t></w:t>
            </w:r>
            <w:r>
              <w:rPr>
                <w:rFonts w:cs="Times New Roman" w:ascii="Times New Roman" w:hAnsi="Times New Roman"/>
                <w:color w:val="000000"/>
              </w:rPr>
              <w:t>C</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60</w:t>
            </w:r>
            <w:r>
              <w:rPr>
                <w:rFonts w:cs="Symbol" w:ascii="Symbol" w:hAnsi="Symbol"/>
                <w:color w:val="000000"/>
              </w:rPr>
              <w:t></w:t>
            </w:r>
            <w:r>
              <w:rPr>
                <w:rFonts w:cs="Times New Roman" w:ascii="Times New Roman" w:hAnsi="Times New Roman"/>
                <w:color w:val="000000"/>
              </w:rPr>
              <w:t>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9 - HOW DO WE DESCRIBE HEAT AND THE WAYS IN WHICH IT IS TRANSFERR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33.</w:t>
        <w:tab/>
        <w:t>The specific heat of aluminum is 0.22 cal /g·C  Assuming that no heat is lost during the experiment, what will be the final temperature if 30.0 grams of aluminum at 95C are added to 100.0 grams of water at 25C?</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9</w:t>
            </w:r>
            <w:r>
              <w:rPr>
                <w:rFonts w:cs="Symbol" w:ascii="Symbol" w:hAnsi="Symbol"/>
                <w:color w:val="000000"/>
              </w:rPr>
              <w:t></w:t>
            </w:r>
            <w:r>
              <w:rPr>
                <w:rFonts w:cs="Times New Roman" w:ascii="Times New Roman" w:hAnsi="Times New Roman"/>
                <w:color w:val="000000"/>
              </w:rPr>
              <w:t>C</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4</w:t>
            </w:r>
            <w:r>
              <w:rPr>
                <w:rFonts w:cs="Symbol" w:ascii="Symbol" w:hAnsi="Symbol"/>
                <w:color w:val="000000"/>
              </w:rPr>
              <w:t></w:t>
            </w:r>
            <w:r>
              <w:rPr>
                <w:rFonts w:cs="Times New Roman" w:ascii="Times New Roman" w:hAnsi="Times New Roman"/>
                <w:color w:val="000000"/>
              </w:rPr>
              <w:t>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3</w:t>
            </w:r>
            <w:r>
              <w:rPr>
                <w:rFonts w:cs="Symbol" w:ascii="Symbol" w:hAnsi="Symbol"/>
                <w:color w:val="000000"/>
              </w:rPr>
              <w:t></w:t>
            </w:r>
            <w:r>
              <w:rPr>
                <w:rFonts w:cs="Times New Roman" w:ascii="Times New Roman" w:hAnsi="Times New Roman"/>
                <w:color w:val="000000"/>
              </w:rPr>
              <w:t>C</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60</w:t>
            </w:r>
            <w:r>
              <w:rPr>
                <w:rFonts w:cs="Symbol" w:ascii="Symbol" w:hAnsi="Symbol"/>
                <w:color w:val="000000"/>
              </w:rPr>
              <w:t></w:t>
            </w:r>
            <w:r>
              <w:rPr>
                <w:rFonts w:cs="Times New Roman" w:ascii="Times New Roman" w:hAnsi="Times New Roman"/>
                <w:color w:val="000000"/>
              </w:rPr>
              <w:t>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9 - HOW DO WE DESCRIBE HEAT AND THE WAYS IN WHICH IT IS TRANSFERR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34.</w:t>
        <w:tab/>
        <w:t>On a stove we have two pots of boiling water.  Pot 1 contains 1 liter of water and pot 2 contains 2 liters of water.  Which of the following statements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t 2 is hotter than pot 1.</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t 2 has a larger heat content than pot 1.</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th a and b</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ither a nor b</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9 - HOW DO WE DESCRIBE HEAT AND THE WAYS IN WHICH IT IS TRANSFERR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35.</w:t>
        <w:tab/>
        <w:t>If a certain amount of heat is added to a 30.0 gram sample of water the temperature of the sample increases from 27.0C to 57.0C.  If this same amount of heat is added to a 90.0 gram sample of water initially at 40.0C what will be the final temperature of the wat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0.0</w:t>
            </w:r>
            <w:r>
              <w:rPr>
                <w:rFonts w:cs="Symbol" w:ascii="Symbol" w:hAnsi="Symbol"/>
                <w:color w:val="000000"/>
              </w:rPr>
              <w:t></w:t>
            </w:r>
            <w:r>
              <w:rPr>
                <w:rFonts w:cs="Times New Roman" w:ascii="Times New Roman" w:hAnsi="Times New Roman"/>
                <w:color w:val="000000"/>
              </w:rPr>
              <w:t>C</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70.0</w:t>
            </w:r>
            <w:r>
              <w:rPr>
                <w:rFonts w:cs="Symbol" w:ascii="Symbol" w:hAnsi="Symbol"/>
                <w:color w:val="000000"/>
              </w:rPr>
              <w:t></w:t>
            </w:r>
            <w:r>
              <w:rPr>
                <w:rFonts w:cs="Times New Roman" w:ascii="Times New Roman" w:hAnsi="Times New Roman"/>
                <w:color w:val="000000"/>
              </w:rPr>
              <w:t>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0.0</w:t>
            </w:r>
            <w:r>
              <w:rPr>
                <w:rFonts w:cs="Symbol" w:ascii="Symbol" w:hAnsi="Symbol"/>
                <w:color w:val="000000"/>
              </w:rPr>
              <w:t></w:t>
            </w:r>
            <w:r>
              <w:rPr>
                <w:rFonts w:cs="Times New Roman" w:ascii="Times New Roman" w:hAnsi="Times New Roman"/>
                <w:color w:val="000000"/>
              </w:rPr>
              <w:t>C</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90.0</w:t>
            </w:r>
            <w:r>
              <w:rPr>
                <w:rFonts w:cs="Symbol" w:ascii="Symbol" w:hAnsi="Symbol"/>
                <w:color w:val="000000"/>
              </w:rPr>
              <w:t></w:t>
            </w:r>
            <w:r>
              <w:rPr>
                <w:rFonts w:cs="Times New Roman" w:ascii="Times New Roman" w:hAnsi="Times New Roman"/>
                <w:color w:val="000000"/>
              </w:rPr>
              <w:t>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9 - HOW DO WE DESCRIBE HEAT AND THE WAYS IN WHICH IT IS TRANSFERR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36.</w:t>
        <w:tab/>
        <w:t>A 10.0 gram sample of aluminum initially at 30.0C is brought into contact with a 10.0 gram sample of iron originally at 60.0C.  Assuming that the heat is transferred from one metal to the other without any loss to the environment, what will be the final temperature of the metals? [the specific heat of aluminum = 0.22 cal/g·°C] [the specific heat of iron = 0.11 cal/g·C]</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0.</w:t>
            </w:r>
            <w:r>
              <w:rPr>
                <w:rFonts w:cs="Symbol" w:ascii="Symbol" w:hAnsi="Symbol"/>
                <w:color w:val="000000"/>
              </w:rPr>
              <w:t></w:t>
            </w:r>
            <w:r>
              <w:rPr>
                <w:rFonts w:cs="Times New Roman" w:ascii="Times New Roman" w:hAnsi="Times New Roman"/>
                <w:color w:val="000000"/>
              </w:rPr>
              <w:t>C</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5.</w:t>
            </w:r>
            <w:r>
              <w:rPr>
                <w:rFonts w:cs="Symbol" w:ascii="Symbol" w:hAnsi="Symbol"/>
                <w:color w:val="000000"/>
              </w:rPr>
              <w:t></w:t>
            </w:r>
            <w:r>
              <w:rPr>
                <w:rFonts w:cs="Times New Roman" w:ascii="Times New Roman" w:hAnsi="Times New Roman"/>
                <w:color w:val="000000"/>
              </w:rPr>
              <w:t>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0.</w:t>
            </w:r>
            <w:r>
              <w:rPr>
                <w:rFonts w:cs="Symbol" w:ascii="Symbol" w:hAnsi="Symbol"/>
                <w:color w:val="000000"/>
              </w:rPr>
              <w:t></w:t>
            </w:r>
            <w:r>
              <w:rPr>
                <w:rFonts w:cs="Times New Roman" w:ascii="Times New Roman" w:hAnsi="Times New Roman"/>
                <w:color w:val="000000"/>
              </w:rPr>
              <w:t>C</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60.</w:t>
            </w:r>
            <w:r>
              <w:rPr>
                <w:rFonts w:cs="Symbol" w:ascii="Symbol" w:hAnsi="Symbol"/>
                <w:color w:val="000000"/>
              </w:rPr>
              <w:t></w:t>
            </w:r>
            <w:r>
              <w:rPr>
                <w:rFonts w:cs="Times New Roman" w:ascii="Times New Roman" w:hAnsi="Times New Roman"/>
                <w:color w:val="000000"/>
              </w:rPr>
              <w:t>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9 - HOW DO WE DESCRIBE HEAT AND THE WAYS IN WHICH IT IS TRANSFERRED?</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37.</w:t>
        <w:tab/>
        <w:t>Consider the following piece of equipment found in a chemistry laboratory.</w:t>
      </w:r>
    </w:p>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371600"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9" r="-26" b="-19"/>
                    <a:stretch>
                      <a:fillRect/>
                    </a:stretch>
                  </pic:blipFill>
                  <pic:spPr bwMode="auto">
                    <a:xfrm>
                      <a:off x="0" y="0"/>
                      <a:ext cx="1371600" cy="1924050"/>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is equipment could be used to measu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s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ng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olum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mperatu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TOP:</w:t>
        <w:tab/>
        <w:t>1.4 - HOW DO WE MAKE MEASUREMEN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38.</w:t>
        <w:tab/>
        <w:t>In determining the density of a liquid,  the following measurement was made.</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057400" cy="2714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3" r="-17" b="-13"/>
                    <a:stretch>
                      <a:fillRect/>
                    </a:stretch>
                  </pic:blipFill>
                  <pic:spPr bwMode="auto">
                    <a:xfrm>
                      <a:off x="0" y="0"/>
                      <a:ext cx="2057400" cy="2714625"/>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w many significant figures are shown in this measureme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PTS:</w:t>
        <w:tab/>
        <w:t>1</w:t>
        <w:tab/>
        <w:t>TOP:</w:t>
        <w:tab/>
        <w:t>1.4 - HOW DO WE MAKE MEASUREMEN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39.</w:t>
        <w:tab/>
        <w:t xml:space="preserve">The following measurement was made in determining the density of the liquid in the beaker. </w:t>
      </w:r>
    </w:p>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057400" cy="2714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3" r="-17" b="-13"/>
                    <a:stretch>
                      <a:fillRect/>
                    </a:stretch>
                  </pic:blipFill>
                  <pic:spPr bwMode="auto">
                    <a:xfrm>
                      <a:off x="0" y="0"/>
                      <a:ext cx="2057400" cy="2714625"/>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volume of liquid in the beaker is 1.800 L.  What is the density of this liqui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8922 g/m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1 g/m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118 g/m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8.922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2</w:t>
            </w:r>
            <w:r>
              <w:rPr>
                <w:rFonts w:cs="Times New Roman" w:ascii="Times New Roman" w:hAnsi="Times New Roman"/>
                <w:color w:val="000000"/>
              </w:rPr>
              <w:t xml:space="preserve"> g/m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89 g/m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1.118 </w:t>
            </w:r>
            <w:r>
              <w:rPr>
                <w:rFonts w:cs="Symbol" w:ascii="Symbol" w:hAnsi="Symbol"/>
                <w:color w:val="000000"/>
              </w:rPr>
              <w:t></w:t>
            </w:r>
            <w:r>
              <w:rPr>
                <w:rFonts w:cs="Times New Roman" w:ascii="Times New Roman" w:hAnsi="Times New Roman"/>
                <w:color w:val="000000"/>
              </w:rPr>
              <w:t xml:space="preserve"> 10</w:t>
            </w:r>
            <w:r>
              <w:rPr>
                <w:rFonts w:cs="Times New Roman" w:ascii="Times New Roman" w:hAnsi="Times New Roman"/>
                <w:color w:val="000000"/>
                <w:vertAlign w:val="superscript"/>
              </w:rPr>
              <w:t>–3</w:t>
            </w:r>
            <w:r>
              <w:rPr>
                <w:rFonts w:cs="Times New Roman" w:ascii="Times New Roman" w:hAnsi="Times New Roman"/>
                <w:color w:val="000000"/>
              </w:rPr>
              <w:t xml:space="preserve"> g/m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7 - WHAT ARE DENSITY AND SPECIFIC GRAVITY?</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40.</w:t>
        <w:tab/>
        <w:t>If one were to measure the distance from the photographer taking this picture to the ocean shown in the background,  which of the following units would be the most appropriate?</w:t>
      </w:r>
    </w:p>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743200" cy="1828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0" r="-13" b="-20"/>
                    <a:stretch>
                      <a:fillRect/>
                    </a:stretch>
                  </pic:blipFill>
                  <pic:spPr bwMode="auto">
                    <a:xfrm>
                      <a:off x="0" y="0"/>
                      <a:ext cx="2743200" cy="1828800"/>
                    </a:xfrm>
                    <a:prstGeom prst="rect">
                      <a:avLst/>
                    </a:prstGeom>
                  </pic:spPr>
                </pic:pic>
              </a:graphicData>
            </a:graphic>
          </wp:inline>
        </w:drawing>
      </w:r>
    </w:p>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m</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m</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PTS:</w:t>
        <w:tab/>
        <w:t>1</w:t>
        <w:tab/>
        <w:t>TOP:</w:t>
        <w:tab/>
        <w:t>1.4 - HOW DO WE MAKE MEASUREMEN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41.</w:t>
        <w:tab/>
        <w:t>Consider the urinometer shown used to make a measurement at 25 °C..</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190625" cy="2276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16" r="-30" b="-16"/>
                    <a:stretch>
                      <a:fillRect/>
                    </a:stretch>
                  </pic:blipFill>
                  <pic:spPr bwMode="auto">
                    <a:xfrm>
                      <a:off x="0" y="0"/>
                      <a:ext cx="1190625" cy="2276475"/>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hat is the density of the liquid shown at the same temperat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4</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4 g/m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96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962 g/m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density cannot be determined from the given dat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7 - WHAT ARE DENSITY AND SPECIFIC GRAVITY?</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42.</w:t>
        <w:tab/>
        <w:t>Which of the following would be the correct conversion factor to convert 25.0 mL to 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523875"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9" t="-105" r="-69" b="-105"/>
                          <a:stretch>
                            <a:fillRect/>
                          </a:stretch>
                        </pic:blipFill>
                        <pic:spPr bwMode="auto">
                          <a:xfrm>
                            <a:off x="0" y="0"/>
                            <a:ext cx="523875" cy="342900"/>
                          </a:xfrm>
                          <a:prstGeom prst="rect">
                            <a:avLst/>
                          </a:prstGeom>
                        </pic:spPr>
                      </pic:pic>
                    </a:graphicData>
                  </a:graphic>
                </wp:inline>
              </w:drawing>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523875"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9" t="-105" r="-69" b="-105"/>
                          <a:stretch>
                            <a:fillRect/>
                          </a:stretch>
                        </pic:blipFill>
                        <pic:spPr bwMode="auto">
                          <a:xfrm>
                            <a:off x="0" y="0"/>
                            <a:ext cx="523875" cy="342900"/>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419100"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6" t="-105" r="-86" b="-105"/>
                          <a:stretch>
                            <a:fillRect/>
                          </a:stretch>
                        </pic:blipFill>
                        <pic:spPr bwMode="auto">
                          <a:xfrm>
                            <a:off x="0" y="0"/>
                            <a:ext cx="419100" cy="342900"/>
                          </a:xfrm>
                          <a:prstGeom prst="rect">
                            <a:avLst/>
                          </a:prstGeom>
                        </pic:spPr>
                      </pic:pic>
                    </a:graphicData>
                  </a:graphic>
                </wp:inline>
              </w:drawing>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419100"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6" t="-105" r="-86" b="-105"/>
                          <a:stretch>
                            <a:fillRect/>
                          </a:stretch>
                        </pic:blipFill>
                        <pic:spPr bwMode="auto">
                          <a:xfrm>
                            <a:off x="0" y="0"/>
                            <a:ext cx="419100" cy="342900"/>
                          </a:xfrm>
                          <a:prstGeom prst="rect">
                            <a:avLst/>
                          </a:prstGeom>
                        </pic:spPr>
                      </pic:pic>
                    </a:graphicData>
                  </a:graphic>
                </wp:inline>
              </w:drawing>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5 - WHAT IS A HANDY WAY TO CONVERT FROM ONE UNIT TO ANOTH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43.</w:t>
        <w:tab/>
        <w:t>Which of the following conversion factors would not be needed in order to convert 75 mi/hr to m/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390525" cy="342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2" t="-105" r="-92" b="-105"/>
                          <a:stretch>
                            <a:fillRect/>
                          </a:stretch>
                        </pic:blipFill>
                        <pic:spPr bwMode="auto">
                          <a:xfrm>
                            <a:off x="0" y="0"/>
                            <a:ext cx="390525" cy="342900"/>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447675" cy="342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0" t="-105" r="-80" b="-105"/>
                          <a:stretch>
                            <a:fillRect/>
                          </a:stretch>
                        </pic:blipFill>
                        <pic:spPr bwMode="auto">
                          <a:xfrm>
                            <a:off x="0" y="0"/>
                            <a:ext cx="447675" cy="342900"/>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drawing>
                <wp:inline distT="0" distB="0" distL="0" distR="0">
                  <wp:extent cx="552450" cy="342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5" t="-105" r="-65" b="-105"/>
                          <a:stretch>
                            <a:fillRect/>
                          </a:stretch>
                        </pic:blipFill>
                        <pic:spPr bwMode="auto">
                          <a:xfrm>
                            <a:off x="0" y="0"/>
                            <a:ext cx="552450" cy="342900"/>
                          </a:xfrm>
                          <a:prstGeom prst="rect">
                            <a:avLst/>
                          </a:prstGeom>
                        </pic:spPr>
                      </pic:pic>
                    </a:graphicData>
                  </a:graphic>
                </wp:inline>
              </w:drawing>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these conversion factors would be need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5 - WHAT IS A HANDY WAY TO CONVERT FROM ONE UNIT TO ANOTH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44.</w:t>
        <w:tab/>
        <w:t xml:space="preserve">Consider the separatory funnel shown below that contains two liquids.  </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019175" cy="2228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16" r="-35" b="-16"/>
                    <a:stretch>
                      <a:fillRect/>
                    </a:stretch>
                  </pic:blipFill>
                  <pic:spPr bwMode="auto">
                    <a:xfrm>
                      <a:off x="0" y="0"/>
                      <a:ext cx="1019175" cy="2228850"/>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ter is placed in the funnel along with one of the following liquids.  The funnel is then opened and the bottom layer is drained into a beaker.  For which combination would the water end up in the beaker?  Density values are given in parenthes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ethyl ether (0.713 g/m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neral oil (0.845 g/m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choromethane (1.33 g/m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th a and b</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1.7 - WHAT ARE DENSITY AND SPECIFIC GRAVITY?</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45.</w:t>
        <w:tab/>
        <w:t>Consider the following image:</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866900" cy="647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56" r="-19" b="-56"/>
                    <a:stretch>
                      <a:fillRect/>
                    </a:stretch>
                  </pic:blipFill>
                  <pic:spPr bwMode="auto">
                    <a:xfrm>
                      <a:off x="0" y="0"/>
                      <a:ext cx="1866900" cy="647700"/>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hich of the following would be appropriate units to use when measuring with this piece of equip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m</w:t>
            </w:r>
            <w:r>
              <w:rPr>
                <w:rFonts w:cs="Times New Roman" w:ascii="Times New Roman" w:hAnsi="Times New Roman"/>
                <w:color w:val="000000"/>
                <w:vertAlign w:val="superscript"/>
              </w:rPr>
              <w:t>3</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ither b or 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PTS:</w:t>
        <w:tab/>
        <w:t>1</w:t>
        <w:tab/>
        <w:t>TOP:</w:t>
        <w:tab/>
        <w:t>1.4 - HOW DO WE MAKE MEASUREMENT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46.</w:t>
        <w:tab/>
        <w:t>Which of the following would be the most appropriate unit to measure the diameter of an ant’s le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m</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Symbol" w:ascii="Symbol" w:hAnsi="Symbol"/>
                <w:color w:val="000000"/>
              </w:rPr>
              <w:t></w:t>
            </w:r>
            <w:r>
              <w:rPr>
                <w:rFonts w:cs="Times New Roman" w:ascii="Times New Roman" w:hAnsi="Times New Roman"/>
                <w:color w:val="000000"/>
              </w:rPr>
              <w:t>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w:ascii="Times New Roman" w:hAnsi="Times New Roman"/>
          <w:color w:val="000000"/>
        </w:rPr>
        <w:t>ANS:</w:t>
        <w:tab/>
        <w:t>D</w:t>
        <w:tab/>
        <w:t>PTS:</w:t>
        <w:tab/>
        <w:t>1</w:t>
        <w:tab/>
        <w:t>TOP:</w:t>
        <w:tab/>
        <w:t>1.4 - HOW DO WE MAKE MEASUREMENTS?</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20:14:00Z</dcterms:created>
  <dc:creator>MPERRY</dc:creator>
  <dc:description/>
  <dc:language>en-US</dc:language>
  <cp:lastModifiedBy>CL User</cp:lastModifiedBy>
  <dcterms:modified xsi:type="dcterms:W3CDTF">2012-01-19T20:14:00Z</dcterms:modified>
  <cp:revision>2</cp:revision>
  <dc:subject/>
  <dc:title/>
</cp:coreProperties>
</file>