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1—Making a "New" World, to 1588</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w:t>
        <w:tab/>
        <w:t>What caused the Powhatan people, nearly six hundred years ago, to collaborate with their neighb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ng-lasting weather changes reduced corn crops production, which required more h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stern tribes waged war against them for access to the Atlantic co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had begun to take over the Virginia Coast in large numb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ought to increase their political influence in the reg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How did the first people come to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iling in large 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iling in canoe-like boa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crossing Bering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y using the South Pacific isla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Some 7,000 years ago, Native American environmental engineering produced the staple crop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ll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tat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yb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Crops that Indian cultures planted together to form the basis for an agricultural revolution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 maize, wheat, and squa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bacco, maize, squash, and chi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ize, beans, squash, and chil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heat, squash, chilies, and bea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The mound builder societies were characteriz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nting and gathe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wer struggles among rival grou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 settle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rge-scale trade and commerc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spheres of influence in pre-Columbian times resulted in the Iroquois women gaining social and economic stat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im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l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What group of southwestern Indians built residential villages along high cliff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saz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a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opewel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te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Native Americans of the woodlands east of the Mississippi Ri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ived in small, self-governing trib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re ruled through coerc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ad elaborate irrigation syste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d private land own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7-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After arriving in the Valley of Mexico after 1200, which Indian group established a tributary empi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a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pach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y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tec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The Bantu based their society on the idea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uclear fam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ctive ances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rvival of the fitte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ected monarc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One important catalyst for expanding sub-Saharan trade w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feat of Muslim arm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eation of unified st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rving of settlements out of jung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roduction of the camel as a draft animal.</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Songhai Empire traded with Portugal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offered speedier shipment and higher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forced them through military a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nghai hated the Spanis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dominated the Saharan trade rou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imbuktu was the capital and economic hub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a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hanti Kingdo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ztec Empi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nghai Empir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The Spanish and English were willing to take more risks in exploration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fighting each other and needed every advanta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rtuguese already controlled the trade routes around Af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ships were technologically superior to Portuguese 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trouble attracting investors without promising dramatic retur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was NOT one of the technologies that made Atlantic voyages less risk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gnetic compa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strolab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mproved steering mechanisms and hull desig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use of steel in ship constru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What did Columbus think of the first people he encount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hought they were gre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hought they would submit and share their land readi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hought their religion was in many ways superior to his ow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 thought they were cannibal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Ferdinand and Isabella were willing to fund the voyage of Christopher Columbu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fascinated with the prospects of scientific discove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ought to expand their dominance in the Atlantic trade along the African Co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received explicit papal authorization to invade the New Wor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were eager to break into the overseas trading dominated by the Arabs and the Portugu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The first Europeans engaging in regular contact with Native American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sherme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rcha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issionar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ld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Why did Indians in the Northeast seek to expand areas for obtaining food when coming into contact with the Fren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nch presence led to a population explosion requiring additional foo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vironmental change to a colder climate reduced the amount of food availab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had to feed themselves and also had to supply food to French c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nch soldiers rapidly conquered the Indians' existing food-producing area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merican Indians probably adapted more easily to the encounter with Europeans than vice versa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seen new populations migrate into their regions many times befo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ir religion commanded tolerance and patience with alien cultur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f their belief that their world was animated by a spiritual force that was both universal and intellig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European arrivals were generally pleasant and agreeab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When Europeans offered spiritually significant objects in exchange for l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Americans saw this as a missionary eff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often sensed dece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received the offer as an effort to join an already existing relation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understood the offer as a contract transferring ownership.</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Europeans often objected to Native American behavior because the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ought Indians were actually Musli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met a small group of Ind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aluated Indian cultures by European stand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ver learned to communicate because of the language barr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1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Native Americans readily accepted Europeans into trading network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goods were clearly superior to those possessed by Native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threatened military force if they were not includ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icult harvests had dramatically reduced the products available to Native Americ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introductory gifts offered by Europeans resembled the sacred gifts exchanged by native cult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Indians thought lan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living be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source of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 abundant that there was room for every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eful because it could be exchang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19</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According to most scholars, about how many people lived north of Mexico in 1492?</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round 1 m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ween 3 and 10 m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etween 15 and 20 mill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ver 25 mill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Africans were largely unaffected by which disease introduced to the New World as part of the Columbian Ex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mallpo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yphil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easl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laria</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One feature of the Columbian Exchange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ative American populations dramatically increa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crops grew in America, but American crops did not go to Europ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ive Americans had no draft animals; hence, horses were brought to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 the long run, it had little impact on American ecolog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How did Indians respond when their populations began to decl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blamed it on the white gods and flatly rejected Christi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bandoned cities and moved to the countrysid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dopted the whites' cultivation techniques and increased food produc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pooled resources and formed intertribal leagues or confederac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What group first turned the African slave trade into a thriving enterpri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oma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slim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 Spaniar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 English</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How did Europeans generally obtain slaves from Af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tricked Africans into voluntarily submitting to European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sent raiding parties into the interior to capture sla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 warships bombarded the African coastline and refused to stop until the Africans gave them sla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uropeans supplied weapons to African tribes who raided the interior regions for slav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How did the increased population in Europe that resulted from the introduction of new crops ultimately affect North Americ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eed for slave labor decli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y European nations outlawed immigration to North America in an attempt to build stronger economies at h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r populations in Europe allowed for greater migration to North Americ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 many people migrated to North America that economic opportunities soon disappear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REF:</w:t>
        <w:tab/>
        <w:t>p. 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Europeans suffered less from fatal diseas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had acquired immunities through the frequent exposure to measles, typhus, and smallpox.</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lived more clean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avoided crowded quart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ans refused medical ai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The origins of the European theology of Reformation lay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implausibility of the Catholic doctri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corruption and superstition of the medieval Catholic Churc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litical ambitions of local princ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asants' uprising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Some political figures embraced Protestantism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challenged the established power of the Catholic Church and the Holy Roman Emper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ism limited economic opportun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 leaders promised to support political leaders in their struggles for greater pow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ism emphasized literacy for the masses, which would stimulate democrac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Following the death of Henry VII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tholicism resurg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ope annulled his divorce from Catherine of Arag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gland erupted in Civil W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testantism under his successor Edward VI had virtually free rei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Elizabeth I's position on religion can be best describ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unchly Protesta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exible, so long as she maintained control of church and st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unchly Catho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eak and vacillating, which created serious weaknesses in England's political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REF:</w:t>
        <w:tab/>
        <w:t>p. 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Which of the following was not a cash crop on European controlled plantations in the New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ffe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ga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dig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io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IDENTIFIC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b/>
          <w:bCs/>
          <w:color w:val="000000"/>
        </w:rPr>
        <w:t>Instructions:</w:t>
      </w:r>
      <w:r>
        <w:rPr>
          <w:rFonts w:cs="Times New Roman" w:ascii="Times New Roman" w:hAnsi="Times New Roman"/>
          <w:color w:val="000000"/>
        </w:rPr>
        <w:t xml:space="preserve"> Identify the following term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Holy La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Western Hemisphe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Bering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Kenniwick M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Musli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maiz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Powhata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Bantu</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Crusad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Ferdinand and Isabell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Reconquist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Henry VII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Elizabeth 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1.</w:t>
        <w:tab/>
        <w:t>Songhai Emp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2.</w:t>
        <w:tab/>
        <w:t>Columbian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0</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3.</w:t>
        <w:tab/>
        <w:t>reciprocal tra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4.</w:t>
        <w:tab/>
        <w:t>Reform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5.</w:t>
        <w:tab/>
        <w:t>Protestantis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6.</w:t>
        <w:tab/>
        <w:t>Holy Roman Empi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7.</w:t>
        <w:tab/>
        <w:t>Slave Coa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8.</w:t>
        <w:tab/>
        <w:t>cash crop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9.</w:t>
        <w:tab/>
        <w:t>Mo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0.</w:t>
        <w:tab/>
        <w:t>manioc</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1.</w:t>
        <w:tab/>
        <w:t>mound build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2.</w:t>
        <w:tab/>
        <w:t>Amerigo Vespucci</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6</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3.</w:t>
        <w:tab/>
        <w:t>How did the development of agriculture affect life in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Students should be able to discuss what life in America was like before the advent of agriculture. They should be able to discuss hunting and gathering societies of Paleo-Indians and Archaic cultures. Students should be able to identify connections between access to larger quantities of food and a more settled existence. Stronger students will note the development of art and craft skills and may recognize that not all Indian societies used agricul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5-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4.</w:t>
        <w:tab/>
        <w:t>What are the central features of southwestern and southeastern Native American groups of North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Students should emphasize that most Native Americans were organized in self-governing groups and that environmental factors along with changing and spreading technology shaped the lives of these respective Indian groups. Accordingly, students should point out that southwestern Indians built large, multi-room residential structures and that the Anasazi constructed large agricultural communities and maintained extensive trading networks. Good students will insert information on changing environmental conditions such as drought to explain why the Anasazi eventually dispersed to form pueblos. When discussing dispersal of technology, students need to explain how southeastern Indians benefited from the spread of agricultural technology to produce agricultural surpluses. Good students will identify the social consequences of these developments as the creation of hierarchical societies with large cities such as Cahoki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1-1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5.</w:t>
        <w:tab/>
        <w:t>How did African societies change as a result of increased contact with Europe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Students should begin by assessing the state of the African societies mentioned in the chapter prior to contact with Europeans. All students should be able to identify the societies covered in the chapter and provide some insights into how these cultures ordered themselves and provided for their survival. Additionally, students should be able to describe how the growing slave market impacted the relationships between Europeans and African societies. More advanced students will also pick up on other trade issues that affected both groups. Finally, students should be able to provide an interpretation of how contact with Europeans altered African societies, including the relationships between different African socie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11-1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6.</w:t>
        <w:tab/>
        <w:t>How did the arrival of Europeans affect the environment of North America?</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This is a fairly straightforward question that requires students to look closely at one aspect of the Columbian Exchange. Students should point to the arrival of new crops and the creation of plantations, which eventually choked out some existing plants. They should note the emergence of new species of animals that pushed aside some native animals. Students ought to note the unintended consequences of much of the environmental change. The importation of dandelions is one example. But the major environmental impact resulted from the exchange of diseases that killed millions of Indians and Africa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REF:</w:t>
        <w:tab/>
        <w:t>p. 20-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7.</w:t>
        <w:tab/>
        <w:t>Analyze the meaning of the "Columbian Ex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i/>
          <w:iCs/>
          <w:color w:val="000000"/>
        </w:rPr>
        <w:t>Such a discussion or written exercise would begin with the recognition that a great number of exchanges took place across the Atlantic Ocean. They might look at the exchange of plants like wheat from Europe and maize (or corn) from America. They might consider the exchange of diseases like measles and syphilis. But more significantly, students should describe the extent to which the Exchange was positive or negative. They might wrestle with the question of whether world civilization is better off because it took pla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p. 20-21</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4:20:00Z</dcterms:created>
  <dc:creator>CL User</dc:creator>
  <dc:description/>
  <dc:language>en-US</dc:language>
  <cp:lastModifiedBy>CL User</cp:lastModifiedBy>
  <dcterms:modified xsi:type="dcterms:W3CDTF">2012-10-10T14:22:00Z</dcterms:modified>
  <cp:revision>3</cp:revision>
  <dc:subject/>
  <dc:title/>
</cp:coreProperties>
</file>