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sz w:val="26"/>
          <w:szCs w:val="26"/>
        </w:rPr>
        <w:t>Chapter 1—Native Peoples of America, to 1500</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SHORT ANSW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b/>
          <w:bCs/>
          <w:color w:val="000000"/>
        </w:rPr>
        <w:t>Instructions:</w:t>
      </w:r>
      <w:r>
        <w:rPr>
          <w:rFonts w:cs="Times New Roman" w:ascii="Times New Roman" w:hAnsi="Times New Roman"/>
          <w:color w:val="000000"/>
        </w:rPr>
        <w:t xml:space="preserve"> Identify the following. Be as specific as possible, and include names, dates, and relevant facts as appropriate. Be sure to explain the </w:t>
      </w:r>
      <w:r>
        <w:rPr>
          <w:rFonts w:cs="Times New Roman" w:ascii="Times New Roman" w:hAnsi="Times New Roman"/>
          <w:i/>
          <w:iCs/>
          <w:color w:val="000000"/>
        </w:rPr>
        <w:t>significance</w:t>
      </w:r>
      <w:r>
        <w:rPr>
          <w:rFonts w:cs="Times New Roman" w:ascii="Times New Roman" w:hAnsi="Times New Roman"/>
          <w:color w:val="000000"/>
        </w:rPr>
        <w:t xml:space="preserve"> of the person or ter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w:t>
        <w:tab/>
        <w:t>Hiawatha and Deganawidah</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 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w:t>
        <w:tab/>
        <w:t>Iroquois Confeder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 3-6 | p. 1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w:t>
        <w:tab/>
        <w:t>Hunter-gather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 4-9</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w:t>
        <w:tab/>
        <w:t>Ice Ag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 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w:t>
        <w:tab/>
        <w:t>Monte Verd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 4-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w:t>
        <w:tab/>
        <w:t>Paleo-India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 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7.</w:t>
        <w:tab/>
        <w:t>Archaic peopl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 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8.</w:t>
        <w:tab/>
        <w:t>Mesoameric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 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9.</w:t>
        <w:tab/>
        <w:t>Olmecs and Chavín de Huánta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 10</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0.</w:t>
        <w:tab/>
        <w:t>Aztec Empir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 11-1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1.</w:t>
        <w:tab/>
        <w:t>Inca Empir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 1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2.</w:t>
        <w:tab/>
        <w:t>Chiefdom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 10</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3.</w:t>
        <w:tab/>
        <w:t>Teotihuacá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 10</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4.</w:t>
        <w:tab/>
        <w:t>May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 10</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5.</w:t>
        <w:tab/>
        <w:t>Pochtec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 1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6.</w:t>
        <w:tab/>
        <w:t>Hohokam cultur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 1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7.</w:t>
        <w:tab/>
        <w:t>Ancestral Pueblo cultur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 1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8.</w:t>
        <w:tab/>
        <w:t>Kiva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 1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9.</w:t>
        <w:tab/>
        <w:t>Eastern Woodland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 1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0.</w:t>
        <w:tab/>
        <w:t>Poverty Poi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 1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1.</w:t>
        <w:tab/>
        <w:t>Adena cultur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 1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2.</w:t>
        <w:tab/>
        <w:t>Hopewell cultur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 1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3.</w:t>
        <w:tab/>
        <w:t>Mississippian cultur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 1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4.</w:t>
        <w:tab/>
        <w:t>Cahoki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 1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5.</w:t>
        <w:tab/>
        <w:t>Buffalo</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 9 | p. 16-17</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6.</w:t>
        <w:tab/>
        <w:t>Norse expansionis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 17</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7.</w:t>
        <w:tab/>
        <w:t>Kinship</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 1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8.</w:t>
        <w:tab/>
        <w:t>Nuclear and extended famili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 1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9.</w:t>
        <w:tab/>
        <w:t>Reciprocit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 2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0.</w:t>
        <w:tab/>
        <w:t>Maiz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 6-9</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MULTIPLE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31.</w:t>
        <w:tab/>
        <w:t xml:space="preserve">Which of the following is </w:t>
      </w:r>
      <w:r>
        <w:rPr>
          <w:rFonts w:cs="Times New Roman" w:ascii="Times New Roman" w:hAnsi="Times New Roman"/>
          <w:i/>
          <w:iCs/>
          <w:color w:val="000000"/>
        </w:rPr>
        <w:t>not</w:t>
      </w:r>
      <w:r>
        <w:rPr/>
        <w:t xml:space="preserve"> one of the theories about how America was originally sett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iberian hunters crossed from Asia to North American during the last ice a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uropeans sailed across the Atlantic in leather boats during the pre-Christian er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unters from Asia dispersed themselves over much of North Americ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umans arrived by boat and followed the coast southward from Alask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umans arrived in multiple migrat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REF:</w:t>
        <w:tab/>
        <w:t>p. 4-6</w:t>
        <w:tab/>
        <w:t>KEY:</w:t>
        <w:tab/>
        <w:t>Peopling New World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2.</w:t>
        <w:tab/>
        <w:t>Evidence about early Native American cultures comes mainly fro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che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ian oral tradi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scriptions and graphic imag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servations of European explor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of these choi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REF:</w:t>
        <w:tab/>
        <w:t>p. 4</w:t>
        <w:tab/>
        <w:t>KEY:</w:t>
        <w:tab/>
        <w:t>Native Peoples of Americ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3.</w:t>
        <w:tab/>
        <w:t>According to archaeologists, when did the first humans likely arrive in Americ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75,000 B.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41,000 B.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3,000 B.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6,000 B.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500 B.C.</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REF:</w:t>
        <w:tab/>
        <w:t>p. 4</w:t>
        <w:tab/>
        <w:t>KEY:</w:t>
        <w:tab/>
        <w:t>Peopling New World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4.</w:t>
        <w:tab/>
        <w:t>The Iroquois account of their people's origins in North America focuses 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ir ancestors' difficult journeys through other worlds before reaching their homelan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ky Woman, a pregnant woman who fell from sky world to Eart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rn Mother, who breathed life into the spirits of two sisters, who would then people the Eart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ales of ancestors battling hairy mammals for control of the Eart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e of these choi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REF:</w:t>
        <w:tab/>
        <w:t>p. 4-5</w:t>
        <w:tab/>
        <w:t>KEY:</w:t>
        <w:tab/>
        <w:t>Peopling New World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5.</w:t>
        <w:tab/>
        <w:t>Which of the following was a feature of Paleo-Indian socie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dwelled in bands of about fifteen to fifty peop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moved constantly, within informally defined boundar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n hunted, while women prepared food and took care of the childre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developed a cultural life that transcended their small ban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of these choi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REF:</w:t>
        <w:tab/>
        <w:t>p. 5</w:t>
        <w:tab/>
        <w:t>KEY:</w:t>
        <w:tab/>
        <w:t>Peopling New World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6.</w:t>
        <w:tab/>
        <w:t>Why did the Paleo-Indians flourish in the Americ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cause of the bountiful and accommodating enviro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cause of their ability to defeat rival Indian trib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cause of the onset of a new Ice A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cause of a high birth rate and the lack of effective birth contro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cause of assistance from the League of the Iroquoi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REF:</w:t>
        <w:tab/>
        <w:t>p. 5</w:t>
        <w:tab/>
        <w:t>KEY:</w:t>
        <w:tab/>
        <w:t>Peopling New World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37.</w:t>
        <w:tab/>
        <w:t xml:space="preserve">Which of the following was </w:t>
      </w:r>
      <w:r>
        <w:rPr>
          <w:rFonts w:cs="Times New Roman" w:ascii="Times New Roman" w:hAnsi="Times New Roman"/>
          <w:i/>
          <w:iCs/>
          <w:color w:val="000000"/>
        </w:rPr>
        <w:t>not</w:t>
      </w:r>
      <w:r>
        <w:rPr/>
        <w:t xml:space="preserve"> a feature of the Archaic er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development of villag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panded roles for men and wome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reation of vast empir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vailability of a wide variety of flora and faun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arger populat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REF:</w:t>
        <w:tab/>
        <w:t>p. 6</w:t>
        <w:tab/>
        <w:t>KEY:</w:t>
        <w:tab/>
        <w:t>Archaic Societi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8.</w:t>
        <w:tab/>
        <w:t>Which of the following characteristics of Olmec cities and Chavín de Huántar is tr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developed as matriarchal societies with a focus on agriculture produ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developed primitive democratic governing syste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developed diverse societies that included fishing, industry, and agricultural produ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developed hierarchical governing systems where hereditary rulers dominated thousands of resid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developed a society organized around kinship ties and communal suppor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REF:</w:t>
        <w:tab/>
        <w:t>p. 10</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Mesoamerica and South Americ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9.</w:t>
        <w:tab/>
        <w:t>What key development had to occur before southwestern populations could grow and expan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Ice Age had to e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laborate canals had to be buil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League of the Iroquois had to be defea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Wooly Mammoth had to be elimina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more drought-resistant strain of maize had to be introduc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REF:</w:t>
        <w:tab/>
        <w:t>p. 12</w:t>
        <w:tab/>
        <w:t>KEY:</w:t>
        <w:tab/>
        <w:t>The Southwes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0.</w:t>
        <w:tab/>
        <w:t>Which of the following is a feature of Ancestral Pueblo cultu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built temporary villag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became the most powerful Indian people in the Northea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traveled along poorly defined trai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of these cho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tensive complexes of attached apartments and storage rooms and partly underground structur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REF:</w:t>
        <w:tab/>
        <w:t>p. 13</w:t>
        <w:tab/>
        <w:t>KEY:</w:t>
        <w:tab/>
        <w:t>The Southwes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1.</w:t>
        <w:tab/>
        <w:t>Why did Ancestral Pueblo culture decline and fal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terrible drought severely reduced its agricultural produ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tribal warfare tore the tribe apar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 earthquake used widespread devas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uropeans destroyed their settlem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mallpox ravaged its popul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REF:</w:t>
        <w:tab/>
        <w:t>p. 13</w:t>
        <w:tab/>
        <w:t>KEY:</w:t>
        <w:tab/>
        <w:t>The Southwes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2.</w:t>
        <w:tab/>
        <w:t>What advances did the Maya mak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developed a calenda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used a numerical system that included a zer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utilized a system of wri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of these cho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e of these choi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REF:</w:t>
        <w:tab/>
        <w:t>p. 10</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Mesoamerica and South Americ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3.</w:t>
        <w:tab/>
        <w:t>Which of these is NOT a true statement about the Hopewel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ir culture spread from the Ohio Valley to the Illinois River valle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lites were buried with sacred substances such as pearls, mica or quartz.</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ir religious influence extended to places as far away as New York and Florid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ir centers contained two or three dozen moun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traded only with local societies and group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REF:</w:t>
        <w:tab/>
        <w:t>p. 14</w:t>
        <w:tab/>
        <w:t>KEY:</w:t>
        <w:tab/>
        <w:t>The Eastern Woodland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4.</w:t>
        <w:tab/>
        <w:t>Who were the Pochtec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were traders in the Aztec empire who traveled from village to village in armed carava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were merchants in the Olmec empire who facilitated the trade of gold and silv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were warriors in the Maya empire who were responsible for the defense of the kingdo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were religious leaders in the Inca empire who provided spiritual guidance to the peop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were farmers in the Hohokam empire who specialized in raising cor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REF:</w:t>
        <w:tab/>
        <w:t>p. 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Mesoamerica and South Americ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5.</w:t>
        <w:tab/>
        <w:t>Which of the following generalizations about Native American cultures is tr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most all the societies were the same in terms of political and social structure, religious beliefs, and basic contribu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 society had much in common with any other socie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st Native American cultures were characterized by a kinship reciprocity and communal ownership of resou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cause of their relationship to the environment, native Americans had evolved into careful conservationi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ly native cultures in the Eastern Woodlands developed the bow and arrow and used ceramic potter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REF:</w:t>
        <w:tab/>
        <w:t>p. 18</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Native American Cultures, ca. C.E. 1500</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6.</w:t>
        <w:tab/>
        <w:t>By the time Columbus arrived in the Western Hemisphere, where were the greatest concentrations of Native America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 the Great Basin of North Americ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 Mesoamerica and South Americ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 Canada and New Engla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 Peru and the Pacific Northwe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 the Caribbean island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REF:</w:t>
        <w:tab/>
        <w:t>p. 18</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Native American Cultures, ca. C.E. 1500</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47.</w:t>
        <w:tab/>
        <w:t xml:space="preserve">Which of the following would </w:t>
      </w:r>
      <w:r>
        <w:rPr>
          <w:rFonts w:cs="Times New Roman" w:ascii="Times New Roman" w:hAnsi="Times New Roman"/>
          <w:i/>
          <w:iCs/>
          <w:color w:val="000000"/>
        </w:rPr>
        <w:t>not</w:t>
      </w:r>
      <w:r>
        <w:rPr/>
        <w:t xml:space="preserve"> have been a responsibility of women in northeastern Native American tribes like the Iroquo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ish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lecting chief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ultivating the la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stributing foo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athering wild veget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REF:</w:t>
        <w:tab/>
        <w:t>p. 18</w:t>
        <w:tab/>
        <w:t>KEY:</w:t>
        <w:tab/>
        <w:t>Kinship and Gend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8.</w:t>
        <w:tab/>
        <w:t>What was Poverty Poi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was an area in Central America that the Aztecs exploited for slaves and foo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was the area in present day New Mexico and Arizona where various Indian tribes attempted to settle but always failed because of the lack of rai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was an Indian community on the lower Mississippi River that was the center of political and economic activ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was a holy place in Maya culture where people could go to show their complete devotion to Go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e of these choi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REF:</w:t>
        <w:tab/>
        <w:t>p. 14</w:t>
        <w:tab/>
        <w:t>KEY:</w:t>
        <w:tab/>
        <w:t>The Eastern Woodland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49.</w:t>
        <w:tab/>
        <w:t xml:space="preserve">Which statement concerning warfare in most Native American societies is </w:t>
      </w:r>
      <w:r>
        <w:rPr>
          <w:rFonts w:cs="Times New Roman" w:ascii="Times New Roman" w:hAnsi="Times New Roman"/>
          <w:i/>
          <w:iCs/>
          <w:color w:val="000000"/>
        </w:rPr>
        <w:t xml:space="preserve">least </w:t>
      </w:r>
      <w:r>
        <w:rPr/>
        <w:t>accurat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arfare was conducted more as a pastime than as a way of conquering and subduing enem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ars enabled Native American groups to seek captiv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roups warred for control over scarce resou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arfare was extensive and consta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ive Americans often battled for control of lan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REF:</w:t>
        <w:tab/>
        <w:t>p. 18</w:t>
        <w:tab/>
        <w:t>KEY:</w:t>
        <w:tab/>
        <w:t>Kinship and Gend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50.</w:t>
        <w:tab/>
        <w:t xml:space="preserve">Which of the following is </w:t>
      </w:r>
      <w:r>
        <w:rPr>
          <w:rFonts w:cs="Times New Roman" w:ascii="Times New Roman" w:hAnsi="Times New Roman"/>
          <w:i/>
          <w:iCs/>
          <w:color w:val="000000"/>
        </w:rPr>
        <w:t>not</w:t>
      </w:r>
      <w:r>
        <w:rPr/>
        <w:t xml:space="preserve"> true about Native American religious beliefs at the point of the initial European contac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prayed to the spirits of the animals that they were about to kill for foo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depended on medicine men and women to understand the unsee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believed that God had given humanity domination over nat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believed that all nature was alive, pulsating with a spiritual pow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tried to conciliate the spiritual forces in the worl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REF:</w:t>
        <w:tab/>
        <w:t>p. 18-19</w:t>
        <w:tab/>
        <w:t>KEY:</w:t>
        <w:tab/>
        <w:t>Spiritual and Social Valu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1.</w:t>
        <w:tab/>
        <w:t>Why was Cahokia significa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hokia was the center of Mayan cult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hokia was the largest metropolis on the Mississippi River that built its economy on river-borne trad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hokia was the largest city in the Maya empire and contains pyramids similar to those found in Egyp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hokia was a mythical city where many Indians believed life in North America bega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hokia was a large city located in present-day Mexico that served as the main trading center for the entire area.</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REF:</w:t>
        <w:tab/>
        <w:t>p. 15</w:t>
        <w:tab/>
        <w:t>KEY:</w:t>
        <w:tab/>
        <w:t>The Eastern Woodland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2.</w:t>
        <w:tab/>
        <w:t>What type of punishment did most Native Americans favor in child rear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logical punish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hysical punish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rand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tropic medic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emporary banishment to another villag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REF:</w:t>
        <w:tab/>
        <w:t>p. 18</w:t>
        <w:tab/>
        <w:t>KEY:</w:t>
        <w:tab/>
        <w:t>Spiritual and Social Valu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3.</w:t>
        <w:tab/>
        <w:t>According to Cherokee myt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umans and animals lived in a peaceable kingdo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imals and plants were part of a conspiracy against huma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imals were vengeful while plants were friend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imals ruled over plants, and humans ruled over anima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f humans could get the snakes and fish on their side they would no longer need plan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REF:</w:t>
        <w:tab/>
        <w:t>p. 20</w:t>
        <w:tab/>
        <w:t>KEY:</w:t>
        <w:tab/>
        <w:t>Cheroke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4.</w:t>
        <w:tab/>
        <w:t>Which of the following statements accurately reflects one aspect of the principle of reciproc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ased on give-and-take, it helped maintain equilibrium and interdependence between individuals of unequal power and presti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 retain control, human beings had to change nature to suit their purpo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people of an area had to vote before decisions could be made or treaties sign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of these cho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e of these choi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REF:</w:t>
        <w:tab/>
        <w:t>p. 6 | p. 21</w:t>
        <w:tab/>
        <w:t>KEY:</w:t>
        <w:tab/>
        <w:t>Spiritual and Social Valu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55.</w:t>
        <w:tab/>
        <w:t xml:space="preserve">Which of the following was </w:t>
      </w:r>
      <w:r>
        <w:rPr>
          <w:rFonts w:cs="Times New Roman" w:ascii="Times New Roman" w:hAnsi="Times New Roman"/>
          <w:i/>
          <w:iCs/>
          <w:color w:val="000000"/>
        </w:rPr>
        <w:t>not</w:t>
      </w:r>
      <w:r>
        <w:rPr/>
        <w:t xml:space="preserve"> one of the ways that Plains Indians used buffalo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butchered them for mea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used their hides for clothing, bedding, and hous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used their bones for too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made arrowheads from buffalo hor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used them to haul wag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REF:</w:t>
        <w:tab/>
        <w:t>p. 16</w:t>
        <w:tab/>
        <w:t>KEY:</w:t>
        <w:tab/>
        <w:t>Nonfarming Societi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6.</w:t>
        <w:tab/>
        <w:t>Which family pattern was most common across North American Indian trib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uclear fami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tended fami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atriarchal fami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triarchal fami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e of these choi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REF:</w:t>
        <w:tab/>
        <w:t>p. 18</w:t>
        <w:tab/>
        <w:t>KEY:</w:t>
        <w:tab/>
        <w:t>Kinship and Gend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7.</w:t>
        <w:tab/>
        <w:t>Which of the following is a way Native Americans engaged in "genetic engineer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experimented with teosinte and produced maiz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selectively bred cattle and produced the longhorn ste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crossed barley with rye and began harvesting whea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killed only the oldest and weakest wild animals and allowed the strongest to procrea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built specialized fish ponds where they bred the most nutritious fish.</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REF:</w:t>
        <w:tab/>
        <w:t>p. 9</w:t>
        <w:tab/>
        <w:t>KEY:</w:t>
        <w:tab/>
        <w:t>Maiz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8.</w:t>
        <w:tab/>
        <w:t>Native Americans gained access to spiritual power in all of these ways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rough dreams containing guidance and instruc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y embarking on a vision que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rough ceremonies initiating menstruating girls into the spiritual worl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y making sacrifices to one of their many gods and goddes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y ritual dan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REF:</w:t>
        <w:tab/>
        <w:t>p. 19</w:t>
        <w:tab/>
        <w:t>KEY:</w:t>
        <w:tab/>
        <w:t>Spiritual and Social Valu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9.</w:t>
        <w:tab/>
        <w:t>What was the capital of the largest early state in Mesoameric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nte Albá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ncu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eotihuacá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havín de Huánta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dena</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REF:</w:t>
        <w:tab/>
        <w:t>p. 10</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KEY:</w:t>
        <w:tab/>
        <w:t>Mesoamerica and South Americ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0.</w:t>
        <w:tab/>
        <w:t>Why are Hiawatha and Deganawidah significant to Iroquois cultu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were faith healers who, through prayer, saved the Iroquois from the ravages of small pox.</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are men from Iroquois oral history who united five separate tribes in the Iroquois Confeder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were Iroquois holy men who argued that the Iroquois nation could only be great if it eliminated all non-Iroquo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were brothers who united the Iroquois around 150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s the gods of the sun and the forest, they were the most important of the Iroquois god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REF:</w:t>
        <w:tab/>
        <w:t>p. 3</w:t>
        <w:tab/>
        <w:t>KEY:</w:t>
        <w:tab/>
        <w:t>Hiawatha and Deganawidah</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ESSA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1.</w:t>
        <w:tab/>
        <w:t>Describe the social structure that might have been found in a Native American tribe at the time of the first European contacts. What were the patterns of family structure, roles for men and women, property ownership, work, and relig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2.</w:t>
        <w:tab/>
        <w:t>Analyze the rise and existence of the Aztec empire. How did this empire begin? What governing system did it use? What type of economy did it develop? How successful was it? Explai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3.</w:t>
        <w:tab/>
        <w:t>Choose three North American cultures flourishing before the arrival of Europeans, and discuss the major contributions and innovations of each.</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4.</w:t>
        <w:tab/>
        <w:t>"By A.D. 1500 the North American continent presented a remarkable variety of human cultures, societies, and historical experiences." Discuss that statement. Choose one early culture from each of the major regions of North America (the northern and western perimeters, the southwest, and the Eastern Woodlands). In what ways did those cultures differ? In what ways were they alike? Account for the differences and similariti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5.</w:t>
        <w:tab/>
        <w:t>What evidence does the historian use to write the history of North America before the arrival of Europeans? Evaluate the possible pitfalls or shortcomings of such eviden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6.</w:t>
        <w:tab/>
        <w:t>Compare and contrast the development and later decline of each of these major Native American cultures: Hohokam and Ancestral Pueblo; Adena, Hopewell, and Mississippia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7.</w:t>
        <w:tab/>
        <w:t>Prior to European contacts, Native Americans were not exclusively nomadic, nor did they live exclusively in small villages. Many lived in major cities. Describe such cities, using Cahokia as an exampl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8.</w:t>
        <w:tab/>
        <w:t>Explore how agricultural production developed and changed within Indian societies. Where did it flourish and why? What advances were Indians able to mak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9.</w:t>
        <w:tab/>
        <w:t>Compare and contrast the scientific theories for the peopling of the Americas with Indian traditions. What different theories explain the movement of peoples to the Americas? What do most Indian cultures believe? Why are there differenc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70.</w:t>
        <w:tab/>
        <w:t>How did environmental change shape the transition from Paleo-Indian to Archaic ways of lif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71.</w:t>
        <w:tab/>
        <w:t>What were the principal differences among the Native American cultures that emerged after 2500 b.c.?</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72.</w:t>
        <w:tab/>
        <w:t>What significant values and practices did North American Indians share, despite their diversit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sectPr>
      <w:type w:val="nextPage"/>
      <w:pgSz w:w="12240" w:h="15840"/>
      <w:pgMar w:left="207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5:36:00Z</dcterms:created>
  <dc:creator>CL User</dc:creator>
  <dc:description/>
  <dc:language>en-US</dc:language>
  <cp:lastModifiedBy>CL User</cp:lastModifiedBy>
  <dcterms:modified xsi:type="dcterms:W3CDTF">2013-02-07T15:39:00Z</dcterms:modified>
  <cp:revision>3</cp:revision>
  <dc:subject/>
  <dc:title/>
</cp:coreProperties>
</file>