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tabs>
          <w:tab w:val="left" w:pos="360" w:leader="none"/>
          <w:tab w:val="left" w:pos="720" w:leader="none"/>
          <w:tab w:val="left" w:pos="1440" w:leader="none"/>
          <w:tab w:val="left" w:pos="3600" w:leader="none"/>
          <w:tab w:val="left" w:pos="5040" w:leader="none"/>
          <w:tab w:val="left" w:pos="7200" w:leader="none"/>
        </w:tabs>
        <w:jc w:val="center"/>
        <w:rPr>
          <w:rFonts w:ascii="Times New Roman" w:hAnsi="Times New Roman" w:cs="Times New Roman"/>
          <w:b/>
          <w:b/>
          <w:smallCaps/>
          <w:sz w:val="28"/>
          <w:szCs w:val="28"/>
        </w:rPr>
      </w:pPr>
      <w:r>
        <w:rPr>
          <w:rFonts w:cs="Times New Roman" w:ascii="Times New Roman" w:hAnsi="Times New Roman"/>
          <w:b/>
          <w:smallCaps/>
          <w:sz w:val="28"/>
          <w:szCs w:val="28"/>
        </w:rPr>
        <w:t>Chapter 1 – Introducing Sociology</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jc w:val="center"/>
        <w:rPr>
          <w:rFonts w:ascii="Times New Roman" w:hAnsi="Times New Roman" w:cs="Times New Roman"/>
          <w:b/>
          <w:b/>
          <w:sz w:val="24"/>
          <w:szCs w:val="24"/>
        </w:rPr>
      </w:pPr>
      <w:r>
        <w:rPr>
          <w:rFonts w:cs="Times New Roman" w:ascii="Times New Roman" w:hAnsi="Times New Roman"/>
          <w:b/>
          <w:sz w:val="24"/>
          <w:szCs w:val="24"/>
        </w:rPr>
        <w:t>Questions included in web quizzing are marked in bold</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360" w:leader="none"/>
          <w:tab w:val="left" w:pos="720" w:leader="none"/>
          <w:tab w:val="left" w:pos="1440" w:leader="none"/>
          <w:tab w:val="left" w:pos="3600" w:leader="none"/>
          <w:tab w:val="left" w:pos="5040" w:leader="none"/>
          <w:tab w:val="left" w:pos="7200" w:leader="none"/>
        </w:tabs>
        <w:rPr>
          <w:b/>
          <w:b/>
          <w:sz w:val="24"/>
          <w:szCs w:val="24"/>
          <w:u w:val="single"/>
        </w:rPr>
      </w:pPr>
      <w:r>
        <w:rPr>
          <w:b/>
          <w:sz w:val="24"/>
          <w:szCs w:val="24"/>
          <w:u w:val="single"/>
        </w:rPr>
        <w:t>Student Learning Objectives</w:t>
      </w:r>
    </w:p>
    <w:p>
      <w:pPr>
        <w:pStyle w:val="Normal"/>
        <w:widowControl w:val="false"/>
        <w:tabs>
          <w:tab w:val="left" w:pos="360" w:leader="none"/>
          <w:tab w:val="left" w:pos="720" w:leader="none"/>
          <w:tab w:val="left" w:pos="1440" w:leader="none"/>
          <w:tab w:val="left" w:pos="3600" w:leader="none"/>
          <w:tab w:val="left" w:pos="5040" w:leader="none"/>
          <w:tab w:val="left" w:pos="7200" w:leader="none"/>
        </w:tabs>
        <w:rPr>
          <w:b/>
          <w:b/>
          <w:sz w:val="24"/>
          <w:szCs w:val="24"/>
          <w:u w:val="single"/>
        </w:rPr>
      </w:pPr>
      <w:r>
        <w:rPr>
          <w:b/>
          <w:sz w:val="24"/>
          <w:szCs w:val="24"/>
          <w:u w:val="single"/>
        </w:rPr>
      </w:r>
    </w:p>
    <w:p>
      <w:pPr>
        <w:pStyle w:val="Normal"/>
        <w:widowControl w:val="false"/>
        <w:tabs>
          <w:tab w:val="left" w:pos="360" w:leader="none"/>
          <w:tab w:val="left" w:pos="720" w:leader="none"/>
          <w:tab w:val="left" w:pos="1440" w:leader="none"/>
          <w:tab w:val="left" w:pos="3600" w:leader="none"/>
          <w:tab w:val="left" w:pos="5040" w:leader="none"/>
          <w:tab w:val="left" w:pos="7200" w:leader="none"/>
        </w:tabs>
        <w:ind w:left="360" w:hanging="360"/>
        <w:rPr>
          <w:sz w:val="24"/>
          <w:szCs w:val="24"/>
        </w:rPr>
      </w:pPr>
      <w:r>
        <w:rPr>
          <w:sz w:val="24"/>
          <w:szCs w:val="24"/>
        </w:rPr>
        <w:t>After reading Chapter 1, students should be able to:</w:t>
      </w:r>
    </w:p>
    <w:p>
      <w:pPr>
        <w:pStyle w:val="Normal"/>
        <w:widowControl w:val="false"/>
        <w:tabs>
          <w:tab w:val="left" w:pos="360" w:leader="none"/>
          <w:tab w:val="left" w:pos="720" w:leader="none"/>
          <w:tab w:val="left" w:pos="1440" w:leader="none"/>
          <w:tab w:val="left" w:pos="3600" w:leader="none"/>
          <w:tab w:val="left" w:pos="5040" w:leader="none"/>
          <w:tab w:val="left" w:pos="7200" w:leader="none"/>
        </w:tabs>
        <w:ind w:left="360" w:hanging="360"/>
        <w:rPr>
          <w:sz w:val="24"/>
          <w:szCs w:val="24"/>
        </w:rPr>
      </w:pPr>
      <w:r>
        <w:rPr>
          <w:sz w:val="24"/>
          <w:szCs w:val="24"/>
        </w:rPr>
      </w:r>
    </w:p>
    <w:p>
      <w:pPr>
        <w:pStyle w:val="Normal"/>
        <w:widowControl w:val="false"/>
        <w:numPr>
          <w:ilvl w:val="0"/>
          <w:numId w:val="3"/>
        </w:numPr>
        <w:tabs>
          <w:tab w:val="clear" w:pos="720"/>
          <w:tab w:val="left" w:pos="360" w:leader="none"/>
        </w:tabs>
        <w:autoSpaceDE w:val="false"/>
        <w:ind w:left="360" w:hanging="360"/>
        <w:rPr>
          <w:b/>
          <w:b/>
          <w:sz w:val="24"/>
          <w:szCs w:val="24"/>
        </w:rPr>
      </w:pPr>
      <w:r>
        <w:rPr>
          <w:sz w:val="24"/>
          <w:szCs w:val="24"/>
        </w:rPr>
        <w:t>Define sociology.</w:t>
      </w:r>
    </w:p>
    <w:p>
      <w:pPr>
        <w:pStyle w:val="Normal"/>
        <w:widowControl w:val="false"/>
        <w:tabs>
          <w:tab w:val="clear" w:pos="720"/>
          <w:tab w:val="left" w:pos="360" w:leader="none"/>
        </w:tabs>
        <w:autoSpaceDE w:val="false"/>
        <w:ind w:left="360" w:hanging="0"/>
        <w:rPr>
          <w:b/>
          <w:b/>
          <w:sz w:val="24"/>
          <w:szCs w:val="24"/>
        </w:rPr>
      </w:pPr>
      <w:r>
        <w:rPr>
          <w:b/>
          <w:sz w:val="24"/>
          <w:szCs w:val="24"/>
        </w:rPr>
      </w:r>
    </w:p>
    <w:p>
      <w:pPr>
        <w:pStyle w:val="Normal"/>
        <w:widowControl w:val="false"/>
        <w:numPr>
          <w:ilvl w:val="0"/>
          <w:numId w:val="3"/>
        </w:numPr>
        <w:tabs>
          <w:tab w:val="clear" w:pos="720"/>
          <w:tab w:val="left" w:pos="360" w:leader="none"/>
        </w:tabs>
        <w:autoSpaceDE w:val="false"/>
        <w:ind w:left="360" w:hanging="360"/>
        <w:rPr>
          <w:sz w:val="24"/>
          <w:szCs w:val="24"/>
        </w:rPr>
      </w:pPr>
      <w:r>
        <w:rPr>
          <w:sz w:val="24"/>
          <w:szCs w:val="24"/>
        </w:rPr>
        <w:t>Identify the social relations that surround them, permeate them, and influence their behavior.</w:t>
      </w:r>
    </w:p>
    <w:p>
      <w:pPr>
        <w:pStyle w:val="Normal"/>
        <w:tabs>
          <w:tab w:val="clear" w:pos="720"/>
          <w:tab w:val="left" w:pos="360" w:leader="none"/>
        </w:tabs>
        <w:ind w:left="360" w:hanging="360"/>
        <w:rPr>
          <w:sz w:val="24"/>
          <w:szCs w:val="24"/>
        </w:rPr>
      </w:pPr>
      <w:r>
        <w:rPr>
          <w:sz w:val="24"/>
          <w:szCs w:val="24"/>
        </w:rPr>
      </w:r>
    </w:p>
    <w:p>
      <w:pPr>
        <w:pStyle w:val="Normal"/>
        <w:widowControl w:val="false"/>
        <w:numPr>
          <w:ilvl w:val="0"/>
          <w:numId w:val="3"/>
        </w:numPr>
        <w:tabs>
          <w:tab w:val="clear" w:pos="720"/>
          <w:tab w:val="left" w:pos="360" w:leader="none"/>
        </w:tabs>
        <w:autoSpaceDE w:val="false"/>
        <w:ind w:left="360" w:hanging="360"/>
        <w:rPr>
          <w:sz w:val="24"/>
          <w:szCs w:val="24"/>
        </w:rPr>
      </w:pPr>
      <w:r>
        <w:rPr>
          <w:sz w:val="24"/>
          <w:szCs w:val="24"/>
        </w:rPr>
        <w:t>Describe how sociological research seeks to improve people’s lives and test ideas using scientific methods.</w:t>
      </w:r>
    </w:p>
    <w:p>
      <w:pPr>
        <w:pStyle w:val="Normal"/>
        <w:tabs>
          <w:tab w:val="clear" w:pos="720"/>
          <w:tab w:val="left" w:pos="360" w:leader="none"/>
        </w:tabs>
        <w:ind w:left="360" w:hanging="360"/>
        <w:rPr>
          <w:sz w:val="24"/>
          <w:szCs w:val="24"/>
        </w:rPr>
      </w:pPr>
      <w:r>
        <w:rPr>
          <w:sz w:val="24"/>
          <w:szCs w:val="24"/>
        </w:rPr>
      </w:r>
    </w:p>
    <w:p>
      <w:pPr>
        <w:pStyle w:val="Normal"/>
        <w:widowControl w:val="false"/>
        <w:numPr>
          <w:ilvl w:val="0"/>
          <w:numId w:val="3"/>
        </w:numPr>
        <w:tabs>
          <w:tab w:val="clear" w:pos="720"/>
          <w:tab w:val="left" w:pos="360" w:leader="none"/>
        </w:tabs>
        <w:autoSpaceDE w:val="false"/>
        <w:ind w:left="360" w:hanging="360"/>
        <w:rPr>
          <w:sz w:val="24"/>
          <w:szCs w:val="24"/>
        </w:rPr>
      </w:pPr>
      <w:r>
        <w:rPr>
          <w:sz w:val="24"/>
          <w:szCs w:val="24"/>
        </w:rPr>
        <w:t xml:space="preserve">Summarize the four main schools of sociological theory. </w:t>
      </w:r>
    </w:p>
    <w:p>
      <w:pPr>
        <w:pStyle w:val="Normal"/>
        <w:tabs>
          <w:tab w:val="clear" w:pos="720"/>
          <w:tab w:val="left" w:pos="360" w:leader="none"/>
        </w:tabs>
        <w:ind w:left="360" w:hanging="360"/>
        <w:rPr>
          <w:sz w:val="24"/>
          <w:szCs w:val="24"/>
        </w:rPr>
      </w:pPr>
      <w:r>
        <w:rPr>
          <w:sz w:val="24"/>
          <w:szCs w:val="24"/>
        </w:rPr>
      </w:r>
    </w:p>
    <w:p>
      <w:pPr>
        <w:pStyle w:val="Normal"/>
        <w:widowControl w:val="false"/>
        <w:numPr>
          <w:ilvl w:val="0"/>
          <w:numId w:val="3"/>
        </w:numPr>
        <w:tabs>
          <w:tab w:val="clear" w:pos="720"/>
          <w:tab w:val="left" w:pos="360" w:leader="none"/>
        </w:tabs>
        <w:autoSpaceDE w:val="false"/>
        <w:ind w:left="360" w:hanging="360"/>
        <w:rPr>
          <w:sz w:val="24"/>
          <w:szCs w:val="24"/>
        </w:rPr>
      </w:pPr>
      <w:r>
        <w:rPr>
          <w:sz w:val="24"/>
          <w:szCs w:val="24"/>
        </w:rPr>
        <w:t>Distinguish the four main methods of collecting sociological data.</w:t>
      </w:r>
    </w:p>
    <w:p>
      <w:pPr>
        <w:pStyle w:val="Normal"/>
        <w:tabs>
          <w:tab w:val="clear" w:pos="720"/>
          <w:tab w:val="left" w:pos="360" w:leader="none"/>
        </w:tabs>
        <w:ind w:left="360" w:hanging="360"/>
        <w:rPr>
          <w:sz w:val="24"/>
          <w:szCs w:val="24"/>
        </w:rPr>
      </w:pPr>
      <w:r>
        <w:rPr>
          <w:sz w:val="24"/>
          <w:szCs w:val="24"/>
        </w:rPr>
      </w:r>
    </w:p>
    <w:p>
      <w:pPr>
        <w:pStyle w:val="Normal"/>
        <w:widowControl w:val="false"/>
        <w:numPr>
          <w:ilvl w:val="0"/>
          <w:numId w:val="3"/>
        </w:numPr>
        <w:tabs>
          <w:tab w:val="clear" w:pos="720"/>
          <w:tab w:val="left" w:pos="360" w:leader="none"/>
        </w:tabs>
        <w:autoSpaceDE w:val="false"/>
        <w:ind w:left="360" w:hanging="360"/>
        <w:rPr>
          <w:sz w:val="24"/>
          <w:szCs w:val="24"/>
        </w:rPr>
      </w:pPr>
      <w:r>
        <w:rPr>
          <w:sz w:val="24"/>
          <w:szCs w:val="24"/>
        </w:rPr>
        <w:t xml:space="preserve">Explain how sociology can help us deal with the many challenges that society faces today. </w:t>
      </w:r>
    </w:p>
    <w:p>
      <w:pPr>
        <w:pStyle w:val="Normal"/>
        <w:widowControl w:val="false"/>
        <w:tabs>
          <w:tab w:val="left" w:pos="360" w:leader="none"/>
          <w:tab w:val="left" w:pos="720" w:leader="none"/>
          <w:tab w:val="left" w:pos="1440" w:leader="none"/>
          <w:tab w:val="left" w:pos="3600" w:leader="none"/>
          <w:tab w:val="left" w:pos="5040" w:leader="none"/>
          <w:tab w:val="left" w:pos="7200" w:leader="none"/>
        </w:tabs>
        <w:ind w:left="360" w:hanging="360"/>
        <w:rPr>
          <w:sz w:val="24"/>
          <w:szCs w:val="24"/>
        </w:rPr>
      </w:pPr>
      <w:r>
        <w:rPr>
          <w:sz w:val="24"/>
          <w:szCs w:val="24"/>
        </w:rPr>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rPr>
          <w:rFonts w:ascii="Times New Roman" w:hAnsi="Times New Roman" w:cs="Times New Roman"/>
          <w:b/>
          <w:b/>
          <w:sz w:val="28"/>
          <w:szCs w:val="28"/>
        </w:rPr>
      </w:pPr>
      <w:r>
        <w:rPr>
          <w:rFonts w:cs="Times New Roman" w:ascii="Times New Roman" w:hAnsi="Times New Roman"/>
          <w:b/>
          <w:sz w:val="28"/>
          <w:szCs w:val="28"/>
        </w:rPr>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rPr>
          <w:rFonts w:ascii="Times New Roman" w:hAnsi="Times New Roman" w:cs="Times New Roman"/>
          <w:b/>
          <w:b/>
          <w:sz w:val="24"/>
          <w:szCs w:val="24"/>
          <w:u w:val="single"/>
        </w:rPr>
      </w:pPr>
      <w:r>
        <w:rPr>
          <w:rFonts w:cs="Times New Roman" w:ascii="Times New Roman" w:hAnsi="Times New Roman"/>
          <w:b/>
          <w:sz w:val="24"/>
          <w:szCs w:val="24"/>
          <w:u w:val="single"/>
        </w:rPr>
        <w:t>Multiple Choice Questions</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or most people, the social relations and structures that underlie daily life are</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 constant concern.</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aken for granted.</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nalyzed on a regular basis.</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very uncomfortable.</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obviou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b</w:t>
        <w:tab/>
        <w:t>TYPE:  conceptual</w:t>
        <w:tab/>
        <w:t>PG: 4</w:t>
        <w:tab/>
        <w:t>SOURCE: new</w:t>
        <w:tab/>
        <w:t>LO: 1, 2</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ologists say we must look beyond individual states of mind to explain human behavior. What do sociologists focus on in their explanations of human behavior?</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 causes</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elevision programs</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individual psychology</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rket forces</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 relations and individual psychology</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pPr>
      <w:r>
        <w:rPr>
          <w:rFonts w:cs="Times New Roman" w:ascii="Times New Roman" w:hAnsi="Times New Roman"/>
          <w:sz w:val="24"/>
          <w:szCs w:val="24"/>
        </w:rPr>
        <w:t>ANS: a</w:t>
        <w:tab/>
        <w:t>TYPE:  conceptual</w:t>
        <w:tab/>
        <w:t>PG: 4</w:t>
        <w:tab/>
        <w:t>SOURCE: pickup</w:t>
        <w:tab/>
        <w:t>LO: 1, 2</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 xml:space="preserve">From the _____ perspective, fashion cycles help contribute to social stability by enabling people to distinguish themselves from others. </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onflict theory</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ymbolic interactionist</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unctionalist</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eminist theory</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human resource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c</w:t>
        <w:tab/>
        <w:t>TYPE:  conceptual</w:t>
        <w:tab/>
        <w:t>PG: 5</w:t>
        <w:tab/>
        <w:t>SOURCE: new</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From a functionalist perspective, fashion enables people of different economic rank to distinguish themselves from each other. These positions within an economic hierarchy are termed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astes</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ingroups</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eference groups</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 classes</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nomic</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d</w:t>
        <w:tab/>
        <w:t>TYPE:  conceptual</w:t>
        <w:tab/>
        <w:t>PG: 5</w:t>
        <w:tab/>
        <w:t>SOURCE: new</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 xml:space="preserve">Which of these is </w:t>
      </w:r>
      <w:r>
        <w:rPr>
          <w:rFonts w:cs="Times New Roman" w:ascii="Times New Roman" w:hAnsi="Times New Roman"/>
          <w:i/>
          <w:sz w:val="24"/>
          <w:szCs w:val="24"/>
          <w:u w:val="single"/>
        </w:rPr>
        <w:t>not</w:t>
      </w:r>
      <w:r>
        <w:rPr>
          <w:rFonts w:cs="Times New Roman" w:ascii="Times New Roman" w:hAnsi="Times New Roman"/>
          <w:sz w:val="24"/>
          <w:szCs w:val="24"/>
        </w:rPr>
        <w:t xml:space="preserve"> a criticism of the functionalist perspective on fashion?</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ince the 1960s fashion has become more democratic making class distinctions less apparent.</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ashion trends are increasingly introduced by people who lack social status.</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rends from inner city and other marginalized groups have entered into fashion design.</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Today, members of upper classes are as likely to adopt the styles of lower classes as vice versa.</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ashion cycles sped up during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due to technological advances in clothing manufacturing.</w:t>
      </w:r>
    </w:p>
    <w:p>
      <w:pPr>
        <w:pStyle w:val="PlainText"/>
        <w:widowControl w:val="false"/>
        <w:tabs>
          <w:tab w:val="left" w:pos="720" w:leader="none"/>
          <w:tab w:val="left" w:pos="1440" w:leader="none"/>
          <w:tab w:val="left" w:pos="3600" w:leader="none"/>
          <w:tab w:val="left" w:pos="5040" w:leader="none"/>
          <w:tab w:val="left" w:pos="720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e</w:t>
        <w:tab/>
        <w:t>TYPE:  conceptual</w:t>
        <w:tab/>
        <w:t>PG: 5</w:t>
        <w:tab/>
        <w:t>SOURCE: new</w:t>
        <w:tab/>
        <w:t>LO: 4</w:t>
      </w:r>
    </w:p>
    <w:p>
      <w:pPr>
        <w:pStyle w:val="PlainText"/>
        <w:widowControl w:val="false"/>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 xml:space="preserve">_____ highlights tensions in the social structure that may fracture and lead to social change. </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Conflict theory</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Symbolic interactionist</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Functionalist</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Feminist theory</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Human resource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pPr>
      <w:r>
        <w:rPr>
          <w:rFonts w:cs="Times New Roman" w:ascii="Times New Roman" w:hAnsi="Times New Roman"/>
          <w:sz w:val="24"/>
          <w:szCs w:val="24"/>
        </w:rPr>
        <w:t>ANS: a</w:t>
        <w:tab/>
        <w:t>TYPE:  conceptual</w:t>
        <w:tab/>
        <w:t>PG: 6</w:t>
        <w:tab/>
        <w:t>SOURCE: new</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Which theoretical perspective is most likely to focus the fashion choices made by the consumer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onflict theory</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ymbolic interactionist</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unctionalist</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eminist theory</w:t>
      </w:r>
    </w:p>
    <w:p>
      <w:pPr>
        <w:pStyle w:val="PlainText"/>
        <w:widowControl w:val="false"/>
        <w:numPr>
          <w:ilvl w:val="1"/>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human resource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pPr>
      <w:r>
        <w:rPr>
          <w:rFonts w:cs="Times New Roman" w:ascii="Times New Roman" w:hAnsi="Times New Roman"/>
          <w:sz w:val="24"/>
          <w:szCs w:val="24"/>
        </w:rPr>
        <w:t>ANS: b</w:t>
        <w:tab/>
        <w:t>TYPE:  conceptual</w:t>
        <w:tab/>
        <w:t>PG: 6</w:t>
        <w:tab/>
        <w:t>SOURCE: new</w:t>
        <w:tab/>
        <w:t>LO: 4</w:t>
      </w:r>
    </w:p>
    <w:p>
      <w:pPr>
        <w:pStyle w:val="PlainText"/>
        <w:widowControl w:val="false"/>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From the perspective of symbolic interactionism, the primary purpose of fashion is to</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express and share information about one’s ident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make profits for large clothing manufacturer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help to mark and maintain boundaries between members of different social class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 xml:space="preserve">distract people from more serious and pressing social issues. </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maintain gender roles.</w:t>
      </w:r>
    </w:p>
    <w:p>
      <w:pPr>
        <w:pStyle w:val="PlainText"/>
        <w:widowControl w:val="false"/>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b/>
          <w:b/>
          <w:sz w:val="24"/>
          <w:szCs w:val="24"/>
        </w:rPr>
      </w:pPr>
      <w:r>
        <w:rPr>
          <w:rFonts w:cs="Times New Roman" w:ascii="Times New Roman" w:hAnsi="Times New Roman"/>
          <w:b/>
          <w:sz w:val="24"/>
          <w:szCs w:val="24"/>
        </w:rPr>
        <w:t>ANS: a</w:t>
        <w:tab/>
        <w:t>TYPE:  conceptual</w:t>
        <w:tab/>
        <w:t>PG: 6</w:t>
        <w:tab/>
        <w:t>SOURCE: new</w:t>
        <w:tab/>
        <w:t>LO: 4</w:t>
      </w:r>
    </w:p>
    <w:p>
      <w:pPr>
        <w:pStyle w:val="PlainText"/>
        <w:widowControl w:val="false"/>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Feminists view fashion as one aspect of _____ or the system of male domination of women.</w:t>
      </w:r>
    </w:p>
    <w:p>
      <w:pPr>
        <w:pStyle w:val="PlainText"/>
        <w:widowControl w:val="false"/>
        <w:tabs>
          <w:tab w:val="left" w:pos="720" w:leader="none"/>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patrilineag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patriarch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patrimon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structural functionalis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hegemony</w:t>
      </w:r>
    </w:p>
    <w:p>
      <w:pPr>
        <w:pStyle w:val="PlainText"/>
        <w:widowControl w:val="false"/>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b/>
          <w:b/>
          <w:sz w:val="24"/>
          <w:szCs w:val="24"/>
        </w:rPr>
      </w:pPr>
      <w:r>
        <w:rPr>
          <w:rFonts w:cs="Times New Roman" w:ascii="Times New Roman" w:hAnsi="Times New Roman"/>
          <w:b/>
          <w:sz w:val="24"/>
          <w:szCs w:val="24"/>
        </w:rPr>
        <w:t>ANS: b</w:t>
        <w:tab/>
        <w:t>TYPE:  conceptual</w:t>
        <w:tab/>
        <w:t>PG: 7</w:t>
        <w:tab/>
        <w:t>SOURCE: new</w:t>
        <w:tab/>
        <w:t>LO: 4</w:t>
      </w:r>
    </w:p>
    <w:p>
      <w:pPr>
        <w:pStyle w:val="PlainText"/>
        <w:widowControl w:val="false"/>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system that maintains male privilege in society is known a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gender rol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 structur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cro structur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patriarch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gender inequity</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d</w:t>
        <w:tab/>
        <w:t>TYPE: factual</w:t>
        <w:tab/>
        <w:t>PG: 5</w:t>
        <w:tab/>
        <w:t>SOURCE: pickup</w:t>
        <w:tab/>
        <w:t>LO: 5</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hich of these statements is the best reflection of the feminist analysis of fashion and popular culture more generally?</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eminist theory does not address fashion or other forms of popular cultur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eminists are in agreement that fashion imprisons women and promotes unrealistic ideals for female beau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majority of feminist theorists view fashion as an important means of attaining power for wome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eminist theory explores the ambiguity of gender identities expressed in fashion trend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rom a sociological perspective, feminist theory offers the best explanation for fashion cycles in popular culture.</w:t>
      </w:r>
    </w:p>
    <w:p>
      <w:pPr>
        <w:pStyle w:val="PlainText"/>
        <w:widowControl w:val="false"/>
        <w:tabs>
          <w:tab w:val="clear" w:pos="720"/>
          <w:tab w:val="left" w:pos="1440" w:leader="none"/>
          <w:tab w:val="left" w:pos="3600" w:leader="none"/>
          <w:tab w:val="left" w:pos="5040" w:leader="none"/>
          <w:tab w:val="left" w:pos="720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pPr>
      <w:r>
        <w:rPr>
          <w:rFonts w:cs="Times New Roman" w:ascii="Times New Roman" w:hAnsi="Times New Roman"/>
          <w:sz w:val="24"/>
          <w:szCs w:val="24"/>
        </w:rPr>
        <w:t>ANS: d</w:t>
        <w:tab/>
        <w:t>TYPE:  conceptual</w:t>
        <w:tab/>
        <w:t>PG: 7</w:t>
        <w:tab/>
        <w:t>SOURCE: new</w:t>
        <w:tab/>
        <w:t>LO: 4</w:t>
      </w:r>
    </w:p>
    <w:p>
      <w:pPr>
        <w:pStyle w:val="PlainText"/>
        <w:widowControl w:val="false"/>
        <w:tabs>
          <w:tab w:val="clear" w:pos="720"/>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table patterns of social relations are called:</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group cohes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 structur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 solidar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etal expectation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ear of society</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pPr>
      <w:r>
        <w:rPr>
          <w:rFonts w:cs="Times New Roman" w:ascii="Times New Roman" w:hAnsi="Times New Roman"/>
          <w:sz w:val="24"/>
          <w:szCs w:val="24"/>
        </w:rPr>
        <w:t>ANS: b</w:t>
        <w:tab/>
        <w:t>TYPE: factual</w:t>
        <w:tab/>
        <w:t>PG: 8</w:t>
        <w:tab/>
        <w:t>SOURCE: pickup</w:t>
        <w:tab/>
        <w:t>LO: 2</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ability to see the connection between personal troubles and social structures is called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 solidar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sociological imagina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elective percep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etic perspectiv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reative visualization</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b</w:t>
        <w:tab/>
        <w:t>TYPE: conceptual</w:t>
        <w:tab/>
        <w:t>PG: 8</w:t>
        <w:tab/>
        <w:t>SOURCE: modified</w:t>
        <w:tab/>
        <w:t>LO: 2</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sociological imagination allows people to:</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understand the relationship between body and mind</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understand the relationship between politics and relig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understand the relationship between drive and instinct</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understand the relationship between social issues and private troubl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understand the relationship between psychology and political science</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d</w:t>
        <w:tab/>
        <w:t>TYPE: conceptual</w:t>
        <w:tab/>
        <w:t>PG: 8</w:t>
        <w:tab/>
        <w:t>SOURCE: pickup</w:t>
        <w:tab/>
        <w:t>LO: 1, 2</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One aspect of social organization is the patterns of intimate social relations that are formed during face-to-face interpersonal interactions. Sociologists call these pattern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icrostructur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 structur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crostructur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global structur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cro-global structure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a</w:t>
        <w:tab/>
        <w:t xml:space="preserve">TYPE: conceptual </w:t>
        <w:tab/>
        <w:t>PG: 8</w:t>
        <w:tab/>
        <w:t>SOURCE: pickup</w:t>
        <w:tab/>
        <w:t>LO: 2</w:t>
      </w:r>
    </w:p>
    <w:p>
      <w:pPr>
        <w:pStyle w:val="PlainText"/>
        <w:widowControl w:val="false"/>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ologists use the term microstructures to refer to</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patterns of social relations that are intimate and personal.</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international organizations that shape communication and other aspects of lif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 xml:space="preserve">patterns of social relations that are above and beyond mesostructures. </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impersonal relationships between people involved in different organization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patterns of worldwide communication and travel.</w:t>
      </w:r>
    </w:p>
    <w:p>
      <w:pPr>
        <w:pStyle w:val="PlainText"/>
        <w:widowControl w:val="false"/>
        <w:tabs>
          <w:tab w:val="left" w:pos="720" w:leader="none"/>
          <w:tab w:val="left" w:pos="1440" w:leader="none"/>
          <w:tab w:val="left" w:pos="3600" w:leader="none"/>
          <w:tab w:val="left" w:pos="5040" w:leader="none"/>
          <w:tab w:val="left" w:pos="720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a</w:t>
        <w:tab/>
        <w:t>TYPE: conceptual</w:t>
        <w:tab/>
        <w:t>PG: 8</w:t>
        <w:tab/>
        <w:t>SOURCE: new</w:t>
        <w:tab/>
        <w:t>LO: 2</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social class system in the United States would be an example of what kind of social structure?</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icro-structur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 structur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cro-structur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global structur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icro-meso structure</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c</w:t>
        <w:tab/>
        <w:t>TYPE: applied</w:t>
        <w:tab/>
        <w:t>PG: 8</w:t>
        <w:tab/>
        <w:t>SOURCE: modified</w:t>
        <w:tab/>
        <w:t>LO: 2</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The international organizations that shape communication and other aspects of life are examples of which type of social structure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icro-structur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 structur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cro-structur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global structur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icro-meso structure</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d</w:t>
        <w:tab/>
        <w:t>TYPE: applied</w:t>
        <w:tab/>
        <w:t>PG: 8</w:t>
        <w:tab/>
        <w:t>SOURCE: modified</w:t>
        <w:tab/>
        <w:t>LO: 2</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The entire social world has become more interconnected economically and politically. This is creates which type of social organization?</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icro-structur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 structur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cro-structur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global structur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icro-social structure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d</w:t>
        <w:tab/>
        <w:t>TYPE: applied</w:t>
        <w:tab/>
        <w:t>PG: 8</w:t>
        <w:tab/>
        <w:t>SOURCE: modified</w:t>
        <w:tab/>
        <w:t>LO: 2</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The idea that understanding the workings of society must be based on evidence rather than speculation or a religious view was the basis for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the scientific revolu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the democratic revolu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the sociological imagina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the industrial revolu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the sociological turn</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pPr>
      <w:r>
        <w:rPr>
          <w:rFonts w:cs="Times New Roman" w:ascii="Times New Roman" w:hAnsi="Times New Roman"/>
          <w:b/>
          <w:sz w:val="24"/>
          <w:szCs w:val="24"/>
        </w:rPr>
        <w:t>ANS: a</w:t>
        <w:tab/>
        <w:t>TYPE: conceptual</w:t>
        <w:tab/>
        <w:t>PG: 8</w:t>
        <w:tab/>
        <w:t>SOURCE: modified</w:t>
        <w:tab/>
        <w:t>LO: 3</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ideas that people are responsible for organizing society, and that human action can solve social problems, were essential to the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scientific revolu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democratic revolu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enlightenment</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industrial revolu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none of these choice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pPr>
      <w:r>
        <w:rPr>
          <w:rFonts w:cs="Times New Roman" w:ascii="Times New Roman" w:hAnsi="Times New Roman"/>
          <w:sz w:val="24"/>
          <w:szCs w:val="24"/>
        </w:rPr>
        <w:t>ANS: b</w:t>
        <w:tab/>
        <w:t>TYPE: conceptual</w:t>
        <w:tab/>
        <w:t>PG: 9</w:t>
        <w:tab/>
        <w:t>SOURCE: modified</w:t>
        <w:tab/>
        <w:t>LO: 3</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 xml:space="preserve">Which one of these social and historical trends was </w:t>
      </w:r>
      <w:r>
        <w:rPr>
          <w:rFonts w:cs="Times New Roman" w:ascii="Times New Roman" w:hAnsi="Times New Roman"/>
          <w:i/>
          <w:sz w:val="24"/>
          <w:szCs w:val="24"/>
          <w:u w:val="single"/>
        </w:rPr>
        <w:t>not</w:t>
      </w:r>
      <w:r>
        <w:rPr>
          <w:rFonts w:cs="Times New Roman" w:ascii="Times New Roman" w:hAnsi="Times New Roman"/>
          <w:sz w:val="24"/>
          <w:szCs w:val="24"/>
        </w:rPr>
        <w:t xml:space="preserve"> discussed in the text as being instrumental for the creation of a favorable environment for the development of sociology?</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de-industrializa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Industrial Revolu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Vatican II</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laver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none of these choice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b</w:t>
        <w:tab/>
        <w:t>TYPE: factual</w:t>
        <w:tab/>
        <w:t>PG: 8</w:t>
        <w:tab/>
        <w:t>SOURCE: pickup</w:t>
        <w:tab/>
        <w:t>LO: 3</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transformation from agrarian production to manufacturing is termed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scientific revolu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age of reas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enlightenment shift</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industrial revolu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Neolithic revolution</w:t>
      </w:r>
    </w:p>
    <w:p>
      <w:pPr>
        <w:pStyle w:val="PlainText"/>
        <w:widowControl w:val="false"/>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d</w:t>
        <w:tab/>
        <w:t>TYPE: factual</w:t>
        <w:tab/>
        <w:t>PG: 9</w:t>
        <w:tab/>
        <w:t>SOURCE: modified</w:t>
        <w:tab/>
        <w:t>LO: 3</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social thinker who coined the term “sociology” in 1838 was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Emile Durkhei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W. Mill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ugust Comt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x Weber</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Harriet Martineau</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c</w:t>
        <w:tab/>
        <w:t>TYPE: factual</w:t>
        <w:tab/>
        <w:t>PG: 9</w:t>
        <w:tab/>
        <w:t>SOURCE: pickup</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sociological study of suicide reveals that</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hat is thought to be individual behavior is actually influenced by social factor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only the mentally ill commit suicid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unfortunately suicide cannot be predicted.</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hat is considered social behavior is really the result of psychological problem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uicide must be understood as a purely personal and moral act.</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a</w:t>
        <w:tab/>
        <w:t>TYPE: conceptual</w:t>
        <w:tab/>
        <w:t>PG: 10</w:t>
        <w:tab/>
        <w:t>SOURCE: pickup</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ccording to Emile Durkheim, the more a group’s members share beliefs and values, and the more they interact with one another, the more social cohesion the group has. Durkheim called this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group think</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 structur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 solidar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 organiza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ological imagination</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pPr>
      <w:r>
        <w:rPr>
          <w:rFonts w:cs="Times New Roman" w:ascii="Times New Roman" w:hAnsi="Times New Roman"/>
          <w:sz w:val="24"/>
          <w:szCs w:val="24"/>
        </w:rPr>
        <w:t>ANS: c</w:t>
        <w:tab/>
        <w:t>TYPE: conceptual</w:t>
        <w:tab/>
        <w:t>PG: 10</w:t>
        <w:tab/>
        <w:t>SOURCE: pickup</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Emile Durkheim’s study of suicide demonstrated that</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uicide rates are strongly influenced by social forc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uicide rates are strongly influenced by psychological disorder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re are four female suicides for every male suicid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uicide rates decreased with advancing ag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uicide rates are tied to patterns of imitation</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pPr>
      <w:r>
        <w:rPr>
          <w:rFonts w:cs="Times New Roman" w:ascii="Times New Roman" w:hAnsi="Times New Roman"/>
          <w:sz w:val="24"/>
          <w:szCs w:val="24"/>
        </w:rPr>
        <w:t>ANS: a</w:t>
        <w:tab/>
        <w:t>TYPE: factual</w:t>
        <w:tab/>
        <w:t>PG: 10</w:t>
        <w:tab/>
        <w:t>SOURCE: pickup</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rried adults are half as likely as unmarried adults to commit suicide because marriage    creates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nomi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 structur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 ties and commitment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elf-centerednes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ization</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c</w:t>
        <w:tab/>
        <w:t>TYPE: applied</w:t>
        <w:tab/>
        <w:t>PG: 10</w:t>
        <w:tab/>
        <w:t>SOURCE: modified</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ccording to Durkheim’s typology, “suicide bombers” would be an example of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ltruistic suicid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nomic suicid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egoistic suicid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atalistic suicid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individualistic suicide</w:t>
      </w:r>
    </w:p>
    <w:p>
      <w:pPr>
        <w:pStyle w:val="PlainText"/>
        <w:widowControl w:val="false"/>
        <w:tabs>
          <w:tab w:val="clear" w:pos="720"/>
          <w:tab w:val="left" w:pos="1440" w:leader="none"/>
          <w:tab w:val="left" w:pos="3600" w:leader="none"/>
          <w:tab w:val="left" w:pos="5040" w:leader="none"/>
          <w:tab w:val="left" w:pos="720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pPr>
      <w:r>
        <w:rPr>
          <w:rFonts w:cs="Times New Roman" w:ascii="Times New Roman" w:hAnsi="Times New Roman"/>
          <w:sz w:val="24"/>
          <w:szCs w:val="24"/>
        </w:rPr>
        <w:t>ANS: a</w:t>
        <w:tab/>
        <w:t>TYPE: applied</w:t>
        <w:tab/>
        <w:t>PG: 10</w:t>
        <w:tab/>
        <w:t>SOURCE: new</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Karl Marx and Emile Durkheim shared concern over</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apid social change caused by industrializa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population explos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stability of society caused by workers union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economic inequal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ationalization</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pPr>
      <w:r>
        <w:rPr>
          <w:rFonts w:cs="Times New Roman" w:ascii="Times New Roman" w:hAnsi="Times New Roman"/>
          <w:sz w:val="24"/>
          <w:szCs w:val="24"/>
        </w:rPr>
        <w:t>ANS: a</w:t>
        <w:tab/>
        <w:t>TYPE: factual</w:t>
        <w:tab/>
        <w:t>PG: 10</w:t>
        <w:tab/>
        <w:t>SOURCE: modified</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 is sociological theory that stresses the stability of social relations and social organization.</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unctionalis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onflict theor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ymbolic interactionis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eminis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Differential association</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a</w:t>
        <w:tab/>
        <w:t>TYPE: conceptual</w:t>
        <w:tab/>
        <w:t>PG: 10</w:t>
        <w:tab/>
        <w:t>SOURCE: modified</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Emile Durkheim’s theory of suicide is an application of the theory that sociologists now call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unctionalis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onflict theor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ymbolic interactionis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eminis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dramaturgical sociology</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a</w:t>
        <w:tab/>
        <w:t>TYPE: applied</w:t>
        <w:tab/>
        <w:t>PG: 10</w:t>
        <w:tab/>
        <w:t>SOURCE: modified</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 xml:space="preserve">Which of these is </w:t>
      </w:r>
      <w:r>
        <w:rPr>
          <w:rFonts w:cs="Times New Roman" w:ascii="Times New Roman" w:hAnsi="Times New Roman"/>
          <w:i/>
          <w:sz w:val="24"/>
          <w:szCs w:val="24"/>
          <w:u w:val="single"/>
        </w:rPr>
        <w:t>not</w:t>
      </w:r>
      <w:r>
        <w:rPr>
          <w:rFonts w:cs="Times New Roman" w:ascii="Times New Roman" w:hAnsi="Times New Roman"/>
          <w:sz w:val="24"/>
          <w:szCs w:val="24"/>
        </w:rPr>
        <w:t xml:space="preserve"> considered one of the key features of functionalism?</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hared valu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equilibriu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ompeting interest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 structur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 stability</w:t>
      </w:r>
    </w:p>
    <w:p>
      <w:pPr>
        <w:pStyle w:val="PlainText"/>
        <w:widowControl w:val="false"/>
        <w:tabs>
          <w:tab w:val="clear" w:pos="720"/>
          <w:tab w:val="left" w:pos="1440" w:leader="none"/>
          <w:tab w:val="left" w:pos="3600" w:leader="none"/>
          <w:tab w:val="left" w:pos="5040" w:leader="none"/>
          <w:tab w:val="left" w:pos="720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c</w:t>
        <w:tab/>
        <w:t>TYPE: conceptual</w:t>
        <w:tab/>
        <w:t>PG: 10</w:t>
        <w:tab/>
        <w:t>SOURCE: new</w:t>
        <w:tab/>
        <w:t>LO: 4</w:t>
      </w:r>
    </w:p>
    <w:p>
      <w:pPr>
        <w:pStyle w:val="PlainText"/>
        <w:widowControl w:val="false"/>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b/>
          <w:sz w:val="24"/>
          <w:szCs w:val="24"/>
        </w:rPr>
        <w:t>_____ is the American sociologist known as the foremost proponent of functionalism.</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Emile Durkhei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C.W. Mill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Karl Marx</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Talcott Parson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Max Weber</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b/>
          <w:b/>
          <w:sz w:val="24"/>
          <w:szCs w:val="24"/>
        </w:rPr>
      </w:pPr>
      <w:r>
        <w:rPr>
          <w:rFonts w:cs="Times New Roman" w:ascii="Times New Roman" w:hAnsi="Times New Roman"/>
          <w:b/>
          <w:sz w:val="24"/>
          <w:szCs w:val="24"/>
        </w:rPr>
        <w:t>ANS: d</w:t>
        <w:tab/>
        <w:t>TYPE: factual</w:t>
        <w:tab/>
        <w:t>PG: 11</w:t>
        <w:tab/>
        <w:t>SOURCE: pickup</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The sociologist best known for emphasizing that various institutions must work to ensure the smooth operation of society as a whole is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b/>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obert Mert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W. Mill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Karl Marx</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alcott Parson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x Weber</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d</w:t>
        <w:tab/>
        <w:t>TYPE: factual</w:t>
        <w:tab/>
        <w:t>PG: 11</w:t>
        <w:tab/>
        <w:t>SOURCE: pickup</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 was a critic of Talcott Parsons and argued that social structures have different consequences for different groups of people.</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Emile Durkhei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obert Mert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Karl Marx</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alcott Parson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x Weber</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b</w:t>
        <w:tab/>
        <w:t>TYPE: factual</w:t>
        <w:tab/>
        <w:t>PG: 11</w:t>
        <w:tab/>
        <w:t>SOURCE: pickup</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national effort known as the “war on drugs” had the unintended consequences of increasing the profitability of the illegal drug trade. According to Robert Merton, this would be an example of a _______________ .</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pPr>
      <w:r>
        <w:rPr>
          <w:rFonts w:cs="Times New Roman" w:ascii="Times New Roman" w:hAnsi="Times New Roman"/>
          <w:sz w:val="24"/>
          <w:szCs w:val="24"/>
        </w:rPr>
        <w:t>manifest dysfunc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nifest func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latent func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unctional dysfunc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universal function</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c</w:t>
        <w:tab/>
        <w:t>TYPE: applied</w:t>
        <w:tab/>
        <w:t>PG: 11</w:t>
        <w:tab/>
        <w:t>SOURCE: modified</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Schools transmit skills, information, and build knowledge. This is an example of a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dysfunc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nifest func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latent func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unctional dysfunc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universal function</w:t>
      </w:r>
    </w:p>
    <w:p>
      <w:pPr>
        <w:pStyle w:val="PlainText"/>
        <w:widowControl w:val="false"/>
        <w:tabs>
          <w:tab w:val="clear" w:pos="720"/>
          <w:tab w:val="left" w:pos="1440" w:leader="none"/>
          <w:tab w:val="left" w:pos="3600" w:leader="none"/>
          <w:tab w:val="left" w:pos="5040" w:leader="none"/>
          <w:tab w:val="left" w:pos="720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b</w:t>
        <w:tab/>
        <w:t>TYPE: applied</w:t>
        <w:tab/>
        <w:t>PG: 11</w:t>
        <w:tab/>
        <w:t>SOURCE: pickup</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ccording to Robert Merton, social organization may have negative consequences for some people or be disruptive for society. Merton called these social structures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dysfunctional</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 xml:space="preserve">manifestly functional </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latently func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unctionally dysfunctional</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universally functional</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a</w:t>
        <w:tab/>
        <w:t>TYPE: conceptual</w:t>
        <w:tab/>
        <w:t>PG: 11</w:t>
        <w:tab/>
        <w:t>SOURCE: modified</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_____ focuses on how the major patterns of inequality in society come into existence and are maintained.</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unctionalis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onflict theor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ymbolic interactionis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eminis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Dramaturgical sociology</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b</w:t>
        <w:tab/>
        <w:t>TYPE: conceptual</w:t>
        <w:tab/>
        <w:t>PG: 11</w:t>
        <w:tab/>
        <w:t>SOURCE: pickup</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hich of these concepts is most central to the theory of Karl Marx?</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lass conflict</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government</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 institution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oral order</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uthority</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a</w:t>
        <w:tab/>
        <w:t>TYPE: conceptual</w:t>
        <w:tab/>
        <w:t>PG: 11</w:t>
        <w:tab/>
        <w:t>SOURCE: modified</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According to _____, the dominant force in society is the struggle between the working class and the owning clas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alcott Parson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obert Mert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Emile Durkhei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Karl Marx</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x Weber</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pPr>
      <w:r>
        <w:rPr>
          <w:rFonts w:cs="Times New Roman" w:ascii="Times New Roman" w:hAnsi="Times New Roman"/>
          <w:sz w:val="24"/>
          <w:szCs w:val="24"/>
        </w:rPr>
        <w:t>ANS: d</w:t>
        <w:tab/>
        <w:t>TYPE: factual</w:t>
        <w:tab/>
        <w:t>PG: 11</w:t>
        <w:tab/>
        <w:t>SOURCE: modified</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According to Marx, the creation of trade unions and labor parties requires the development of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lass conflict</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lass consciousnes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lass socie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 statu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nager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pPr>
      <w:r>
        <w:rPr>
          <w:rFonts w:cs="Times New Roman" w:ascii="Times New Roman" w:hAnsi="Times New Roman"/>
          <w:sz w:val="24"/>
          <w:szCs w:val="24"/>
        </w:rPr>
        <w:t>ANS: b</w:t>
        <w:tab/>
        <w:t>TYPE: conceptual</w:t>
        <w:tab/>
        <w:t>PG: 11</w:t>
        <w:tab/>
        <w:t>SOURCE: modified</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onflict theory originated in the work of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alcott Parson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obert Mert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Emile Durkhei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Karl Marx</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Kingsley Davi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d</w:t>
        <w:tab/>
        <w:t>TYPE: factual</w:t>
        <w:tab/>
        <w:t>PG: 11</w:t>
        <w:tab/>
        <w:t>SOURCE: pickup</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An early critic of Karl Marx, and the person who noted the rapid growth of the service sector within the industrial economy, was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Karl Marx</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Emile Durkhei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x Weber</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George Herbert Mead</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alcott Parson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c</w:t>
        <w:tab/>
        <w:t>TYPE: factual</w:t>
        <w:tab/>
        <w:t>PG: 11</w:t>
        <w:tab/>
        <w:t>SOURCE: pickup</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x Weber conducted his research in the generation immediately following Karl Marx. While Weber was strongly influenced by Marx, he was critical of Marx’s conclusions. One of Weber’s criticisms of Marx was that</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lass conflict is not the only driving force of histor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working classes were more revolutionary than Marx predicted.</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ideas are less influential than Marx thought.</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nufacturing economies became more personal and flexible over tim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revolution would have to be violent.</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a</w:t>
        <w:tab/>
        <w:t>TYPE: conceptual</w:t>
        <w:tab/>
        <w:t>PG: 12</w:t>
        <w:tab/>
        <w:t>SOURCE: modified</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 xml:space="preserve">Which of these is </w:t>
      </w:r>
      <w:r>
        <w:rPr>
          <w:rFonts w:cs="Times New Roman" w:ascii="Times New Roman" w:hAnsi="Times New Roman"/>
          <w:i/>
          <w:sz w:val="24"/>
          <w:szCs w:val="24"/>
          <w:u w:val="single"/>
        </w:rPr>
        <w:t>not</w:t>
      </w:r>
      <w:r>
        <w:rPr>
          <w:rFonts w:cs="Times New Roman" w:ascii="Times New Roman" w:hAnsi="Times New Roman"/>
          <w:sz w:val="24"/>
          <w:szCs w:val="24"/>
        </w:rPr>
        <w:t xml:space="preserve"> one of the general principles of conflict theory?</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inequal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onflict</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lessening privileg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equilibriu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cro-level structures</w:t>
      </w:r>
    </w:p>
    <w:p>
      <w:pPr>
        <w:pStyle w:val="PlainText"/>
        <w:widowControl w:val="false"/>
        <w:tabs>
          <w:tab w:val="clear" w:pos="720"/>
          <w:tab w:val="left" w:pos="1440" w:leader="none"/>
          <w:tab w:val="left" w:pos="3600" w:leader="none"/>
          <w:tab w:val="left" w:pos="5040" w:leader="none"/>
          <w:tab w:val="left" w:pos="720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pPr>
      <w:r>
        <w:rPr>
          <w:rFonts w:cs="Times New Roman" w:ascii="Times New Roman" w:hAnsi="Times New Roman"/>
          <w:sz w:val="24"/>
          <w:szCs w:val="24"/>
        </w:rPr>
        <w:t>ANS: d</w:t>
        <w:tab/>
        <w:t>TYPE: conceptual</w:t>
        <w:tab/>
        <w:t>PG: 12</w:t>
        <w:tab/>
        <w:t>SOURCE: new</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The first African American to receive a Ph.D. from Harvard was sociologist</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Cornel West</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W.E.B. Du Boi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Marcus Garve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Kwame Anthony Appiah</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b/>
          <w:b/>
          <w:sz w:val="24"/>
          <w:szCs w:val="24"/>
        </w:rPr>
      </w:pPr>
      <w:r>
        <w:rPr>
          <w:rFonts w:cs="Times New Roman" w:ascii="Times New Roman" w:hAnsi="Times New Roman"/>
          <w:b/>
          <w:sz w:val="24"/>
          <w:szCs w:val="24"/>
        </w:rPr>
        <w:t>C. W. Mills</w:t>
      </w:r>
    </w:p>
    <w:p>
      <w:pPr>
        <w:pStyle w:val="PlainText"/>
        <w:widowControl w:val="false"/>
        <w:tabs>
          <w:tab w:val="clear" w:pos="720"/>
          <w:tab w:val="left" w:pos="1440" w:leader="none"/>
          <w:tab w:val="left" w:pos="3600" w:leader="none"/>
          <w:tab w:val="left" w:pos="5040" w:leader="none"/>
          <w:tab w:val="left" w:pos="720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b/>
          <w:b/>
          <w:sz w:val="24"/>
          <w:szCs w:val="24"/>
        </w:rPr>
      </w:pPr>
      <w:r>
        <w:rPr>
          <w:rFonts w:cs="Times New Roman" w:ascii="Times New Roman" w:hAnsi="Times New Roman"/>
          <w:b/>
          <w:sz w:val="24"/>
          <w:szCs w:val="24"/>
        </w:rPr>
        <w:t>ANS: b</w:t>
        <w:tab/>
        <w:t>TYPE: factual</w:t>
        <w:tab/>
        <w:t>PG: 12</w:t>
        <w:tab/>
        <w:t>SOURCE: pickup</w:t>
        <w:tab/>
        <w:t>LO: 3,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 xml:space="preserve">The first major sociological research project on African American communities in the United States, </w:t>
      </w:r>
      <w:r>
        <w:rPr>
          <w:rFonts w:cs="Times New Roman" w:ascii="Times New Roman" w:hAnsi="Times New Roman"/>
          <w:i/>
          <w:sz w:val="24"/>
          <w:szCs w:val="24"/>
        </w:rPr>
        <w:t>The Philadelphia Negro</w:t>
      </w:r>
      <w:r>
        <w:rPr>
          <w:rFonts w:cs="Times New Roman" w:ascii="Times New Roman" w:hAnsi="Times New Roman"/>
          <w:sz w:val="24"/>
          <w:szCs w:val="24"/>
        </w:rPr>
        <w:t>, concluded that the supposed “natural” inferiority of African Americans was actually a result of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hite prejudic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lass inequal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historical chang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edlining</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elf esteem</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a</w:t>
        <w:tab/>
        <w:t>TYPE: factual</w:t>
        <w:tab/>
        <w:t>PG: 12</w:t>
        <w:tab/>
        <w:t>SOURCE: pickup</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E.B. Du Bois believed that the elimination of white prejudice would reduce racial conflict and create more equality between blacks and whites. In order to advance his interest in creating racial equality, Du Boi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rote the Communist Manifesto.</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elocated to Liberia.</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o-founded the National Association for the Advancement of Colored People (NAACP).</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bandoned the study of race relation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ounded La Raza Unida.</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c</w:t>
        <w:tab/>
        <w:t>TYPE: factual</w:t>
        <w:tab/>
        <w:t>PG: 12</w:t>
        <w:tab/>
        <w:t>SOURCE: pickup</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main point of Max Weber’s study of Protestantism and the development of capitalism was that</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re should be a separation of religion and economic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only consequence of the Protestant work ethic was the enrichment of Protestant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eligion slows the development of capitalis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apitalism developed where the Protestant ethic took a strong hold in the area.</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it is important to separate religion from politic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d</w:t>
        <w:tab/>
        <w:t>TYPE: conceptual</w:t>
        <w:tab/>
        <w:t>PG: 13</w:t>
        <w:tab/>
        <w:t>SOURCE: modified</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hich sociologist was most concerned with the study of how individual identity is formed in the course of interacting with other people?</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Karl Marx</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Emile Durkhei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x Weber</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George Herbert Mead</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alcott Parson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d</w:t>
        <w:tab/>
        <w:t>TYPE: factual</w:t>
        <w:tab/>
        <w:t>PG: 13</w:t>
        <w:tab/>
        <w:t>SOURCE: pickup</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 xml:space="preserve">Which of the following is </w:t>
      </w:r>
      <w:r>
        <w:rPr>
          <w:rFonts w:cs="Times New Roman" w:ascii="Times New Roman" w:hAnsi="Times New Roman"/>
          <w:i/>
          <w:sz w:val="24"/>
          <w:szCs w:val="24"/>
          <w:u w:val="single"/>
        </w:rPr>
        <w:t>not</w:t>
      </w:r>
      <w:r>
        <w:rPr>
          <w:rFonts w:cs="Times New Roman" w:ascii="Times New Roman" w:hAnsi="Times New Roman"/>
          <w:sz w:val="24"/>
          <w:szCs w:val="24"/>
        </w:rPr>
        <w:t xml:space="preserve"> a feature of symbolic interactionism?</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 focus on interpersonal communica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recognition that subjective meanings make social life possibl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importance of class consciousness to changing socie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tressing that people help to create their social circumstanc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 focus on small social setting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c</w:t>
        <w:tab/>
        <w:t>TYPE: conceptual</w:t>
        <w:tab/>
        <w:t>PG: 13</w:t>
        <w:tab/>
        <w:t>SOURCE: pickup</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hich scholar is often called the first woman sociologist?</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rianne Weber</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Harriet Martineau</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ry Wollstonecraft</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 xml:space="preserve">Auguste Comte </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ry Mill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b</w:t>
        <w:tab/>
        <w:t>TYPE: factual</w:t>
        <w:tab/>
        <w:t>PG: 14</w:t>
        <w:tab/>
        <w:t>SOURCE: pickup</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ho is the only sociologist to win a Nobel Prize?</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rianne Weber</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Harriet Martineau</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ry Wollstonecraft</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 xml:space="preserve">Auguste Comte </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Jane Addam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e</w:t>
        <w:tab/>
        <w:t>TYPE: factual</w:t>
        <w:tab/>
        <w:t>PG: 14</w:t>
        <w:tab/>
        <w:t>SOURCE: pickup</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hich theoretical approach focuses on the various aspects of male domination in society?</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unctionalis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onflict theor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ymbolic interactionis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eminist theor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pPr>
      <w:r>
        <w:rPr>
          <w:rFonts w:cs="Times New Roman" w:ascii="Times New Roman" w:hAnsi="Times New Roman"/>
          <w:sz w:val="24"/>
          <w:szCs w:val="24"/>
        </w:rPr>
        <w:t>dramaturgical sociology</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d</w:t>
        <w:tab/>
        <w:t>TYPE: factual</w:t>
        <w:tab/>
        <w:t>PG: 15</w:t>
        <w:tab/>
        <w:t>SOURCE: pickup</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 xml:space="preserve">Which of these is </w:t>
      </w:r>
      <w:r>
        <w:rPr>
          <w:rFonts w:cs="Times New Roman" w:ascii="Times New Roman" w:hAnsi="Times New Roman"/>
          <w:i/>
          <w:sz w:val="24"/>
          <w:szCs w:val="24"/>
          <w:u w:val="single"/>
        </w:rPr>
        <w:t>not</w:t>
      </w:r>
      <w:r>
        <w:rPr>
          <w:rFonts w:cs="Times New Roman" w:ascii="Times New Roman" w:hAnsi="Times New Roman"/>
          <w:sz w:val="24"/>
          <w:szCs w:val="24"/>
        </w:rPr>
        <w:t xml:space="preserve"> one of the basic features of all forms of feminist theory?</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rgues that gender inequality should be changed for the benefit of socie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is the study of patriarchal relations at the micro- and macro-levels of socie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rgues that patriarchy is as important as class inequality in terms of determining one’s life chanc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has found that male domination and female subordination are the result of social forces, not biological necess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n exclusive focus on micro-level social interaction</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e</w:t>
        <w:tab/>
        <w:t>TYPE: conceptual</w:t>
        <w:tab/>
        <w:t>PG: 15</w:t>
        <w:tab/>
        <w:t>SOURCE: modified</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eminist thinking had little impact on sociology until the mid-1960s. What happened in the 1960s to change this state of affair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rise of the modern women’s movement.</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great opening of American sociolog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decline of functionalism.</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development of scientific research model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Vietnam War.</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a</w:t>
        <w:tab/>
        <w:t>TYPE: applied</w:t>
        <w:tab/>
        <w:t>PG: 15</w:t>
        <w:tab/>
        <w:t>SOURCE: pickup</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eminist theory maintains that male domination and female subordination in society is determined by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lass conflict</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 solidar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Protestant ethic</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 xml:space="preserve">patriarchy </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eligious belief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d</w:t>
        <w:tab/>
        <w:t>TYPE: conceptual</w:t>
        <w:tab/>
        <w:t>PG: 15</w:t>
        <w:tab/>
        <w:t>SOURCE: modified</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ccording to feminists, women are subordinate to men in contemporary society because of</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biological necess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omen’s desires to be taken care of.</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tructures of power and social conven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need for stability and consistency in modern socie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omplementary and functional role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c</w:t>
        <w:tab/>
        <w:t>TYPE: conceptual</w:t>
        <w:tab/>
        <w:t>PG: 15</w:t>
        <w:tab/>
        <w:t>SOURCE: modified</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 xml:space="preserve">Which of these is </w:t>
      </w:r>
      <w:r>
        <w:rPr>
          <w:rFonts w:cs="Times New Roman" w:ascii="Times New Roman" w:hAnsi="Times New Roman"/>
          <w:i/>
          <w:sz w:val="24"/>
          <w:szCs w:val="24"/>
          <w:u w:val="single"/>
        </w:rPr>
        <w:t>not</w:t>
      </w:r>
      <w:r>
        <w:rPr>
          <w:rFonts w:cs="Times New Roman" w:ascii="Times New Roman" w:hAnsi="Times New Roman"/>
          <w:sz w:val="24"/>
          <w:szCs w:val="24"/>
        </w:rPr>
        <w:t xml:space="preserve"> one of the goals of sociological research?</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o test theory against observations of the social world</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o determine whether to reject or modify theori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o gain information that could result in the creation of new theori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o determine whether people personal beliefs are good or tru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o conduct studies that may be repeated and checked by other researcher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d</w:t>
        <w:tab/>
        <w:t>TYPE: conceptual</w:t>
        <w:tab/>
        <w:t>PG: 16</w:t>
        <w:tab/>
        <w:t>SOURCE: new</w:t>
        <w:tab/>
        <w:t>LO: 5</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hich of the following is usually the first step in the research cycle?</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electing a research method</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eviewing the literatur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ormulating a research ques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ollecting data</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publishing the research</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c</w:t>
        <w:tab/>
        <w:t>TYPE: factual</w:t>
        <w:tab/>
        <w:t>PG: 16</w:t>
        <w:tab/>
        <w:t>SOURCE: pickup</w:t>
        <w:tab/>
        <w:t>LO: 5</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ological research attempts to overcome nonscientific thinking by following a rigorous six-step model.  Usually, the last step in this process is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eviewing the literatur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electing a research method</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making the research public through publica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ollecting the data</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nalyzing the data</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c</w:t>
        <w:tab/>
        <w:t>TYPE: factual</w:t>
        <w:tab/>
        <w:t>PG: 17</w:t>
        <w:tab/>
        <w:t>SOURCE: pickup</w:t>
        <w:tab/>
        <w:t>LO: 5</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hen a sociological researcher interviews workers about their opinions of their health insurance, the researcher is engaging in what stage of research?</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eviewing the literatur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electing a research method</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formulate a research ques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ollecting the data</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nalyzing the data</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d</w:t>
        <w:tab/>
        <w:t>TYPE: applied</w:t>
        <w:tab/>
        <w:t>PG: 17</w:t>
        <w:tab/>
        <w:t>SOURCE: pickup</w:t>
        <w:tab/>
        <w:t>LO: 5</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 xml:space="preserve">When conducting research on human subjects, sociologists should be the </w:t>
      </w:r>
      <w:r>
        <w:rPr>
          <w:rFonts w:cs="Times New Roman" w:ascii="Times New Roman" w:hAnsi="Times New Roman"/>
          <w:i/>
          <w:sz w:val="24"/>
          <w:szCs w:val="24"/>
          <w:u w:val="single"/>
        </w:rPr>
        <w:t>most</w:t>
      </w:r>
      <w:r>
        <w:rPr>
          <w:rFonts w:cs="Times New Roman" w:ascii="Times New Roman" w:hAnsi="Times New Roman"/>
          <w:sz w:val="24"/>
          <w:szCs w:val="24"/>
        </w:rPr>
        <w:t xml:space="preserve"> mindful of the need to</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espect the reputation of their univers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espect the need for public informa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espect technolog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espect the objective data collection proces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espect their subjects’ right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e</w:t>
        <w:tab/>
        <w:t>TYPE: factual</w:t>
        <w:tab/>
        <w:t>PG: 17</w:t>
        <w:tab/>
        <w:t>SOURCE: pickup</w:t>
        <w:tab/>
        <w:t>LO: 5</w:t>
      </w:r>
    </w:p>
    <w:p>
      <w:pPr>
        <w:pStyle w:val="PlainText"/>
        <w:widowControl w:val="false"/>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 carefully controlled artificial situation that allows researchers to isolate hypothesized causes and measure their effects precisely is called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 random sampl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 popula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n experiment</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 sampl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 variable</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c</w:t>
        <w:tab/>
        <w:t>TYPE: factual</w:t>
        <w:tab/>
        <w:t>PG: 17</w:t>
        <w:tab/>
        <w:t>SOURCE: pickup</w:t>
        <w:tab/>
        <w:t>LO: 5</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hen individuals are assigned to research groups based on chance, so they have equal chances of being selected for any particular group, this is called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andomiza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popula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experimenta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ampling</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variation</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a</w:t>
        <w:tab/>
        <w:t>TYPE: factual</w:t>
        <w:tab/>
        <w:t>PG: 18</w:t>
        <w:tab/>
        <w:t>SOURCE: modified</w:t>
        <w:tab/>
        <w:t>LO: 5</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A researcher believes that colder temperatures lead to more snowfall.  The amount of snowfall is the _____ variable.</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independent</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dependent</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puriou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ological</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andomized</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b</w:t>
        <w:tab/>
        <w:t>TYPE: applied</w:t>
        <w:tab/>
        <w:t>PG: 18</w:t>
        <w:tab/>
        <w:t>SOURCE: modified</w:t>
        <w:tab/>
        <w:t>LO: 5</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A sociologist believes that high levels of education create the opportunity for better-paid work after graduation.  Levels of education would be the _____ variable in this hypothesi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independent</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dependent</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puriou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ological</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andomized</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a</w:t>
        <w:tab/>
        <w:t>TYPE: applied</w:t>
        <w:tab/>
        <w:t>PG: 19</w:t>
        <w:tab/>
        <w:t>SOURCE: pickup</w:t>
        <w:tab/>
        <w:t>LO: 5</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 researcher uses a series of questions to gauge the commitment level of members of a new religious movement. She is concerned that her questions may not actually be measuring levels of commitment. This is a concern about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eplicabil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 testable hypothesi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valid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eliabil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esearcher subjectivity</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c</w:t>
        <w:tab/>
        <w:t>TYPE: applied</w:t>
        <w:tab/>
        <w:t>PG: 19</w:t>
        <w:tab/>
        <w:t>SOURCE: pickup</w:t>
        <w:tab/>
        <w:t>LO: 5</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wo sociologists, each separately studying a new religious movement are concerned that their findings are consistent.  This concern is with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variabil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hypothes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valid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operationaliza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eliability</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e</w:t>
        <w:tab/>
        <w:t>TYPE: applied</w:t>
        <w:tab/>
        <w:t>PG: 19</w:t>
        <w:tab/>
        <w:t>SOURCE: pickup</w:t>
        <w:tab/>
        <w:t>LO: 5</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Experiments to measure the impact of media violence on children are most like to lack _____ because of the artificial setting in which experiments are conducted.</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eliabil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valid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generalizabil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ausal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ccuracy</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b</w:t>
        <w:tab/>
        <w:t>TYPE: conceptual</w:t>
        <w:tab/>
        <w:t>PG: 19</w:t>
        <w:tab/>
        <w:t>SOURCE: new</w:t>
        <w:tab/>
        <w:t>LO: 5</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In sociological research, a subset of a population is called a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popula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ampl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urve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desig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ub-population</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b</w:t>
        <w:tab/>
        <w:t>TYPE: factual</w:t>
        <w:tab/>
        <w:t>PG: 20</w:t>
        <w:tab/>
        <w:t>SOURCE: modified</w:t>
        <w:tab/>
        <w:t>LO: 5</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A sociologist prepares a list of questions to ask in order to study student behavior in residence halls. This sociologist is using _____ to conduct his or her research.</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 surve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n experiment</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participant observa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existing document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detached observation</w:t>
      </w:r>
    </w:p>
    <w:p>
      <w:pPr>
        <w:pStyle w:val="PlainText"/>
        <w:widowControl w:val="false"/>
        <w:tabs>
          <w:tab w:val="clear" w:pos="720"/>
          <w:tab w:val="left" w:pos="1440" w:leader="none"/>
          <w:tab w:val="left" w:pos="3600" w:leader="none"/>
          <w:tab w:val="left" w:pos="5040" w:leader="none"/>
          <w:tab w:val="left" w:pos="720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a</w:t>
        <w:tab/>
        <w:t>TYPE: factual</w:t>
        <w:tab/>
        <w:t>PG: 20</w:t>
        <w:tab/>
        <w:t>SOURCE: pickup</w:t>
        <w:tab/>
        <w:t>LO: 5</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hen a researcher immerses his or herself into the world of their subjects by learning the language and becoming accepted by the group, the researcher is attempting to reduce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ing nativ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valid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eactiv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elativ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objectivity</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c</w:t>
        <w:tab/>
        <w:t>TYPE: applied</w:t>
        <w:tab/>
        <w:t>PG: 21</w:t>
        <w:tab/>
        <w:t>SOURCE: modified</w:t>
        <w:tab/>
        <w:t>LO: 5</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If a researcher’s presence influences the subjects’ behavior, it is said to create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value neutral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interference</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eactiv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ubjectivity</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objectivity</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c</w:t>
        <w:tab/>
        <w:t>TYPE: factual</w:t>
        <w:tab/>
        <w:t>PG: 21</w:t>
        <w:tab/>
        <w:t>SOURCE: modified</w:t>
        <w:tab/>
        <w:t>LO: 5</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o achieve the deepest and most thorough understanding of the rationalizations and motives that criminals use, and the meaning and consequences of their actions, which method would you use?</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detached observa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participant observa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tatistical analysi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urveying</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experimentation</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b</w:t>
        <w:tab/>
        <w:t>TYPE: applied</w:t>
        <w:tab/>
        <w:t>PG: 22</w:t>
        <w:tab/>
        <w:t>SOURCE: pickup</w:t>
        <w:tab/>
        <w:t>LO: 5</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In order to study the amount of immigration into a community over a five year period which type of research would you use?</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detached observa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participant observa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nalysis of existing sources</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urveying</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experimentation</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c</w:t>
        <w:tab/>
        <w:t>TYPE: factual</w:t>
        <w:tab/>
        <w:t>PG: 22</w:t>
        <w:tab/>
        <w:t>SOURCE: pickup</w:t>
        <w:tab/>
        <w:t>LO: 5</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technological shift that changed production from manufacturing goods to producing services is called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Industrial Revolu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Postindustrial Revolu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Agricultural Revolu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Neolithic Revolu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 International Revolution</w:t>
      </w:r>
    </w:p>
    <w:p>
      <w:pPr>
        <w:pStyle w:val="PlainText"/>
        <w:widowControl w:val="false"/>
        <w:tabs>
          <w:tab w:val="clear" w:pos="720"/>
          <w:tab w:val="left" w:pos="1440" w:leader="none"/>
          <w:tab w:val="left" w:pos="3600" w:leader="none"/>
          <w:tab w:val="left" w:pos="5040" w:leader="none"/>
          <w:tab w:val="left" w:pos="720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pPr>
      <w:r>
        <w:rPr>
          <w:rFonts w:cs="Times New Roman" w:ascii="Times New Roman" w:hAnsi="Times New Roman"/>
          <w:sz w:val="24"/>
          <w:szCs w:val="24"/>
        </w:rPr>
        <w:t>ANS: b</w:t>
        <w:tab/>
        <w:t>TYPE: factual</w:t>
        <w:tab/>
        <w:t>PG: 23</w:t>
        <w:tab/>
        <w:t>SOURCE: new</w:t>
        <w:tab/>
        <w:t>LO: 6</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Increased international trade, communication, and travel have all contributed to the process of _____.</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 isolation</w:t>
        <w:tab/>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globaliza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ocializa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uralization</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randomization</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b</w:t>
        <w:tab/>
        <w:t>TYPE: factual</w:t>
        <w:tab/>
        <w:t>PG: 23</w:t>
        <w:tab/>
        <w:t>SOURCE: modified</w:t>
        <w:tab/>
        <w:t>LO: 6</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2"/>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ccording to sociologists, what is the most likely outcome of increasing globalization and widespread postindustrialism?</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increased freedom for all</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increased opportunity for all</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 loss of freedom for all</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 loss of opportunity for all</w:t>
      </w:r>
    </w:p>
    <w:p>
      <w:pPr>
        <w:pStyle w:val="PlainText"/>
        <w:widowControl w:val="false"/>
        <w:numPr>
          <w:ilvl w:val="1"/>
          <w:numId w:val="2"/>
        </w:numPr>
        <w:tabs>
          <w:tab w:val="clear" w:pos="720"/>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there will likely be losses and gains in freedom and opportunity</w:t>
      </w:r>
    </w:p>
    <w:p>
      <w:pPr>
        <w:pStyle w:val="PlainText"/>
        <w:widowControl w:val="false"/>
        <w:tabs>
          <w:tab w:val="clear" w:pos="720"/>
          <w:tab w:val="left" w:pos="1440" w:leader="none"/>
          <w:tab w:val="left" w:pos="3600" w:leader="none"/>
          <w:tab w:val="left" w:pos="5040" w:leader="none"/>
          <w:tab w:val="left" w:pos="720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pPr>
      <w:r>
        <w:rPr>
          <w:rFonts w:cs="Times New Roman" w:ascii="Times New Roman" w:hAnsi="Times New Roman"/>
          <w:sz w:val="24"/>
          <w:szCs w:val="24"/>
        </w:rPr>
        <w:t>ANS: e</w:t>
        <w:tab/>
        <w:t>TYPE: factual</w:t>
        <w:tab/>
        <w:t>PG: 24</w:t>
        <w:tab/>
        <w:t>SOURCE: new</w:t>
        <w:tab/>
        <w:t>LO: 6</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pPr>
      <w:r>
        <w:rPr>
          <w:rFonts w:cs="Times New Roman" w:ascii="Times New Roman" w:hAnsi="Times New Roman"/>
          <w:b/>
          <w:sz w:val="24"/>
          <w:szCs w:val="24"/>
          <w:u w:val="single"/>
        </w:rPr>
        <w:t>True or False Questions</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widowControl w:val="false"/>
        <w:numPr>
          <w:ilvl w:val="0"/>
          <w:numId w:val="4"/>
        </w:numPr>
        <w:tabs>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Today, functionalism is accepted as the most accurate explanation for the fashion trends cycle.</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432" w:hanging="432"/>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ab/>
        <w:t>ANS: False</w:t>
        <w:tab/>
        <w:t>PG: 5</w:t>
        <w:tab/>
        <w:t>SOURCE: new</w:t>
        <w:tab/>
        <w:t>LO: 4</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pPr>
      <w:r>
        <w:rPr>
          <w:rFonts w:cs="Times New Roman" w:ascii="Times New Roman" w:hAnsi="Times New Roman"/>
          <w:sz w:val="24"/>
          <w:szCs w:val="24"/>
        </w:rPr>
        <w:t>RESPONSE: Functionalism may have been the most accurate explanation until the 1960s. Today sociologists recognize that fashion has become more democratic and people in upper classes are as likely to be influenced by urban subcultures as the reverse.</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4"/>
        </w:numPr>
        <w:tabs>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According to all the sociological theories, fashion and clothing decisions are determined by the powerful organizations of the fashion industry.</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432" w:hanging="432"/>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ab/>
        <w:t>ANS: False</w:t>
        <w:tab/>
        <w:t>PG: 6</w:t>
        <w:tab/>
        <w:t>SOURCE: new</w:t>
        <w:tab/>
        <w:t>LO: 4</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RESPONSE: Symbolic interactionists focus on how individual choices are made, the symbolism of clothing choices, and how fashion is a form of communication.</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4"/>
        </w:numPr>
        <w:tabs>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Emile Durkheim’s analysis of suicide demonstrates how even the process of taking one’s own life can be better understood by the study of social facts.</w:t>
      </w:r>
    </w:p>
    <w:p>
      <w:pPr>
        <w:pStyle w:val="PlainText"/>
        <w:widowControl w:val="false"/>
        <w:tabs>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ab/>
        <w:t>ANS: True</w:t>
        <w:tab/>
        <w:tab/>
        <w:t>PG: 9</w:t>
        <w:tab/>
        <w:t>SOURCE: new</w:t>
        <w:tab/>
        <w:t>LO: 4</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360"/>
        <w:rPr>
          <w:rFonts w:ascii="Times New Roman" w:hAnsi="Times New Roman" w:cs="Times New Roman"/>
          <w:sz w:val="24"/>
          <w:szCs w:val="24"/>
        </w:rPr>
      </w:pPr>
      <w:r>
        <w:rPr>
          <w:rFonts w:cs="Times New Roman" w:ascii="Times New Roman" w:hAnsi="Times New Roman"/>
          <w:sz w:val="24"/>
          <w:szCs w:val="24"/>
        </w:rPr>
        <w:tab/>
        <w:tab/>
      </w:r>
    </w:p>
    <w:p>
      <w:pPr>
        <w:pStyle w:val="PlainText"/>
        <w:widowControl w:val="false"/>
        <w:numPr>
          <w:ilvl w:val="0"/>
          <w:numId w:val="4"/>
        </w:numPr>
        <w:tabs>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In his research on suicide, Emile Durkheim showed that unmarried adults are less likely to commit suicide than married adults because single people experience greater freedom.</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ab/>
        <w:t>ANS: False</w:t>
        <w:tab/>
        <w:t>PG: 4</w:t>
        <w:tab/>
        <w:t>SOURCE: pickup</w:t>
        <w:tab/>
        <w:t>LO: 4</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360"/>
        <w:rPr>
          <w:rFonts w:ascii="Times New Roman" w:hAnsi="Times New Roman" w:cs="Times New Roman"/>
          <w:sz w:val="24"/>
          <w:szCs w:val="24"/>
        </w:rPr>
      </w:pPr>
      <w:r>
        <w:rPr>
          <w:rFonts w:cs="Times New Roman" w:ascii="Times New Roman" w:hAnsi="Times New Roman"/>
          <w:sz w:val="24"/>
          <w:szCs w:val="24"/>
        </w:rPr>
        <w:tab/>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360"/>
        <w:rPr>
          <w:rFonts w:ascii="Times New Roman" w:hAnsi="Times New Roman" w:cs="Times New Roman"/>
          <w:sz w:val="24"/>
          <w:szCs w:val="24"/>
        </w:rPr>
      </w:pPr>
      <w:r>
        <w:rPr>
          <w:rFonts w:cs="Times New Roman" w:ascii="Times New Roman" w:hAnsi="Times New Roman"/>
          <w:sz w:val="24"/>
          <w:szCs w:val="24"/>
        </w:rPr>
        <w:tab/>
        <w:t>RESPONSE: Just the opposite is true; married adults are less likely to commit suicide than unmarried adults. Married adults experience a great degree of social solidarity.</w:t>
      </w:r>
    </w:p>
    <w:p>
      <w:pPr>
        <w:pStyle w:val="PlainText"/>
        <w:widowControl w:val="false"/>
        <w:tabs>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4"/>
        </w:numPr>
        <w:tabs>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Feminist theorists are in agreement that the fashion industry is patriarchal and that it exploits women and presents unrealistic images of beauty.</w:t>
      </w:r>
    </w:p>
    <w:p>
      <w:pPr>
        <w:pStyle w:val="PlainText"/>
        <w:widowControl w:val="false"/>
        <w:tabs>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ab/>
        <w:t>ANS: False</w:t>
        <w:tab/>
        <w:t>PG: 7</w:t>
        <w:tab/>
        <w:t>SOURCE: new</w:t>
        <w:tab/>
        <w:t>LO: 4</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RESPONSE: Some feminists see fashion and other aspects of popular culture as a means of achieving power for women. Fashion can present women as powerful and dangerous.</w:t>
      </w:r>
    </w:p>
    <w:p>
      <w:pPr>
        <w:pStyle w:val="PlainText"/>
        <w:widowControl w:val="false"/>
        <w:tabs>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4"/>
        </w:numPr>
        <w:tabs>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The ability to see how our experience is mostly the result of personal choices and interpersonal relationships is known as the sociological imagination.</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432"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432" w:hanging="0"/>
        <w:rPr>
          <w:rFonts w:ascii="Times New Roman" w:hAnsi="Times New Roman" w:cs="Times New Roman"/>
          <w:sz w:val="24"/>
          <w:szCs w:val="24"/>
        </w:rPr>
      </w:pPr>
      <w:r>
        <w:rPr>
          <w:rFonts w:cs="Times New Roman" w:ascii="Times New Roman" w:hAnsi="Times New Roman"/>
          <w:sz w:val="24"/>
          <w:szCs w:val="24"/>
        </w:rPr>
        <w:t>ANS: False</w:t>
        <w:tab/>
        <w:t>PG: 8</w:t>
        <w:tab/>
        <w:t>SOURCE: pickup</w:t>
        <w:tab/>
        <w:t>LO: 2</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pPr>
      <w:r>
        <w:rPr>
          <w:rFonts w:cs="Times New Roman" w:ascii="Times New Roman" w:hAnsi="Times New Roman"/>
          <w:sz w:val="24"/>
          <w:szCs w:val="24"/>
        </w:rPr>
        <w:t>RESPONSE: The sociological imagination is the ability to like our personal troubles to the larger structures of society.</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432"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4"/>
        </w:numPr>
        <w:tabs>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Microstructures have a far greater impact on our lives than macro- or global structure.</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ab/>
        <w:t>ANS: False</w:t>
        <w:tab/>
        <w:t>PG: 8</w:t>
        <w:tab/>
        <w:t>SOURCE: modified</w:t>
        <w:tab/>
        <w:t>LO: 2</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360"/>
        <w:rPr>
          <w:rFonts w:ascii="Times New Roman" w:hAnsi="Times New Roman" w:cs="Times New Roman"/>
          <w:sz w:val="24"/>
          <w:szCs w:val="24"/>
        </w:rPr>
      </w:pPr>
      <w:r>
        <w:rPr>
          <w:rFonts w:cs="Times New Roman" w:ascii="Times New Roman" w:hAnsi="Times New Roman"/>
          <w:sz w:val="24"/>
          <w:szCs w:val="24"/>
        </w:rPr>
        <w:tab/>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360"/>
        <w:rPr>
          <w:rFonts w:ascii="Times New Roman" w:hAnsi="Times New Roman" w:cs="Times New Roman"/>
          <w:sz w:val="24"/>
          <w:szCs w:val="24"/>
        </w:rPr>
      </w:pPr>
      <w:r>
        <w:rPr>
          <w:rFonts w:cs="Times New Roman" w:ascii="Times New Roman" w:hAnsi="Times New Roman"/>
          <w:sz w:val="24"/>
          <w:szCs w:val="24"/>
        </w:rPr>
        <w:tab/>
        <w:t xml:space="preserve">RESPONSE:: We are affected by our interpersonal interactions, but the way that society is organized also has a profound impact on us. Our lives are shaped by our place in the social structure, in our own society and globally. </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4"/>
        </w:numPr>
        <w:tabs>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 xml:space="preserve">The scientific revolution was based on a recognition of the need for inquiry based on empirical evidence. </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ab/>
        <w:t>ANS: True</w:t>
        <w:tab/>
        <w:tab/>
        <w:t>PG: 8</w:t>
        <w:tab/>
        <w:t>SOURCE: modified</w:t>
        <w:tab/>
        <w:t>LO: 2</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4"/>
        </w:numPr>
        <w:tabs>
          <w:tab w:val="left" w:pos="720" w:leader="none"/>
          <w:tab w:val="left" w:pos="1440" w:leader="none"/>
          <w:tab w:val="left" w:pos="2160" w:leader="none"/>
          <w:tab w:val="left" w:pos="3600" w:leader="none"/>
          <w:tab w:val="left" w:pos="5040" w:leader="none"/>
          <w:tab w:val="left" w:pos="6480" w:leader="none"/>
          <w:tab w:val="left" w:pos="7200" w:leader="none"/>
        </w:tabs>
        <w:rPr/>
      </w:pPr>
      <w:r>
        <w:rPr>
          <w:rFonts w:cs="Times New Roman" w:ascii="Times New Roman" w:hAnsi="Times New Roman"/>
          <w:sz w:val="24"/>
          <w:szCs w:val="24"/>
        </w:rPr>
        <w:t>Because they were not working at the same time, Karl Marx and Emile Durkheim each had very different concerns about society.</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ab/>
        <w:t>ANS: False</w:t>
        <w:tab/>
        <w:t>PG: 8</w:t>
        <w:tab/>
        <w:t>SOURCE: modified</w:t>
        <w:tab/>
        <w:t>LO: 4</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360"/>
        <w:rPr>
          <w:rFonts w:ascii="Times New Roman" w:hAnsi="Times New Roman" w:cs="Times New Roman"/>
          <w:sz w:val="24"/>
          <w:szCs w:val="24"/>
        </w:rPr>
      </w:pPr>
      <w:r>
        <w:rPr>
          <w:rFonts w:cs="Times New Roman" w:ascii="Times New Roman" w:hAnsi="Times New Roman"/>
          <w:sz w:val="24"/>
          <w:szCs w:val="24"/>
        </w:rPr>
        <w:tab/>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360"/>
        <w:rPr>
          <w:rFonts w:ascii="Times New Roman" w:hAnsi="Times New Roman" w:cs="Times New Roman"/>
          <w:sz w:val="24"/>
          <w:szCs w:val="24"/>
        </w:rPr>
      </w:pPr>
      <w:r>
        <w:rPr>
          <w:rFonts w:cs="Times New Roman" w:ascii="Times New Roman" w:hAnsi="Times New Roman"/>
          <w:sz w:val="24"/>
          <w:szCs w:val="24"/>
        </w:rPr>
        <w:tab/>
        <w:t>RESPONSE: Marx and Durkheim were both concerned about the impact on society of the rapid change brought on by the industrial revolution, and wanted to suggest ways of improving people’s lives.</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4"/>
        </w:numPr>
        <w:tabs>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Functionalism would suggest that the best way to solve most social problems is to re-organize society and change the way that institutions function.</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ab/>
        <w:t>ANS: False</w:t>
        <w:tab/>
        <w:t>PG: 10</w:t>
        <w:tab/>
        <w:t>SOURCE: pickup</w:t>
        <w:tab/>
        <w:t>LO: 4</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360"/>
        <w:rPr>
          <w:rFonts w:ascii="Times New Roman" w:hAnsi="Times New Roman" w:cs="Times New Roman"/>
          <w:sz w:val="24"/>
          <w:szCs w:val="24"/>
        </w:rPr>
      </w:pPr>
      <w:r>
        <w:rPr>
          <w:rFonts w:cs="Times New Roman" w:ascii="Times New Roman" w:hAnsi="Times New Roman"/>
          <w:sz w:val="24"/>
          <w:szCs w:val="24"/>
        </w:rPr>
        <w:tab/>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360"/>
        <w:rPr/>
      </w:pPr>
      <w:r>
        <w:rPr>
          <w:rFonts w:cs="Times New Roman" w:ascii="Times New Roman" w:hAnsi="Times New Roman"/>
          <w:sz w:val="24"/>
          <w:szCs w:val="24"/>
        </w:rPr>
        <w:tab/>
        <w:t xml:space="preserve">RESPONSE: Functionalists are concerned with maintaining social order and equilibrium among social institutions. </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4"/>
        </w:numPr>
        <w:tabs>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Functionalists believe that social structures have the same consequences for everyone within them.</w:t>
      </w:r>
    </w:p>
    <w:p>
      <w:pPr>
        <w:pStyle w:val="PlainText"/>
        <w:widowControl w:val="false"/>
        <w:tabs>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ab/>
        <w:t>ANS: False</w:t>
        <w:tab/>
        <w:t>PG: 11</w:t>
        <w:tab/>
        <w:t>SOURCE: new</w:t>
        <w:tab/>
        <w:t>LO: 4</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RESPONSE: Merton noted that structures have different consequences for different members of the group, and that some consequences are less obvious (latent) and other are negative or “dysfunctional.”</w:t>
      </w:r>
    </w:p>
    <w:p>
      <w:pPr>
        <w:pStyle w:val="PlainText"/>
        <w:widowControl w:val="false"/>
        <w:tabs>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4"/>
        </w:numPr>
        <w:tabs>
          <w:tab w:val="left" w:pos="720" w:leader="none"/>
          <w:tab w:val="left" w:pos="1440" w:leader="none"/>
          <w:tab w:val="left" w:pos="2160" w:leader="none"/>
          <w:tab w:val="left" w:pos="3600" w:leader="none"/>
          <w:tab w:val="left" w:pos="5040" w:leader="none"/>
          <w:tab w:val="left" w:pos="6480" w:leader="none"/>
          <w:tab w:val="left" w:pos="7200" w:leader="none"/>
        </w:tabs>
        <w:rPr/>
      </w:pPr>
      <w:r>
        <w:rPr>
          <w:rFonts w:cs="Times New Roman" w:ascii="Times New Roman" w:hAnsi="Times New Roman"/>
          <w:sz w:val="24"/>
          <w:szCs w:val="24"/>
        </w:rPr>
        <w:t xml:space="preserve">In </w:t>
      </w:r>
      <w:r>
        <w:rPr>
          <w:rFonts w:cs="Times New Roman" w:ascii="Times New Roman" w:hAnsi="Times New Roman"/>
          <w:i/>
          <w:sz w:val="24"/>
          <w:szCs w:val="24"/>
        </w:rPr>
        <w:t>The Protestant Ethic</w:t>
      </w:r>
      <w:r>
        <w:rPr>
          <w:rFonts w:cs="Times New Roman" w:ascii="Times New Roman" w:hAnsi="Times New Roman"/>
          <w:sz w:val="24"/>
          <w:szCs w:val="24"/>
        </w:rPr>
        <w:t xml:space="preserve"> and the </w:t>
      </w:r>
      <w:r>
        <w:rPr>
          <w:rFonts w:cs="Times New Roman" w:ascii="Times New Roman" w:hAnsi="Times New Roman"/>
          <w:i/>
          <w:sz w:val="24"/>
          <w:szCs w:val="24"/>
        </w:rPr>
        <w:t>Spirit of Capitalism</w:t>
      </w:r>
      <w:r>
        <w:rPr>
          <w:rFonts w:cs="Times New Roman" w:ascii="Times New Roman" w:hAnsi="Times New Roman"/>
          <w:sz w:val="24"/>
          <w:szCs w:val="24"/>
        </w:rPr>
        <w:t>, Max Weber demonstrated that religious ideas could support the development of capitalism.</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432" w:hanging="432"/>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ab/>
        <w:t xml:space="preserve">ANS: True </w:t>
        <w:tab/>
        <w:t>PG: 13</w:t>
        <w:tab/>
        <w:t>SOURCE: pickup</w:t>
        <w:tab/>
        <w:t>LO: 4</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4"/>
        </w:numPr>
        <w:tabs>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For most people the “self” is established at the time of birth; we are born with our personality intact, and with our sense of self.</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ab/>
        <w:t>ANS: False</w:t>
        <w:tab/>
        <w:t>PG: 13</w:t>
        <w:tab/>
        <w:t>SOURCE: new</w:t>
        <w:tab/>
        <w:t>LO: 4</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pPr>
      <w:r>
        <w:rPr>
          <w:rFonts w:cs="Times New Roman" w:ascii="Times New Roman" w:hAnsi="Times New Roman"/>
          <w:sz w:val="24"/>
          <w:szCs w:val="24"/>
        </w:rPr>
        <w:t xml:space="preserve">RESPONSE: Mead and other symbolic interactionists have noted that the self is not fully formed at birth, but emerges through the process of symbolic communication and social interaction.  </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4"/>
        </w:numPr>
        <w:tabs>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Because they were prevented from earning a higher education, women have not made any significant contributions to the field of sociology.</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ab/>
        <w:t>ANS: False</w:t>
        <w:tab/>
        <w:t>PG: 13</w:t>
        <w:tab/>
        <w:t>SOURCE: pickup</w:t>
        <w:tab/>
        <w:t>LO: 9</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RESPONSE: While their contributions were ignored for many decades, women made important contributions. It was Harriet Martineau who translated the work of Comte into English. She also wrote one of the first books on research methods. Jane Addams was an important early figure in doing fieldwork, and in using sociological research to solve social problems.</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4"/>
        </w:numPr>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 xml:space="preserve">The results based on any sample of a population may be generalized to that population. </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ab/>
        <w:t>ANS: False</w:t>
        <w:tab/>
        <w:t>PG: 18</w:t>
        <w:tab/>
        <w:t>SOURCE: modified</w:t>
        <w:tab/>
        <w:t>LO: 5</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pPr>
      <w:r>
        <w:rPr>
          <w:rFonts w:cs="Times New Roman" w:ascii="Times New Roman" w:hAnsi="Times New Roman"/>
          <w:sz w:val="24"/>
          <w:szCs w:val="24"/>
        </w:rPr>
        <w:t>RESPONSE: It is only safe to draw conclusions about the population if the sample was selected randomly, so that all possible respondents have a chance of being chosen.</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4"/>
        </w:numPr>
        <w:tabs>
          <w:tab w:val="left" w:pos="720" w:leader="none"/>
          <w:tab w:val="left" w:pos="1440" w:leader="none"/>
          <w:tab w:val="left" w:pos="2160" w:leader="none"/>
          <w:tab w:val="left" w:pos="3600" w:leader="none"/>
          <w:tab w:val="left" w:pos="5040" w:leader="none"/>
          <w:tab w:val="left" w:pos="6480" w:leader="none"/>
          <w:tab w:val="left" w:pos="7200" w:leader="none"/>
        </w:tabs>
        <w:rPr/>
      </w:pPr>
      <w:r>
        <w:rPr>
          <w:rFonts w:cs="Times New Roman" w:ascii="Times New Roman" w:hAnsi="Times New Roman"/>
          <w:sz w:val="24"/>
          <w:szCs w:val="24"/>
        </w:rPr>
        <w:t>It is possible for sociologists to systematically observe a social setting while also taking part in the activities with the people they are studying.</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432" w:hanging="432"/>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True</w:t>
        <w:tab/>
        <w:tab/>
        <w:t>PG: 21</w:t>
        <w:tab/>
        <w:t>SOURCE: modified</w:t>
        <w:tab/>
        <w:t>LO: 5</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4"/>
        </w:numPr>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432" w:hanging="432"/>
        <w:rPr>
          <w:rFonts w:ascii="Times New Roman" w:hAnsi="Times New Roman" w:cs="Times New Roman"/>
          <w:sz w:val="24"/>
          <w:szCs w:val="24"/>
        </w:rPr>
      </w:pPr>
      <w:r>
        <w:rPr>
          <w:rFonts w:cs="Times New Roman" w:ascii="Times New Roman" w:hAnsi="Times New Roman"/>
          <w:sz w:val="24"/>
          <w:szCs w:val="24"/>
        </w:rPr>
        <w:t xml:space="preserve">One potential problem with participant-observation research is that it generally involves just one person measuring variables in just one social setting which makes reliability an issue. </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432"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True</w:t>
        <w:tab/>
        <w:tab/>
        <w:t>PG: 22</w:t>
        <w:tab/>
        <w:t>SOURCE: modified</w:t>
        <w:tab/>
        <w:t>LO: 5</w:t>
      </w:r>
    </w:p>
    <w:p>
      <w:pPr>
        <w:pStyle w:val="PlainText"/>
        <w:widowControl w:val="false"/>
        <w:tabs>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4"/>
        </w:numPr>
        <w:tabs>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Census data, police crime reports, and records of key life events are perhaps the most frequently used sources of official statistics.</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432" w:hanging="432"/>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True</w:t>
        <w:tab/>
        <w:tab/>
        <w:t>PG: 22</w:t>
        <w:tab/>
        <w:t>SOURCE: pickup</w:t>
        <w:tab/>
        <w:t>LO: 5</w:t>
      </w:r>
    </w:p>
    <w:p>
      <w:pPr>
        <w:pStyle w:val="PlainText"/>
        <w:widowControl w:val="false"/>
        <w:tabs>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4"/>
        </w:numPr>
        <w:tabs>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t>Equality of opportunity is the inevitable outcome of a globalized and postindustrial world.</w:t>
      </w:r>
    </w:p>
    <w:p>
      <w:pPr>
        <w:pStyle w:val="PlainText"/>
        <w:widowControl w:val="false"/>
        <w:tabs>
          <w:tab w:val="left" w:pos="720" w:leader="none"/>
          <w:tab w:val="left" w:pos="1440" w:leader="none"/>
          <w:tab w:val="left" w:pos="2160" w:leader="none"/>
          <w:tab w:val="left" w:pos="3600" w:leader="none"/>
          <w:tab w:val="left" w:pos="5040" w:leader="none"/>
          <w:tab w:val="left" w:pos="64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False</w:t>
        <w:tab/>
        <w:t>PG: 24</w:t>
        <w:tab/>
        <w:t>SOURCE: new</w:t>
        <w:tab/>
        <w:t>LO: 6</w:t>
      </w:r>
    </w:p>
    <w:p>
      <w:pPr>
        <w:pStyle w:val="PlainText"/>
        <w:widowControl w:val="false"/>
        <w:tabs>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2160" w:leader="none"/>
          <w:tab w:val="left" w:pos="3600" w:leader="none"/>
          <w:tab w:val="left" w:pos="5040" w:leader="none"/>
          <w:tab w:val="left" w:pos="64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RESPONSE: Postindustrialism and globalization have created more opportunities for some, but have also contributed to an increasingly large gap between the world’s poor and wealthy people, within and between countries.</w:t>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2160" w:leader="none"/>
          <w:tab w:val="left" w:pos="3600" w:leader="none"/>
          <w:tab w:val="left" w:pos="5040" w:leader="none"/>
          <w:tab w:val="left" w:pos="6480" w:leader="none"/>
          <w:tab w:val="left" w:pos="720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rPr/>
      </w:pPr>
      <w:r>
        <w:rPr>
          <w:rFonts w:cs="Times New Roman" w:ascii="Times New Roman" w:hAnsi="Times New Roman"/>
          <w:b/>
          <w:sz w:val="24"/>
          <w:szCs w:val="24"/>
          <w:u w:val="single"/>
        </w:rPr>
        <w:t xml:space="preserve">Short Answer Questions </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widowControl w:val="false"/>
        <w:numPr>
          <w:ilvl w:val="0"/>
          <w:numId w:val="5"/>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 xml:space="preserve">Define sociology. </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ab/>
        <w:t>ANS: Sociology is the systematic study of human behavior in social context.</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rPr>
          <w:rFonts w:ascii="Times New Roman" w:hAnsi="Times New Roman" w:cs="Times New Roman"/>
          <w:b/>
          <w:b/>
          <w:sz w:val="24"/>
          <w:szCs w:val="24"/>
          <w:u w:val="single"/>
        </w:rPr>
      </w:pPr>
      <w:r>
        <w:rPr>
          <w:rFonts w:cs="Times New Roman" w:ascii="Times New Roman" w:hAnsi="Times New Roman"/>
          <w:sz w:val="24"/>
          <w:szCs w:val="24"/>
        </w:rPr>
        <w:tab/>
        <w:t>PG: 4</w:t>
        <w:tab/>
        <w:t>SOURCE: pickup</w:t>
        <w:tab/>
        <w:t>LO: 1</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widowControl w:val="false"/>
        <w:numPr>
          <w:ilvl w:val="0"/>
          <w:numId w:val="5"/>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How does conflict theory explain the fashion world?</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ANS: Conflict theory argues that fashion cycles serve to create great profit for owners and executives in the fashion industry and related industries. </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PG: 6</w:t>
        <w:tab/>
        <w:t>SOURCE: new</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5"/>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Define the sociological imagination.</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360" w:hanging="0"/>
        <w:rPr/>
      </w:pPr>
      <w:r>
        <w:rPr>
          <w:rFonts w:cs="Times New Roman" w:ascii="Times New Roman" w:hAnsi="Times New Roman"/>
          <w:sz w:val="24"/>
          <w:szCs w:val="24"/>
        </w:rPr>
        <w:t>ANS: Sociological imagination is the ability to see the connection between personal troubles and social structures.</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ab/>
        <w:t>PG: 8</w:t>
        <w:tab/>
        <w:t>SOURCE: pickup</w:t>
        <w:tab/>
        <w:t>LO: 2</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432"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5"/>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Define social structures.</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Social structures are stable patterns of social relations.</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PG: 8</w:t>
        <w:tab/>
        <w:t>SOURCE: pickup</w:t>
        <w:tab/>
        <w:t>LO: 2</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5"/>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hat does the Democratic Revolution refer to?</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The Democratic Revolution began in the mid-1700s when people began to believe that they, not God, were responsible for organizing society and solving social problems. It was embodied in the French and American Revolutions.</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PG: 9</w:t>
        <w:tab/>
        <w:t>SOURCE: new</w:t>
        <w:tab/>
        <w:t>LO: 2</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5"/>
        </w:numPr>
        <w:tabs>
          <w:tab w:val="left" w:pos="720" w:leader="none"/>
          <w:tab w:val="left" w:pos="1440" w:leader="none"/>
          <w:tab w:val="left" w:pos="3600" w:leader="none"/>
          <w:tab w:val="left" w:pos="5040" w:leader="none"/>
          <w:tab w:val="left" w:pos="7200" w:leader="none"/>
        </w:tabs>
        <w:rPr/>
      </w:pPr>
      <w:r>
        <w:rPr>
          <w:rFonts w:cs="Times New Roman" w:ascii="Times New Roman" w:hAnsi="Times New Roman"/>
          <w:sz w:val="24"/>
          <w:szCs w:val="24"/>
        </w:rPr>
        <w:t>What is the difference between manifest and latent functions?</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360" w:hanging="0"/>
        <w:rPr/>
      </w:pPr>
      <w:r>
        <w:rPr>
          <w:rFonts w:cs="Times New Roman" w:ascii="Times New Roman" w:hAnsi="Times New Roman"/>
          <w:sz w:val="24"/>
          <w:szCs w:val="24"/>
        </w:rPr>
        <w:t>ANS: Manifest functions are the intended and easily observed functions of social structures. Latent functions are less obvious and the unintended effects of social structures.</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PG: 11</w:t>
        <w:tab/>
        <w:t>SOURCE: pickup</w:t>
        <w:tab/>
        <w:t>LO: 4</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5"/>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hat is class consciousnes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Class consciousness is the term Marx used to refer to the awareness that people have and share of being in the same exploited social clas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PG: 11</w:t>
        <w:tab/>
        <w:t>SOURCE: new</w:t>
        <w:tab/>
        <w:t>LO: 4</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5"/>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Define feminist theory.</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Feminist theory focuses on various aspects of patriarchy, the system of male dominance in society. Feminists argue that male dominance is the result of power differences and social convention, not biology.</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PG: 15</w:t>
        <w:tab/>
        <w:t>SOURCE: modified</w:t>
        <w:tab/>
        <w:t>LO: 4</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432"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5"/>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hat is a control group?</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360" w:hanging="0"/>
        <w:rPr/>
      </w:pPr>
      <w:r>
        <w:rPr>
          <w:rFonts w:cs="Times New Roman" w:ascii="Times New Roman" w:hAnsi="Times New Roman"/>
          <w:sz w:val="24"/>
          <w:szCs w:val="24"/>
        </w:rPr>
        <w:t>ANS: A control group in an experiment is the group that is not exposed to the independent variable.</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PG: 19</w:t>
        <w:tab/>
        <w:t>SOURCE: pickup</w:t>
        <w:tab/>
        <w:t>LO: 5</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432"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5"/>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Define a dependent variable.</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A dependent variable is the presumed effect in a cause-and-effect relationship.</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PG: 18</w:t>
        <w:tab/>
        <w:t>SOURCE: pickup</w:t>
        <w:tab/>
        <w:t>LO: 5</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5"/>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hat is the difference between reliability and validity?</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Reliability is the degree to which a study produces consistent results from one time to the next. Validity is the degree to which a study is actually measuring what it is supposed to measure.</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PG: 19</w:t>
        <w:tab/>
        <w:t>SOURCE: pickup</w:t>
        <w:tab/>
        <w:t>LO: 5</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432"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5"/>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hat is the most widely used sociological method?</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Surveys are the most widely used sociological method.</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PG: 19</w:t>
        <w:tab/>
        <w:t>SOURCE: new</w:t>
        <w:tab/>
        <w:t>LO: 5</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5"/>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hat is meant by participant observation?</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Sociologists engage in participant observation when they attempt to observe a social milieu objectively and take part in the activities of the people they are studying.</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PG: 21</w:t>
        <w:tab/>
        <w:t>SOURCE: pickup</w:t>
        <w:tab/>
        <w:t>LO: 5</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5"/>
        </w:numPr>
        <w:tabs>
          <w:tab w:val="left" w:pos="720" w:leader="none"/>
          <w:tab w:val="left" w:pos="1440" w:leader="none"/>
          <w:tab w:val="left" w:pos="360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hat does the text suggest are the great sociological puzzles of the current times?</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The postindustrial shift from an economy of manufacturing to a service economy, and the increasing globalization of the world are current and important sociological puzzles.</w:t>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PG: 23</w:t>
        <w:tab/>
        <w:t>SOURCE: new</w:t>
        <w:tab/>
        <w:t>LO: 6</w:t>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720" w:leader="none"/>
          <w:tab w:val="left" w:pos="1440" w:leader="none"/>
          <w:tab w:val="left" w:pos="360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tabs>
          <w:tab w:val="left" w:pos="360" w:leader="none"/>
          <w:tab w:val="left" w:pos="720" w:leader="none"/>
          <w:tab w:val="left" w:pos="1440" w:leader="none"/>
          <w:tab w:val="left" w:pos="3600" w:leader="none"/>
          <w:tab w:val="left" w:pos="5040" w:leader="none"/>
          <w:tab w:val="left" w:pos="7200" w:leader="none"/>
        </w:tabs>
        <w:rPr>
          <w:rFonts w:ascii="Times New Roman" w:hAnsi="Times New Roman" w:cs="Times New Roman"/>
          <w:b/>
          <w:b/>
          <w:sz w:val="24"/>
          <w:szCs w:val="24"/>
          <w:u w:val="single"/>
        </w:rPr>
      </w:pPr>
      <w:r>
        <w:rPr>
          <w:rFonts w:cs="Times New Roman" w:ascii="Times New Roman" w:hAnsi="Times New Roman"/>
          <w:b/>
          <w:sz w:val="24"/>
          <w:szCs w:val="24"/>
          <w:u w:val="single"/>
        </w:rPr>
        <w:t>Essay Questions</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widowControl w:val="false"/>
        <w:numPr>
          <w:ilvl w:val="0"/>
          <w:numId w:val="6"/>
        </w:numPr>
        <w:tabs>
          <w:tab w:val="left" w:pos="720" w:leader="none"/>
          <w:tab w:val="left" w:pos="1440" w:leader="none"/>
          <w:tab w:val="left" w:pos="2160" w:leader="none"/>
          <w:tab w:val="left" w:pos="3600" w:leader="none"/>
          <w:tab w:val="left" w:pos="432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Discuss the “ambiguity” of gender within the fashion industry, as suggested by various types of feminist theory.</w:t>
      </w:r>
    </w:p>
    <w:p>
      <w:pPr>
        <w:pStyle w:val="PlainText"/>
        <w:widowControl w:val="false"/>
        <w:tabs>
          <w:tab w:val="left" w:pos="720" w:leader="none"/>
          <w:tab w:val="left" w:pos="1440" w:leader="none"/>
          <w:tab w:val="left" w:pos="2160" w:leader="none"/>
          <w:tab w:val="left" w:pos="3600" w:leader="none"/>
          <w:tab w:val="left" w:pos="432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ANS: From one feminist perspective, the fashion industry is male-dominated or patriarchal. It creates unrealistic expectations for women, and generates huge profits by continuously changing styles, colors, and the like. From another feminist perspective, fashion and other aspects of popular culture may serve as means for women to gain and exert their power and influence. </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PG: 7</w:t>
        <w:tab/>
        <w:t xml:space="preserve">              SOURCE: new</w:t>
        <w:tab/>
        <w:t>LO: 2, 4</w:t>
      </w:r>
    </w:p>
    <w:p>
      <w:pPr>
        <w:pStyle w:val="PlainText"/>
        <w:widowControl w:val="false"/>
        <w:tabs>
          <w:tab w:val="left" w:pos="720" w:leader="none"/>
          <w:tab w:val="left" w:pos="1440" w:leader="none"/>
          <w:tab w:val="left" w:pos="2160" w:leader="none"/>
          <w:tab w:val="left" w:pos="3600" w:leader="none"/>
          <w:tab w:val="left" w:pos="432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6"/>
        </w:numPr>
        <w:tabs>
          <w:tab w:val="left" w:pos="720" w:leader="none"/>
          <w:tab w:val="left" w:pos="1440" w:leader="none"/>
          <w:tab w:val="left" w:pos="2160" w:leader="none"/>
          <w:tab w:val="left" w:pos="3600" w:leader="none"/>
          <w:tab w:val="left" w:pos="432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Explain the three levels of social structure that surround and impact the individual. Use examples.</w:t>
        <w:tab/>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ANS: Microstructures are the small group, intimate, and interpersonal social relations. Macrostructures are the patterns of social relations that are outside of the interpersonal arena. These involve social structures like the economy, as well as dominant ideologies like patriarchy. Global structures are the economic, communication and other interconnections among the countries of the world. </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PG: 8</w:t>
        <w:tab/>
        <w:t xml:space="preserve">              SOURCE: pickup</w:t>
        <w:tab/>
        <w:t>LO: 2</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6"/>
        </w:numPr>
        <w:tabs>
          <w:tab w:val="left" w:pos="720" w:leader="none"/>
          <w:tab w:val="left" w:pos="1440" w:leader="none"/>
          <w:tab w:val="left" w:pos="2160" w:leader="none"/>
          <w:tab w:val="left" w:pos="3600" w:leader="none"/>
          <w:tab w:val="left" w:pos="432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Identify and briefly discuss the distinguishing features of the sociological perspective.</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Sociology challenges common sense by applying a unique perspective that links the experience of the individual to the larger society. Sociology investigates the affects of social forces on the individual. A key concept within this perspective is the “sociological imagination” which refers to the ability to see the connections between individual lives and the workings of the social structure.</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PG: 8</w:t>
        <w:tab/>
        <w:tab/>
        <w:t>SOURCE: modified</w:t>
        <w:tab/>
        <w:t>LO: 1, 2</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6"/>
        </w:numPr>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Describe the influence of the scientific, democratic, and industrial revolutions on the emergence and growth of sociology?</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The Scientific Revolution involved the turn to empirical evidence, away from supernatural explanations, for natural events. The Democratic Revolution occurred with the realization that people could and do organize society and solve social problems. The Industrial Revolution refers to the change from an agrarian society to one based on manufacture. The earliest sociologists believed there could be the systematic study of society, and were motivated to look for answers to problems brought on by the rapid social changes brought on by industrialization.</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PGS: 8-9</w:t>
        <w:tab/>
        <w:tab/>
        <w:t>SOURCE: modified</w:t>
        <w:tab/>
        <w:t xml:space="preserve">LO: 3 </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6"/>
        </w:numPr>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Compare and contrast functionalism, conflict theory, symbolic interactionism, and feminist theory. What makes the most sense to you in the context of the world we live in today?</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ANS: Functionalism emphasizes social order and social stability. Conflict theory focuses on patterns of social inequality, including economic class. Symbolic interactionism investigates the meanings that people attach to their behavior and interpersonal communication. Feminist theory views male dominance, or patriarchy, as at least as important as class conflict in shaping people’s lives. </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0"/>
        <w:rPr/>
      </w:pPr>
      <w:r>
        <w:rPr>
          <w:rFonts w:cs="Times New Roman" w:ascii="Times New Roman" w:hAnsi="Times New Roman"/>
          <w:sz w:val="24"/>
          <w:szCs w:val="24"/>
        </w:rPr>
        <w:t>PGS: 9-15</w:t>
        <w:tab/>
        <w:tab/>
        <w:t>SOURCE: pickup</w:t>
        <w:tab/>
        <w:t xml:space="preserve">LO: 4 </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6"/>
        </w:numPr>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What are the steps in the research process? Explain how the process is cyclical.</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The first step is selecting a question to investigate. The second step is to review all of the existing research literature on the topic in order to see what other sociologists have already debated and discovered. Selecting a research method is next, followed by collecting the data in a manner that is appropriate for the research method. The fifth step, analyzing the data that are collected, may be the most challenging. It requires the researcher to think creatively. The final step is to publish results so that others may review and critique the work. This suggests new questions and the process begins once again.</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PG: 16-17</w:t>
        <w:tab/>
        <w:tab/>
        <w:t>SOURCE: pickup</w:t>
        <w:tab/>
        <w:t>LO: 5</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6"/>
        </w:numPr>
        <w:tabs>
          <w:tab w:val="left" w:pos="720" w:leader="none"/>
          <w:tab w:val="left" w:pos="1440" w:leader="none"/>
          <w:tab w:val="left" w:pos="2160" w:leader="none"/>
          <w:tab w:val="left" w:pos="3600" w:leader="none"/>
          <w:tab w:val="left" w:pos="432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Set up a research project where you wish to determine the motivations for watching a popular television program.  What research method would you use? What population will you study?</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360"/>
        <w:rPr>
          <w:rFonts w:ascii="Times New Roman" w:hAnsi="Times New Roman" w:cs="Times New Roman"/>
          <w:sz w:val="24"/>
          <w:szCs w:val="24"/>
        </w:rPr>
      </w:pPr>
      <w:r>
        <w:rPr>
          <w:rFonts w:cs="Times New Roman" w:ascii="Times New Roman" w:hAnsi="Times New Roman"/>
          <w:sz w:val="24"/>
          <w:szCs w:val="24"/>
        </w:rPr>
        <w:tab/>
        <w:t>ANS: Answers will vary, but they will likely involve either survey research or participant observation. Students may select any number of populations, including children or adults.</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360"/>
        <w:rPr>
          <w:rFonts w:ascii="Times New Roman" w:hAnsi="Times New Roman" w:cs="Times New Roman"/>
          <w:sz w:val="24"/>
          <w:szCs w:val="24"/>
        </w:rPr>
      </w:pPr>
      <w:r>
        <w:rPr>
          <w:rFonts w:cs="Times New Roman" w:ascii="Times New Roman" w:hAnsi="Times New Roman"/>
          <w:sz w:val="24"/>
          <w:szCs w:val="24"/>
        </w:rPr>
        <w:tab/>
        <w:t>PGS: 18-22</w:t>
        <w:tab/>
        <w:t>SOURCE: pickup</w:t>
        <w:tab/>
        <w:t>LO: 5</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36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6"/>
        </w:numPr>
        <w:tabs>
          <w:tab w:val="left" w:pos="720" w:leader="none"/>
          <w:tab w:val="left" w:pos="1440" w:leader="none"/>
          <w:tab w:val="left" w:pos="2160" w:leader="none"/>
          <w:tab w:val="left" w:pos="3600" w:leader="none"/>
          <w:tab w:val="left" w:pos="4320" w:leader="none"/>
          <w:tab w:val="left" w:pos="5040" w:leader="none"/>
          <w:tab w:val="left" w:pos="7200" w:leader="none"/>
        </w:tabs>
        <w:rPr/>
      </w:pPr>
      <w:r>
        <w:rPr>
          <w:rFonts w:cs="Times New Roman" w:ascii="Times New Roman" w:hAnsi="Times New Roman"/>
          <w:sz w:val="24"/>
          <w:szCs w:val="24"/>
        </w:rPr>
        <w:t>Explain why sociologists might turn to existing documents for their research. Give examples of the types of existing sources they are most likely to use.</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NS: When doing research on social forces at the macro-level, sociologists use the large data sets that are gathered by other agencies such as the Centers for Disease Control or the FBI. The Census, police crime reports, and records of key life events are the most commonly used sources for statistics. Diaries, newspapers, and published historical works are the sources most commonly used for more qualitative types of questions.</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PG: 22</w:t>
        <w:tab/>
        <w:tab/>
        <w:t>SOURCE: pickup</w:t>
        <w:tab/>
        <w:t>LO: 5</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numPr>
          <w:ilvl w:val="0"/>
          <w:numId w:val="6"/>
        </w:numPr>
        <w:tabs>
          <w:tab w:val="left" w:pos="720" w:leader="none"/>
          <w:tab w:val="left" w:pos="1440" w:leader="none"/>
          <w:tab w:val="left" w:pos="2160" w:leader="none"/>
          <w:tab w:val="left" w:pos="3600" w:leader="none"/>
          <w:tab w:val="left" w:pos="432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t>Explain the impact of postindustrialism and globalization on the way we live.</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ANS: Postindustrialism has moved us into forms of employment that rely on technology. Increasing numbers of women have been drawn into higher education and paid employment. For some, the standard of living has improved. Globalization has brought formerly separate nations into closer contact through increased international manufacture, trade, commerce, and communication. We rely on people in other countries more than ever before. Postindustrialism and globalization have also contributed to increasing disparities in wealth and opportunities between people and nations. </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PG: 24</w:t>
        <w:tab/>
        <w:tab/>
        <w:t>SOURCE: modified</w:t>
        <w:tab/>
        <w:t>LO: 6</w:t>
      </w:r>
    </w:p>
    <w:p>
      <w:pPr>
        <w:pStyle w:val="PlainText"/>
        <w:widowControl w:val="false"/>
        <w:tabs>
          <w:tab w:val="left" w:pos="360" w:leader="none"/>
          <w:tab w:val="left" w:pos="720" w:leader="none"/>
          <w:tab w:val="left" w:pos="1440" w:leader="none"/>
          <w:tab w:val="left" w:pos="2160" w:leader="none"/>
          <w:tab w:val="left" w:pos="3600" w:leader="none"/>
          <w:tab w:val="left" w:pos="4320" w:leader="none"/>
          <w:tab w:val="left" w:pos="504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970"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10565" cy="161925"/>
              <wp:effectExtent l="0" t="0" r="0" b="0"/>
              <wp:wrapSquare wrapText="largest"/>
              <wp:docPr id="1" name="Frame4"/>
              <a:graphic xmlns:a="http://schemas.openxmlformats.org/drawingml/2006/main">
                <a:graphicData uri="http://schemas.microsoft.com/office/word/2010/wordprocessingShape">
                  <wps:wsp>
                    <wps:cNvSpPr txBox="1"/>
                    <wps:spPr>
                      <a:xfrm>
                        <a:off x="0" y="0"/>
                        <a:ext cx="710565" cy="161925"/>
                      </a:xfrm>
                      <a:prstGeom prst="rect"/>
                      <a:solidFill>
                        <a:srgbClr val="FFFFFF">
                          <a:alpha val="0"/>
                        </a:srgbClr>
                      </a:solidFill>
                    </wps:spPr>
                    <wps:txbx>
                      <w:txbxContent>
                        <w:p>
                          <w:pPr>
                            <w:pStyle w:val="Header"/>
                            <w:rPr>
                              <w:rStyle w:val="PageNumber"/>
                              <w:sz w:val="22"/>
                            </w:rPr>
                          </w:pPr>
                          <w:r>
                            <w:rPr>
                              <w:rStyle w:val="PageNumber"/>
                              <w:sz w:val="22"/>
                            </w:rPr>
                            <w:t>Chapter One</w:t>
                          </w:r>
                        </w:p>
                      </w:txbxContent>
                    </wps:txbx>
                    <wps:bodyPr anchor="t" lIns="0" tIns="0" rIns="0" bIns="0">
                      <a:noAutofit/>
                    </wps:bodyPr>
                  </wps:wsp>
                </a:graphicData>
              </a:graphic>
            </wp:anchor>
          </w:drawing>
        </mc:Choice>
        <mc:Fallback>
          <w:pict>
            <v:rect fillcolor="#FFFFFF" style="position:absolute;rotation:-0;width:55.95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Style w:val="PageNumber"/>
                        <w:sz w:val="22"/>
                      </w:rPr>
                      <w:t>Chapter One</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390650" cy="161925"/>
              <wp:effectExtent l="0" t="0" r="0" b="0"/>
              <wp:wrapSquare wrapText="largest"/>
              <wp:docPr id="2" name="Frame3"/>
              <a:graphic xmlns:a="http://schemas.openxmlformats.org/drawingml/2006/main">
                <a:graphicData uri="http://schemas.microsoft.com/office/word/2010/wordprocessingShape">
                  <wps:wsp>
                    <wps:cNvSpPr txBox="1"/>
                    <wps:spPr>
                      <a:xfrm>
                        <a:off x="0" y="0"/>
                        <a:ext cx="1390650" cy="161925"/>
                      </a:xfrm>
                      <a:prstGeom prst="rect"/>
                      <a:solidFill>
                        <a:srgbClr val="FFFFFF">
                          <a:alpha val="0"/>
                        </a:srgbClr>
                      </a:solidFill>
                    </wps:spPr>
                    <wps:txbx>
                      <w:txbxContent>
                        <w:p>
                          <w:pPr>
                            <w:pStyle w:val="Header"/>
                            <w:rPr>
                              <w:rStyle w:val="PageNumber"/>
                              <w:sz w:val="22"/>
                            </w:rPr>
                          </w:pPr>
                          <w:r>
                            <w:rPr>
                              <w:rStyle w:val="PageNumber"/>
                              <w:sz w:val="22"/>
                            </w:rPr>
                            <w:t>A Sociological Compass</w:t>
                          </w:r>
                        </w:p>
                      </w:txbxContent>
                    </wps:txbx>
                    <wps:bodyPr anchor="t" lIns="0" tIns="0" rIns="0" bIns="0">
                      <a:noAutofit/>
                    </wps:bodyPr>
                  </wps:wsp>
                </a:graphicData>
              </a:graphic>
            </wp:anchor>
          </w:drawing>
        </mc:Choice>
        <mc:Fallback>
          <w:pict>
            <v:rect fillcolor="#FFFFFF" style="position:absolute;rotation:-0;width:109.5pt;height:12.75pt;mso-wrap-distance-left:0pt;mso-wrap-distance-right:0pt;mso-wrap-distance-top:0pt;mso-wrap-distance-bottom:0pt;margin-top:0.05pt;mso-position-vertical-relative:text;margin-left:358.5pt;mso-position-horizontal:outside;mso-position-horizontal-relative:margin">
              <v:fill opacity="0f"/>
              <v:textbox inset="0in,0in,0in,0in">
                <w:txbxContent>
                  <w:p>
                    <w:pPr>
                      <w:pStyle w:val="Header"/>
                      <w:rPr>
                        <w:rStyle w:val="PageNumber"/>
                        <w:sz w:val="22"/>
                      </w:rPr>
                    </w:pPr>
                    <w:r>
                      <w:rPr>
                        <w:rStyle w:val="PageNumber"/>
                        <w:sz w:val="22"/>
                      </w:rPr>
                      <w:t>A Sociological Compass</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Black" w:hAnsi="Arial Black" w:cs="Arial Black"/>
      <w:szCs w:val="24"/>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eastAsia="SimSun;??¡§??"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s>
    </w:pPr>
    <w:rPr>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4"/>
    </w:rPr>
  </w:style>
  <w:style w:type="paragraph" w:styleId="BodyTextIndent2">
    <w:name w:val="Body Text Indent 2"/>
    <w:basedOn w:val="Normal"/>
    <w:qFormat/>
    <w:pPr>
      <w:ind w:left="420" w:hanging="0"/>
    </w:pPr>
    <w:rPr>
      <w:sz w:val="24"/>
    </w:rPr>
  </w:style>
  <w:style w:type="paragraph" w:styleId="PlainText">
    <w:name w:val="Plain Text"/>
    <w:basedOn w:val="Normal"/>
    <w:qFormat/>
    <w:pPr/>
    <w:rPr>
      <w:rFonts w:ascii="Courier New" w:hAnsi="Courier New" w:eastAsia="SimSun;??¡§??" w:cs="Courier New"/>
      <w:lan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9:38:00Z</dcterms:created>
  <dc:creator>myname</dc:creator>
  <dc:description/>
  <cp:keywords/>
  <dc:language>en-US</dc:language>
  <cp:lastModifiedBy>Windows User</cp:lastModifiedBy>
  <cp:lastPrinted>2002-06-20T13:12:00Z</cp:lastPrinted>
  <dcterms:modified xsi:type="dcterms:W3CDTF">2012-02-09T20:40:00Z</dcterms:modified>
  <cp:revision>16</cp:revision>
  <dc:subject/>
  <dc:title>Test Bank for</dc:title>
</cp:coreProperties>
</file>