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b/>
          <w:b/>
          <w:strike w:val="false"/>
          <w:dstrike w:val="false"/>
        </w:rPr>
      </w:pPr>
      <w:r>
        <w:rPr>
          <w:rFonts w:cs="Times New Roman" w:ascii="Times New Roman" w:hAnsi="Times New Roman"/>
          <w:b/>
          <w:strike w:val="false"/>
          <w:dstrike w:val="false"/>
          <w:sz w:val="32"/>
        </w:rPr>
        <w:t>Test Bank</w:t>
      </w:r>
    </w:p>
    <w:p>
      <w:pPr>
        <w:pStyle w:val="Normal"/>
        <w:spacing w:lineRule="auto" w:line="480"/>
        <w:rPr>
          <w:rFonts w:ascii="Times New Roman" w:hAnsi="Times New Roman" w:cs="Times New Roman"/>
          <w:b/>
          <w:b/>
          <w:strike w:val="false"/>
          <w:dstrike w:val="false"/>
        </w:rPr>
      </w:pPr>
      <w:r>
        <w:rPr>
          <w:rFonts w:cs="Times New Roman" w:ascii="Times New Roman" w:hAnsi="Times New Roman"/>
          <w:b/>
          <w:strike w:val="false"/>
          <w:dstrike w:val="false"/>
          <w:sz w:val="28"/>
        </w:rPr>
        <w:t>Chapter One</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1)</w:t>
        <w:tab/>
        <w:t>Which of the following statements does not describe health care?</w:t>
      </w:r>
    </w:p>
    <w:p>
      <w:pPr>
        <w:pStyle w:val="Normal"/>
        <w:spacing w:lineRule="auto" w:line="480"/>
        <w:rPr/>
      </w:pPr>
      <w:r>
        <w:rPr>
          <w:rFonts w:cs="Times New Roman" w:ascii="Times New Roman" w:hAnsi="Times New Roman"/>
          <w:strike w:val="false"/>
          <w:dstrike w:val="false"/>
        </w:rPr>
        <w:t>A)</w:t>
        <w:tab/>
        <w:t>It accounts for the largest percentage of the gross domestic product.</w:t>
      </w:r>
    </w:p>
    <w:p>
      <w:pPr>
        <w:pStyle w:val="Normal"/>
        <w:spacing w:lineRule="auto" w:line="480"/>
        <w:rPr/>
      </w:pPr>
      <w:r>
        <w:rPr>
          <w:rFonts w:cs="Times New Roman" w:ascii="Times New Roman" w:hAnsi="Times New Roman"/>
          <w:strike w:val="false"/>
          <w:dstrike w:val="false"/>
        </w:rPr>
        <w:t>B)</w:t>
        <w:tab/>
        <w:t>It is one of the fastest growing industries in the United States.</w:t>
      </w:r>
    </w:p>
    <w:p>
      <w:pPr>
        <w:pStyle w:val="Normal"/>
        <w:spacing w:lineRule="auto" w:line="480"/>
        <w:rPr/>
      </w:pPr>
      <w:r>
        <w:rPr>
          <w:rFonts w:cs="Times New Roman" w:ascii="Times New Roman" w:hAnsi="Times New Roman"/>
          <w:strike w:val="false"/>
          <w:dstrike w:val="false"/>
        </w:rPr>
        <w:t>C)</w:t>
        <w:tab/>
        <w:t>It is the process of providing care to individuals to maintain and improve their physical and mental well-being.</w:t>
      </w:r>
    </w:p>
    <w:p>
      <w:pPr>
        <w:pStyle w:val="Normal"/>
        <w:spacing w:lineRule="auto" w:line="480"/>
        <w:rPr/>
      </w:pPr>
      <w:r>
        <w:rPr>
          <w:rFonts w:cs="Times New Roman" w:ascii="Times New Roman" w:hAnsi="Times New Roman"/>
          <w:strike w:val="false"/>
          <w:dstrike w:val="false"/>
        </w:rPr>
        <w:t>D)</w:t>
        <w:tab/>
        <w:t>It is an industry.</w:t>
      </w:r>
    </w:p>
    <w:p>
      <w:pPr>
        <w:pStyle w:val="Normal"/>
        <w:spacing w:lineRule="auto" w:line="480"/>
        <w:rPr/>
      </w:pPr>
      <w:r>
        <w:rPr>
          <w:rFonts w:cs="Times New Roman" w:ascii="Times New Roman" w:hAnsi="Times New Roman"/>
          <w:strike w:val="false"/>
          <w:dstrike w:val="false"/>
        </w:rPr>
        <w:t>2)</w:t>
        <w:tab/>
        <w:t>Although not on the front line of health care, this health care professional is responsible for analyzing and coding health care data.</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A)</w:t>
        <w:tab/>
        <w:t>Billing clerk</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B)</w:t>
        <w:tab/>
        <w:t>NP</w:t>
      </w:r>
    </w:p>
    <w:p>
      <w:pPr>
        <w:pStyle w:val="Normal"/>
        <w:spacing w:lineRule="auto" w:line="480"/>
        <w:rPr/>
      </w:pPr>
      <w:r>
        <w:rPr>
          <w:rFonts w:cs="Times New Roman" w:ascii="Times New Roman" w:hAnsi="Times New Roman"/>
          <w:strike w:val="false"/>
          <w:dstrike w:val="false"/>
        </w:rPr>
        <w:t>C)</w:t>
        <w:tab/>
        <w:t>Medical technologist assistant</w:t>
      </w:r>
    </w:p>
    <w:p>
      <w:pPr>
        <w:pStyle w:val="Normal"/>
        <w:spacing w:lineRule="auto" w:line="480"/>
        <w:rPr/>
      </w:pPr>
      <w:r>
        <w:rPr>
          <w:rFonts w:cs="Times New Roman" w:ascii="Times New Roman" w:hAnsi="Times New Roman"/>
          <w:strike w:val="false"/>
          <w:dstrike w:val="false"/>
        </w:rPr>
        <w:t>D)</w:t>
        <w:tab/>
        <w:t>Ophthalmology technician</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3)</w:t>
        <w:tab/>
        <w:t>In the two decades following 2010, millions of Americans will reach age 65. This concerns the health care industry because:</w:t>
      </w:r>
    </w:p>
    <w:p>
      <w:pPr>
        <w:pStyle w:val="Normal"/>
        <w:spacing w:lineRule="auto" w:line="480"/>
        <w:rPr/>
      </w:pPr>
      <w:r>
        <w:rPr>
          <w:rFonts w:cs="Times New Roman" w:ascii="Times New Roman" w:hAnsi="Times New Roman"/>
          <w:strike w:val="false"/>
          <w:dstrike w:val="false"/>
        </w:rPr>
        <w:t>A)</w:t>
        <w:tab/>
        <w:t>men are living longer and will outpace women; thus there will be a need for increased services for men.</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B)</w:t>
        <w:tab/>
        <w:t>of the exodus of experienced health care professional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C)</w:t>
        <w:tab/>
        <w:t>the generation after the baby boomers will overwhelm the health care system.</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D)</w:t>
        <w:tab/>
        <w:t>there will be an increased need for geriatric care.</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4)</w:t>
        <w:tab/>
        <w:t>The study of disease and death in a population i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A)</w:t>
        <w:tab/>
        <w:t>microbiology.</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B)</w:t>
        <w:tab/>
        <w:t>epidemiology.</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C)</w:t>
        <w:tab/>
        <w:t>anthropology.</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D)</w:t>
        <w:tab/>
        <w:t>sociology.</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5)</w:t>
        <w:tab/>
        <w:t>Two parameters that usually result in an indication of excellent health are:</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A)</w:t>
        <w:tab/>
        <w:t>genetics and education.</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B)</w:t>
        <w:tab/>
        <w:t>genetics and income.</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C)</w:t>
        <w:tab/>
        <w:t>education and income.</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D)</w:t>
        <w:tab/>
        <w:t>profession and income.</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6)</w:t>
        <w:tab/>
        <w:t>All of the following are types of health care facilities except:</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A)</w:t>
        <w:tab/>
        <w:t>physicians’ office.</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B)</w:t>
        <w:tab/>
        <w:t>HMO.</w:t>
      </w:r>
    </w:p>
    <w:p>
      <w:pPr>
        <w:pStyle w:val="Normal"/>
        <w:spacing w:lineRule="auto" w:line="480"/>
        <w:rPr/>
      </w:pPr>
      <w:r>
        <w:rPr>
          <w:rFonts w:cs="Times New Roman" w:ascii="Times New Roman" w:hAnsi="Times New Roman"/>
          <w:strike w:val="false"/>
          <w:dstrike w:val="false"/>
        </w:rPr>
        <w:t>C)</w:t>
        <w:tab/>
        <w:t>long-term-care facility.</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D)</w:t>
        <w:tab/>
        <w:t>hospital.</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7)</w:t>
        <w:tab/>
        <w:t>Select the least likely employment location for health care professionals:</w:t>
      </w:r>
    </w:p>
    <w:p>
      <w:pPr>
        <w:pStyle w:val="Normal"/>
        <w:spacing w:lineRule="auto" w:line="480"/>
        <w:rPr/>
      </w:pPr>
      <w:r>
        <w:rPr>
          <w:rFonts w:cs="Times New Roman" w:ascii="Times New Roman" w:hAnsi="Times New Roman"/>
          <w:strike w:val="false"/>
          <w:dstrike w:val="false"/>
        </w:rPr>
        <w:t>A)</w:t>
        <w:tab/>
        <w:t>Hospital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B)</w:t>
        <w:tab/>
        <w:t>Insurance companies</w:t>
      </w:r>
    </w:p>
    <w:p>
      <w:pPr>
        <w:pStyle w:val="Normal"/>
        <w:spacing w:lineRule="auto" w:line="480"/>
        <w:rPr/>
      </w:pPr>
      <w:r>
        <w:rPr>
          <w:rFonts w:cs="Times New Roman" w:ascii="Times New Roman" w:hAnsi="Times New Roman"/>
          <w:strike w:val="false"/>
          <w:dstrike w:val="false"/>
        </w:rPr>
        <w:t>C)</w:t>
        <w:tab/>
        <w:t>Physicians’ offices</w:t>
      </w:r>
    </w:p>
    <w:p>
      <w:pPr>
        <w:pStyle w:val="Normal"/>
        <w:spacing w:lineRule="auto" w:line="480"/>
        <w:rPr/>
      </w:pPr>
      <w:r>
        <w:rPr>
          <w:rFonts w:cs="Times New Roman" w:ascii="Times New Roman" w:hAnsi="Times New Roman"/>
          <w:strike w:val="false"/>
          <w:dstrike w:val="false"/>
        </w:rPr>
        <w:t>D)</w:t>
        <w:tab/>
        <w:t>Long-term-care facilitie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8)</w:t>
        <w:tab/>
        <w:t>The professional and related occupational category of health care occupations would include:</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A)</w:t>
        <w:tab/>
        <w:t>medical secretarie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B)</w:t>
        <w:tab/>
        <w:t>registered nurse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C)</w:t>
        <w:tab/>
        <w:t>medical assistant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D)</w:t>
        <w:tab/>
        <w:t>health care manager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9)</w:t>
        <w:tab/>
        <w:t>The service occupational category of health care occupations would include:</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A)</w:t>
        <w:tab/>
        <w:t>medical assistant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B)</w:t>
        <w:tab/>
        <w:t>registered nurse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C)</w:t>
        <w:tab/>
        <w:t>medical secretarie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D)</w:t>
        <w:tab/>
        <w:t>health care manager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10)</w:t>
        <w:tab/>
        <w:t>The office and administrative support occupational category of health care occupations would include:</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A)</w:t>
        <w:tab/>
        <w:t>medical secretarie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B)</w:t>
        <w:tab/>
        <w:t>medical assistant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C)</w:t>
        <w:tab/>
        <w:t>health care manager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D)</w:t>
        <w:tab/>
        <w:t>registered nurse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11)</w:t>
        <w:tab/>
        <w:t>Health care employment continues to grow for all of the following reasons except:</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A)</w:t>
        <w:tab/>
        <w:t>interest in managing cost.</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B)</w:t>
        <w:tab/>
        <w:t>advances in medical technology.</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C)</w:t>
        <w:tab/>
        <w:t>aging population.</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D)</w:t>
        <w:tab/>
        <w:t>inability to automate many function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 xml:space="preserve">12) </w:t>
        <w:tab/>
        <w:t>Health care policy addresses all of the following issues except:</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A)</w:t>
        <w:tab/>
        <w:t>cultural.</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B)</w:t>
        <w:tab/>
        <w:t>acces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C)</w:t>
        <w:tab/>
        <w:t>cost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D)</w:t>
        <w:tab/>
        <w:t>quality.</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13)</w:t>
        <w:tab/>
        <w:t>The medical model includes all of the following except:</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A)</w:t>
        <w:tab/>
        <w:t>illness and disease require treatment.</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 xml:space="preserve">B) </w:t>
        <w:tab/>
        <w:t>focus is diagnosi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 xml:space="preserve">C) </w:t>
        <w:tab/>
        <w:t>focus is on disease prevention.</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D)</w:t>
        <w:tab/>
        <w:t>focus is on treatment.</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14)</w:t>
        <w:tab/>
        <w:t>The Centers for Disease Control and Prevention:</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A)</w:t>
        <w:tab/>
        <w:t>survey Americans about their health.</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B)</w:t>
        <w:tab/>
        <w:t>collect health statistics.</w:t>
      </w:r>
    </w:p>
    <w:p>
      <w:pPr>
        <w:pStyle w:val="Normal"/>
        <w:spacing w:lineRule="auto" w:line="480"/>
        <w:rPr/>
      </w:pPr>
      <w:r>
        <w:rPr>
          <w:rFonts w:cs="Times New Roman" w:ascii="Times New Roman" w:hAnsi="Times New Roman"/>
          <w:strike w:val="false"/>
          <w:dstrike w:val="false"/>
        </w:rPr>
        <w:t>C)</w:t>
        <w:tab/>
        <w:t>reported in 2009 that over 65% of respondents rated their health as “very good” or “excellent.”</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 xml:space="preserve">D) </w:t>
        <w:tab/>
        <w:t>monitor hospital compliance with HIPAA.</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15)</w:t>
        <w:tab/>
        <w:t>The ability to stay in business for a health care facility is based on the facility’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A)</w:t>
        <w:tab/>
        <w:t>sustainable competitive advantage.</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B)</w:t>
        <w:tab/>
        <w:t>reimbursement rate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C)</w:t>
        <w:tab/>
        <w:t>business plan.</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D)</w:t>
        <w:tab/>
        <w:t>business viability.</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16)</w:t>
        <w:tab/>
        <w:t>In 2009, the U.S. spent ________ on health expenditure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A)</w:t>
        <w:tab/>
        <w:t>$2.5 billion</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B)</w:t>
        <w:tab/>
        <w:t>$50 billion</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C)</w:t>
        <w:tab/>
        <w:t>$2.5 trillion</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D)</w:t>
        <w:tab/>
        <w:t>$50 trillion</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17)</w:t>
        <w:tab/>
        <w:t>Focus areas of Healthy People 2020 and patterns of disease in the population direct research efforts. Research can be directed at all of the following except:</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A)</w:t>
        <w:tab/>
        <w:t>cure.</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B)</w:t>
        <w:tab/>
        <w:t>control.</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C)</w:t>
        <w:tab/>
        <w:t>prevention.</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D)</w:t>
        <w:tab/>
        <w:t>the study of rural road traffic patterns.</w:t>
      </w:r>
    </w:p>
    <w:p>
      <w:pPr>
        <w:pStyle w:val="Normal"/>
        <w:spacing w:lineRule="auto" w:line="480"/>
        <w:rPr/>
      </w:pPr>
      <w:r>
        <w:rPr>
          <w:rFonts w:cs="Times New Roman" w:ascii="Times New Roman" w:hAnsi="Times New Roman"/>
          <w:strike w:val="false"/>
          <w:dstrike w:val="false"/>
        </w:rPr>
        <w:t>18)</w:t>
        <w:tab/>
        <w:t>All of the following are examples of locations where long-term care could take place except:</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A)</w:t>
        <w:tab/>
        <w:t>clinic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B)</w:t>
        <w:tab/>
        <w:t>hospital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C)</w:t>
        <w:tab/>
        <w:t>rehabilitation center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D)</w:t>
        <w:tab/>
        <w:t>adult day care.</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19)</w:t>
        <w:tab/>
        <w:t>The Patient Protection and Affordable Care Act:</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A)</w:t>
        <w:tab/>
        <w:t>helps increase the number of people who are uninsured.</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B)</w:t>
        <w:tab/>
        <w:t>allows the market to drive costs up.</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C)</w:t>
        <w:tab/>
        <w:t>seeks to improve health care delivery performance.</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D)</w:t>
        <w:tab/>
        <w:t>is surveying Americans about their health care utilization pattern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20)</w:t>
        <w:tab/>
        <w:t>Managed care can be described by all of the following except:</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A)</w:t>
        <w:tab/>
        <w:t>manages the patient’s utilization of service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B)</w:t>
        <w:tab/>
        <w:t>manages the price paid for service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C)</w:t>
        <w:tab/>
        <w:t>has the objective of only providing those services that are necessary to contain cost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D)</w:t>
        <w:tab/>
        <w:t>maintains a sustainable noncompetitive advantage.</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21)</w:t>
        <w:tab/>
        <w:t>Sustainable competitive advantage is described by all of the following except:</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A)</w:t>
        <w:tab/>
        <w:t>varies from business to busines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 xml:space="preserve">B) </w:t>
        <w:tab/>
        <w:t>depends on the objectives the firm is trying to achieve.</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C)</w:t>
        <w:tab/>
        <w:t>helps a business maintain its position in the marketplace.</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D)</w:t>
        <w:tab/>
        <w:t>allows the market to drive costs up.</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22)</w:t>
        <w:tab/>
        <w:t>All of the following are examples of the role of public health except:</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A)</w:t>
        <w:tab/>
        <w:t>crosswalks on street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B)</w:t>
        <w:tab/>
        <w:t>enforcement of seat belt laws.</w:t>
      </w:r>
    </w:p>
    <w:p>
      <w:pPr>
        <w:pStyle w:val="Normal"/>
        <w:spacing w:lineRule="auto" w:line="480"/>
        <w:rPr/>
      </w:pPr>
      <w:r>
        <w:rPr>
          <w:rFonts w:cs="Times New Roman" w:ascii="Times New Roman" w:hAnsi="Times New Roman"/>
          <w:strike w:val="false"/>
          <w:dstrike w:val="false"/>
        </w:rPr>
        <w:t>C)</w:t>
        <w:tab/>
        <w:t xml:space="preserve">prompt processing of insurance claims. </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D)</w:t>
        <w:tab/>
        <w:t>free immunization clinic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23)</w:t>
        <w:tab/>
        <w:t>Mental illnes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A)</w:t>
        <w:tab/>
        <w:t>is usually a chronic lifetime disease.</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B)</w:t>
        <w:tab/>
        <w:t>strikes one of every 10 adult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C)</w:t>
        <w:tab/>
        <w:t>is treated 90% of the time.</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D)</w:t>
        <w:tab/>
        <w:t>treatment is readily available and inexpensive.</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24)</w:t>
        <w:tab/>
        <w:t>The three major places of employment for health care workers are:</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A)</w:t>
        <w:tab/>
        <w:t>hospitals, nursing and residential care facilities, and physician’s office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B)</w:t>
        <w:tab/>
        <w:t>insurance companies, dental offices, and public health facilitie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C)</w:t>
        <w:tab/>
        <w:t>CDC, hospitals, and residential care facilitie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D)</w:t>
        <w:tab/>
        <w:t>adult day care, hospitals, and physicians’ office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25)</w:t>
        <w:tab/>
        <w:t>All of the following are categories of health occupations except:</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A)</w:t>
        <w:tab/>
        <w:t>service occupation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B)</w:t>
        <w:tab/>
        <w:t>professional and related occupation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C)</w:t>
        <w:tab/>
        <w:t>management, business, and financial occupation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D)</w:t>
        <w:tab/>
        <w:t>labor union officials.</w:t>
      </w:r>
    </w:p>
    <w:p>
      <w:pPr>
        <w:pStyle w:val="Normal"/>
        <w:spacing w:lineRule="auto" w:line="480"/>
        <w:rPr/>
      </w:pPr>
      <w:r>
        <w:rPr>
          <w:rFonts w:cs="Times New Roman" w:ascii="Times New Roman" w:hAnsi="Times New Roman"/>
          <w:b/>
          <w:strike w:val="false"/>
          <w:dstrike w:val="false"/>
        </w:rPr>
        <w:t>TRUE/FALSE</w:t>
      </w:r>
      <w:r>
        <w:rPr>
          <w:rFonts w:cs="Times New Roman" w:ascii="Times New Roman" w:hAnsi="Times New Roman"/>
          <w:strike w:val="false"/>
          <w:dstrike w:val="false"/>
        </w:rPr>
        <w:t xml:space="preserve">. </w:t>
      </w:r>
    </w:p>
    <w:p>
      <w:pPr>
        <w:pStyle w:val="Normal"/>
        <w:spacing w:lineRule="auto" w:line="480"/>
        <w:rPr/>
      </w:pPr>
      <w:r>
        <w:rPr>
          <w:rFonts w:cs="Times New Roman" w:ascii="Times New Roman" w:hAnsi="Times New Roman"/>
          <w:strike w:val="false"/>
          <w:dstrike w:val="false"/>
        </w:rPr>
        <w:t>26)</w:t>
        <w:tab/>
        <w:t>Competition is a component of a market economy.</w:t>
      </w:r>
    </w:p>
    <w:p>
      <w:pPr>
        <w:pStyle w:val="Normal"/>
        <w:spacing w:lineRule="auto" w:line="480"/>
        <w:rPr/>
      </w:pPr>
      <w:r>
        <w:rPr>
          <w:rFonts w:cs="Times New Roman" w:ascii="Times New Roman" w:hAnsi="Times New Roman"/>
          <w:strike w:val="false"/>
          <w:dstrike w:val="false"/>
        </w:rPr>
        <w:t>27)</w:t>
        <w:tab/>
        <w:t>The patient is at the center of the health care industry.</w:t>
      </w:r>
    </w:p>
    <w:p>
      <w:pPr>
        <w:pStyle w:val="Normal"/>
        <w:spacing w:lineRule="auto" w:line="480"/>
        <w:rPr/>
      </w:pPr>
      <w:r>
        <w:rPr>
          <w:rFonts w:cs="Times New Roman" w:ascii="Times New Roman" w:hAnsi="Times New Roman"/>
          <w:strike w:val="false"/>
          <w:dstrike w:val="false"/>
        </w:rPr>
        <w:t>28)</w:t>
        <w:tab/>
        <w:t>Less than half of health care workers provide direct patient care.</w:t>
      </w:r>
    </w:p>
    <w:p>
      <w:pPr>
        <w:pStyle w:val="Normal"/>
        <w:spacing w:lineRule="auto" w:line="480"/>
        <w:rPr/>
      </w:pPr>
      <w:r>
        <w:rPr>
          <w:rFonts w:cs="Times New Roman" w:ascii="Times New Roman" w:hAnsi="Times New Roman"/>
          <w:strike w:val="false"/>
          <w:dstrike w:val="false"/>
        </w:rPr>
        <w:t>29)</w:t>
        <w:tab/>
        <w:t>The United States has a national health care system.</w:t>
      </w:r>
    </w:p>
    <w:p>
      <w:pPr>
        <w:pStyle w:val="Normal"/>
        <w:spacing w:lineRule="auto" w:line="480"/>
        <w:rPr/>
      </w:pPr>
      <w:r>
        <w:rPr>
          <w:rFonts w:cs="Times New Roman" w:ascii="Times New Roman" w:hAnsi="Times New Roman"/>
          <w:strike w:val="false"/>
          <w:dstrike w:val="false"/>
        </w:rPr>
        <w:t>30)</w:t>
        <w:tab/>
        <w:t>Health care expenditures account for greater than 15% of the GDP.</w:t>
      </w:r>
    </w:p>
    <w:p>
      <w:pPr>
        <w:pStyle w:val="Normal"/>
        <w:spacing w:lineRule="auto" w:line="480"/>
        <w:rPr/>
      </w:pPr>
      <w:r>
        <w:rPr>
          <w:rFonts w:cs="Times New Roman" w:ascii="Times New Roman" w:hAnsi="Times New Roman"/>
          <w:b/>
          <w:strike w:val="false"/>
          <w:dstrike w:val="false"/>
        </w:rPr>
        <w:t>FILL IN THE BLANK</w:t>
      </w:r>
      <w:r>
        <w:rPr>
          <w:rFonts w:cs="Times New Roman" w:ascii="Times New Roman" w:hAnsi="Times New Roman"/>
          <w:strike w:val="false"/>
          <w:dstrike w:val="false"/>
        </w:rPr>
        <w:t xml:space="preserve">. </w:t>
      </w:r>
    </w:p>
    <w:p>
      <w:pPr>
        <w:pStyle w:val="Normal"/>
        <w:spacing w:lineRule="auto" w:line="480"/>
        <w:rPr/>
      </w:pPr>
      <w:r>
        <w:rPr>
          <w:rFonts w:cs="Times New Roman" w:ascii="Times New Roman" w:hAnsi="Times New Roman"/>
          <w:strike w:val="false"/>
          <w:dstrike w:val="false"/>
        </w:rPr>
        <w:t>31)</w:t>
        <w:tab/>
        <w:t>According to the chapter, _______________are not major employers of health care workers.</w:t>
      </w:r>
    </w:p>
    <w:p>
      <w:pPr>
        <w:pStyle w:val="Normal"/>
        <w:spacing w:lineRule="auto" w:line="480"/>
        <w:rPr/>
      </w:pPr>
      <w:r>
        <w:rPr>
          <w:rFonts w:cs="Times New Roman" w:ascii="Times New Roman" w:hAnsi="Times New Roman"/>
          <w:strike w:val="false"/>
          <w:dstrike w:val="false"/>
        </w:rPr>
        <w:t>32)</w:t>
        <w:tab/>
        <w:t xml:space="preserve"> Focus on prevention of disease and the maintenance of well-being describes the ________________ model.</w:t>
        <w:tab/>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r>
    </w:p>
    <w:p>
      <w:pPr>
        <w:pStyle w:val="Normal"/>
        <w:spacing w:lineRule="auto" w:line="480"/>
        <w:rPr/>
      </w:pPr>
      <w:r>
        <w:rPr>
          <w:rFonts w:cs="Times New Roman" w:ascii="Times New Roman" w:hAnsi="Times New Roman"/>
          <w:strike w:val="false"/>
          <w:dstrike w:val="false"/>
        </w:rPr>
        <w:t>33)</w:t>
        <w:tab/>
        <w:t>Study of the nature, cause, control, and determinants of the frequency of disease, death, and disability in the human population is ______________________.</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34)</w:t>
        <w:tab/>
        <w:t>Census data indicates that the United States has increased its ___________ diversity.</w:t>
      </w:r>
    </w:p>
    <w:p>
      <w:pPr>
        <w:pStyle w:val="Normal"/>
        <w:spacing w:lineRule="auto" w:line="480"/>
        <w:rPr/>
      </w:pPr>
      <w:r>
        <w:rPr>
          <w:rFonts w:cs="Times New Roman" w:ascii="Times New Roman" w:hAnsi="Times New Roman"/>
          <w:b/>
          <w:strike w:val="false"/>
          <w:dstrike w:val="false"/>
        </w:rPr>
        <w:t>ESSAY</w:t>
      </w:r>
      <w:r>
        <w:rPr>
          <w:rFonts w:cs="Times New Roman" w:ascii="Times New Roman" w:hAnsi="Times New Roman"/>
          <w:strike w:val="false"/>
          <w:dstrike w:val="false"/>
        </w:rPr>
        <w:t xml:space="preserve"> </w:t>
      </w:r>
    </w:p>
    <w:p>
      <w:pPr>
        <w:pStyle w:val="Normal"/>
        <w:spacing w:lineRule="auto" w:line="480"/>
        <w:rPr/>
      </w:pPr>
      <w:r>
        <w:rPr>
          <w:rFonts w:cs="Times New Roman" w:ascii="Times New Roman" w:hAnsi="Times New Roman"/>
          <w:strike w:val="false"/>
          <w:dstrike w:val="false"/>
        </w:rPr>
        <w:t>35)</w:t>
        <w:tab/>
        <w:t>The health care industry will be affected by the aging of the baby boomer generation. Identify at least two health occupations projected to experience the greatest growth. Include your rationale in your response.</w:t>
      </w:r>
    </w:p>
    <w:p>
      <w:pPr>
        <w:pStyle w:val="Normal"/>
        <w:spacing w:lineRule="auto" w:line="480"/>
        <w:rPr/>
      </w:pPr>
      <w:r>
        <w:rPr>
          <w:rFonts w:cs="Times New Roman" w:ascii="Times New Roman" w:hAnsi="Times New Roman"/>
          <w:strike w:val="false"/>
          <w:dstrike w:val="false"/>
        </w:rPr>
        <w:t>36)</w:t>
        <w:tab/>
        <w:t xml:space="preserve">  The Patient Protection and Affordable Care Act will impact many areas of health care. Discuss the implications you anticipate for you, your family, and your fellow classmates, based on the information in this chapter. </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37)</w:t>
        <w:tab/>
        <w:t xml:space="preserve">Many approaches are used to describe health care. List two approaches. </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Answer Key</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1)</w:t>
        <w:tab/>
        <w:t>A</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2)</w:t>
        <w:tab/>
        <w:t>A</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3)</w:t>
        <w:tab/>
        <w:t>D</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4)</w:t>
        <w:tab/>
        <w:t>B</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5)</w:t>
        <w:tab/>
        <w:t>C</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6)</w:t>
        <w:tab/>
        <w:t>B</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7)</w:t>
        <w:tab/>
        <w:t>B</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8)</w:t>
        <w:tab/>
        <w:t>B</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9)</w:t>
        <w:tab/>
        <w:t>A</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10)</w:t>
        <w:tab/>
        <w:t>A</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11)</w:t>
        <w:tab/>
        <w:t>D</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12)</w:t>
        <w:tab/>
        <w:t>A</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13)</w:t>
        <w:tab/>
        <w:t>C</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14)</w:t>
        <w:tab/>
        <w:t>D</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15)</w:t>
        <w:tab/>
        <w:t>A</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16)</w:t>
        <w:tab/>
        <w:t>C</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17)</w:t>
        <w:tab/>
        <w:t>D</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18)</w:t>
        <w:tab/>
        <w:t>A</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19)</w:t>
        <w:tab/>
        <w:t>C</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20)</w:t>
        <w:tab/>
        <w:t>D</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21)</w:t>
        <w:tab/>
        <w:t>D</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22)</w:t>
        <w:tab/>
        <w:t>C</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23)</w:t>
        <w:tab/>
        <w:t>A</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24)</w:t>
        <w:tab/>
        <w:t>A</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25)</w:t>
        <w:tab/>
        <w:t>D</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26)</w:t>
        <w:tab/>
        <w:t>True</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27)</w:t>
        <w:tab/>
        <w:t>True</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28)</w:t>
        <w:tab/>
        <w:t>False</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29)</w:t>
        <w:tab/>
        <w:t>False</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30)</w:t>
        <w:tab/>
        <w:t>True</w:t>
      </w:r>
    </w:p>
    <w:p>
      <w:pPr>
        <w:pStyle w:val="Normal"/>
        <w:spacing w:lineRule="auto" w:line="480"/>
        <w:rPr/>
      </w:pPr>
      <w:r>
        <w:rPr>
          <w:rFonts w:cs="Times New Roman" w:ascii="Times New Roman" w:hAnsi="Times New Roman"/>
          <w:strike w:val="false"/>
          <w:dstrike w:val="false"/>
        </w:rPr>
        <w:t>31)</w:t>
        <w:tab/>
        <w:t>home health agencies</w:t>
      </w:r>
    </w:p>
    <w:p>
      <w:pPr>
        <w:pStyle w:val="Normal"/>
        <w:spacing w:lineRule="auto" w:line="480"/>
        <w:rPr/>
      </w:pPr>
      <w:r>
        <w:rPr>
          <w:rFonts w:cs="Times New Roman" w:ascii="Times New Roman" w:hAnsi="Times New Roman"/>
          <w:strike w:val="false"/>
          <w:dstrike w:val="false"/>
        </w:rPr>
        <w:t>32)</w:t>
        <w:tab/>
        <w:t>wellness</w:t>
      </w:r>
    </w:p>
    <w:p>
      <w:pPr>
        <w:pStyle w:val="Normal"/>
        <w:spacing w:lineRule="auto" w:line="480"/>
        <w:rPr/>
      </w:pPr>
      <w:r>
        <w:rPr>
          <w:rFonts w:cs="Times New Roman" w:ascii="Times New Roman" w:hAnsi="Times New Roman"/>
          <w:strike w:val="false"/>
          <w:dstrike w:val="false"/>
        </w:rPr>
        <w:t>33)</w:t>
        <w:tab/>
        <w:t>epidemiology</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34)</w:t>
        <w:tab/>
        <w:t>ethnic</w:t>
      </w:r>
    </w:p>
    <w:p>
      <w:pPr>
        <w:pStyle w:val="Normal"/>
        <w:spacing w:lineRule="auto" w:line="480"/>
        <w:rPr/>
      </w:pPr>
      <w:r>
        <w:rPr>
          <w:rFonts w:cs="Times New Roman" w:ascii="Times New Roman" w:hAnsi="Times New Roman"/>
          <w:strike w:val="false"/>
          <w:dstrike w:val="false"/>
        </w:rPr>
        <w:t>35)</w:t>
        <w:tab/>
        <w:t>Responses will vary but may include:</w:t>
      </w:r>
    </w:p>
    <w:p>
      <w:pPr>
        <w:pStyle w:val="Normal"/>
        <w:spacing w:lineRule="auto" w:line="480"/>
        <w:ind w:firstLine="720"/>
        <w:rPr>
          <w:rFonts w:ascii="Times New Roman" w:hAnsi="Times New Roman" w:cs="Times New Roman"/>
          <w:strike w:val="false"/>
          <w:dstrike w:val="false"/>
        </w:rPr>
      </w:pPr>
      <w:r>
        <w:rPr>
          <w:rFonts w:cs="Times New Roman" w:ascii="Times New Roman" w:hAnsi="Times New Roman"/>
          <w:strike w:val="false"/>
          <w:dstrike w:val="false"/>
        </w:rPr>
        <w:t>home health aide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ab/>
        <w:t>medical assistant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ab/>
        <w:t>medical records/health information technicians</w:t>
      </w:r>
    </w:p>
    <w:p>
      <w:pPr>
        <w:pStyle w:val="Normal"/>
        <w:spacing w:lineRule="auto" w:line="480"/>
        <w:rPr/>
      </w:pPr>
      <w:r>
        <w:rPr>
          <w:rFonts w:cs="Times New Roman" w:ascii="Times New Roman" w:hAnsi="Times New Roman"/>
          <w:strike w:val="false"/>
          <w:dstrike w:val="false"/>
        </w:rPr>
        <w:t>36)</w:t>
        <w:tab/>
        <w:t>Responses will vary but may include:</w:t>
      </w:r>
    </w:p>
    <w:p>
      <w:pPr>
        <w:pStyle w:val="Normal"/>
        <w:spacing w:lineRule="auto" w:line="480"/>
        <w:ind w:firstLine="720"/>
        <w:rPr>
          <w:rFonts w:ascii="Times New Roman" w:hAnsi="Times New Roman" w:cs="Times New Roman"/>
          <w:strike w:val="false"/>
          <w:dstrike w:val="false"/>
        </w:rPr>
      </w:pPr>
      <w:r>
        <w:rPr>
          <w:rFonts w:cs="Times New Roman" w:ascii="Times New Roman" w:hAnsi="Times New Roman"/>
          <w:strike w:val="false"/>
          <w:dstrike w:val="false"/>
        </w:rPr>
        <w:t>insurance mandated for all family members and by all employer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ab/>
        <w:t>cost of care controlled, therefore decreasing personal cost and potential tax burden</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ab/>
        <w:t>quality of care improved</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t>37)</w:t>
        <w:tab/>
        <w:t>economic; delivery systems</w:t>
      </w:r>
    </w:p>
    <w:p>
      <w:pPr>
        <w:pStyle w:val="Normal"/>
        <w:spacing w:lineRule="auto" w:line="480"/>
        <w:rPr>
          <w:rFonts w:ascii="Times New Roman" w:hAnsi="Times New Roman" w:cs="Times New Roman"/>
          <w:strike w:val="false"/>
          <w:dstrike w:val="false"/>
        </w:rPr>
      </w:pPr>
      <w:r>
        <w:rPr>
          <w:rFonts w:cs="Times New Roman" w:ascii="Times New Roman" w:hAnsi="Times New Roman"/>
          <w:strike w:val="false"/>
          <w:dstrike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anson Text">
    <w:altName w:val="Times New Roman"/>
    <w:charset w:val="00"/>
    <w:family w:val="moder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Janson Text;Times New Roman" w:hAnsi="Janson Text;Times New Roman" w:eastAsia="Times New Roman" w:cs="Janson Text;Times New Roman"/>
      <w:strike/>
      <w:color w:val="auto"/>
      <w:sz w:val="24"/>
      <w:szCs w:val="20"/>
      <w:lang w:val="en-US" w:bidi="en-US"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trike/>
      <w:sz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Janson Text;Times New Roman" w:hAnsi="Janson Text;Times New Roman" w:cs="Janson Text;Times New Roman"/>
      <w:strike/>
      <w:lang w:bidi="en-US"/>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7:31:00Z</dcterms:created>
  <dc:creator>Linda C Moulton</dc:creator>
  <dc:description/>
  <cp:keywords/>
  <dc:language>en-US</dc:language>
  <cp:lastModifiedBy>ukerime</cp:lastModifiedBy>
  <dcterms:modified xsi:type="dcterms:W3CDTF">2011-01-12T21:01:00Z</dcterms:modified>
  <cp:revision>4</cp:revision>
  <dc:subject/>
  <dc:title>Test Bank</dc:title>
</cp:coreProperties>
</file>