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914398290" r:id="rId8"/>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1467730730"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2045936287"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2064152717" r:id="rId1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970553965"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1270438382"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914963522" r:id="rId20"/>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653950585"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1192429821"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1649141619" r:id="rId26"/>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228734940"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738605535"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933057951" r:id="rId32"/>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1112802349"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396062782"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1465796510" r:id="rId38"/>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457565271"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2008793908"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1777427185" r:id="rId4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1636099402"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684432340"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132753081" r:id="rId50"/>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236002923"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544988271"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69532107"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1203422664"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1067667333"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1120399065"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1987716799"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1596796173"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1087434557"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703522381"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2043161177"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478796319"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224208313"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1486835199"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1330829736"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735957738"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1515871306"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346409536"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590824999"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125678791"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2060204087"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1364553293"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460212576"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1142907816"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722236682"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529638655"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1458527547"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969545575"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2084718560"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479140207"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642229654"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1329316807"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2143288306"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1206313895"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1197050835"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1543788217"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47477469"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 w:hAnsi="Frutiger" w:cs="Frutiger"/>
          <w:smallCaps/>
          <w:sz w:val="24"/>
          <w:szCs w:val="24"/>
        </w:rPr>
      </w:pPr>
      <w:r>
        <w:rPr>
          <w:rFonts w:cs="Frutiger" w:ascii="Frutiger" w:hAnsi="Frutiger"/>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152999439"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161248650"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557591736"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120058595"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754812481"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1962326206" r:id="rId136"/>
        </w:object>
      </w:r>
    </w:p>
    <w:p>
      <w:pPr>
        <w:pStyle w:val="MTDisplayEquation"/>
        <w:rPr>
          <w:rFonts w:ascii="Frutiger" w:hAnsi="Frutiger" w:cs="Frutiger"/>
          <w:b/>
          <w:b/>
          <w:bCs/>
          <w:smallCaps/>
          <w:sz w:val="24"/>
          <w:szCs w:val="24"/>
        </w:rPr>
      </w:pPr>
      <w:r>
        <w:rPr>
          <w:rFonts w:cs="Frutiger" w:ascii="Frutiger" w:hAnsi="Frutiger"/>
          <w:b/>
          <w:bCs/>
          <w:smallCaps/>
          <w:sz w:val="24"/>
          <w:szCs w:val="24"/>
        </w:rPr>
      </w:r>
    </w:p>
    <w:p>
      <w:pPr>
        <w:pStyle w:val="MTDisplayEquation"/>
        <w:rPr>
          <w:rFonts w:ascii="Frutiger" w:hAnsi="Frutiger" w:cs="Frutiger"/>
          <w:b/>
          <w:b/>
          <w:smallCaps/>
          <w:sz w:val="24"/>
          <w:szCs w:val="24"/>
        </w:rPr>
      </w:pPr>
      <w:r>
        <w:rPr>
          <w:rFonts w:cs="Frutiger" w:ascii="Frutiger" w:hAnsi="Frutiger"/>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 w:hAnsi="Frutiger" w:cs="Frutiger"/>
          <w:b/>
          <w:b/>
          <w:smallCaps/>
          <w:sz w:val="24"/>
          <w:szCs w:val="24"/>
        </w:rPr>
      </w:pPr>
      <w:r>
        <w:rPr>
          <w:rFonts w:cs="Frutiger" w:ascii="Frutiger" w:hAnsi="Frutiger"/>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92710</wp:posOffset>
                </wp:positionH>
                <wp:positionV relativeFrom="paragraph">
                  <wp:posOffset>83185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65.5pt;mso-position-vertical-relative:text;margin-left:-7.3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Times"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Times" w:cs="Frutiger"/>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 w:hAnsi="Frutiger" w:eastAsia="Times New Roman;Times" w:cs="Frutiger"/>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48:00Z</dcterms:created>
  <dc:creator>Comment</dc:creator>
  <dc:description/>
  <cp:keywords/>
  <dc:language>en-US</dc:language>
  <cp:lastModifiedBy>kaviraj.tyagi</cp:lastModifiedBy>
  <cp:lastPrinted>2013-02-01T10:33:00Z</cp:lastPrinted>
  <dcterms:modified xsi:type="dcterms:W3CDTF">2013-02-01T05:03:00Z</dcterms:modified>
  <cp:revision>28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