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0"/>
        </w:rPr>
        <w:t>Chapter 1  Data Abstraction: The Walls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Multiple Choice Questions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 xml:space="preserve">The specifications of an ADT’s operations indicate ______. 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what the operations do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how to implement the operations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how to store the data in the ADT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how to carry out the operations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nswer:  a.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 xml:space="preserve">Data structures are part of an ADT’s ______. 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definition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implementation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specifications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usag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nswer:  b.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A(n) ______ allows two modules to communicate with each other.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data structure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axiom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interface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clien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nswer:  c.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An ADT’s ______ govern(s) what its operations are and what they do.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specifications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implementation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documentation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data structur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nswer:  a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Which element is the head of the following list: John, Kate, Fred, Mark, Jon, Adam, Drew?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John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Mark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Drew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Adam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nswer:  a.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In the following list: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John, Kate, Fred, Mark, Jon, Adam, Drew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which element is the tail of the list?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John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Mark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Drew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Adam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nswer:  c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In the following list: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John, Kate, Fred, Mark, Jon, Adam, Drew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which element does not have a predecessor?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John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Mark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Drew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Kat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nswer:  a.  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The items in the ADT list are referenced by ______.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name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value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position number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position nam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nswer:  c.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The insertion operation of the ADT list can insert new items ______.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only at the front of the list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only at the end of the list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only in the middle of the list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into any position of the li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nswer:  d.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  <w:t xml:space="preserve">In the ADT list, when an item is deleted from position </w:t>
      </w:r>
      <w:r>
        <w:rPr>
          <w:i/>
          <w:sz w:val="20"/>
        </w:rPr>
        <w:t>i</w:t>
      </w:r>
      <w:r>
        <w:rPr>
          <w:sz w:val="20"/>
        </w:rPr>
        <w:t xml:space="preserve"> of the list, ______.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the position of all items is decreased by 1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0"/>
        </w:rPr>
        <w:t xml:space="preserve">the position of each item that was at a position smaller than </w:t>
      </w:r>
      <w:r>
        <w:rPr>
          <w:i/>
          <w:sz w:val="20"/>
        </w:rPr>
        <w:t>i</w:t>
      </w:r>
      <w:r>
        <w:rPr>
          <w:sz w:val="20"/>
        </w:rPr>
        <w:t xml:space="preserve"> is decreased by 1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0"/>
        </w:rPr>
        <w:t xml:space="preserve">the position of each item that was at a position greater than </w:t>
      </w:r>
      <w:r>
        <w:rPr>
          <w:i/>
          <w:sz w:val="20"/>
        </w:rPr>
        <w:t>i</w:t>
      </w:r>
      <w:r>
        <w:rPr>
          <w:sz w:val="20"/>
        </w:rPr>
        <w:t xml:space="preserve"> is decreased by 1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0"/>
        </w:rPr>
        <w:t xml:space="preserve">the position of each item that was at a position smaller than </w:t>
      </w:r>
      <w:r>
        <w:rPr>
          <w:i/>
          <w:sz w:val="20"/>
        </w:rPr>
        <w:t>i</w:t>
      </w:r>
      <w:r>
        <w:rPr>
          <w:sz w:val="20"/>
        </w:rPr>
        <w:t xml:space="preserve"> is increased by 1 while the position of each item that was at a position greater than </w:t>
      </w:r>
      <w:r>
        <w:rPr>
          <w:i/>
          <w:sz w:val="20"/>
        </w:rPr>
        <w:t>i</w:t>
      </w:r>
      <w:r>
        <w:rPr>
          <w:sz w:val="20"/>
        </w:rPr>
        <w:t xml:space="preserve"> is decreased by 1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nswer:  c.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  <w:t xml:space="preserve">In the ADT list, when an item is inserted into position </w:t>
      </w:r>
      <w:r>
        <w:rPr>
          <w:i/>
          <w:sz w:val="20"/>
        </w:rPr>
        <w:t>i</w:t>
      </w:r>
      <w:r>
        <w:rPr>
          <w:sz w:val="20"/>
        </w:rPr>
        <w:t xml:space="preserve"> of the list, ______.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the position of all items is increased by 1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0"/>
        </w:rPr>
        <w:t xml:space="preserve">the position of each item that was at a position smaller than </w:t>
      </w:r>
      <w:r>
        <w:rPr>
          <w:i/>
          <w:sz w:val="20"/>
        </w:rPr>
        <w:t>i</w:t>
      </w:r>
      <w:r>
        <w:rPr>
          <w:sz w:val="20"/>
        </w:rPr>
        <w:t xml:space="preserve"> is increased by 1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0"/>
        </w:rPr>
        <w:t xml:space="preserve">the position of each item that was at a position greater than </w:t>
      </w:r>
      <w:r>
        <w:rPr>
          <w:i/>
          <w:sz w:val="20"/>
        </w:rPr>
        <w:t>i</w:t>
      </w:r>
      <w:r>
        <w:rPr>
          <w:sz w:val="20"/>
        </w:rPr>
        <w:t xml:space="preserve"> is increased by 1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0"/>
        </w:rPr>
        <w:t xml:space="preserve">the position of each item that was at a position smaller than </w:t>
      </w:r>
      <w:r>
        <w:rPr>
          <w:i/>
          <w:sz w:val="20"/>
        </w:rPr>
        <w:t>i</w:t>
      </w:r>
      <w:r>
        <w:rPr>
          <w:sz w:val="20"/>
        </w:rPr>
        <w:t xml:space="preserve"> is decreased by 1 while the position of each item that was at a position greater than </w:t>
      </w:r>
      <w:r>
        <w:rPr>
          <w:i/>
          <w:sz w:val="20"/>
        </w:rPr>
        <w:t>i</w:t>
      </w:r>
      <w:r>
        <w:rPr>
          <w:sz w:val="20"/>
        </w:rPr>
        <w:t xml:space="preserve"> is increased by 1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nswer:  c.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A client program depends solely on the  ______ of the ADT.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data members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structure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implementation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behavior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nswer:  d.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Which of the following operations of the ADT list changes the list?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rFonts w:cs="Courier New" w:ascii="Courier New" w:hAnsi="Courier New"/>
          <w:sz w:val="20"/>
        </w:rPr>
        <w:t>remove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rFonts w:cs="Courier New" w:ascii="Courier New" w:hAnsi="Courier New"/>
          <w:sz w:val="20"/>
        </w:rPr>
        <w:t>isEmpty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rFonts w:cs="Courier New" w:ascii="Courier New" w:hAnsi="Courier New"/>
          <w:sz w:val="20"/>
        </w:rPr>
        <w:t>size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rFonts w:cs="Courier New" w:ascii="Courier New" w:hAnsi="Courier New"/>
          <w:sz w:val="20"/>
        </w:rPr>
        <w:t>ge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nswer:  a.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The ADT sorted list inserts and deletes items by their ______.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name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value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position name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position number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nswer:  b.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A(n) ______ can be used to precisely specify the behavior of each of the operations of an ADT.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exception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data structure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axiom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clien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nswer:  c.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Object-oriented programming views a program as ______.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a sequence of actions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a collection of classes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a group of methods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an interaction among objects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nswer:  d.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An ADT’s operations are known as its ______.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axioms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methods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variables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interfaces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nswer:  b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Encapsulation combines an ADT’s data with its operations to form a(n) ______.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exception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method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object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variabl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nswer:  c.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A(n) ______ is a C++ construct that enables a programmer to define a new data type.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class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method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data field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objec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nswer:  a.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A C++ class contains data members and ______.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clients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interfaces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methods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data structures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nswer:  c.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A(n) ______ is an instance of a class.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method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data field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interface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objec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nswer:  d.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Which of the following is true about a constructor in C++?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 xml:space="preserve">all constructors have a return type of </w:t>
      </w:r>
      <w:r>
        <w:rPr>
          <w:rFonts w:cs="Courier New" w:ascii="Courier New" w:hAnsi="Courier New"/>
          <w:sz w:val="20"/>
        </w:rPr>
        <w:t>void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a constructor cannot have parameters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a constructor has the same name as the class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a class can only have a single constructor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nswer:  c.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A(n) ______ is a class that inherits the members of another class.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base class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superclass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abstract class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subclass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nswer:  d.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Which of the following is true about a destructor in C++?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a class can have several destructors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the compiler will generate a destructor if the programmer does not provide one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 xml:space="preserve">a programmer must provide a destructor for every class 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a destructor destroys all instances of a class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nswer:  b.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In C++, each class definition should be placed in a(n) ______.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implementation file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header file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 xml:space="preserve">namespace 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packag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nswer:  b.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C++ provides a mechanism for logically grouping class definitions and other declarations into a common declarative region known as a(n) ______.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namespace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interface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header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packag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nswer:  a.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When defining class A so that any of its instances can invoke any of the publicly defined methods of class B, the keyword ______ precedes the name of class B.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ublic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lobal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atic</w:t>
      </w:r>
    </w:p>
    <w:p>
      <w:pPr>
        <w:pStyle w:val="Normal"/>
        <w:numPr>
          <w:ilvl w:val="1"/>
          <w:numId w:val="1"/>
        </w:numPr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inal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nswer:  a.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A function can indicate that an error has occurred by ______ an exception.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throwing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catching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implementing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declaring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nswer:  a.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To ______ an exception means to deal with the error condition.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declare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catch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implement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tr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nswer:  b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Which of the following is true about runtime exceptions?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 xml:space="preserve">they must be handled locally 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they must be explicitly thrown from the method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they are used in situations where the method has encountered a serious problem</w:t>
      </w:r>
    </w:p>
    <w:p>
      <w:pPr>
        <w:pStyle w:val="Normal"/>
        <w:numPr>
          <w:ilvl w:val="1"/>
          <w:numId w:val="1"/>
        </w:numPr>
        <w:jc w:val="both"/>
        <w:rPr>
          <w:sz w:val="20"/>
        </w:rPr>
      </w:pPr>
      <w:r>
        <w:rPr>
          <w:sz w:val="20"/>
        </w:rPr>
        <w:t>they can often be prevented by fail-safe programming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nswer:  d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True/False Questions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According to the principle of information hiding, a module should be completely isolated from other modules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nswer: False.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Data structures are part of an ADT’s implementation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nswer: True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An abstract data type is another name for a data structur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nswer: False.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The head of a list does not have a successor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nswer: False.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All the items in a list must be of the same data typ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nswer: True.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An application can use the operations of an ADT without knowing how the ADT is implemented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nswer: True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By default, all members in a class are public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nswer: False.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A </w:t>
      </w:r>
      <w:r>
        <w:rPr>
          <w:rFonts w:cs="Courier New" w:ascii="Courier New" w:hAnsi="Courier New"/>
          <w:sz w:val="20"/>
        </w:rPr>
        <w:t>try</w:t>
      </w:r>
      <w:r>
        <w:rPr>
          <w:sz w:val="20"/>
        </w:rPr>
        <w:t xml:space="preserve"> block can only have one </w:t>
      </w:r>
      <w:r>
        <w:rPr>
          <w:rFonts w:cs="Courier New" w:ascii="Courier New" w:hAnsi="Courier New"/>
          <w:sz w:val="20"/>
        </w:rPr>
        <w:t>catch</w:t>
      </w:r>
      <w:r>
        <w:rPr>
          <w:sz w:val="20"/>
        </w:rPr>
        <w:t xml:space="preserve"> block associated with it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nswer: False.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In C++, the scope resolution operator is a colon (:).</w:t>
      </w:r>
    </w:p>
    <w:p>
      <w:pPr>
        <w:pStyle w:val="Normal"/>
        <w:rPr>
          <w:sz w:val="20"/>
        </w:rPr>
      </w:pPr>
      <w:r>
        <w:rPr>
          <w:sz w:val="20"/>
        </w:rPr>
        <w:t>Answer: Fals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Any instance of a subclass can be used in a program anywhere that an instance of the superclass can be used.</w:t>
      </w:r>
    </w:p>
    <w:p>
      <w:pPr>
        <w:pStyle w:val="Normal"/>
        <w:rPr>
          <w:sz w:val="20"/>
        </w:rPr>
      </w:pPr>
      <w:r>
        <w:rPr>
          <w:sz w:val="20"/>
        </w:rPr>
        <w:t>Answer: Tru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Short Answer Questions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What are some of the benefits of modularity?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nswer:</w:t>
        <w:tab/>
        <w:t>A modular problem is easier to write, read, and modify. Modularity also isolates errors and eliminates redundancie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What is functional abstraction?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nswer: Functional abstraction is a design principle that separates the purpose and use of a module from its implementation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What is information hiding?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nswer: Information hiding is a process that hides certain implementation details within a module and makes them inaccessible from outside the modul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What are the three types of operations on a data collection?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nswer: The three types of operations on data are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Add data to a data collection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Remove data from a data collection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Ask questions about the data in a data collection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What is data abstraction?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nswer: Data abstraction is a design principle that separates the operations performed on a collection of data from the implementation of the operation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What is an abstract data type (ADT)?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nswer: An ADT is a collection of data together with a set of operations on that dat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What is a data structure?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nswer: A data structure is a construct that is defined within a programming language to store a collection of dat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What is an axiom?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nswer: An axiom is a mathematical rul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What is a constructor?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nswer: A constructor is a method that creates and initializes new instances of a clas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When and how are initializers used?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nswer: Initializers are used within a constructor’s implementation to set data members to initial values. Each initializer uses a functional notation that consists of a data member name followed by its initial value enclosed in parentheses. A colon precedes the first (or only) initializer, and multiple initializers are separated by commas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Under what circumstance is a compiler-generated default constructor created?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nswer: A compiler-generated default constructor is created when the programmer does not include any constructor in a clas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Define the client of a class?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nswer: The client of a class is a program or module that uses the clas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What is a superclass?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nswer: A superclass is a class from which another class is derived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What is the purpose of an exception?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nswer: Exceptions are used for indicating errors during the execution of a program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What is the difference between the physical size of an array and its logical size?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nswer: The physical size of an array is the number of locations in the array. The logical size of an array is the number of items currently in the array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/>
    </w:pPr>
    <w:r>
      <w:rPr>
        <w:rFonts w:cs="TimesNewRomanPSMT;Times New Roman" w:ascii="TimesNewRomanPSMT;Times New Roman" w:hAnsi="TimesNewRomanPSMT;Times New Roman"/>
        <w:color w:val="001932"/>
        <w:sz w:val="18"/>
      </w:rPr>
      <w:t>Data Abstraction &amp; Problem Solving with C++: Walls and Mirrors, Sixth Edition, by Frank Carrano and D.J. Henry, Pearson Education-Prentice Hall, 2013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0:52:00Z</dcterms:created>
  <dc:creator>Administrator</dc:creator>
  <dc:description/>
  <cp:keywords/>
  <dc:language>en-US</dc:language>
  <cp:lastModifiedBy>Yuan</cp:lastModifiedBy>
  <dcterms:modified xsi:type="dcterms:W3CDTF">2012-12-17T05:26:00Z</dcterms:modified>
  <cp:revision>4</cp:revision>
  <dc:subject/>
  <dc:title>Chapter 8 Questions</dc:title>
</cp:coreProperties>
</file>