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) Briefly describe the various building blocks of personality discussed in the textbook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Answer: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3-5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What Is Personality Psycholog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Factu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) Discuss the difference in design and type of information gathered by correlational studies vs. true experiment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Answer: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9-10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How Do Psychologists Study Personalit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Conceptu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3) Describe the general source of information for different types of personality dat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Answer: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12-13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How Do Psychologists Study Personalit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Factu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4) Briefly describe one unethical experiment, either real or hypothetical, and the modern principals that would make such an experiment difficult to conduct toda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Answer: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13-15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How Do Psychologists Study Personalit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Applied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1) Personality psychology uses the scientific method to study individual </w:t>
      </w:r>
      <w:r>
        <w:rPr>
          <w:rFonts w:cs="Times New Roman"/>
          <w:sz w:val="22"/>
          <w:szCs w:val="22"/>
          <w:u w:val="single"/>
        </w:rPr>
        <w:t>differences</w:t>
      </w:r>
      <w:r>
        <w:rPr>
          <w:rFonts w:cs="Times New Roman"/>
          <w:sz w:val="22"/>
          <w:szCs w:val="22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ff: 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ype: FIB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ge Reference: 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opic: What Is Personality Psychology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kill: Factu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2) </w:t>
      </w:r>
      <w:r>
        <w:rPr>
          <w:rFonts w:cs="Times New Roman"/>
          <w:sz w:val="22"/>
          <w:szCs w:val="22"/>
          <w:u w:val="single"/>
        </w:rPr>
        <w:t>Traits</w:t>
      </w:r>
      <w:r>
        <w:rPr>
          <w:rFonts w:cs="Times New Roman"/>
          <w:sz w:val="22"/>
          <w:szCs w:val="22"/>
        </w:rPr>
        <w:t xml:space="preserve"> are a person's typical way of thinking, feeling, and acting, in various situations, at different times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ff: 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ype: FIB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ge Reference: 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opic: What Is Personality Psychology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kill: Conceptu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3) Even though many personality variables have a genetic component, all of them also have an </w:t>
      </w:r>
      <w:r>
        <w:rPr>
          <w:rFonts w:cs="Times New Roman"/>
          <w:sz w:val="22"/>
          <w:szCs w:val="22"/>
          <w:u w:val="single"/>
        </w:rPr>
        <w:t>environmental</w:t>
      </w:r>
      <w:r>
        <w:rPr>
          <w:rFonts w:cs="Times New Roman"/>
          <w:sz w:val="22"/>
          <w:szCs w:val="22"/>
        </w:rPr>
        <w:t xml:space="preserve"> component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ff: 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ype: FIB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ge Reference: 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opic: What Is Personality Psychology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kill: Conceptu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4) The term used by the textbook for the study of how our brain and nervous system affect personality and behaviour is </w:t>
      </w:r>
      <w:r>
        <w:rPr>
          <w:rFonts w:cs="Times New Roman"/>
          <w:sz w:val="22"/>
          <w:szCs w:val="22"/>
          <w:u w:val="single"/>
        </w:rPr>
        <w:t>neuroscience</w:t>
      </w:r>
      <w:r>
        <w:rPr>
          <w:rFonts w:cs="Times New Roman"/>
          <w:sz w:val="22"/>
          <w:szCs w:val="22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ff: 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ype: FIB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ge Reference: 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opic: What Is Personality Psychology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kill: Factu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5) </w:t>
      </w:r>
      <w:r>
        <w:rPr>
          <w:rFonts w:cs="Times New Roman"/>
          <w:sz w:val="22"/>
          <w:szCs w:val="22"/>
          <w:u w:val="single"/>
        </w:rPr>
        <w:t>Evolutionary forces</w:t>
      </w:r>
      <w:r>
        <w:rPr>
          <w:rFonts w:cs="Times New Roman"/>
          <w:sz w:val="22"/>
          <w:szCs w:val="22"/>
        </w:rPr>
        <w:t xml:space="preserve"> have encouraged behaviours and traits that have improved the survival of the species or survival of an individual and his or her close genetic relatives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ff: 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ype: FIB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ge Reference: 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opic: What Is Personality Psychology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kill: Factu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6) Freud suggested that early experiences leave an indelible </w:t>
      </w:r>
      <w:r>
        <w:rPr>
          <w:rFonts w:cs="Times New Roman"/>
          <w:sz w:val="22"/>
          <w:szCs w:val="22"/>
          <w:u w:val="single"/>
        </w:rPr>
        <w:t>unconscious</w:t>
      </w:r>
      <w:r>
        <w:rPr>
          <w:rFonts w:cs="Times New Roman"/>
          <w:sz w:val="22"/>
          <w:szCs w:val="22"/>
        </w:rPr>
        <w:t xml:space="preserve"> imprint on our adult personalities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ff: 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ype: FIB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ge Reference: 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opic: What Is Personality Psychology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kill: Conceptu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7) The building block of regulation and </w:t>
      </w:r>
      <w:r>
        <w:rPr>
          <w:rFonts w:cs="Times New Roman"/>
          <w:sz w:val="22"/>
          <w:szCs w:val="22"/>
          <w:u w:val="single"/>
        </w:rPr>
        <w:t>motivation</w:t>
      </w:r>
      <w:r>
        <w:rPr>
          <w:rFonts w:cs="Times New Roman"/>
          <w:sz w:val="22"/>
          <w:szCs w:val="22"/>
        </w:rPr>
        <w:t xml:space="preserve"> is concerned with how people adjust their responses to the environment, both consciously and unconsciously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ff: 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ype: FIB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ge Reference: 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opic: What Is Personality Psychology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kill: Factu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8) Personality researchers who focus on how people process information and generate expectations about the future are likely </w:t>
      </w:r>
      <w:r>
        <w:rPr>
          <w:rFonts w:cs="Times New Roman"/>
          <w:sz w:val="22"/>
          <w:szCs w:val="22"/>
          <w:u w:val="single"/>
        </w:rPr>
        <w:t>cognitive</w:t>
      </w:r>
      <w:r>
        <w:rPr>
          <w:rFonts w:cs="Times New Roman"/>
          <w:sz w:val="22"/>
          <w:szCs w:val="22"/>
        </w:rPr>
        <w:t xml:space="preserve"> psychologists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ff: 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ype: FIB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ge Reference: 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opic: What Is Personality Psychology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kill: Applied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9) Science progresses along a continuum from casual observations to controlled experimentation in which researchers attempt to prove a theory </w:t>
      </w:r>
      <w:r>
        <w:rPr>
          <w:rFonts w:cs="Times New Roman"/>
          <w:sz w:val="22"/>
          <w:szCs w:val="22"/>
          <w:u w:val="single"/>
        </w:rPr>
        <w:t>false</w:t>
      </w:r>
      <w:r>
        <w:rPr>
          <w:rFonts w:cs="Times New Roman"/>
          <w:sz w:val="22"/>
          <w:szCs w:val="22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ff: 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ype: FIB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ge Reference: 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opic: How Do Psychologists Study Personality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kill: Conceptu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10) A correlational coefficient is indicated by the symbol </w:t>
      </w:r>
      <w:r>
        <w:rPr>
          <w:rFonts w:cs="Times New Roman"/>
          <w:sz w:val="22"/>
          <w:szCs w:val="22"/>
          <w:u w:val="single"/>
        </w:rPr>
        <w:t>r</w:t>
      </w:r>
      <w:r>
        <w:rPr>
          <w:rFonts w:cs="Times New Roman"/>
          <w:sz w:val="22"/>
          <w:szCs w:val="22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ff: 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ype: FIB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ge Reference: 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opic: How Do Psychologists Study Personality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kill: Factu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11) Many things can be learned from a correlational study, but such a study cannot tell a researcher about </w:t>
      </w:r>
      <w:r>
        <w:rPr>
          <w:rFonts w:cs="Times New Roman"/>
          <w:sz w:val="22"/>
          <w:szCs w:val="22"/>
          <w:u w:val="single"/>
        </w:rPr>
        <w:t>cause</w:t>
      </w:r>
      <w:r>
        <w:rPr>
          <w:rFonts w:cs="Times New Roman"/>
          <w:sz w:val="22"/>
          <w:szCs w:val="22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ff: 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ype: FIB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ge Reference: 1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opic: How Do Psychologists Study Personality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kill: Conceptu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12) As a researcher, you are interested in cause and effect. You need to know how one variable causes another. You will need to use a research design known as a true </w:t>
      </w:r>
      <w:r>
        <w:rPr>
          <w:rFonts w:cs="Times New Roman"/>
          <w:sz w:val="22"/>
          <w:szCs w:val="22"/>
          <w:u w:val="single"/>
        </w:rPr>
        <w:t>experiment</w:t>
      </w:r>
      <w:r>
        <w:rPr>
          <w:rFonts w:cs="Times New Roman"/>
          <w:sz w:val="22"/>
          <w:szCs w:val="22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ff: 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ype: FIB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ge Reference: 1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opic: How Do Psychologists Study Personality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kill: Applied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13) In an experiment, the variable that the researchers manipulate is known as the </w:t>
      </w:r>
      <w:r>
        <w:rPr>
          <w:rFonts w:cs="Times New Roman"/>
          <w:sz w:val="22"/>
          <w:szCs w:val="22"/>
          <w:u w:val="single"/>
        </w:rPr>
        <w:t>independent</w:t>
      </w:r>
      <w:r>
        <w:rPr>
          <w:rFonts w:cs="Times New Roman"/>
          <w:sz w:val="22"/>
          <w:szCs w:val="22"/>
        </w:rPr>
        <w:t xml:space="preserve"> variable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ff: 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ype: FIB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ge Reference: 1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opic: How Do Psychologists Study Personality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kill: Factu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14) In an experiment, you are interested in how fear affects attitudes towards child rearing styles. In your experiment, your measure of attitudes towards child rearing styles will be your </w:t>
      </w:r>
      <w:r>
        <w:rPr>
          <w:rFonts w:cs="Times New Roman"/>
          <w:sz w:val="22"/>
          <w:szCs w:val="22"/>
          <w:u w:val="single"/>
        </w:rPr>
        <w:t>dependent</w:t>
      </w:r>
      <w:r>
        <w:rPr>
          <w:rFonts w:cs="Times New Roman"/>
          <w:sz w:val="22"/>
          <w:szCs w:val="22"/>
        </w:rPr>
        <w:t xml:space="preserve"> variable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ff: 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ype: FIB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ge Reference: 1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opic: How Do Psychologists Study Personality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kill: Applied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15) </w:t>
      </w:r>
      <w:r>
        <w:rPr>
          <w:rFonts w:cs="Times New Roman"/>
          <w:sz w:val="22"/>
          <w:szCs w:val="22"/>
          <w:u w:val="single"/>
        </w:rPr>
        <w:t>Neuroticism</w:t>
      </w:r>
      <w:r>
        <w:rPr>
          <w:rFonts w:cs="Times New Roman"/>
          <w:sz w:val="22"/>
          <w:szCs w:val="22"/>
        </w:rPr>
        <w:t xml:space="preserve"> is a personality trait that describes how anxious and vulnerable to negative emotions a person is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ff: 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ype: FIB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ge Reference: 1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opic: How Do Psychologists Study Personality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kill: Conceptu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16) Counting how many times a person's photo appeared in her or his yearbook would be an example of </w:t>
      </w:r>
      <w:r>
        <w:rPr>
          <w:rFonts w:cs="Times New Roman"/>
          <w:sz w:val="22"/>
          <w:szCs w:val="22"/>
          <w:u w:val="single"/>
        </w:rPr>
        <w:t>life</w:t>
      </w:r>
      <w:r>
        <w:rPr>
          <w:rFonts w:cs="Times New Roman"/>
          <w:sz w:val="22"/>
          <w:szCs w:val="22"/>
        </w:rPr>
        <w:t xml:space="preserve"> data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ff: 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ype: FIB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ge Reference: 1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opic: How Do Psychologists Study Personality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kill: Factu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17) In research ethics, the principle of </w:t>
      </w:r>
      <w:r>
        <w:rPr>
          <w:rFonts w:cs="Times New Roman"/>
          <w:sz w:val="22"/>
          <w:szCs w:val="22"/>
          <w:u w:val="single"/>
        </w:rPr>
        <w:t>respect for the dignity</w:t>
      </w:r>
      <w:r>
        <w:rPr>
          <w:rFonts w:cs="Times New Roman"/>
          <w:sz w:val="22"/>
          <w:szCs w:val="22"/>
        </w:rPr>
        <w:t xml:space="preserve"> of persons includes allowing potential subjects to choose for themselves whether they wish to participate in a study or not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ff: 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ype: FIB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ge Reference: 1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opic: How Do Psychologists Study Personality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kill: Factual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18) The principal of </w:t>
      </w:r>
      <w:r>
        <w:rPr>
          <w:rFonts w:cs="Times New Roman"/>
          <w:sz w:val="22"/>
          <w:szCs w:val="22"/>
          <w:u w:val="single"/>
        </w:rPr>
        <w:t>integrity in relationships</w:t>
      </w:r>
      <w:r>
        <w:rPr>
          <w:rFonts w:cs="Times New Roman"/>
          <w:sz w:val="22"/>
          <w:szCs w:val="22"/>
        </w:rPr>
        <w:t xml:space="preserve"> suggests that the benefits and the burdens of 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 xml:space="preserve">research participants must be shared equitably among potential research populations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ff: 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ype: FIB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age Reference: 1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Topic: How Do Psychologists Study Personality?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kill: Factual</w:t>
      </w:r>
    </w:p>
    <w:p>
      <w:pPr>
        <w:pStyle w:val="Normal"/>
        <w:spacing w:before="0" w:after="120"/>
        <w:jc w:val="both"/>
        <w:rPr/>
      </w:pPr>
      <w:r>
        <w:rPr>
          <w:rFonts w:cs="Times New Roman"/>
          <w:sz w:val="24"/>
        </w:rPr>
        <w:t>1) It is suggested in Chapter 1 that one human universal is the desire for __________ (i.e., to develop and express our individual identity)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enlightenmen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humanizat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. personalit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. actualiz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2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Overview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Factu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) In terms of levels of personality, the textbook suggests that genes are on the ______ level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micro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macro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. met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. subconscio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3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Overview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Factu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3) Personality psychology uses the scientific method to study all of the following EXCEP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identifying ways in which people are similar and different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explaining how people become the way they are psychologically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. predicting how individuals will behave in the future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. studying individual differenc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3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What Is Personality Psycholog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Factu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4) Most psychologists agree that to understand personality we need to understand all of the following EXCEP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trait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genetic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. superego trait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. regulation and motiva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3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What Is Personality Psycholog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Conceptu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5) A person's typical way of thinking, feeling, and acting in various situations and at different times are known as her/hi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fixed pattern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genetic makeup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  <w:t>c. unconscious motivation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  <w:t>d. trait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4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What Is Personality Psycholog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Factu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6) The textbook states that many personality variables have a genetic component. It also suggests that _____________ have/has an environmental component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very few of them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some of them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. most of them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. every one of the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4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What Is Personality Psycholog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Factu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7) Some research suggests that all of the following EXCEPT ________ are related to neurological differences which may be present at birth or develop soon after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extravers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criminal potentia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. neuroticism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. impulsivit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4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What Is Personality Psycholog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Factu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8) Dr. Chen is an evolutionary psychologist. Which of the following topics is he most likely to examine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How a situation shapes our emotions and behaviour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How genetic predispositions contribute to individual uniquenes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. How an extraordinary individual contributes to our societ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. How we evolved through natural selection to become who we a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4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What Is Personality Psycholog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Appli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9) Self and ________ encompass our own sense of who we are including our self-concept and self-esteem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ego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trait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. personalit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. identit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5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What Is Personality Psycholog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Conceptu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0) Freud suggested that physical disorders often have _________ causes that are ________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physiological; incurabl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genetic; unconsciou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. psychological; unconsciou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. neurological; curab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5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What Is Personality Psycholog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Conceptu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1) According to _______ theory, when people feel free to choose, are competent at what they do, and are connected to people around them, they will be motivated and self-directed for the task at hand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self efficac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self determinat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. free wil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. psychodynami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5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What Is Personality Psycholog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Conceptu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2) ____________ foundation describes how people perceive and think about information about themselves and their world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Cognitiv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Perceptua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. Realit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. Humanisti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5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What Is Personality Psycholog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Factu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3) Psychological research relies on ________________, which describes how to make and test observations about the world in order to draw conclusions while minimizing error or bia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intuit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the scientific metho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. epistemolog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. clinical methodolog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7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How Do Psychologists Study Personalit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Factu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4) _________ help scientists ask new questions and suggest both where to look for answers and what kinds of answers they might find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Trait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Observation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. Hypothes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. Theori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7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How Do Psychologists Study Personalit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Factu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5) Within the scientific method, in order for a theory to prevail it mus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be the most popular theory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provide falsification of other competing theorie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. be supported by evidence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. not be based on hunch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8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How Do Psychologists Study Personalit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Appli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6) A good starting point for the development of a hypothesis i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an experiment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a hunch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. a personality questionnaire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. an observational stud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8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How Do Psychologists Study Personalit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Appli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7) The most widely used method in personality research is/ar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behavioral observation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reaction time procedure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. self-report scales and questionnaire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. experience sampl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9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How Do Psychologists Study Personalit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Factu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/>
          <w:sz w:val="24"/>
        </w:rPr>
        <w:t>18) The statistic indicated by the symbol "</w:t>
      </w:r>
      <w:r>
        <w:rPr>
          <w:rFonts w:cs="Times New Roman"/>
          <w:i/>
          <w:sz w:val="24"/>
        </w:rPr>
        <w:t>r</w:t>
      </w:r>
      <w:r>
        <w:rPr>
          <w:rFonts w:cs="Times New Roman"/>
          <w:sz w:val="24"/>
        </w:rPr>
        <w:t>" is called th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relational ratio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mean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. correlation coefficient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. r-tes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9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How Do Psychologists Study Personalit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Factu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9) Which of the following is considered medium correlation?</w:t>
      </w:r>
    </w:p>
    <w:p>
      <w:pPr>
        <w:pStyle w:val="Normal"/>
        <w:spacing w:before="0" w:after="120"/>
        <w:rPr/>
      </w:pPr>
      <w:r>
        <w:rPr>
          <w:rFonts w:cs="Times New Roman"/>
          <w:sz w:val="24"/>
        </w:rPr>
        <w:t xml:space="preserve">a. </w:t>
      </w:r>
      <w:r>
        <w:rPr>
          <w:rFonts w:cs="Times New Roman"/>
          <w:i/>
          <w:sz w:val="24"/>
        </w:rPr>
        <w:t>r</w:t>
      </w:r>
      <w:r>
        <w:rPr>
          <w:rFonts w:cs="Times New Roman"/>
          <w:sz w:val="24"/>
        </w:rPr>
        <w:t xml:space="preserve"> = .25</w:t>
      </w:r>
    </w:p>
    <w:p>
      <w:pPr>
        <w:pStyle w:val="Normal"/>
        <w:spacing w:before="0" w:after="120"/>
        <w:rPr/>
      </w:pPr>
      <w:r>
        <w:rPr>
          <w:rFonts w:cs="Times New Roman"/>
          <w:sz w:val="24"/>
        </w:rPr>
        <w:t xml:space="preserve">b. </w:t>
      </w:r>
      <w:r>
        <w:rPr>
          <w:rFonts w:cs="Times New Roman"/>
          <w:i/>
          <w:sz w:val="24"/>
        </w:rPr>
        <w:t>r</w:t>
      </w:r>
      <w:r>
        <w:rPr>
          <w:rFonts w:cs="Times New Roman"/>
          <w:sz w:val="24"/>
        </w:rPr>
        <w:t xml:space="preserve"> = .43</w:t>
      </w:r>
    </w:p>
    <w:p>
      <w:pPr>
        <w:pStyle w:val="Normal"/>
        <w:spacing w:before="0" w:after="120"/>
        <w:rPr/>
      </w:pPr>
      <w:r>
        <w:rPr>
          <w:rFonts w:cs="Times New Roman"/>
          <w:sz w:val="24"/>
        </w:rPr>
        <w:t xml:space="preserve">c. </w:t>
      </w:r>
      <w:r>
        <w:rPr>
          <w:rFonts w:cs="Times New Roman"/>
          <w:i/>
          <w:sz w:val="24"/>
        </w:rPr>
        <w:t>r</w:t>
      </w:r>
      <w:r>
        <w:rPr>
          <w:rFonts w:cs="Times New Roman"/>
          <w:sz w:val="24"/>
        </w:rPr>
        <w:t xml:space="preserve"> = .62</w:t>
      </w:r>
    </w:p>
    <w:p>
      <w:pPr>
        <w:pStyle w:val="Normal"/>
        <w:spacing w:before="0" w:after="120"/>
        <w:rPr/>
      </w:pPr>
      <w:r>
        <w:rPr>
          <w:rFonts w:cs="Times New Roman"/>
          <w:sz w:val="24"/>
        </w:rPr>
        <w:t xml:space="preserve">d. </w:t>
      </w:r>
      <w:r>
        <w:rPr>
          <w:rFonts w:cs="Times New Roman"/>
          <w:i/>
          <w:sz w:val="24"/>
        </w:rPr>
        <w:t>r</w:t>
      </w:r>
      <w:r>
        <w:rPr>
          <w:rFonts w:cs="Times New Roman"/>
          <w:sz w:val="24"/>
        </w:rPr>
        <w:t xml:space="preserve"> = .8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10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How Do Psychologists Study Personalit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Conceptu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0) Which of the following is NOT generally done when conducting a correlational stud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The calculation of an "r" valu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The manipulation of variabl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. The observation of two variabl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. The study of genetic variab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10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How Do Psychologists Study Personalit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Appli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1) All of the following are part of a true experiment EXCEP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the random assignment of subject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the manipulation of variable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. a control condition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. a correlation coefficien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10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How Do Psychologists Study Personalit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Appli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2) Many experiments have titles in the format of "The effect of the _____ on the _______."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dependent variable; independent variabl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independent variable; dependent variabl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. control variable; dependent variabl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. independent variable; control variabl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11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How Do Psychologists Study Personalit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Conceptu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3) ________________ is a personality trait that describes how anxious and vulnerable to negative emotions a person i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Anxiet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Psychoticism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. Neuroticism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. Oedipal complex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12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How Do Psychologists Study Personalit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Conceptu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4) As a researcher you are interested in how your subjects will behave in a laboratory situation. You will be interested in collecting what type of data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Tes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Self-Repor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. Lif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. Observations from friend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12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How Do Psychologists Study Personalit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Appli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5) An example of unethical research mentioned in the book was the Tuskegee __________ study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schizophreni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Parkins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. twi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. syphili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14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How Do Psychologists Study Personalit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Factu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6) One of the most important procedures designed to implement the principle of respect for persons involved in psychological research i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random assignment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informed consent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. confidential data collection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. subject dialogu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14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How Do Psychologists Study Personalit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Conceptu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7) The principle that researchers should do no harm to research subjects is known a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natural justice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common sense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. Morgan's Canon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. responsible caring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15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How Do Psychologists Study Personalit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Factu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8) Dr. Karak asked her participants to read the description of the study and sign a consent form. Which of the following principles is the reason why she used a consent form in her stud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. Integrity in relationship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b. Responsibility to societ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c. Responsible caring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. Respect for the dignity of pers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iff: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age Reference: 14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Topic: How Do Psychologists Study Personalit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kill: Appli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  <w:t>Copyright © 2016 Pearson Canada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  <w:t>Copyright © 2016 Pearson Canada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tabs>
        <w:tab w:val="clear" w:pos="720"/>
        <w:tab w:val="left" w:pos="7887" w:leader="none"/>
      </w:tabs>
      <w:jc w:val="center"/>
      <w:rPr/>
    </w:pPr>
    <w:r>
      <w:rPr/>
      <w:t>Copyright © 2016 Pearson Canada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0" w:hanging="0"/>
      <w:rPr>
        <w:sz w:val="22"/>
        <w:szCs w:val="22"/>
      </w:rPr>
    </w:pPr>
    <w:r>
      <w:rPr>
        <w:sz w:val="22"/>
        <w:szCs w:val="22"/>
      </w:rPr>
      <w:t xml:space="preserve"> </w:t>
    </w:r>
    <w:r>
      <w:rPr>
        <w:sz w:val="22"/>
        <w:szCs w:val="22"/>
      </w:rPr>
      <w:t>Miserandino/Porter: Personality Psychology: Foundations and Findings,</w:t>
    </w:r>
  </w:p>
  <w:p>
    <w:pPr>
      <w:pStyle w:val="Normal"/>
      <w:ind w:right="-1800" w:hanging="0"/>
      <w:rPr>
        <w:sz w:val="22"/>
        <w:szCs w:val="22"/>
      </w:rPr>
    </w:pPr>
    <w:r>
      <w:rPr>
        <w:sz w:val="22"/>
        <w:szCs w:val="22"/>
      </w:rPr>
      <w:t xml:space="preserve">                             </w:t>
    </w:r>
    <w:r>
      <w:rPr>
        <w:sz w:val="22"/>
        <w:szCs w:val="22"/>
      </w:rPr>
      <w:t>First Canadian Edition – Chapter 01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0" w:hanging="0"/>
      <w:rPr>
        <w:sz w:val="22"/>
        <w:szCs w:val="22"/>
      </w:rPr>
    </w:pPr>
    <w:r>
      <w:rPr>
        <w:sz w:val="22"/>
        <w:szCs w:val="22"/>
      </w:rPr>
      <w:t>Miserandino/Porter: Personality Psychology: Foundations and Findings,</w:t>
    </w:r>
  </w:p>
  <w:p>
    <w:pPr>
      <w:pStyle w:val="Normal"/>
      <w:ind w:right="-1800" w:hanging="0"/>
      <w:rPr>
        <w:sz w:val="22"/>
        <w:szCs w:val="22"/>
      </w:rPr>
    </w:pPr>
    <w:r>
      <w:rPr>
        <w:sz w:val="22"/>
        <w:szCs w:val="22"/>
      </w:rPr>
      <w:t xml:space="preserve">                             </w:t>
    </w:r>
    <w:r>
      <w:rPr>
        <w:sz w:val="22"/>
        <w:szCs w:val="22"/>
      </w:rPr>
      <w:t>First Canadian Edition – Chapter 01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0" w:hanging="0"/>
      <w:rPr>
        <w:sz w:val="22"/>
        <w:szCs w:val="22"/>
      </w:rPr>
    </w:pPr>
    <w:r>
      <w:rPr>
        <w:sz w:val="22"/>
        <w:szCs w:val="22"/>
      </w:rPr>
      <w:t>Miserandino/Porter: Personality Psychology: Foundations and Findings,</w:t>
    </w:r>
  </w:p>
  <w:p>
    <w:pPr>
      <w:pStyle w:val="Normal"/>
      <w:ind w:right="-1800" w:hanging="0"/>
      <w:rPr>
        <w:sz w:val="22"/>
        <w:szCs w:val="22"/>
      </w:rPr>
    </w:pPr>
    <w:r>
      <w:rPr>
        <w:sz w:val="22"/>
        <w:szCs w:val="22"/>
      </w:rPr>
      <w:t xml:space="preserve">                           </w:t>
    </w:r>
    <w:r>
      <w:rPr>
        <w:sz w:val="22"/>
        <w:szCs w:val="22"/>
      </w:rPr>
      <w:t>First Canadian Edition – Chapter 01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