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linical Laboratory Chemistry, 2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Sunheimer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Laboratory Basics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Ion-exchange filters remove which of the following from a water source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ons to reduce the mineral content of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ea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rganic solv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acter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ctivated carbon filters remov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ons from wa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rganic compounds from wa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cids and bases from wa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rge particulates from wa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 0.22-micron filter will remov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rticles with a diameter of 0.01 micron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Particles with a diameter of 0.01 nanomet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rticles with a diameter of 2.2 mic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nly sodium chloride crysta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unit of resistivity i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per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ol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ulomb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Ω ∙ c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5) Microbiological impurities in source water are reported in which forma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lony forming units per mL (Cfu/mL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otal organic carbon (TOC) in ng/g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milligrams of Si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sisti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According to CLSI, the resistivity of clinical laboratory reagent water (CLRW) must b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&gt; 100 milliamp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&lt; 10 millivol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&gt; 10 MΩ ∙ c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&lt; 10 MΩ ∙ c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ich of the following should not be storied in borosilicate glass because it will etch the inside surface of the glass contain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al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rong bases (caustics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linical laboratory reagent water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Weak acid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Low actinic glassware has which of the following properti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igh thermal resistance with no color added to the gl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ow thermal resistance with a green-yellow color added as an integral part of the gl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gh thermal resistance with a blue color added as an integral part of the gl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igh thermal resistance with an amber or red color added as an integral part of the gl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Care must be taken before selecting polyethylene plastic for use as test tubes and disposable transfer pipets because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lyethylene can bind or absorb proteins, dyes, stains, and picric ac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lyethylene does not bind or absorb proteins, dyes, stains, and picric ac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lyethylene cannot be used to pipet seru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lyethylene forms insoluble salts in the presence of sodium chlorid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ich of the following classes of glassware, including pipets, is manufactured and calibrated to deliver the most accurate volume of liqui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1) A </w:t>
      </w:r>
      <w:r>
        <w:rPr>
          <w:rFonts w:cs="Times New Roman" w:ascii="Times New Roman" w:hAnsi="Times New Roman"/>
          <w:i/>
          <w:iCs/>
          <w:sz w:val="24"/>
          <w:szCs w:val="24"/>
        </w:rPr>
        <w:t>to deliver</w:t>
      </w:r>
      <w:r>
        <w:rPr>
          <w:rFonts w:cs="Times New Roman" w:ascii="Times New Roman" w:hAnsi="Times New Roman"/>
          <w:sz w:val="24"/>
          <w:szCs w:val="24"/>
        </w:rPr>
        <w:t xml:space="preserve"> or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TD pipet </w:t>
      </w:r>
      <w:r>
        <w:rPr>
          <w:rFonts w:cs="Times New Roman" w:ascii="Times New Roman" w:hAnsi="Times New Roman"/>
          <w:sz w:val="24"/>
          <w:szCs w:val="24"/>
        </w:rPr>
        <w:t>is designed to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low the user to remove a portion of the sample in the tip for better accurac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e vigorously tapped against the test tube after all the liquid is remov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rain by gravit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e refilled or rinsed out with the appropriate solvent after the initial liquid has been drained from the pip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ich of the following devices is used to calibrate laboratory thermomet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rome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llium melting point c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itanium freezing point c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latinum cathode voltme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Convert 75 mg/dL to mg/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.5 mg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5.0 mg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50 mg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500 mg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Convert 70.0 mg/dL glucose to mmol/L gluco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.89 mmol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8.9 mmol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0.0 mmol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89 mmol/L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If a thermometer reads 39°F, what is the equivalent degree Celsius (°C)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39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.9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9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0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Convert 200 picograms to gram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2.0 × 10</w:t>
      </w:r>
      <w:r>
        <w:rPr>
          <w:rFonts w:cs="Times New Roman" w:ascii="Times New Roman" w:hAnsi="Times New Roman"/>
          <w:position w:val="4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</w:rPr>
        <w:t xml:space="preserve"> gram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2.0 × 10</w:t>
      </w:r>
      <w:r>
        <w:rPr>
          <w:rFonts w:cs="Times New Roman" w:ascii="Times New Roman" w:hAnsi="Times New Roman"/>
          <w:position w:val="4"/>
          <w:sz w:val="24"/>
          <w:szCs w:val="24"/>
        </w:rPr>
        <w:t>-8</w:t>
      </w:r>
      <w:r>
        <w:rPr>
          <w:rFonts w:cs="Times New Roman" w:ascii="Times New Roman" w:hAnsi="Times New Roman"/>
          <w:sz w:val="24"/>
          <w:szCs w:val="24"/>
        </w:rPr>
        <w:t xml:space="preserve"> 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0.0 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00 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A patient's calcium result is 8.0 mg/dL. Convert this result to mmol/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004 mmol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20 mmol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.0 mmol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0.0 mmol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surface area of a laboratory bench measures 12 square feet. What is the surface area in square met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115 square me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1.15 square me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11.5 square me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115 square me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What is the weight in kilograms for a 24-hours stool specimen that weighs 0.50 pounds 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0226 kilo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2265 kilo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.265 kilo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2.65 kilo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How much serum is required to make a 1 to 4 dilution with a total volume of 100.0 µL 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025 µ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25 µ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.5 µ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5 µ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A patient's creatinine is outside the linear range of the analyzer; 10 µL of serum is added to 90.0 µL of diluent and the diluted sample is reanalyzed. The creatinine value of the diluted sample is 1.0 mg/dL. Which of the following creatinine values is correc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0 mg/d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.0 mg/d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0.0 mg/d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0 mg/dL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What is the dilution factor if 10 mL of sample is added to 190 mL of dilu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A serum creatine kinase is diluted 1/200 with a result of 50 U/L. What is the patients' actual creatine kinase resul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0 U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00 U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00 U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,000 U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How many grams of sodium hydroxide (NaOH) are required to prepare 250 mL of a 1.00 molar (M) solu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.5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.0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5.0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0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5) What is the normality (N) of a 1.5 molar (M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solu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0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.5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.0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6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6) What is the molality (M) of a solution that contains 330 g of Ca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er kilogra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.0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.3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3.0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nable to determ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What is the concentration in mg/dL of a 140 mEq/L sodium standar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323 mg/d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.23 mg/d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2.3 mg/d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22 mg/d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8) Convert 145 mEq/L sodium concentration to mmol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/L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4.5 mmol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/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145 mmol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/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67 mmol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/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333 mmol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/L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What is the molarity of a 20.0% w/v glucose solu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111 mo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.11 mo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.22 mo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1.1 mol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Determine the molarity (M) of a solution if 125 mL of a 3.5 molar (M) solution is diluted to a final volume of 500 m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875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.50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.75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.0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Convert 40°C to °F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60°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90°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0°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4°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What is the concentration (g/dL) of a 1/10 dilution of a 12% NaCl solu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.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2.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20.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A solution contains 45g/100 mL of glucose. It is diluted 1/10 and diluted a second time 1/10. What is the concentration in g/100 mL of the final solu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5.0 g/100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.50 g/100 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45 g/100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045 g/100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How many milliliters (mL) of a 2.0M solution are required to prepare 50 mL of a 0.3M solu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075 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75 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.5 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5.0 m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A barium chloride solution is prepared by transferring 20 g of barium chloride to 1.0 liters of water. Calculate the chloride concentration in milliequivalents per liter of this solu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92 mEq Cl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9.2 mEq Cl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92.0 mEq Cl/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84 mEq Cl/L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18 Pearson Education, Inc.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3:55:00Z</dcterms:created>
  <dc:creator>Tamarack Temp</dc:creator>
  <dc:description/>
  <dc:language>en-US</dc:language>
  <cp:lastModifiedBy>Tamarack Temp</cp:lastModifiedBy>
  <dcterms:modified xsi:type="dcterms:W3CDTF">2017-03-24T13:55:00Z</dcterms:modified>
  <cp:revision>2</cp:revision>
  <dc:subject/>
  <dc:title/>
</cp:coreProperties>
</file>