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earson's Comprehensive Medical Assisting, 4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Beaman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Medical Assisting: The Profession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e/Fals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 physician may never delegate tasks to a medical assistant that would be viewed as a medical assistant practicing medici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medical assistant's main responsibility is to assist the physician in providing patient ca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State laws can vary on who can delegate duties to a medical assista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It is important to present a confident, professional image that helps put the patient at 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More and more employers are requiring credentials as a condition for employ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It is your responsibility as a medical assistant to only practice within your scope of practic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A licensed medical assistant can perform the same duties as a licensed nur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Centers for Medicare and Medicaid Services (CMS) issued a final ruling mandating that EVERY medical assistant is able to enter physician orders in a computerized order entry syste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8</w:t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medical assistant is uniquely qualified to perform the administrative and clinical procedures associated with the responsibilities of a medical office assigned by the physicia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A patient navigator is the primary source of communication between the patient and their health care provider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One of the goals of a patient navigator is to streamline the healthcare services that the patient receiv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A job in the medical records department would require general administrative skills, understanding of medical terminology, and knowledge of insurance cod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National Healthcareer Association (NHA) offers 3 medical assisting credentials, the Certified Clinical Medical Assistant (CCMA), the Certified Medical Administrative Assistant (CMAA), and the National Certified Medical Assistant (NCMA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1,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Medical assisting requires mastery of a complex body of knowledge and specialized skills requiring both formal education and practical experie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A medical assistant in a diploma program should expect to be in school for 6 months to 1 ye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In addition to normal business hours, urgent care facilities have business hours at night and on the week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6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5</w:t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The Medical Office Assistant (NCMOA) credential is offered by the National Center for Competency Testing (NCCT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Potential job opportunities for medical assistants may include insurance claims coder and multifunctional technicia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A physician's office is an example of an ambulatory care set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6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A medical assistant who witnesses unsafe workplace behavior has a responsibility to notify OSH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ple 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ich of the following is NOT an administrative responsibility of a medical assista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reeting and receiving pati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iving an inj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ndling petty cas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conciling bank stat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ich of the following is NOT a clinical responsibility of a medical assista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btaining a medical his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leaning and sterilizing equip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anscribing medical dictation</w:t>
      </w:r>
    </w:p>
    <w:p>
      <w:pPr>
        <w:pStyle w:val="NormalText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rforming EC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ich of the following is a clinical responsibility of a medical assista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btaining a patient's vital sig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intaining employee recor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ndling insurance clai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Managing the telephon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7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ich of the following is an administrative responsibility of a medical assista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ling patient recor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enipunc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llecting laboratory specime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sposing of hazardous was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Students who desire to one day advance to management position should pursue a ________ program in the field of medical assis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chel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rtific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gre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plo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of the following is an outpatient setting that offers comprehensive health care services in one convenient loc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in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tient-centered medical h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ysician's off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rgent care fac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Historically, medical assistants were trained on the job by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ception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other medical assist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ysici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ur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ich of the following is NOT one of the education/training programs available for the medical assista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chel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rtific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gre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plo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5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American Medical Technologists (AMT) is a certifying agency for all of the following EXCEP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ntal assista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dical assista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lebotomis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spiratory therapis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programs, in the field of medical assisting, is approximately 8 months to 2 years in length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chelo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rtific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gre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plo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In many cases, who will be the first health professional the patient will encount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i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dical assist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ct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Licensed practical nurs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Which of the following is NOT appropriate while working with patients nearby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ewing g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r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a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Which of the following is NOT an administrative responsibilit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ventory control—ordering and storing of suppl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omputer skill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cheduling pati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creening nonpatients and visito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6, 8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ich of the following is NOT a clinical responsibilit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eparing patients for X-ray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ssisting the physician during procedur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ding procedu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rforming dressing chang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6,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 Which of the following is NOT a form of communication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onverb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oken/verb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ough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ritt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Which of the following is an example of being proactiv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rriving on time to work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eeping skills and knowledge curr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eing friendly to patients and cowork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ying supplies out before a proced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Experienced medical assistants may find work as which of the follow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ffice manag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structors of medical assistant education progra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dical records manag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of the following inpatient settings best fits the following job description: Requires clinical and administrative skills to schedule and assist with patients needing special medical atten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Nursing hom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lin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tended care cen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ospi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Choose the job title that fits the following description: Requires clinical skills to draw blood samples for testing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lectrocardiography (ECG) technici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dical laboratory assist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tient care technici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lebotomi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________ indicates that a candidate has met the required education or experience criteria of a credentialing agency or professional organiz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ertificatio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ste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radu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redentia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A(n) ________ is granted for each measured increment of training or educ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rtified Medical Assistant (CMA) certific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gistered Medical Assistant RMA (AMT) credent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rtified Postsecondary Instructors (CPI) credenti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tinuing education unit (CEU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Which of the following is NOT a job opportunity that a medical assistant should purs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linic aid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processing cler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ravenous technici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illing or collection assist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A ________ streamlines the patient's healthcare experience by facilitating the patient's healthcare needs, encouraging compliance with plan of care, and helping the patient maintain or develop self-care ski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inic a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linical assist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tient navigat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ultifunctional technici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4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) The ________ was the first organization to place an emphasis on the educational objectives of medical assisting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erican Association of Medical Assistants (AAMA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mmission on Accreditation of Allied Health Educational Programs (CAAHEP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tional Center for Competency Testing (NCCT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National Healthcareer Association (NHA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) A medical assistant who uses ________ is able to make decisions responsibl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iscretio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empath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gr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orough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) A medical assistant with ________ will adhere to a code of valu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scre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mpat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roup thi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tegr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The ability to work with the sick and the infirm depends on one's ability and willingness to show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iscre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emotio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empath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integrit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Which of the following is one of the 4 main content areas identified by the Interprofessional Education Collaborative (ICP) for development of interprofessional competencies by the health professions studen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dministrative Procedu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areer Developmen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dical Laws and Eth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eams and Teamwor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6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The Commission on Accreditation of Allied Health Education Programs (CAAHEP) state that to provide for student attainment of "Entry-Level Competencies for the Medical Assistant," the curriculum must include certain content. Which of the following is NOT required cont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natomy and physiolog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Medical terminolog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sych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ys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30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A(n) ________ is a required part of the medical assistant's education and involves working without payment in a physician's office, clinic, or hospital setting for, typically, 160—200 hou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nto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residency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tern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job shado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The ________ credential is awarded to candidates who pass the American Medical Technologists (AMT) certification examin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rtified Medical Administrative Assistant (CMAA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rtified Medical Assistant (CMA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tional Certified Medical Assistant (NCMA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gistered Medical Assistant (RMA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________ is a voluntary review undergone by an institution to determine whether their school meets or exceeds standards set fort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editatio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redi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ccredi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choo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The Accrediting Bureau of Health Education Schools (ABHES) outlines which of the following content areas as part of the medical assisting curriculu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pplied Mathemat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Infection Control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utri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armacolo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9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4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Confidentiality is the ability to maintai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ivac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mpat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ull disclos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tegr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Physicians began to hire medical assistant to handle both the administrative and clinical responsibilities of the medical office because for a period of time there was a shortage of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dministrative assista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ursing assista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ysician assista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ur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Which of the following is NOT a quality or characteristic regularly found in good medical assistan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egr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mpath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iscre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um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No information is to be disclosed without the ________ permission of the pati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rus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verbal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ritt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For the certified medical assistant (CMA) credential to remain current, it must be revalidated every ________ years, either by earning continuing education units (CEUs) or through reexamin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3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According to the U.S. Department of Labor Statistics, "job prospects should be best for medical assistants with formal training or experience, particularly those with ________.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credi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rtif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recognitio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ferr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) Which ambulatory care setting below best matches the job description of caring for patients who require immediate medical treatment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in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hysician's off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habilitation cen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rgent care fac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Which ambulatory care setting below best matches the job description of providing care for patients recovering from illness or injur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in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ree-standing fac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ysician's off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habilitation cen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) Which department/specialty below best matches the job description of working with patients, third-party payers, and insurance companies to process insurance forms; claims forms; and DRG, ICD, CPT, and HCPC coding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dmiss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illing and insura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dical recor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rge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Which department/specialty below best matches the job description of performing clinical skills to sterilize surgical instrumen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dmiss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CG/EKG technici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lebotom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rge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4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Which of the following is an example of thoroughnes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ying attention to the details of an assigned tas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t disclosing patient information without the patient's permis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termining the most appropriate way to communicate with the pati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eing depend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It is the medical assistant's responsibility to become familiar with medical assistant scope of practice in his or her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un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own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un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________ offices treat young children, adolescents, and tee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erontolog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diatr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dia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bstetr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Due to liability issues and increased responsibilities, most modern clinics will only employ individuals who have received some type of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higher education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stgraduate degre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ormal train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ocational edu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The American Association of Medical Assistants (AAMA) provides which medical assisting credentia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rtified Medical Administrative Assistant (CMAA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rtified Medical Assistant (CMA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tional Certified Medical Assistant (NCMA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gistered Medical Assistant (RMA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0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) Providing patient education falls under which examination parameter for the Registered Medical Assistant (RMA) certification examination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dministrativ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general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herapeuti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lin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Which of the following is NOT considered a characteristic required for a medical assista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orough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unctua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rious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activ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9, 10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1.7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Copyright © 2018 Pearson Education, Inc.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19:00Z</dcterms:created>
  <dc:creator>Tamarack Temp</dc:creator>
  <dc:description/>
  <cp:keywords/>
  <dc:language>en-US</dc:language>
  <cp:lastModifiedBy>Tamarack Temp</cp:lastModifiedBy>
  <dcterms:modified xsi:type="dcterms:W3CDTF">2017-09-06T14:50:00Z</dcterms:modified>
  <cp:revision>3</cp:revision>
  <dc:subject/>
  <dc:title/>
</cp:coreProperties>
</file>