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omprehensive Health Insurance, 3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Vines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   Introduction to Professional Billing and Coding Careers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  Multiple Choice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The percentage of all healthcare providers who are physicians and nurses is:</w:t>
      </w:r>
    </w:p>
    <w:p>
      <w:pPr>
        <w:pStyle w:val="NormalText"/>
        <w:keepLines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25%.</w:t>
      </w:r>
    </w:p>
    <w:p>
      <w:pPr>
        <w:pStyle w:val="NormalText"/>
        <w:keepLines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40%.</w:t>
      </w:r>
    </w:p>
    <w:p>
      <w:pPr>
        <w:pStyle w:val="NormalText"/>
        <w:keepLines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50%.</w:t>
      </w:r>
    </w:p>
    <w:p>
      <w:pPr>
        <w:pStyle w:val="NormalText"/>
        <w:keepLines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6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The percentage of all healthcare providers who are allied health professionals is:</w:t>
      </w:r>
    </w:p>
    <w:p>
      <w:pPr>
        <w:pStyle w:val="NormalText"/>
        <w:keepLines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25%.</w:t>
      </w:r>
    </w:p>
    <w:p>
      <w:pPr>
        <w:pStyle w:val="NormalText"/>
        <w:keepLines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40%.</w:t>
      </w:r>
    </w:p>
    <w:p>
      <w:pPr>
        <w:pStyle w:val="NormalText"/>
        <w:keepLines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50%.</w:t>
      </w:r>
    </w:p>
    <w:p>
      <w:pPr>
        <w:pStyle w:val="NormalText"/>
        <w:keepLines/>
        <w:tabs>
          <w:tab w:val="clear" w:pos="720"/>
          <w:tab w:val="left" w:pos="5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60%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The increased demand for medical billers, medical office assistants, and medical coders can be attributed to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growth of managed car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hysician practices' having more responsibility for filing claim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need for additional staff to file claims and work to obtain timely payment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A payment poster would most likely work in which facility? 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private practic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small-group practic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large-group practic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Prior to the enactment of the Health Maintenance Organization Act of 1973, the growth of a physician's practice would be based on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dvertising and referral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anaged care contract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nsultation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ospital affiliat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Prior to the enactment of the Health Maintenance Organization Act of 1973, a solo practice included all of the following staff members EXCEPT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hysician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urs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ertified medical biller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ceptionist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Managed care is a system in which physicians contract to participate in a health insurance network and healthcare delivery is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t the discretion of the physician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rovided only by in-network physician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ased on the patient's ability to pay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onitored to control cos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Which facility would most likely employ a refund specialist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olo practi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ospita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arge-group practi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ulti-specialty clinic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It is common for small-group practices to outsource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illing and accounts receivabl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surance coverage verification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ppointment scheduling and patient reminder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edical records manage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A practice with three physicians would generally be categorized as a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olo practic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rivate practic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mall-group practic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arge-group practi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A practice with 10 or more physicians would generally be categorized as a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olo practic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rivate practic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mall-group practic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arge-group practi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A group of physicians with different specialties may practice together at one outpatient facility known as a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ree clinic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mall-group practic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ultispecialty clinic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ivate hospita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Most hospitals today are owned by a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ingle, private owner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onprofit organization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university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rporation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) Which department is a part of patient financial services(PFS)? 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illing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llection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venue integrity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A large-group practice is a specialized practice that is likely to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mploy more nurses than doctor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clude a physical therapist as part of the medical team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mploy in-house staff to handle claims and accounts receivabl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ntract with an outside firm to handle claims and accounts receivab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A centralized billing office (CBO) typically contracts with a physician's office to perform which of the following functions?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cheduling patient appointment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andling claims and/or accounts receivable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verifying insurance coverage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mpiling and recording medical charts, reports, and corresponden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A medical office assistant may handle all of the following duties in a medical office EXCEPT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cheduling appointment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mpiling and recording medical record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terpreting laboratory test result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nswering telephon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The responsibilities of a medical biller may include all of the following EXCEPT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ntacting patients to collect money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ubmitting insurance claim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ntering patient charge information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ntacting insurance carriers about outstanding claim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A possible job title for a medical coder position would be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dmitting clerk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dministrative medical assistant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edical receptionist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ealth information technicia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The healthcare professional who researches data in medical records in order to accurately document diagnoses and procedures and obtain maximum reimbursement for physicians is the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edical office assistant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edical collector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edical coder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ayment poster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The healthcare professional who contacts patients or insurance carriers to collect fees owed to the medical facility is the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edical office assistant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edical coder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ayment poster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edical collecto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The healthcare professional who is responsible for answering questions and explaining topics such as HIPAA privacy regulations, living wills, and do-not-resuscitate orders (DNRs) to patients and their family members is the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edical collector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surance verification representativ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dmitting clerk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ivacy compliance offic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The healthcare professional who contacts insurance carriers to verify benefit information for patients is the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surance verification representativ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dmitting clerk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ayment poster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edical collecto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A registered health information technician (RHIT) may also be referred to as a(n)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ayment poster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edical records analyst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edical collector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nsurance verification representati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Important skills required of a payment poster include all of the following EXCEPT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ata entry skill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ath skill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hlebotomy skill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working knowledge of insurance contrac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 The duties and responsibilities of a medical coder may include all of the following EXCEPT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reeting visitors and directing them to appropriate staff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searching and reference checking of medical record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ccurately coding primary and secondary diagnoses.</w:t>
      </w:r>
    </w:p>
    <w:p>
      <w:pPr>
        <w:pStyle w:val="NormalText"/>
        <w:keepLines/>
        <w:rPr/>
      </w:pPr>
      <w:r>
        <w:rPr>
          <w:rFonts w:cs="Times New Roman" w:ascii="Times New Roman" w:hAnsi="Times New Roman"/>
          <w:sz w:val="24"/>
          <w:szCs w:val="24"/>
        </w:rPr>
        <w:t>D) using ICD-10-CM and CPT</w:t>
      </w:r>
      <w:r>
        <w:rPr>
          <w:rFonts w:cs="Times New Roman" w:ascii="Times New Roman" w:hAnsi="Times New Roman"/>
          <w:position w:val="4"/>
          <w:sz w:val="24"/>
          <w:szCs w:val="24"/>
        </w:rPr>
        <w:t>®</w:t>
      </w:r>
      <w:r>
        <w:rPr>
          <w:rFonts w:cs="Times New Roman" w:ascii="Times New Roman" w:hAnsi="Times New Roman"/>
          <w:sz w:val="24"/>
          <w:szCs w:val="24"/>
        </w:rPr>
        <w:t xml:space="preserve"> coding book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) The duties and responsibilities of a payment poster generally include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reeting visitors and directing them to appropriate staff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ading Explanation of Benefits documents issued by insurance carrier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ubmitting claims to insurance carrier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cheduling and confirming patients' appointments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) The duties and responsibilities of a medical collector may include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ending patient billing statement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mpiling medical charts, reports, and correspondenc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viewing medical records for compliance with regulation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ccurately coding diagnoses and procedur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) The duties and responsibilities of a medical biller may include all of the following EXCEPT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ubmitting insurance claim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nalyzing patient charge information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ntacting insurance carriers on incorrectly paid claim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xplaining HIPAA regulat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) What are the duties and responsibilities of an admitting clerk? 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gistering and greeting patient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aving patients complete paperwork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aling with patients who may be upset or irritabl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) The duties and responsibilities of a privacy compliance officer may include all of the following EXCEPT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osting payments or making adjustments to patient account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nswering questions about privacy regulation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xplaining DNR orders to patients and their family member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ata entry of patient demographic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) Benefits of professional memberships include all of the following EXCEPT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etworking with professional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receiving multiple job offers. 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earning the latest development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aking professional cour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) How many courses are required to achieve a medical billing certification? 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ree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ix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ight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) To achieve certification as a National Certified Medical Office Assistant (NCMOA), you must have all of the following qualifications EXCEPT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igh-school diploma or equivalent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raduation from an approved program of study or 1 year of experienc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valuations of billing performanc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passing grade on the NCMOA exam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) Medical coding certifications include all of the following EXCEPT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ertified Medical Billing Specialist (CMBS)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ertified Coding Associate (CCA)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ertified Professional Coder (CPC)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ertified Coding Specialist (CCS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) The Certified Professional Coder (CPC) certification is designed to evaluate a medical coder's knowledge of all of the following EXCEPT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edical terminolog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ath concept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ding concept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uman anatom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) In order to receive the Certified Professional Coder (CPC) certification, you must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ave a college degree plus 1 year of experienc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ave 2 years of work experience and pass the certification exam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ass the certification exam within 12 months of obtaining your first job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ave 3 years of work experience and pass the certification exa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) Coders without much job experience can receive the following certification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ational Certified Medical Office Assistant (NCMOA)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ertified Medical Administrative Assistant (CMAA)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ertified Coding Associate (CCA)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ertified Professional Coder (CPC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) The Certified Coding Specialist (CCS) certification is awarded through the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merican Health Information Management Association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merican Academy of Professional Coder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ational Center for Competency Testing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ational Healthcareer Associ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) The Certified Medical Billing Specialist (CMBS) certification is awarded through the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merican Health Information Management Association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edical Association of Biller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ational Center for Competency Testing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ational Healthcareer Associ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) The Certified Professional Coder (CPC) certification is awarded through the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merican Academy of Professional Coder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merican Health Information Management Association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ational Center for Competency Testing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ational Healthcareer Association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  <w:r>
        <w:br w:type="page"/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) The American Health Information Management Association awards the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ational Certified Medical Office Assistant (NCMOA) certificat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ertified Medical Administrative Assistant (CMAA) certificat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ertified Medical Billing Specialist (CMBS) certificat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ertified Coding Associate (CCA) certifica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) The National Center for Competency Testing awards the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ational Certified Medical Office Assistant (NCMOA) certificat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ertified Medical Administrative Assistant (CMAA) certificat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ertified Medical Billing Specialist (CMBS) certificat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ertified Coding Associate (CCA) certifica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) The Certified Coding Specialist—Physician (CCS-P) demonstrates expertise in all of the following areas EXCEPT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roup practic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patient hospital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pecialty clinic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olo practice offic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) Applicants who are successful in passing the Certified Professional Coder-Hospital (CPC-H) examination, but have not met the required coding work experience, will be awarded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ertified Professional Coder-Hospital (CPC-H) certification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ertified Professional Coder-Physician (CPC-P) certification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ertified Coding Specialist (CCS) certification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ertified Professional Coder-Hospital-Apprentice (CPC-H-A) certifica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6) If you work in a doctor's office, a clinic, or a similar setting, what should you consider obtaining to demonstrate your ability? 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ertified Professional Coder-Hospital (CPC-H) certification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ertified Coding Specialist-Physician (CCS-P) certification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ertified Coding Associate (CCA) certification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ertified Medical Administrative Assistant (CMAA) certif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) The Registered Health Information Technician (RHIT) certification proves proficiency in all of the following EXCEPT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atient record maintenance and management.</w:t>
      </w:r>
    </w:p>
    <w:p>
      <w:pPr>
        <w:pStyle w:val="NormalText"/>
        <w:keepLines/>
        <w:rPr/>
      </w:pPr>
      <w:r>
        <w:rPr>
          <w:rFonts w:cs="Times New Roman" w:ascii="Times New Roman" w:hAnsi="Times New Roman"/>
          <w:sz w:val="24"/>
          <w:szCs w:val="24"/>
        </w:rPr>
        <w:t>B) ICD-10-CM and CPT</w:t>
      </w:r>
      <w:r>
        <w:rPr>
          <w:rFonts w:cs="Times New Roman" w:ascii="Times New Roman" w:hAnsi="Times New Roman"/>
          <w:position w:val="4"/>
          <w:sz w:val="24"/>
          <w:szCs w:val="24"/>
        </w:rPr>
        <w:t>®</w:t>
      </w:r>
      <w:r>
        <w:rPr>
          <w:rFonts w:cs="Times New Roman" w:ascii="Times New Roman" w:hAnsi="Times New Roman"/>
          <w:sz w:val="24"/>
          <w:szCs w:val="24"/>
        </w:rPr>
        <w:t xml:space="preserve"> coding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roficiency in electronic health record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amiliarity with regulations regarding patient health information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) A registered health information technician (RHIT) ensures the quality of medical records by verifying that all records are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mplet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ccurat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mpliant with healthcare regulation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) A candidate for Certified Medical Billing Specialist (CMBS) certification aims to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mprove his or her medical billing knowledg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ssist providers in obtaining maximum reimbursement for service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velop new coding and documentation skill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) The certification offered by the American Medical Billing Association (AMBA) to those who pass its exam is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ertified Medical Billing Specialist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ertified Coding Specialist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gistered Health Information Technician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ertified Medical Reimbursement Specialis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1) What is required to become a medical and health services manager? 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igh school diploma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associates degree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achelor's degree in health administr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aster's degree in health administr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) A physician who chooses not to handle billing and insurance claims within his or her facility may contract with a(n)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atient account services (PAS) facility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entralized billing office (CBO)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mall group practic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ird party administrator (TPA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3) How long does it take to become a certified HIPAA professional? 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2 day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 week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 month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2 year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) After 1 year of experience, a medical office assistant can take an exam through the National Center for Competency Testing and be certified as a(n)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ertified Coding Associate (CCA)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ational Certified Medical Office Assistant (NCMOA)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ertified Coding Specialist (CCS)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ertified Medical Administrative Assistant (CMAA)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  True/False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Allied health employees make up 40% of all healthcare professional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A small-group practice will frequently contract out its billing and accounts receivab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A large-group practice will frequently contract out its billing and accounts receivab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It is rare to find a privately owned hospital toda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The processing of hospital claims often takes place off si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/>
      </w:pPr>
      <w:r>
        <w:rPr>
          <w:rFonts w:cs="Times New Roman" w:ascii="Times New Roman" w:hAnsi="Times New Roman"/>
          <w:sz w:val="24"/>
          <w:szCs w:val="24"/>
        </w:rPr>
        <w:t>6) The Healthcare Financial Management Association (HFMA) defines revenue cycle as "all administrative and clinical functions that contribute to the capture, management, and collection of patient service revenue."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Providers never have a financial interest in common with a centralized billing office (CBO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All facilities will have the same specific job description for a medical bill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A medical receptionist is considered back office staff in a physician's offi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A medical collector can perform most of her job on the phon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Professional memberships can help you keep current with developments in your fiel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The privacy compliance officer is responsible for answering questions about the Health Insurance Portability and Accountability Act (HIPAA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The position of refund specialist requires research and analytical skill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To become a registered health informational technician you must pass a written examination overseen by the American Health Information Management Association (AHIMA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To become a Certified Medical Administrative Assistant (CMAA), you must be a graduate of a healthcare training program or have 1 or more years of full-time job experience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To achieve certification as a Certified Medical Billing Specialist (CMBS), an individual must have 5 or more years of job experien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A Certified Coding Associate (CCA) does not need much job experien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The Certified Professional Coder (CPC) certification requires 2 years of work experien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) According to federal law a medical billing professional must become certified as a reimbursement specialist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A registered health information technician (RHIT) is not responsible for the quality of medical recor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  Short Answer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A(n) ________ practice usually consists of three to nine physicians of the same specialty. 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small-group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The front office staff member who primarily handles administrative duties is referred to as a(n) ________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swer: </w:t>
        <w:tab/>
        <w:t>medical office assistant or administrative medical assistant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A(n) ________ contacts patients or insurance carriers to collect money owed to the facility or practice. 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medical collector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The individual who contacts insurance carriers to verify benefits is referred to as a(n) ________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insurance verification representative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The development of ________ required physicians to become responsible for filing health insurance claim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managed care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________ personnel make up 60% of all healthcare professionals.</w:t>
      </w:r>
    </w:p>
    <w:p>
      <w:pPr>
        <w:pStyle w:val="NormalText"/>
        <w:keepLines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llied health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  Matching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ch the following: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surance verification representative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al collector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fund specialist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cal office assistant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gistered health information technician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admitting cler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) privacy compliance officer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) payment poster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) medical bill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) medical cod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The position whose duties include reading Explanation of Benefits documents from insurance carriers and posting payments or adjustments to the appropriate accounts</w:t>
        <w:tab/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The position that is responsible for registering and greeting patients</w:t>
        <w:tab/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The position that manages the coding of diagnoses, procedures, and services</w:t>
        <w:tab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The position that contacts patients or insurance carriers to collect money owed to the medical facility</w:t>
        <w:tab/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The position that handles administrative duties and is responsible for making a physician's office function smoothly</w:t>
        <w:tab/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The position that is responsible for answering questions or explaining such topics as privacy regulations and living wills to patients and their family member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The position that obtains precertification and/or prior authorization of service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The position that reviews records for completeness, accuracy, and compliance with regulations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The position that submits insurance claims and enters patient data and charge information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The position that analyzes patient accounts to discern whether or not a refund is required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nswers: 1) H 2) F 3) J 4) B 5) E 6) G 7) A 8) D 9) I 10)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  Essay Ques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Explain how managed care has created a demand for trained and certified medical biller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With managed care, it has become the physician's responsibility to file claims and wait 30 days or longer for payment. Additional staff is needed to process claims in a timely fashion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Prior to the enactment of the Health Maintenance Organization Act of 1973, how did a physician's practice grow?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Physicians relied on advertising and referrals for additional busines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Describe the characteristics of a small-group practic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 small-group practice often consists of four or five physicians of the same specialty. It will frequently contract out its billing and accounts receivabl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Describe the characteristics of a large-group practic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 large-group practice usually consists of 10 or more physicians and may be a specialized practice. It will typically handle its own billing and accounts receivabl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Name two examples of hospital corporation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Hospital Corporation of America (HCA) and Tenet Health Care Corporation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Define patient financial servic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ll administrative and clinical functions that contribute to the capture, management, and collection of patient service revenu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Describe the characteristics of a centralized billing office (CBO)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BOs are businesses that contract with physicians to handle their claims and/or accounts receivable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What are some of the major job responsibilities of a medical office assistant?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 medical office assistant may perform duties such as scheduling and confirming appointments; compiling and recording medical charts, reports, and correspondence; answering telephones; greeting patients; and directing patients and visitors to appropriate staff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What are some of the major job responsibilities of a registered health information technician (RHIT)?</w:t>
      </w:r>
    </w:p>
    <w:p>
      <w:pPr>
        <w:pStyle w:val="NormalText"/>
        <w:keepLines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Some of the major job responsibilities of an RHIT include compiling, processing, and maintaining medical records in a manner consistent with medical, administrative, ethical, legal, and regulatory requirements.</w:t>
      </w:r>
    </w:p>
    <w:p>
      <w:pPr>
        <w:pStyle w:val="NormalText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Describe some of the benefits of professional memberships.</w:t>
      </w:r>
    </w:p>
    <w:p>
      <w:pPr>
        <w:pStyle w:val="NormalText"/>
        <w:keepLines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Answer:  Memberships ca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p you stay current in your field. They can offer information about upcoming conferences and professional development opportunities. Contacting someone in your field about possible employment as a fellow member of the association may open a door.</w:t>
      </w:r>
    </w:p>
    <w:p>
      <w:pPr>
        <w:pStyle w:val="NormalText"/>
        <w:keepLines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Copyright © 2018 Pearson Education,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20:57:00Z</dcterms:created>
  <dc:creator>David</dc:creator>
  <dc:description/>
  <dc:language>en-US</dc:language>
  <cp:lastModifiedBy>David</cp:lastModifiedBy>
  <dcterms:modified xsi:type="dcterms:W3CDTF">2017-05-24T20:57:00Z</dcterms:modified>
  <cp:revision>2</cp:revision>
  <dc:subject/>
  <dc:title/>
</cp:coreProperties>
</file>