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Chapter 1</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s>
        <w:rPr>
          <w:rFonts w:ascii="Times New Roman" w:hAnsi="Times New Roman" w:cs="Times New Roman"/>
          <w:sz w:val="22"/>
          <w:szCs w:val="22"/>
        </w:rPr>
      </w:pPr>
      <w:r>
        <w:rPr>
          <w:rFonts w:cs="Times New Roman" w:ascii="Times New Roman" w:hAnsi="Times New Roman"/>
          <w:sz w:val="22"/>
          <w:szCs w:val="22"/>
        </w:rPr>
        <w:t>MULTIPLE CHOICE.  Choose the one alternative that best completes the statement or answers the question.</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w:t>
        <w:tab/>
        <w:t xml:space="preserve">The physical work environment consists of which elements?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building, layout, equipment, décor, and other structural elements in the workplace.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employee's aggregate perceptions of the work, managerial style, and coworker influence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policies, pay, benefits, and rewards received in the workplace.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coworkers and managers in the workplace.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w:t>
        <w:tab/>
        <w:t xml:space="preserve">The mental work environment includes which elements?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negative stress factors present in a particular physical work environment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managerial systems and policies impact on behavior of the workforce.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employee's aggregate perceptions of the work, managerial style, and coworker influences.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stress forces that accompany work performance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3)</w:t>
        <w:tab/>
        <w:t xml:space="preserve">Bill works in the payroll department at Cooper Metals.  He is responsible for ensuring employee paychecks are accurate.  Most of Cooper's employees work irregular hours including occasional overtime, which makes his job even more challenging.  When an employee believes their check is wrong, Bill is the first to hear about it.  The resulting stress wears on him.  What is the cause of Bill's stress?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Authority level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Error visibility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Autonomy level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Work pace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4)</w:t>
        <w:tab/>
        <w:t xml:space="preserve">Morgan has autonomy in her job.  Which description defines the benefit she experiences from this autonomy?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fixing of close, undivided attention by her manager on her task completion.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ability she has to perform her job independently with minimal supervision.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precision or exactness she needs to attain when completing each task.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power or ability she has to command organizational resource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5)</w:t>
        <w:tab/>
        <w:t xml:space="preserve">Bennett is a Customer Services Manager.  The right Bennett has in the workplace to give orders and expect those orders to be obeyed is known as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behavior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teamwork</w:t>
        <w:tab/>
        <w:t xml:space="preserve"> </w:t>
        <w:tab/>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 authority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command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6)</w:t>
        <w:tab/>
        <w:t xml:space="preserve">Employees in a workplace demonstrate a/an ________ at work about their views of the job and the organization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ab/>
        <w:t>A)</w:t>
        <w:tab/>
        <w:t xml:space="preserve">attitude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personality </w:t>
        <w:tab/>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 skill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value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7)</w:t>
        <w:tab/>
        <w:t xml:space="preserve">Which term refers to the number of employees voluntarily quitting their jobs in a given period of time?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Downsizing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Tardines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urnover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Absenteeism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8)</w:t>
        <w:tab/>
        <w:t xml:space="preserve">Frederick Taylor is associated with which school of management thought?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otal Quality Management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Human Relations Theory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Need Theory of Management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Scientific management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9)</w:t>
        <w:tab/>
        <w:t xml:space="preserve">Absenteeism is best defined as the action an employee performs when they behave in which of the following ways?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Quitting their jobs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Missing a scheduled workday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Arriving after their assigned time to begin working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aking a longer than allowed lunch break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0)</w:t>
        <w:tab/>
        <w:t xml:space="preserve">The work pace involved in an employee's job is best described as which of the following?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maximum speed the fastest worker can perform a task flawlessly.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length of time needed to complete one task.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diversity or differences in the speed of work.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time required to perform a job task and the time between task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1)</w:t>
        <w:tab/>
        <w:t xml:space="preserve">The work pace variety involved in an employee's job is best described as which of the following?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length of time needed to complete one task.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time required to perform a job task and the time between task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diversity or differences in the speed of work.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maximum speed the fastest worker can perform a task flawlessly.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2)</w:t>
        <w:tab/>
        <w:t xml:space="preserve">The task duration involved in an employee's job is best described as which of the following?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diversity or differences in the speed of work.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maximum speed the fastest worker can perform a task flawlessly.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length of time needed to complete one task.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time required to perform a job task and the time between task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3)</w:t>
        <w:tab/>
        <w:t xml:space="preserve">What does concentration on a work task entail?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fixing of close, undivided attention on the work task.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How difficult the work task is to perform.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How accountable someone is for obtaining results from their work tasks.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precision or exactness needed to complete the work task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4)</w:t>
        <w:tab/>
        <w:t xml:space="preserve">What is meant when we talk about accuracy in work?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fixing of close, undivided attention on a work task.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How accountable someone is for obtaining results from their work task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precision or exactness needed to complete a work task.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How difficult the work task is to perform.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5)</w:t>
        <w:tab/>
        <w:t xml:space="preserve">Stanley is concerned about others in his workplace being aware of the obviousness of errors he makes in performing his job.  His concern is best described as ________.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Error visibility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Conspicuousnes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Autonomy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Prominence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6)</w:t>
        <w:tab/>
        <w:t xml:space="preserve">The amount of responsibility an employee has in their job is evident through ________.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the difficulty of  the tasks the employee performs in their job </w:t>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the fixing of close, undivided attention on the employee as they perform their job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the precision or exactness needed by the employee when completing their job tasks </w:t>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the accountability the employee has for obtaining results in their job task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7)</w:t>
        <w:tab/>
        <w:t xml:space="preserve">An individual who has power and the ability to make decisions about the utilization of the organization's resources has which of the following?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Autonomy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Responsibility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Authority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Accountability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8)</w:t>
        <w:tab/>
        <w:t xml:space="preserve">Lisa works as the Accounting Supervisor for Ball Goods Corp.  She is a fast-tracker within the organization and has her eyes set on a Regional Management position she's heard may be opening up.  She seems to be spending more time ensuring errors and problems in the department are not pointed her way.  She would be considered what type of caustic coworker?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Blameless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Lone wolf </w:t>
        <w:tab/>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 Boaster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Criti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9)</w:t>
        <w:tab/>
        <w:t xml:space="preserve">Employees who spend more time spreading gossip about others than performing their jobs are known as ________.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Squealers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Lazy worker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Critics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Lone wolf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0)</w:t>
        <w:tab/>
        <w:t xml:space="preserve">Which of the following would be a comfortable temperature range for the indoor workplace? </w:t>
      </w:r>
    </w:p>
    <w:p>
      <w:pPr>
        <w:pStyle w:val="PlainText"/>
        <w:tabs>
          <w:tab w:val="left" w:pos="360" w:leader="none"/>
          <w:tab w:val="left" w:pos="720" w:leader="none"/>
        </w:tabs>
        <w:ind w:left="360" w:hanging="360"/>
        <w:rPr/>
      </w:pPr>
      <w:r>
        <w:rPr>
          <w:rFonts w:cs="Times New Roman" w:ascii="Times New Roman" w:hAnsi="Times New Roman"/>
          <w:sz w:val="22"/>
          <w:szCs w:val="22"/>
        </w:rPr>
        <w:tab/>
        <w:t>A)</w:t>
        <w:tab/>
        <w:t xml:space="preserve">65-83 degrees </w:t>
        <w:tab/>
      </w:r>
    </w:p>
    <w:p>
      <w:pPr>
        <w:pStyle w:val="PlainText"/>
        <w:tabs>
          <w:tab w:val="left" w:pos="360" w:leader="none"/>
          <w:tab w:val="left" w:pos="720" w:leader="none"/>
        </w:tabs>
        <w:ind w:left="360" w:hanging="360"/>
        <w:rPr/>
      </w:pPr>
      <w:r>
        <w:rPr>
          <w:rFonts w:cs="Times New Roman" w:ascii="Times New Roman" w:hAnsi="Times New Roman"/>
          <w:sz w:val="22"/>
          <w:szCs w:val="22"/>
        </w:rPr>
        <w:tab/>
        <w:t>B)</w:t>
        <w:tab/>
        <w:t xml:space="preserve"> 65-77 degrees </w:t>
      </w:r>
    </w:p>
    <w:p>
      <w:pPr>
        <w:pStyle w:val="PlainText"/>
        <w:tabs>
          <w:tab w:val="left" w:pos="360" w:leader="none"/>
          <w:tab w:val="left" w:pos="720" w:leader="none"/>
        </w:tabs>
        <w:ind w:left="360" w:hanging="360"/>
        <w:rPr/>
      </w:pPr>
      <w:r>
        <w:rPr>
          <w:rFonts w:cs="Times New Roman" w:ascii="Times New Roman" w:hAnsi="Times New Roman"/>
          <w:sz w:val="22"/>
          <w:szCs w:val="22"/>
        </w:rPr>
        <w:tab/>
        <w:t>C)</w:t>
        <w:tab/>
        <w:t xml:space="preserve">65-76 degrees </w:t>
        <w:tab/>
      </w:r>
    </w:p>
    <w:p>
      <w:pPr>
        <w:pStyle w:val="PlainText"/>
        <w:tabs>
          <w:tab w:val="left" w:pos="360" w:leader="none"/>
          <w:tab w:val="left" w:pos="720" w:leader="none"/>
        </w:tabs>
        <w:ind w:left="360" w:hanging="360"/>
        <w:rPr/>
      </w:pPr>
      <w:r>
        <w:rPr>
          <w:rFonts w:cs="Times New Roman" w:ascii="Times New Roman" w:hAnsi="Times New Roman"/>
          <w:sz w:val="22"/>
          <w:szCs w:val="22"/>
        </w:rPr>
        <w:tab/>
        <w:t>D)</w:t>
        <w:tab/>
        <w:t xml:space="preserve"> 65-68 degree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720" w:leader="none"/>
        </w:tabs>
        <w:rPr>
          <w:rFonts w:ascii="Times New Roman" w:hAnsi="Times New Roman" w:cs="Times New Roman"/>
          <w:sz w:val="22"/>
          <w:szCs w:val="22"/>
        </w:rPr>
      </w:pPr>
      <w:r>
        <w:rPr>
          <w:rFonts w:cs="Times New Roman" w:ascii="Times New Roman" w:hAnsi="Times New Roman"/>
          <w:sz w:val="22"/>
          <w:szCs w:val="22"/>
        </w:rPr>
        <w:t>SHORT ANSWER.  Write the word or phrase that best completes each statement or answers the question.</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1)</w:t>
        <w:tab/>
        <w:t xml:space="preserve">Define organizational behavior and discuss the importance of it as a field of study.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2)</w:t>
        <w:tab/>
        <w:t xml:space="preserve">What three factors are used to differentiate between tasks that are work and tasks that are play?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3)</w:t>
        <w:tab/>
        <w:t xml:space="preserve">How does an individual's behavior in the workplace impact upon their coworkers and managers?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4)</w:t>
        <w:tab/>
        <w:t xml:space="preserve">Diagram and describe the relationship between the individual worker, coworkers, and management within the workplace.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5)</w:t>
        <w:tab/>
        <w:t xml:space="preserve">Describe the relationship between the needs of you as an individual and those of your organization.  What happens when both sets of needs match?  What happens when they conflict?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Chapter 1 Answer Key</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PlainText"/>
        <w:tabs>
          <w:tab w:val="left" w:pos="360" w:leader="none"/>
          <w:tab w:val="left" w:pos="720" w:leader="none"/>
        </w:tabs>
        <w:ind w:left="360" w:hanging="360"/>
        <w:rPr/>
      </w:pPr>
      <w:r>
        <w:rPr>
          <w:rFonts w:cs="Times New Roman" w:ascii="Times New Roman" w:hAnsi="Times New Roman"/>
          <w:sz w:val="22"/>
          <w:szCs w:val="22"/>
        </w:rPr>
        <w:t>1)</w:t>
        <w:tab/>
        <w:t xml:space="preserve">A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3)</w:t>
        <w:tab/>
        <w:t xml:space="preserve">B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4)</w:t>
        <w:tab/>
        <w:t xml:space="preserve">B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5)</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6)</w:t>
        <w:tab/>
        <w:t xml:space="preserve">A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7)</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8)</w:t>
        <w:tab/>
        <w:t xml:space="preserve">D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9)</w:t>
        <w:tab/>
        <w:t xml:space="preserve">B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0)</w:t>
        <w:tab/>
        <w:t xml:space="preserve">D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1)</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2)</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3)</w:t>
        <w:tab/>
        <w:t xml:space="preserve">A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4)</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5)</w:t>
        <w:tab/>
        <w:t xml:space="preserve">A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6)</w:t>
        <w:tab/>
        <w:t xml:space="preserve">D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7)</w:t>
        <w:tab/>
        <w:t xml:space="preserve">C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8)</w:t>
        <w:tab/>
        <w:t xml:space="preserve">A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19)</w:t>
        <w:tab/>
        <w:t xml:space="preserve">A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pPr>
      <w:r>
        <w:rPr>
          <w:rFonts w:cs="Times New Roman" w:ascii="Times New Roman" w:hAnsi="Times New Roman"/>
          <w:sz w:val="22"/>
          <w:szCs w:val="22"/>
        </w:rPr>
        <w:t>20)</w:t>
        <w:tab/>
        <w:t xml:space="preserve">B </w:t>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t>21 - 25)</w:t>
        <w:tab/>
        <w:t>no answer provide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PlainText"/>
        <w:tabs>
          <w:tab w:val="left" w:pos="360" w:leader="none"/>
          <w:tab w:val="left" w:pos="720" w:leader="none"/>
        </w:tabs>
        <w:ind w:left="360" w:hanging="360"/>
        <w:rPr>
          <w:rFonts w:ascii="Times New Roman" w:hAnsi="Times New Roman" w:cs="Times New Roman"/>
          <w:sz w:val="22"/>
          <w:szCs w:val="22"/>
        </w:rPr>
      </w:pPr>
      <w:r>
        <w:rPr>
          <w:rFonts w:cs="Times New Roman" w:ascii="Times New Roman" w:hAnsi="Times New Roman"/>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50:00Z</dcterms:created>
  <dc:creator>Michelle</dc:creator>
  <dc:description/>
  <cp:keywords/>
  <dc:language>en-US</dc:language>
  <cp:lastModifiedBy>Michelle</cp:lastModifiedBy>
  <dcterms:modified xsi:type="dcterms:W3CDTF">2008-09-15T17:05:00Z</dcterms:modified>
  <cp:revision>3</cp:revision>
  <dc:subject/>
  <dc:title/>
</cp:coreProperties>
</file>