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Choice Ques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ynthesis of which molecule is considered by many to be the root of biochemistry since it was the first synthesis of a biological molecule from non-biological precursors? 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e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uco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ycin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enosine triphosphate (ATP)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1</w:t>
        <w:tab/>
        <w:tab/>
        <w:t xml:space="preserve">Topic: </w:t>
        <w:tab/>
        <w:t>The Roots of Biochemistr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 to 1926, the source of biological catalysis was postulated to be possessed by “ferments” which today are called _______.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cleic acid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zym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sacchar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anes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1</w:t>
        <w:tab/>
        <w:tab/>
        <w:t xml:space="preserve">Topic: </w:t>
        <w:tab/>
        <w:t>The Roots of Biochemistr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ginally, nucleic acids were thought to serve what role within a cell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ly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ti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ffer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1</w:t>
        <w:tab/>
        <w:tab/>
        <w:t xml:space="preserve">Topic: </w:t>
        <w:tab/>
        <w:t>The Roots of Biochemistr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organelles is found in plant cells, but not in animal cells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loroplas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gi apparatu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ochondr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oth endoplasmic reticulum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gh endoplasmic reticulum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1</w:t>
        <w:tab/>
        <w:tab/>
        <w:t xml:space="preserve">Topic: </w:t>
        <w:tab/>
        <w:t>The Roots of Biochemistr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elements is considered a second tier biochemical element meaning that it is less abundant than first tier elements but still required for life in all organisms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1</w:t>
        <w:tab/>
        <w:tab/>
        <w:t xml:space="preserve">Topic: </w:t>
        <w:tab/>
        <w:t>Biochemistry as a Chem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is a polymer derived from glucose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os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bonucleic aci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peptid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oxyribonucleic acid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1</w:t>
        <w:tab/>
        <w:tab/>
        <w:t xml:space="preserve">Topic: </w:t>
        <w:tab/>
        <w:t>Biochemistry as a Chem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macromolecules is considered a homopolymer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pept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bonucleic acid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oxyribonucleic acid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ch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2</w:t>
        <w:tab/>
        <w:tab/>
        <w:t xml:space="preserve">Topic: </w:t>
        <w:tab/>
        <w:t>Biochemistry as a Chem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is a role played by proteins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a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on signaling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lyst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2</w:t>
        <w:tab/>
        <w:tab/>
        <w:t xml:space="preserve">Topic: </w:t>
        <w:tab/>
        <w:t>Biochemistry as a Chem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900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the following biomolecules, which is found only in a monomeric form as opposed to a polymeric form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o acid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hydrat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d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cleotid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1</w:t>
        <w:tab/>
        <w:tab/>
        <w:t xml:space="preserve">Topic: </w:t>
        <w:tab/>
        <w:t>Biochemistry as a Chem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32"/>
      </w:tblGrid>
      <w:tr>
        <w:trPr/>
        <w:tc>
          <w:tcPr>
            <w:tcW w:w="536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8932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functional groups are found in the following molecule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2655" cy="1012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e, carboxylic acid and keton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e, carboxylic acid and amid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e, aldehyde and amid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e, aldehyde and keton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2</w:t>
        <w:tab/>
        <w:tab/>
        <w:t xml:space="preserve">Topic: </w:t>
        <w:tab/>
        <w:t>Biochemistry as a Chem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32"/>
      </w:tblGrid>
      <w:tr>
        <w:trPr/>
        <w:tc>
          <w:tcPr>
            <w:tcW w:w="536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8932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functional groups are found in the following molecule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6185" cy="9556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xylic acid, ether, amine and alcoho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xylic acid, ester, amine and alcoho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xylic acid, acetal, amine and alcoho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xylic acid, ether, amide and alcoho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xylic acid, hemiacetal, amine and alcohol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3</w:t>
        <w:tab/>
        <w:tab/>
        <w:t xml:space="preserve">Topic: </w:t>
        <w:tab/>
        <w:t>Biochemistry as a Chem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32"/>
      </w:tblGrid>
      <w:tr>
        <w:trPr/>
        <w:tc>
          <w:tcPr>
            <w:tcW w:w="536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8932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 Koshland’s “pillars of life,” which deals specifically with the structure and function of DNA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ment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y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eneration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bility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2</w:t>
        <w:tab/>
        <w:tab/>
        <w:t xml:space="preserve">Topic: </w:t>
        <w:tab/>
        <w:t>Biochemistry as a Biolog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32"/>
      </w:tblGrid>
      <w:tr>
        <w:trPr/>
        <w:tc>
          <w:tcPr>
            <w:tcW w:w="536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8932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best describes homeostasis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on-equilibrium, non-steady stat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on-equilibrium steady stat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equilibrium-controlled, non-steady stat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equilibrium-controlled steady stat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2</w:t>
        <w:tab/>
        <w:tab/>
        <w:t xml:space="preserve">Topic: </w:t>
        <w:tab/>
        <w:t>Biochemistry as a Biolog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32"/>
      </w:tblGrid>
      <w:tr>
        <w:trPr/>
        <w:tc>
          <w:tcPr>
            <w:tcW w:w="536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8932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ce the earth is approximately 4.5 billion years old, which of the following is true regarding life on this planet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e forms that arose 3.8 billion years ago were able to synthesize the building blocks of life from non-organic molecule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arliest organisms on this planet were anaerobic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xygen in the earth’s atmosphere was originally trapped in ice and thus unavailable for living organism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multi-cellular anaerobic organisms died out as oxygen became more plentiful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2</w:t>
        <w:tab/>
        <w:tab/>
        <w:t xml:space="preserve">Topic: </w:t>
        <w:tab/>
        <w:t>Biochemistry as a Biolog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32"/>
      </w:tblGrid>
      <w:tr>
        <w:trPr/>
        <w:tc>
          <w:tcPr>
            <w:tcW w:w="536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8932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le there are many ways to compare biochemical similarities in organisms, the molecular tree of life is based predominantly on similarities in what biological molecule?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s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bosomal R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fer R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ds of cell membranes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: 1</w:t>
        <w:tab/>
        <w:tab/>
        <w:t xml:space="preserve">Topic: </w:t>
        <w:tab/>
        <w:t>Biochemistry as a Biolog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32"/>
      </w:tblGrid>
      <w:tr>
        <w:trPr/>
        <w:tc>
          <w:tcPr>
            <w:tcW w:w="536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8932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genetic information of viruses is contained within __________ .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730"/>
      </w:tblGrid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 or RNA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ized proteins with defined amino acid sequen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ized carbohydrates with defined sequence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730" w:type="dxa"/>
            <w:tcBorders/>
          </w:tcPr>
          <w:p>
            <w:pPr>
              <w:pStyle w:val="NormalText"/>
              <w:tabs>
                <w:tab w:val="clear" w:pos="720"/>
                <w:tab w:val="left" w:pos="907" w:leader="none"/>
                <w:tab w:val="left" w:pos="21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 of the above</w:t>
            </w:r>
          </w:p>
        </w:tc>
      </w:tr>
    </w:tbl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fficulty: 1 </w:t>
        <w:tab/>
        <w:tab/>
        <w:t xml:space="preserve">Topic: </w:t>
        <w:tab/>
        <w:t>Biochemistry as a Biolog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ind w:left="25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 Answer Ques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ind w:left="259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ind w:left="259" w:hanging="25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The molecule pyruvic acid is found at the crossroads of several biochemical pathways.  Pyruvic acid is also known as 2-oxopropanoic acid.  Based upon this name, draw the molecul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85825" cy="819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iculty: 2</w:t>
        <w:tab/>
        <w:tab/>
        <w:t xml:space="preserve">Topic: </w:t>
        <w:tab/>
      </w:r>
      <w:r>
        <w:rPr>
          <w:rFonts w:cs="Times New Roman" w:ascii="Times New Roman" w:hAnsi="Times New Roman"/>
          <w:sz w:val="24"/>
          <w:szCs w:val="24"/>
        </w:rPr>
        <w:t>Biochemistry as a Chemical Sci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3 Pearson Canada, Inc.</w:t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Mathews, van Holde, Appling, and Anthony-Cahill, </w:t>
    </w:r>
    <w:r>
      <w:rPr>
        <w:i/>
      </w:rPr>
      <w:t>Biochemistry 4</w:t>
    </w:r>
    <w:r>
      <w:rPr>
        <w:i/>
        <w:vertAlign w:val="superscript"/>
      </w:rPr>
      <w:t>th</w:t>
    </w:r>
    <w:r>
      <w:rPr>
        <w:i/>
      </w:rPr>
      <w:t xml:space="preserve"> edition</w:t>
    </w:r>
  </w:p>
  <w:p>
    <w:pPr>
      <w:pStyle w:val="Header"/>
      <w:spacing w:before="0" w:after="200"/>
      <w:rPr/>
    </w:pPr>
    <w:r>
      <w:rPr/>
      <w:t>Chapter 1:  The Scope of Biochemistry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;Palatino" w:hAnsi="Palatino Linotype;Palatino" w:eastAsia="Times New Roman" w:cs="Palatino Linotype;Palatino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3:00Z</dcterms:created>
  <dc:creator>PearsonUser</dc:creator>
  <dc:description/>
  <cp:keywords/>
  <dc:language>en-US</dc:language>
  <cp:lastModifiedBy>PearsonUser</cp:lastModifiedBy>
  <dcterms:modified xsi:type="dcterms:W3CDTF">2012-04-27T13:37:00Z</dcterms:modified>
  <cp:revision>3</cp:revision>
  <dc:subject>Chapter 1</dc:subject>
  <dc:title>College Accounting: A Practical Approach, Cdn. 10e (Slater)</dc:title>
</cp:coreProperties>
</file>