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ind w:left="-630" w:hanging="0"/>
        <w:rPr>
          <w:color w:val="000000"/>
          <w:sz w:val="2"/>
          <w:szCs w:val="2"/>
        </w:rPr>
      </w:pPr>
      <w:r>
        <w:rPr>
          <w:b/>
          <w:bCs/>
          <w:color w:val="000000"/>
          <w:sz w:val="26"/>
          <w:szCs w:val="26"/>
        </w:rPr>
        <w:t>Chapter 2—The Research Enterprise in Psychology</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MULTIPLE CHOIC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1.</w:t>
        <w:tab/>
      </w:r>
      <w:r>
        <w:rPr/>
        <w:t>Which goal of science is most closely associated with answering the question of “how” something work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understanding and predi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measurement and descrip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application and contro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search for truth</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REF:</w:t>
        <w:tab/>
        <w:t>p. 44</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2.</w:t>
        <w:tab/>
      </w:r>
      <w:r>
        <w:rPr/>
        <w:t>What do we call any measurable conditions, events, characteristics, or behaviours that are controlled or observed in a stud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confoun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variab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correla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hypothes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REF:</w:t>
        <w:tab/>
        <w:t>p. 44</w:t>
        <w:tab/>
        <w:t>BLM:</w:t>
        <w:tab/>
        <w:t>Rememb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3.</w:t>
        <w:tab/>
      </w:r>
      <w:r>
        <w:rPr/>
        <w:t>Forensic profilers use information about known serial killers to make statements about the likely next-steps of a new killer, and to anticipate a pattern of behaviour. Which goal of the scientific enterprise does this refle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application and contro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measurement and descrip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the search for trut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understanding and predic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REF:</w:t>
        <w:tab/>
        <w:t>p. 44</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4.</w:t>
        <w:tab/>
      </w:r>
      <w:r>
        <w:rPr/>
        <w:t>Which goals of science are reflected in the use of reinforcement principles to modify a child’s unruly behaviou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understanding and predi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application and contro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measurement and descrip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determinism and teleolog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REF:</w:t>
        <w:tab/>
        <w:t>p. 45</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5.</w:t>
        <w:tab/>
      </w:r>
      <w:r>
        <w:rPr/>
        <w:t>What is a theo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a system of interrelated ideas used to explain a set of observa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a preliminary proposal that has yet to be tes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a statement of research results that have been proven correc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a tentative statement about the relationship between two or more variabl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REF:</w:t>
        <w:tab/>
        <w:t>p. 45</w:t>
        <w:tab/>
        <w:t>BLM:</w:t>
        <w:tab/>
        <w:t>Remember</w:t>
      </w:r>
      <w:r>
        <w:br w:type="page"/>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6.</w:t>
        <w:tab/>
      </w:r>
      <w:r>
        <w:rPr/>
        <w:t>There are multiple goals in science, and researchers move between goals at various points in their research. Which goals can researchers move between if they have a theo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from application to contro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from concept to descrip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from description to understand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from understanding to applic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REF:</w:t>
        <w:tab/>
        <w:t>p. 45</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7.</w:t>
        <w:tab/>
      </w:r>
      <w:r>
        <w:rPr/>
        <w:t>Which of the following must be true of a scientific theo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It is well established and not dispu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It is accepted by oth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It is test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It is correc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REF:</w:t>
        <w:tab/>
        <w:t>p. 45</w:t>
        <w:tab/>
        <w:t>BLM:</w:t>
        <w:tab/>
        <w:t>Rememb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8.</w:t>
        <w:tab/>
      </w:r>
      <w:r>
        <w:rPr/>
        <w:t>Which of the following patterns is typical of theory construc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a gradual iterative process that is always subject to revis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a process that results in concrete findings that are accepted by other scienti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a standard step-like process that quickly moves toward the trut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a circular process that typically leads nowher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REF:</w:t>
        <w:tab/>
        <w:t>p. 45</w:t>
        <w:tab/>
        <w:t>BLM:</w:t>
        <w:tab/>
        <w:t>Rememb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9.</w:t>
        <w:tab/>
      </w:r>
      <w:r>
        <w:rPr/>
        <w:t>Dr. Marqueta believes that “misery loves company.” Based on this belief, Dr. Marqueta predicts that people who have received bad news will seek out other people. Which of the following terms characterizes Dr. Marqueta’s predic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theo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hypothes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vari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applic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REF:</w:t>
        <w:tab/>
        <w:t>p. 46</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10.</w:t>
        <w:tab/>
      </w:r>
      <w:r>
        <w:rPr/>
        <w:t>What is a hypothes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a conclusion drawn from an experi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a random guess as to what might happen in an experi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a system of interrelated ideas used to explain a set of observa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a tentative statement about the relationship between two or more variabl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REF:</w:t>
        <w:tab/>
        <w:t>p. 46</w:t>
        <w:tab/>
        <w:t>BLM:</w:t>
        <w:tab/>
        <w:t>Rememb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11.</w:t>
        <w:tab/>
      </w:r>
      <w:r>
        <w:rPr/>
        <w:t>How are hypotheses typically express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as theor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as predic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as statistic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as variabl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REF:</w:t>
        <w:tab/>
        <w:t>p. 46</w:t>
        <w:tab/>
        <w:t>BLM:</w:t>
        <w:tab/>
        <w:t>Rememb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12.</w:t>
        <w:tab/>
      </w:r>
      <w:r>
        <w:rPr/>
        <w:t>Dr. Licciardi predicts that if people are observed while they perform a complex task, they will make more errors. Which of the following terms is Dr. Licciardi’s prediction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theo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inferential statistic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hypothes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operational defini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REF:</w:t>
        <w:tab/>
        <w:t>p. 46</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13.</w:t>
        <w:tab/>
      </w:r>
      <w:r>
        <w:rPr/>
        <w:t>Dr. Malm predicts that if teachers ignore students who act up in class, fewer students will act up in class. What is the scientific term for Dr. Malm’s predic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operational defini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inferential statistic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hypothes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theor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REF:</w:t>
        <w:tab/>
        <w:t>p. 46</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14.</w:t>
        <w:tab/>
      </w:r>
      <w:r>
        <w:rPr/>
        <w:t>A researcher is measuring the heart rate of subjects as an index of anxiety. In this study, what is heart rat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negatively correlated with anxie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independent vari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confounded vari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operational definition of anxie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REF:</w:t>
        <w:tab/>
        <w:t>p. 46</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15.</w:t>
        <w:tab/>
      </w:r>
      <w:r>
        <w:rPr/>
        <w:t>What is an operational defini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It provides a logical basis for each ter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It states relationships to other variab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It describes the actions and procedures used to measure or control a vari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It separately defines each term us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REF:</w:t>
        <w:tab/>
        <w:t>p. 46</w:t>
        <w:tab/>
        <w:t>BLM:</w:t>
        <w:tab/>
        <w:t>Rememb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16.</w:t>
        <w:tab/>
      </w:r>
      <w:r>
        <w:rPr/>
        <w:t>Dr. Critelli is studying aggression in children and plans to define aggression as the number of times one child pushes or strikes another child. What is Dr. Critelli doing when he defines aggression in this wa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operating the theo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creating a hypothes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implementing a hypothetical defini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providing an operational defini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REF:</w:t>
        <w:tab/>
        <w:t>p. 46</w:t>
        <w:tab/>
        <w:t>BLM:</w:t>
        <w:tab/>
        <w:t>Higher order</w:t>
      </w:r>
      <w:r>
        <w:br w:type="page"/>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17.</w:t>
        <w:tab/>
      </w:r>
      <w:r>
        <w:rPr/>
        <w:t>Dr. Dieringer wants to study attachment patterns in single-parent families. She plans to define the strength of attachment as the time it takes for the parent to respond when the infant starts to cry. Why is this definition importa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It allows others to understand exactly what Dr. Dieringer means by “attach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It allows Dr. Dieringer to generate a scientific hypothes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It prevents research assistants from violating ethical guidelines for psychological researc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It requires a double-blind research desig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REF:</w:t>
        <w:tab/>
        <w:t>p. 46</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18.</w:t>
        <w:tab/>
      </w:r>
      <w:r>
        <w:rPr/>
        <w:t>Dr. Hessels is examining how different people respond to frightening events. She will have participants walk through a haunted house at a local amusement park, and each participant will be outfitted with a heart monitor. She will use the changes in heart rate as a measure of stress. What are two ways that such changes in heart rate can be describ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an operational definition and a case stud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a case study and a physiological record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a physiological recording and a direct observ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an operational definition and a physiological record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REF:</w:t>
        <w:tab/>
        <w:t>p. 46</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19.</w:t>
        <w:tab/>
      </w:r>
      <w:r>
        <w:rPr/>
        <w:t>A group of students are administered a series of written questions designed to assess their attitudes, opinions, and behaviour related to studying. What is this method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a psychological te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a questionnair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a paper-based interview</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a direct written observ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REF:</w:t>
        <w:tab/>
        <w:t>p. 46</w:t>
        <w:tab/>
        <w:t>BLM:</w:t>
        <w:tab/>
        <w:t>Rememb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20.</w:t>
        <w:tab/>
      </w:r>
      <w:r>
        <w:rPr/>
        <w:t>A psychologist monitors changes in the subject’s heart rate as the subject watches a violent movie. What is this data-collection technique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archival recor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direct observ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psychological tes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physiological record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REF:</w:t>
        <w:tab/>
        <w:t>p. 46</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21.</w:t>
        <w:tab/>
      </w:r>
      <w:r>
        <w:rPr/>
        <w:t>What is the term for a standardized measure used to obtain a sample of a person’s behaviou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experi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surve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case stud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psychological tes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REF:</w:t>
        <w:tab/>
        <w:t>p. 46</w:t>
        <w:tab/>
        <w:t>BLM:</w:t>
        <w:tab/>
        <w:t>Rememb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22.</w:t>
        <w:tab/>
      </w:r>
      <w:r>
        <w:rPr/>
        <w:t>Jackson is working with a company to help them develop more effective training programs for their employees. He has spent a great deal of time reviewing all the documentation the company has about previous training opportunities they have provided for their employees. What research technique is Jackson us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meta-analys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direct observ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psychological tes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archival research</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REF:</w:t>
        <w:tab/>
        <w:t>p. 46</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23.</w:t>
        <w:tab/>
      </w:r>
      <w:r>
        <w:rPr/>
        <w:t>Of the following pairs, which pair contains two data collection techniques that are most likely to involve direct contact between the researcher and the research participa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direct observation and interview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questionnaires and interview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archival research and questionnair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archival research and psychological test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REF:</w:t>
        <w:tab/>
        <w:t>p. 46</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24.</w:t>
        <w:tab/>
      </w:r>
      <w:r>
        <w:rPr/>
        <w:t>Ling answered a series of written questions that asked about her attitudes and opinions on a number of current issues. What is this method of data collection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a questionnair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archival researc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a standardized psychological te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direct observ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REF:</w:t>
        <w:tab/>
        <w:t>p. 46</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4"/>
          <w:szCs w:val="24"/>
        </w:rPr>
      </w:pPr>
      <w:r>
        <w:rPr>
          <w:color w:val="000000"/>
          <w:sz w:val="24"/>
          <w:szCs w:val="24"/>
        </w:rPr>
        <w:t xml:space="preserve">Dr. Amalie is a social psychologist who is interested in the effects of group size on efficiency and on the satisfaction of individual group members. In a study conducted by Dr. Amalie’s research team, three different group sizes were used. Large groups had 20 people, medium groups had 10 people, and small groups had 4 people. There were 10 sessions run with each type of group and each group contained different individuals, so the total number of groups was 30 and the total number of participants was 340. All participants were students at the school where Dr. Amalie works. The groups were told that they needed to come to agreement about which movie to select for an upcoming student movie night. The time that it took each group to come to a decision was recorded. Afterward, each subject was asked to rate his or her satisfaction with the group’s decision (on a scale from 1-10, where 10 is totally satisfied). </w:t>
      </w:r>
    </w:p>
    <w:p>
      <w:pPr>
        <w:pStyle w:val="Normal"/>
        <w:keepLines/>
        <w:suppressAutoHyphens w:val="true"/>
        <w:autoSpaceDE w:val="false"/>
        <w:rPr>
          <w:color w:val="000000"/>
          <w:sz w:val="24"/>
          <w:szCs w:val="24"/>
        </w:rPr>
      </w:pPr>
      <w:r>
        <w:rPr>
          <w:color w:val="000000"/>
          <w:sz w:val="24"/>
          <w:szCs w:val="24"/>
        </w:rPr>
      </w:r>
    </w:p>
    <w:p>
      <w:pPr>
        <w:pStyle w:val="Normal"/>
        <w:keepLines/>
        <w:suppressAutoHyphens w:val="true"/>
        <w:autoSpaceDE w:val="false"/>
        <w:rPr>
          <w:color w:val="000000"/>
          <w:sz w:val="24"/>
          <w:szCs w:val="24"/>
        </w:rPr>
      </w:pPr>
      <w:r>
        <w:rPr>
          <w:color w:val="000000"/>
          <w:sz w:val="24"/>
          <w:szCs w:val="24"/>
        </w:rPr>
        <w:t>The results were as follows:</w:t>
      </w:r>
    </w:p>
    <w:p>
      <w:pPr>
        <w:pStyle w:val="Normal"/>
        <w:keepLines/>
        <w:suppressAutoHyphens w:val="true"/>
        <w:autoSpaceDE w:val="false"/>
        <w:rPr>
          <w:color w:val="000000"/>
          <w:sz w:val="24"/>
          <w:szCs w:val="24"/>
        </w:rPr>
      </w:pPr>
      <w:r>
        <w:rPr>
          <w:color w:val="000000"/>
          <w:sz w:val="24"/>
          <w:szCs w:val="24"/>
        </w:rPr>
      </w:r>
    </w:p>
    <w:p>
      <w:pPr>
        <w:pStyle w:val="Normal"/>
        <w:keepLines/>
        <w:suppressAutoHyphens w:val="true"/>
        <w:autoSpaceDE w:val="false"/>
        <w:rPr>
          <w:color w:val="000000"/>
          <w:sz w:val="24"/>
          <w:szCs w:val="24"/>
        </w:rPr>
      </w:pPr>
      <w:r>
        <w:rPr>
          <w:color w:val="000000"/>
          <w:sz w:val="24"/>
          <w:szCs w:val="24"/>
        </w:rPr>
        <w:t>Mean time required to come to an agreement (all differences are statistically significant):</w:t>
      </w:r>
    </w:p>
    <w:p>
      <w:pPr>
        <w:pStyle w:val="Normal"/>
        <w:keepLines/>
        <w:suppressAutoHyphens w:val="true"/>
        <w:autoSpaceDE w:val="false"/>
        <w:rPr>
          <w:color w:val="000000"/>
          <w:sz w:val="24"/>
          <w:szCs w:val="24"/>
        </w:rPr>
      </w:pPr>
      <w:r>
        <w:rPr>
          <w:color w:val="000000"/>
          <w:sz w:val="24"/>
          <w:szCs w:val="24"/>
        </w:rPr>
      </w:r>
    </w:p>
    <w:p>
      <w:pPr>
        <w:pStyle w:val="Normal"/>
        <w:keepLines/>
        <w:suppressAutoHyphens w:val="true"/>
        <w:autoSpaceDE w:val="false"/>
        <w:rPr>
          <w:color w:val="000000"/>
          <w:sz w:val="24"/>
          <w:szCs w:val="24"/>
        </w:rPr>
      </w:pPr>
      <w:r>
        <w:rPr>
          <w:color w:val="000000"/>
          <w:sz w:val="24"/>
          <w:szCs w:val="24"/>
        </w:rPr>
        <w:t>Large groups: 20.7 minutes</w:t>
      </w:r>
    </w:p>
    <w:p>
      <w:pPr>
        <w:pStyle w:val="Normal"/>
        <w:keepLines/>
        <w:suppressAutoHyphens w:val="true"/>
        <w:autoSpaceDE w:val="false"/>
        <w:rPr>
          <w:color w:val="000000"/>
          <w:sz w:val="24"/>
          <w:szCs w:val="24"/>
        </w:rPr>
      </w:pPr>
      <w:r>
        <w:rPr>
          <w:color w:val="000000"/>
          <w:sz w:val="24"/>
          <w:szCs w:val="24"/>
        </w:rPr>
        <w:t>Medium groups: 16.4 minutes</w:t>
      </w:r>
    </w:p>
    <w:p>
      <w:pPr>
        <w:pStyle w:val="Normal"/>
        <w:keepLines/>
        <w:suppressAutoHyphens w:val="true"/>
        <w:autoSpaceDE w:val="false"/>
        <w:rPr>
          <w:color w:val="000000"/>
          <w:sz w:val="24"/>
          <w:szCs w:val="24"/>
        </w:rPr>
      </w:pPr>
      <w:r>
        <w:rPr>
          <w:color w:val="000000"/>
          <w:sz w:val="24"/>
          <w:szCs w:val="24"/>
        </w:rPr>
        <w:t>Small groups: 10.3 minutes</w:t>
      </w:r>
    </w:p>
    <w:p>
      <w:pPr>
        <w:pStyle w:val="Normal"/>
        <w:keepLines/>
        <w:suppressAutoHyphens w:val="true"/>
        <w:autoSpaceDE w:val="false"/>
        <w:rPr>
          <w:color w:val="000000"/>
          <w:sz w:val="24"/>
          <w:szCs w:val="24"/>
        </w:rPr>
      </w:pPr>
      <w:r>
        <w:rPr>
          <w:color w:val="000000"/>
          <w:sz w:val="24"/>
          <w:szCs w:val="24"/>
        </w:rPr>
      </w:r>
    </w:p>
    <w:p>
      <w:pPr>
        <w:pStyle w:val="Normal"/>
        <w:keepLines/>
        <w:suppressAutoHyphens w:val="true"/>
        <w:autoSpaceDE w:val="false"/>
        <w:rPr>
          <w:color w:val="000000"/>
          <w:sz w:val="24"/>
          <w:szCs w:val="24"/>
        </w:rPr>
      </w:pPr>
      <w:r>
        <w:rPr>
          <w:color w:val="000000"/>
          <w:sz w:val="24"/>
          <w:szCs w:val="24"/>
        </w:rPr>
        <w:t>Mean satisfaction rating for individuals (all differences are statistically significant):</w:t>
      </w:r>
    </w:p>
    <w:p>
      <w:pPr>
        <w:pStyle w:val="Normal"/>
        <w:keepLines/>
        <w:suppressAutoHyphens w:val="true"/>
        <w:autoSpaceDE w:val="false"/>
        <w:rPr>
          <w:color w:val="000000"/>
          <w:sz w:val="24"/>
          <w:szCs w:val="24"/>
        </w:rPr>
      </w:pPr>
      <w:r>
        <w:rPr>
          <w:color w:val="000000"/>
          <w:sz w:val="24"/>
          <w:szCs w:val="24"/>
        </w:rPr>
      </w:r>
    </w:p>
    <w:p>
      <w:pPr>
        <w:pStyle w:val="Normal"/>
        <w:keepLines/>
        <w:suppressAutoHyphens w:val="true"/>
        <w:autoSpaceDE w:val="false"/>
        <w:rPr>
          <w:color w:val="000000"/>
          <w:sz w:val="24"/>
          <w:szCs w:val="24"/>
        </w:rPr>
      </w:pPr>
      <w:r>
        <w:rPr>
          <w:color w:val="000000"/>
          <w:sz w:val="24"/>
          <w:szCs w:val="24"/>
        </w:rPr>
        <w:t>In large groups: 4.6</w:t>
      </w:r>
    </w:p>
    <w:p>
      <w:pPr>
        <w:pStyle w:val="Normal"/>
        <w:keepLines/>
        <w:suppressAutoHyphens w:val="true"/>
        <w:autoSpaceDE w:val="false"/>
        <w:rPr>
          <w:color w:val="000000"/>
          <w:sz w:val="24"/>
          <w:szCs w:val="24"/>
        </w:rPr>
      </w:pPr>
      <w:r>
        <w:rPr>
          <w:color w:val="000000"/>
          <w:sz w:val="24"/>
          <w:szCs w:val="24"/>
        </w:rPr>
        <w:t>In medium groups: 7.5</w:t>
      </w:r>
    </w:p>
    <w:p>
      <w:pPr>
        <w:pStyle w:val="Normal"/>
        <w:keepLines/>
        <w:suppressAutoHyphens w:val="true"/>
        <w:autoSpaceDE w:val="false"/>
        <w:rPr>
          <w:color w:val="000000"/>
          <w:sz w:val="2"/>
          <w:szCs w:val="2"/>
        </w:rPr>
      </w:pPr>
      <w:r>
        <w:rPr>
          <w:color w:val="000000"/>
          <w:sz w:val="24"/>
          <w:szCs w:val="24"/>
        </w:rPr>
        <w:t>In small groups: 8.8</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25.</w:t>
        <w:tab/>
      </w:r>
      <w:r>
        <w:rPr/>
        <w:t>In this study, what is the operational definition of efficienc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difference between speed and satisfa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size of the group</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satisfaction rating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speed of decision mak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REF:</w:t>
        <w:tab/>
        <w:t>p. 46</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26.</w:t>
        <w:tab/>
      </w:r>
      <w:r>
        <w:rPr/>
        <w:t>Which type of study did Dr. Amalie’s research team condu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experi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double-blind procedur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case stud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naturalistic observ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REF:</w:t>
        <w:tab/>
        <w:t>p. 49</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27.</w:t>
        <w:tab/>
      </w:r>
      <w:r>
        <w:rPr/>
        <w:t>Which of the following is a measure of central tendency from this stud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The satisfaction rating for large groups is 4.6.</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The difference in decision time between small groups and large groups is 10.4 minut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There was a total of 340 participants in the stud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The range of potential satisfaction scores is from 1 to 1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REF:</w:t>
        <w:tab/>
        <w:t>p. 59</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28.</w:t>
        <w:tab/>
      </w:r>
      <w:r>
        <w:rPr/>
        <w:t>What conclusion can you draw from the results of this stud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Smaller groups are more likely to be influenced by the opinion of one individu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Group size is confounded with satisfaction rating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Medium-sized groups have only a moderate amount of disagree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Larger groups take longer to come to a decis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REF:</w:t>
        <w:tab/>
        <w:t>p. 64</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29.</w:t>
        <w:tab/>
      </w:r>
      <w:r>
        <w:rPr/>
        <w:t>What is the independent variable in this stud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satisfaction of individual group memb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efficiency, as measured by speed of decision mak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group siz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leadership strategi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REF:</w:t>
        <w:tab/>
        <w:t>p. 49</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30.</w:t>
        <w:tab/>
      </w:r>
      <w:r>
        <w:rPr/>
        <w:t>How many dependent variables are used in this stud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1</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2</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3</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1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REF:</w:t>
        <w:tab/>
        <w:t>p. 49</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31.</w:t>
        <w:tab/>
      </w:r>
      <w:r>
        <w:rPr/>
        <w:t>There appears to be a correlation between efficiency and satisfaction, such that the less time required to make a decision, the greater the satisfaction of the group members. Which of the following correlation coefficients would reflect this relationship?</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0.8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0.0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0.79</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REF:</w:t>
        <w:tab/>
        <w:t>p. 62</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32.</w:t>
        <w:tab/>
      </w:r>
      <w:r>
        <w:rPr/>
        <w:t>In the Featured Study, some individuals crossed a high, fear-arousing bridge, while others crossed a low, non-frightening bridge. In this study, what do we call the type of bridg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naturalistic observ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dependent vari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operational defini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independent variab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REF:</w:t>
        <w:tab/>
        <w:t>p. 47</w:t>
        <w:tab/>
        <w:t>BLM:</w:t>
        <w:tab/>
        <w:t>Rememb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33.</w:t>
        <w:tab/>
      </w:r>
      <w:r>
        <w:rPr/>
        <w:t>In the Featured Study, individuals who had just recently crossed a bridge were met by either a male or a female confederate of the researcher. What do you call the type of confederate in this stud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confounding vari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independent vari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extraneous vari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dependent variab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REF:</w:t>
        <w:tab/>
        <w:t>p. 47</w:t>
        <w:tab/>
        <w:t>BLM:</w:t>
        <w:tab/>
        <w:t>Rememb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34.</w:t>
        <w:tab/>
      </w:r>
      <w:r>
        <w:rPr/>
        <w:t>The Thematic Apperception Test (TAT) is a projective test that contains ambiguous stimuli that are to be interpreted by the participant. In the Featured Study, participants crossed a bridge and then completed the TAT. How did the researchers use participants’ responses to the TAT in this stud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as a dependent vari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as a confounding vari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as an extraneous vari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as an independent variab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REF:</w:t>
        <w:tab/>
        <w:t>p. 47</w:t>
        <w:tab/>
        <w:t>BLM:</w:t>
        <w:tab/>
        <w:t>Rememb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35.</w:t>
        <w:tab/>
      </w:r>
      <w:r>
        <w:rPr/>
        <w:t>You’re planning a night out with a special someone, and you’d really like your date to find you particularly attractive and arousing. Which of the following activities would be particularly useful for enhancing the amount of sexual thoughts that your date experiences, according to the results of the Featured Study on the effects of arousal on attrac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a soothing evening of chamomile tea and soft jazz mus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doing something that you already enjoy, in order to show your date the “real yo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a visit to a local gallery, where your date’s favourite artist is having an exhibi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a trip to an amusement park, followed by a horror movi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REF:</w:t>
        <w:tab/>
        <w:t>p. 47</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36.</w:t>
        <w:tab/>
      </w:r>
      <w:r>
        <w:rPr/>
        <w:t>Amanda tells you about her date with Brett the night before. They went to the local amusement park, where they rode roller-coasters, attempted a climbing wall, and went into the House of Horrors. At first, Amanda wasn’t that interested in Brett, but by the end of the night she found herself very attracted to him. What insights could you provide, given the results of the Featured Study on the effects of arousal on attrac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She must really be in love, because people who experience fear-inducing stimuli often end up showing fear or revulsion to people nearb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We tend to seek out dangerous events when we are with someone whom we want to impress, so if she tried to climb a wall then she must have feelings for Bret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Fear-inducing events can lead us to interpret our arousal as attraction, instead of fear, if we are around potential mat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She must be overcompensating for her guilt about not wanting to go out with Brett in the first place, so she’s convinced herself that he’s attracti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REF:</w:t>
        <w:tab/>
        <w:t>p. 47</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37.</w:t>
        <w:tab/>
      </w:r>
      <w:r>
        <w:rPr/>
        <w:t>According to your text, what is the final step in a scientific investig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analyzing the dat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rejecting the hypothes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reporting the finding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debriefing participan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REF:</w:t>
        <w:tab/>
        <w:t>p. 48</w:t>
        <w:tab/>
        <w:t>BLM:</w:t>
        <w:tab/>
        <w:t>Rememb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38.</w:t>
        <w:tab/>
      </w:r>
      <w:r>
        <w:rPr/>
        <w:t>What is a scientific journ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a personal diary kept by a scienti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a detailed record of the daily procedures followed in conducting a stud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a periodical that publishes technical and scholarly artic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a collection of biographies of famous scientis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REF:</w:t>
        <w:tab/>
        <w:t>p. 48</w:t>
        <w:tab/>
        <w:t>BLM:</w:t>
        <w:tab/>
        <w:t>Rememb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39.</w:t>
        <w:tab/>
      </w:r>
      <w:r>
        <w:rPr/>
        <w:t>Why is publication of research findings extremely important to the scientific metho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It allows for critique and self-corre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It forces the writer to be clea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The royalties help the researcher pay for the researc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It brings recognition to the research work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REF:</w:t>
        <w:tab/>
        <w:t>p. 48</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40.</w:t>
        <w:tab/>
      </w:r>
      <w:r>
        <w:rPr/>
        <w:t>Which of the following is a general term for collecting empirical dat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descriptive statist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hypothes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research meth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case stud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sectPr>
          <w:footerReference w:type="default" r:id="rId2"/>
          <w:type w:val="nextPage"/>
          <w:pgSz w:w="12240" w:h="15840"/>
          <w:pgMar w:left="2070" w:right="1080" w:gutter="0" w:header="0" w:top="720" w:footer="720" w:bottom="1440"/>
          <w:pgNumType w:fmt="decimal"/>
          <w:formProt w:val="false"/>
          <w:textDirection w:val="lrTb"/>
          <w:docGrid w:type="default" w:linePitch="360" w:charSpace="0"/>
        </w:sect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REF:</w:t>
        <w:tab/>
        <w:t>p. 49</w:t>
        <w:tab/>
        <w:t>BLM:</w:t>
        <w:tab/>
        <w:t>Rememb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41.</w:t>
        <w:tab/>
      </w:r>
      <w:r>
        <w:rPr/>
        <w:t>Which of the following terms refers to differing approaches to the observation, measurement, manipulation, and control of variables in empirical stud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validity operationaliza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research metho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statistical analy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inductive techniqu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REF:</w:t>
        <w:tab/>
        <w:t>p. 49</w:t>
        <w:tab/>
        <w:t>BLM:</w:t>
        <w:tab/>
        <w:t>Rememb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42.</w:t>
        <w:tab/>
      </w:r>
      <w:r>
        <w:rPr/>
        <w:t>What does a researcher do when conducting an experi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in-depth investigation of an individual subject, through detailed document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observation of behaviour as it occurs in its natural environ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systematic observation or measurement of two variables to see whether there is an association between the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manipulation of a variable under carefully controlled conditions and observation of whether there are changes in a second variable as a resul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REF:</w:t>
        <w:tab/>
        <w:t>p. 49</w:t>
        <w:tab/>
        <w:t>BLM:</w:t>
        <w:tab/>
        <w:t>Rememb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43.</w:t>
        <w:tab/>
      </w:r>
      <w:r>
        <w:rPr/>
        <w:t>Which approach is defined by manipulating a variable under carefully controlled conditions and observing the changes in a second variab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experimental approac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survey approac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testing approac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naturalistic approach</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REF:</w:t>
        <w:tab/>
        <w:t>p. 49</w:t>
        <w:tab/>
        <w:t>BLM:</w:t>
        <w:tab/>
        <w:t>Rememb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44.</w:t>
        <w:tab/>
      </w:r>
      <w:r>
        <w:rPr/>
        <w:t>In an experiment, what do you call the variable that is controlled or manipulated by the research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stimulus vari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dependent vari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control vari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independent variab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REF:</w:t>
        <w:tab/>
        <w:t>p. 49</w:t>
        <w:tab/>
        <w:t>BLM:</w:t>
        <w:tab/>
        <w:t>Rememb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45.</w:t>
        <w:tab/>
      </w:r>
      <w:r>
        <w:rPr/>
        <w:t>What is an independent variable in an experi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a variable that provides an alternative explanation for the results of the experi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a variable that is held constant across experimental condi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a variable that the experimenter believes will change in value because of systematic correlations that exist in the experi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a variable deliberately manipulated by the experiment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REF:</w:t>
        <w:tab/>
        <w:t>p. 49</w:t>
        <w:tab/>
        <w:t>BLM:</w:t>
        <w:tab/>
        <w:t>Rememb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46.</w:t>
        <w:tab/>
      </w:r>
      <w:r>
        <w:rPr/>
        <w:t>A group of researchers investigates the effects of gingko biloba on animal memory. During the first part of the study, the animals learn to run a maze while they are not receiving the supplement; in the second part of the study, the animals learn to run a different maze while they are receiving the supplement. In each case the researchers count how many trials it takes before the animals can run the maze pattern without making any errors. What is the independent variable in this stud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the number of trials it takes to run the maze without making any erro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the type of animal that the researchers select for the stud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the presence or absence of the supplement in the animal’s di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the age of the animals in the stud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REF:</w:t>
        <w:tab/>
        <w:t>p. 49</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47.</w:t>
        <w:tab/>
      </w:r>
      <w:r>
        <w:rPr/>
        <w:t>A group of researchers wanted to determine if people will eat more food in a room with red paint and red decorations than in a room that is decorated blue. Half the participants in this study ate in a red room and half ate in a blue room. The researchers then measured how much food was consumed in each of the two rooms. What is the independent variable in this stud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the colour of the decorations in the roo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the type of food that was available during the stud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the amount of food that was consum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how hungry the participants were at the end of the stud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REF:</w:t>
        <w:tab/>
        <w:t>p. 49</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48.</w:t>
        <w:tab/>
      </w:r>
      <w:r>
        <w:rPr/>
        <w:t>Researchers who were studying plant growth raised plants in two separate rooms. One room had taped conversations playing 24 hours a day; the other room was silent. The researchers found that the plants grew better in the room that had the conversations playing. In this study, what would you call the type of room (silent versus convers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placeb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independent vari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dependent vari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extraneous variab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REF:</w:t>
        <w:tab/>
        <w:t>p. 49</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49.</w:t>
        <w:tab/>
      </w:r>
      <w:r>
        <w:rPr/>
        <w:t>Researchers who were studying memory had participants learn a list of words after consuming a soft drink with caffeine or a decaffeinated version of the same soft drink. The researchers then counted the number of words that were recalled from the list. In this study, what would you call the type of beverage (caffeinated or decaffeinat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extraneous vari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dependent vari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confounding vari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independent variab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sectPr>
          <w:footerReference w:type="default" r:id="rId3"/>
          <w:type w:val="nextPage"/>
          <w:pgSz w:w="12240" w:h="15840"/>
          <w:pgMar w:left="2070" w:right="1080" w:gutter="0" w:header="0" w:top="720" w:footer="720" w:bottom="1440"/>
          <w:pgNumType w:fmt="decimal"/>
          <w:formProt w:val="false"/>
          <w:textDirection w:val="lrTb"/>
          <w:docGrid w:type="default" w:linePitch="360" w:charSpace="0"/>
        </w:sect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REF:</w:t>
        <w:tab/>
        <w:t>p. 49</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50.</w:t>
        <w:tab/>
      </w:r>
      <w:r>
        <w:rPr/>
        <w:t>What is a dependent variab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a variable that changes value because of the systematic manipulation in an experi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a variable deliberately manipulated by an experiment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a variable that the experimenter is depending on to cause something to happen in an experi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a variable held constant across experimental conditio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REF:</w:t>
        <w:tab/>
        <w:t>p. 49</w:t>
        <w:tab/>
        <w:t>BLM:</w:t>
        <w:tab/>
        <w:t>Rememb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51.</w:t>
        <w:tab/>
      </w:r>
      <w:r>
        <w:rPr/>
        <w:t>Researchers studying the effects of sleep deprivation tested the physical coordination skills of 25-year-old males who had been sleep deprived for 24, 36, or 48 hours. In this study, what is the dependent variab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the length of time the participants had been sleep depriv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the type of physical coordination task the researchers u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the age of the research participa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the physical coordination skills of the men in the stud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REF:</w:t>
        <w:tab/>
        <w:t>p. 49</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52.</w:t>
        <w:tab/>
      </w:r>
      <w:r>
        <w:rPr/>
        <w:t>A group of researchers wants to determine if people are more likely to follow directions if the person giving the directions is in a uniform. Half the participants are directed to a parking spot by a uniformed security guard; the other half are directed to a parking spot by an individual wearing blue jeans and a T-shirt. In this study, what is the dependent variab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the gender of the person driving into the parking lo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the number of participants who park in the spot they are directed t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the type of clothing worn by the person giving the direc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the distance between the parking spot and the entran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REF:</w:t>
        <w:tab/>
        <w:t>p. 49</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53.</w:t>
        <w:tab/>
      </w:r>
      <w:r>
        <w:rPr/>
        <w:t>A group of researchers conducts a study to determine if a child’s performance is affected by the presence of other children. First, the children are taken to a room with no other children and timed while they complete a puzzle. Later, the same children are taken to a room with four other children and timed while they complete a similar puzzle. In this study, what do you call the length of time it takes to complete the puzz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extraneous vari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control vari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dependent vari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independent variab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REF:</w:t>
        <w:tab/>
        <w:t>p. 49</w:t>
        <w:tab/>
        <w:t>BLM:</w:t>
        <w:tab/>
        <w:t>Higher order</w:t>
      </w:r>
      <w:r>
        <w:br w:type="page"/>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54.</w:t>
        <w:tab/>
      </w:r>
      <w:r>
        <w:rPr/>
        <w:t>An industrial designer wants to determine if the new design for a piece of office equipment will result in fewer errors. The designer sets up a machine with the old design in one room, and a machine with the new design in a second room. He counts how many errors are made using each of the two machines. In this study, what do you call the number of errors mad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extraneous vari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dependent vari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independent vari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control variab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REF:</w:t>
        <w:tab/>
        <w:t>p. 49</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55.</w:t>
        <w:tab/>
      </w:r>
      <w:r>
        <w:rPr/>
        <w:t>If we view an experiment as an attempt to establish a cause–effect relationship, how can we define the relationship between the variables in an experi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The independent variable is the cause, and the control variable is the effec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The dependent variable is the cause, and the independent variable is the effec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The control variable is the cause, and the independent variable is the effec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The independent variable is the cause, and the dependent variable is the effec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REF:</w:t>
        <w:tab/>
        <w:t>p. 49</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56.</w:t>
        <w:tab/>
      </w:r>
      <w:r>
        <w:rPr/>
        <w:t>A researcher found that clients who were randomly assigned to same-sex groups participated more in group therapy sessions than clients who were randomly assigned to co-ed groups. In this experiment, what is the dependent variab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whether or not the group was co-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how much the clients’ mental health improv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the clients’ attitudes toward group therap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the amount of participation in the group therapy sessio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REF:</w:t>
        <w:tab/>
        <w:t>p. 49</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57.</w:t>
        <w:tab/>
      </w:r>
      <w:r>
        <w:rPr/>
        <w:t>Nula is conducting a study in which one group is exposed to loud music while completing a writing assignment and the other group has quiet conditions. Further, Nula examines the effect of gender within these groups. Therefore, she is examining the effects of both noise and gender on participants’ performance on a writing task. Which of the following reflects the type of variables present in this stud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one independent variable and two dependent variab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one control variable and two independent variab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one independent variable, one control variable, and one dependent vari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two independent variables and one dependent variab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REF:</w:t>
        <w:tab/>
        <w:t>p. 49</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58.</w:t>
        <w:tab/>
      </w:r>
      <w:r>
        <w:rPr/>
        <w:t>What is an experimental group?</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It must be chosen to be as different from the control group as possi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It consists of the subjects who do not receive the special treat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It consists of the subjects who receive some special treatment with regard to the independent vari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It consists of the subjects who receive some special treatment with regard to the dependent variab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REF:</w:t>
        <w:tab/>
        <w:t>p. 50</w:t>
        <w:tab/>
        <w:t>BLM:</w:t>
        <w:tab/>
        <w:t>Rememb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59.</w:t>
        <w:tab/>
      </w:r>
      <w:r>
        <w:rPr/>
        <w:t>In an experiment designed to test memory processes, one group was given special instructions and asked to group the items on a list into categories while trying to memorize them. A second group of participants was given the same list, but did not receive any special instructions. In this study, which group is the experimental group?</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the group that received the special instruc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the group in which the participants remember the most items from the li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the group that did not receive any special instruc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the group in which the participants remember the fewest items from the lis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REF:</w:t>
        <w:tab/>
        <w:t>p. 50</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60.</w:t>
        <w:tab/>
      </w:r>
      <w:r>
        <w:rPr/>
        <w:t>In a study designed to test the effects of a new drug developed to treat Alzheimer’s disease, half the patients were given the actual drug while the other half of the patients were given a placebo (sugar pill). In this study, which group is the experimental group?</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the group that showed evidence of an improvement in their memo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the group that received the actual dru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the group that received the placeb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the group of patients that was not included in the stud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REF:</w:t>
        <w:tab/>
        <w:t>p. 50</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61.</w:t>
        <w:tab/>
      </w:r>
      <w:r>
        <w:rPr/>
        <w:t>Phong and Mikaela both take part in a research study that is investigating the effects of sleep deprivation on reaction time. Phong is kept awake for 24 hours straight, while Mikaela follows her normal sleep routine. Which group is Phong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the hypothesis group</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the control group</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the dependent variable group</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the experimental group</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REF:</w:t>
        <w:tab/>
        <w:t>p. 50</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62.</w:t>
        <w:tab/>
      </w:r>
      <w:r>
        <w:rPr/>
        <w:t>What is the purpose of the control group?</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to isolate the effect of the independent variable on the dependent vari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to correlate the dependent variable with the independent variab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to make statistical significance more like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to make the experiment more complex</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REF:</w:t>
        <w:tab/>
        <w:t>p. 50</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63.</w:t>
        <w:tab/>
      </w:r>
      <w:r>
        <w:rPr/>
        <w:t>A researcher wants to see if a protein-enriched diet will enhance the maze-running performance of rats. One group of rats is fed the high-protein diet for the duration of the study; the other group continues to receive ordinary rat chow. What types of groups are represented in this stud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The high-protein group is an experimental group; the rat chow group is a control group.</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Both groups are experimental group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Both groups are control group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The high-protein group is a control group; the rat chow group is an experimental group.</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REF:</w:t>
        <w:tab/>
        <w:t>p. 50</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64.</w:t>
        <w:tab/>
      </w:r>
      <w:r>
        <w:rPr/>
        <w:t>A researcher has children watch 30 minutes of violent television, and then counts the number of times they hit each other afterward in a one-hour play period as a measure of aggression. The researcher concludes that television violence causes aggression. Why might this conclusion be invali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It is unethical to force children to watch violent televis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There was no control group.</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Aggression wasn’t operationally defin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The study is strictly correlation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REF:</w:t>
        <w:tab/>
        <w:t>p. 50</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65.</w:t>
        <w:tab/>
      </w:r>
      <w:r>
        <w:rPr/>
        <w:t>A group of researchers wanted to determine whether children would behave more aggressively after watching violent television programming. Half the children in the study watched a violent television show; the other children watched a non-violent television program. Which group is the control group?</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the children who watched the violent show</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the children who behaved the most aggressively at the end of the stud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the children who behaved the least aggressively at the end of the stud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the children who watched the non-violent progra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REF:</w:t>
        <w:tab/>
        <w:t>p. 50</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66.</w:t>
        <w:tab/>
      </w:r>
      <w:r>
        <w:rPr/>
        <w:t>Jack believes that patrons in his bar will be more likely to leave a tip if the tip jar already has some money in it. To test this belief, he has the tip jar empty about half the time when a customer approaches the bar; the rest of the time he ensures there is at least $5.00 in the jar when a customer approaches. In Jack’s experiment, which is the control group?</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the patrons who see an empty tip ja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all the patrons who leave the bar without tipp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the patrons who see a tip jar that contains at least $5.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all the patrons who leave a tip when they leave the ba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REF:</w:t>
        <w:tab/>
        <w:t>p. 50</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67.</w:t>
        <w:tab/>
      </w:r>
      <w:r>
        <w:rPr/>
        <w:t>Dr. Prutherow believes that people who are under stress will develop more colds than people who are not under stress. When he randomly selected 10 participants and exposed them to high levels of stress, he found that 9 of the participants developed colds. Based on these results, he concluded that stress causes an increase in colds. What is a fundamental flaw in Dr. Prutherow’s stud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He didn’t measure the independent variable when the study end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There was no dependent variable in his stud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There was no control group for comparis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He didn’t formulate a hypothesis before he collected his data.</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REF:</w:t>
        <w:tab/>
        <w:t>p. 50</w:t>
        <w:tab/>
        <w:t>BLM:</w:t>
        <w:tab/>
        <w:t>Higher order</w:t>
      </w:r>
      <w:r>
        <w:br w:type="page"/>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68.</w:t>
        <w:tab/>
      </w:r>
      <w:r>
        <w:rPr/>
        <w:t>What is an extraneous variab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the same thing as a dependent vari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a variable, other than the independent variable, that may influence the dependent vari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a variable that is completely irrelevant to both the independent and dependent variab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a variable that affects the control group but not the experimental group</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REF:</w:t>
        <w:tab/>
        <w:t>p. 51</w:t>
        <w:tab/>
        <w:t>BLM:</w:t>
        <w:tab/>
        <w:t>Rememb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69.</w:t>
        <w:tab/>
      </w:r>
      <w:r>
        <w:rPr/>
        <w:t>What do you call a variable, other than the independent variable, that appears to have influenced the dependent variable in a stud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univariat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extraneous vari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redundant vari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covariat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REF:</w:t>
        <w:tab/>
        <w:t>p. 51</w:t>
        <w:tab/>
        <w:t>BLM:</w:t>
        <w:tab/>
        <w:t>Rememb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70.</w:t>
        <w:tab/>
      </w:r>
      <w:r>
        <w:rPr/>
        <w:t>What do we call two variables that are linked, and their individual effects cannot be separated ou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codepend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confound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independ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depend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REF:</w:t>
        <w:tab/>
        <w:t>p. 51</w:t>
        <w:tab/>
        <w:t>BLM:</w:t>
        <w:tab/>
        <w:t>Rememb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71.</w:t>
        <w:tab/>
      </w:r>
      <w:r>
        <w:rPr/>
        <w:t>Diaz conducts a decision-making experiment to determine if people reason more logically when they have more time to decide. All the participants who are under 40 are allowed 15 minutes to reach a decision about a problem; all the participants who are over 40 are allowed 20 minutes to reach a decision about the same problem. What is the problem with this experimental desig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The age of the participants is confounded with the independent vari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There are two control groups and no experimental group.</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There is no dependent variable in the experi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The time allowed for the decision is confounded with the independent variab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REF:</w:t>
        <w:tab/>
        <w:t>p. 51</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72.</w:t>
        <w:tab/>
      </w:r>
      <w:r>
        <w:rPr/>
        <w:t>In experiments, what do we call the placement of subjects in experimental groups such that each subject has an equal probability of ending up in any experimental group?</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random forecas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random sele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random assign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random sampl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REF:</w:t>
        <w:tab/>
        <w:t>p. 51</w:t>
        <w:tab/>
        <w:t>BLM:</w:t>
        <w:tab/>
        <w:t>Remember</w:t>
      </w:r>
      <w:r>
        <w:br w:type="page"/>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73.</w:t>
        <w:tab/>
      </w:r>
      <w:r>
        <w:rPr/>
        <w:t>What is random assign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Subjects are allowed to choose which group or condition they would like to be i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All topics have an equal chance of being assigned to a particular experiment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A different method is used to assign each subject to a group or condi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All subjects have an equal chance of being assigned to any of the groups or conditio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REF:</w:t>
        <w:tab/>
        <w:t>p. 51</w:t>
        <w:tab/>
        <w:t>BLM:</w:t>
        <w:tab/>
        <w:t>Rememb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74.</w:t>
        <w:tab/>
      </w:r>
      <w:r>
        <w:rPr/>
        <w:t>Dr. Kalmagura plans on introducing a new exam review procedure in his chemistry classes. To check the effectiveness of the new procedure he is going to have half his students try the new technique for one semester, while the remaining students review in the way they have always done in the past. He asks each student to decide whether they would like to use the new technique or the standard technique. What procedure is illustrated in this examp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a double-blind research desig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informed consent in researc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the use of non-random assign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a correlational research desig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REF:</w:t>
        <w:tab/>
        <w:t>p. 51</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75.</w:t>
        <w:tab/>
      </w:r>
      <w:r>
        <w:rPr/>
        <w:t>Braeden received a poor performance evaluation in his job last year. Since then Braeden has started working through his lunch hour, taken on four special projects, and enrolled in night classes to upgrade his computer skills. Why will it be hard for Braeden to figure out the cause if he receives a better evaluation at his next performa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He failed to use a double-blind procedure to test his hypothes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None of the actions he took are likely to be related to his overall job perform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The three actions he took are confounded with each oth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He didn’t formulate a research hypothesis before implementing the chang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REF:</w:t>
        <w:tab/>
        <w:t>p. 51</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76.</w:t>
        <w:tab/>
      </w:r>
      <w:r>
        <w:rPr/>
        <w:t>In a study of the effect of fatigue on task performance, participants were asked to complete a series of puzzles. One day, all participants completed puzzles after 24 hours without sleep. On another day, the same participants completed puzzles after sleeping for at least eight hours. What can be said about the research methods used in this stud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The control and experimental groups were entirely confounded with one anoth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There was no control group, so the study is seriously flaw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Participants served as their own control group, in order to examine the effect of the independent variable under different conditions for the same individua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Participants provided their own matched controls, so that the researchers were unable to determine whether the independent variable had any functional impac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REF:</w:t>
        <w:tab/>
        <w:t>p. 52</w:t>
        <w:tab/>
        <w:t>BLM:</w:t>
        <w:tab/>
        <w:t>Higher order</w:t>
      </w:r>
      <w:r>
        <w:br w:type="page"/>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77.</w:t>
        <w:tab/>
      </w:r>
      <w:r>
        <w:rPr/>
        <w:t>What does it mean when there is an interaction between two variabl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The measurement of the dependent variable depends on the effect of the independent vari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The measurement of one dependent variable gets added to the measurement of anoth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The effects of one independent variable get added to the effects of anoth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The effects of one independent variable depend on the effects of anoth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REF:</w:t>
        <w:tab/>
        <w:t>p. 52</w:t>
        <w:tab/>
        <w:t>BLM:</w:t>
        <w:tab/>
        <w:t>Rememb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78.</w:t>
        <w:tab/>
      </w:r>
      <w:r>
        <w:rPr/>
        <w:t>Dr. Shingwauk designed an experiment in which participants listened to a persuasive speech delivered either by a very tall person or a person of average height. In addition, the speeches were delivered by people wearing either business clothes or casual clothes. Dr. Shingwauk asked listeners to fill out a survey about impressions of the speaker’s credibility. In this study, what is Dr. Shingwauk looking to determin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Does a double-blind procedure lead to greater credibility of speakers, independent of the effects of appear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Do height and clothing style interact to influence judgements of credibi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Does persuasion interact with any other facto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Does the persuasiveness of the speech depend on the additive effects of height and clothing sty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REF:</w:t>
        <w:tab/>
        <w:t>p. 52</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79.</w:t>
        <w:tab/>
      </w:r>
      <w:r>
        <w:rPr/>
        <w:t>What is the main advantage associated with the experimental metho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its precise contro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it can be generalized to multiple contex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its ability to duplicate real life in the laborato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its appeal to participan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REF:</w:t>
        <w:tab/>
        <w:t>p. 53</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80.</w:t>
        <w:tab/>
      </w:r>
      <w:r>
        <w:rPr/>
        <w:t>Which research method gives researchers the ability to infer a cause-and-effect relationship?</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correlatio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experiment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case histo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empiric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REF:</w:t>
        <w:tab/>
        <w:t>p. 53</w:t>
        <w:tab/>
        <w:t>BLM:</w:t>
        <w:tab/>
        <w:t>Rememb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81.</w:t>
        <w:tab/>
      </w:r>
      <w:r>
        <w:rPr/>
        <w:t>What is one disadvantage of the experimental metho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experiments often can’t be done for practical or ethical reas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only one variable can be studied at a ti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length of time necessary to complete the stud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inability to generate cause-and-effect conclusio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REF:</w:t>
        <w:tab/>
        <w:t>p. 53</w:t>
        <w:tab/>
        <w:t>BLM:</w:t>
        <w:tab/>
        <w:t>Remember</w:t>
      </w:r>
      <w:r>
        <w:br w:type="page"/>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82.</w:t>
        <w:tab/>
      </w:r>
      <w:r>
        <w:rPr/>
        <w:t>Which of the following is FALSE regarding the experimental metho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It is virtually impossible to conduct a true experiment with human being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It is impossible to manipulate certain variab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It produces artificial situations that may not be applicable to real lif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It cannot be used to study certain issu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REF:</w:t>
        <w:tab/>
        <w:t>p. 53</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83.</w:t>
        <w:tab/>
      </w:r>
      <w:r>
        <w:rPr/>
        <w:t>What do researchers do when conducting descriptive or correlational resear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They simultaneously manipulate two or more independent variab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They systematically describe patterns of behaviour and discover relationships among variab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They manipulate a variable under carefully controlled conditions and observe whether there are changes in a second variable as a resul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They expose subjects to two closely related treatment conditio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REF:</w:t>
        <w:tab/>
        <w:t>p. 54</w:t>
        <w:tab/>
        <w:t>BLM:</w:t>
        <w:tab/>
        <w:t>Rememb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84.</w:t>
        <w:tab/>
      </w:r>
      <w:r>
        <w:rPr/>
        <w:t>Which of the following is a descriptive research metho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quasi-experimental desig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double-blind procedur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experimental stud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naturalistic observ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REF:</w:t>
        <w:tab/>
        <w:t>p. 54</w:t>
        <w:tab/>
        <w:t>BLM:</w:t>
        <w:tab/>
        <w:t>Rememb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85.</w:t>
        <w:tab/>
      </w:r>
      <w:r>
        <w:rPr/>
        <w:t>What do naturalistic observation, case studies, and surveys all have in comm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They can show causal relationship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The results obtained cannot be analyzed statistical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They do not directly observe behaviou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They do not manipulate the variables under stud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REF:</w:t>
        <w:tab/>
        <w:t>p. 54</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86.</w:t>
        <w:tab/>
      </w:r>
      <w:r>
        <w:rPr/>
        <w:t>Which of the following research methods is represented in this example? A researcher goes to a playground for an hour each day for two weeks and records the number of times that a girl and a boy are playing togeth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experiment meth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naturalistic observation meth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survey meth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case study metho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REF:</w:t>
        <w:tab/>
        <w:t>p. 54</w:t>
        <w:tab/>
        <w:t>BLM:</w:t>
        <w:tab/>
        <w:t>Higher order</w:t>
      </w:r>
      <w:r>
        <w:br w:type="page"/>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87.</w:t>
        <w:tab/>
      </w:r>
      <w:r>
        <w:rPr/>
        <w:t>What do we call recording all instances of an event for a particular time period (such as how many times an older brother strikes his younger brother during a given week) without the subjects’ awaren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naturalistic observ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compiling a case stud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conducting an experi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correlational research</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REF:</w:t>
        <w:tab/>
        <w:t>p. 54</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88.</w:t>
        <w:tab/>
      </w:r>
      <w:r>
        <w:rPr/>
        <w:t>You are sitting on a park bench in a major metropolitan area from 7 a.m. to 7 p.m. and you note the number of people who walk by, whether or not they litter, and their sex. What type of research method are you are engaging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naturalistic observ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case study researc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experimental researc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casual observ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REF:</w:t>
        <w:tab/>
        <w:t>p. 54</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89.</w:t>
        <w:tab/>
      </w:r>
      <w:r>
        <w:rPr/>
        <w:t>A group of researchers wanted to investigate allegations of sexual harassment on a company’s assembly line. To make their observations, the researchers took jobs working on the assembly line and pretended to be new employees. What type of research is being conducted in this examp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correlational researc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case study researc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survey researc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naturalistic observ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REF:</w:t>
        <w:tab/>
        <w:t>p. 54</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90.</w:t>
        <w:tab/>
      </w:r>
      <w:r>
        <w:rPr/>
        <w:t>A local hospital wanted to assess the way its patients were being treated. The hospital hired several researchers to act as patients and record the way hospital personnel handled the admitting and preliminary evaluation procedures. What sort of research is being conducted in this examp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naturalistic observ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correlational researc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survey researc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case study research</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REF:</w:t>
        <w:tab/>
        <w:t>p. 54</w:t>
        <w:tab/>
        <w:t>BLM:</w:t>
        <w:tab/>
        <w:t>Higher order</w:t>
      </w:r>
      <w:r>
        <w:br w:type="page"/>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91.</w:t>
        <w:tab/>
      </w:r>
      <w:r>
        <w:rPr/>
        <w:t>Jolyn believed that there were gender differences in driving habits. To test this hypothesis, she stood near a quiet intersection. Jolyn recorded the gender of each driver who approached a stop sign, and also whether the individual came to a complete stop before proceeding into the intersection. What sort of research is Jolyn conduct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psychological tes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naturalistic observ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experiment with two dependent variab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case study research</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REF:</w:t>
        <w:tab/>
        <w:t>p. 54</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92.</w:t>
        <w:tab/>
      </w:r>
      <w:r>
        <w:rPr/>
        <w:t>What is a distinct advantage of naturalistic observ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It allows behaviour to be studied in realistic setting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It involves random assign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It approximates the experimental meth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It allows for cause-and-effect conclusions to be draw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REF:</w:t>
        <w:tab/>
        <w:t>p. 54</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93.</w:t>
        <w:tab/>
      </w:r>
      <w:r>
        <w:rPr/>
        <w:t>Which of the following is a major problem with naturalistic observ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It works well with animals but is virtually useless for studying human behaviou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Researchers have a difficult time determining whether a setting is truly natur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It is limited by the constraints of random sampling and random assign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It is difficult to observe behaviour without having an influence on that behaviou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REF:</w:t>
        <w:tab/>
        <w:t>p. 54</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94.</w:t>
        <w:tab/>
      </w:r>
      <w:r>
        <w:rPr/>
        <w:t>Stephanie is observing a group of adolescents at the mall and documenting their rate of swearing. The group keeps looking over at Stephanie and pointing at her, and they get louder and more obnoxious the longer she observes them. Which of the following terms describes Stephanie’s effect on the group?</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stereotyp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phenotyp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reactiv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confound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REF:</w:t>
        <w:tab/>
        <w:t>p. 54</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95.</w:t>
        <w:tab/>
      </w:r>
      <w:r>
        <w:rPr/>
        <w:t>Which of the following techniques is most likely to prove useful in determining why one particular child is afraid to go to schoo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descriptive stud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case stud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naturalistic observ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experim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REF:</w:t>
        <w:tab/>
        <w:t>p. 55</w:t>
        <w:tab/>
        <w:t>BLM:</w:t>
        <w:tab/>
        <w:t>Higher order</w:t>
      </w:r>
      <w:r>
        <w:br w:type="page"/>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96.</w:t>
        <w:tab/>
      </w:r>
      <w:r>
        <w:rPr/>
        <w:t>Dr. Kincaid was interested in the topic of musical genius. In the initial part of the investigation, Dr. Kincaid carefully observed and compiled detailed files on three individuals who were musical geniuses. What sort of research is Dr. Kincaid conduct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correlatio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surve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experiment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case stud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REF:</w:t>
        <w:tab/>
        <w:t>p. 55</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97.</w:t>
        <w:tab/>
      </w:r>
      <w:r>
        <w:rPr/>
        <w:t>In which of the following would there be a high risk of effects of subjectivity and selective atten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doing naturalistic observ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compiling a case stud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running experimental stud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conducting survey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REF:</w:t>
        <w:tab/>
        <w:t>p. 56</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98.</w:t>
        <w:tab/>
      </w:r>
      <w:r>
        <w:rPr/>
        <w:t>NASA wanted to know if extended periods of weightlessness would have an impact on long-term circulatory function. The agency located seven former astronauts who had spent more than one month in space under conditions of weightlessness, and tested all aspects of their cardiovascular function. What sort of research did NASA conduct in this situ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experimental researc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survey researc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case study researc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correlational research</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REF:</w:t>
        <w:tab/>
        <w:t>p. 56</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99.</w:t>
        <w:tab/>
      </w:r>
      <w:r>
        <w:rPr/>
        <w:t>One of your friends is writing a research paper and wants to obtain information about the depth of personal information people typically reveal during a first date. Directly observing a large number of people during a first date will be difficult, so your friend asks for your advice on the best way to collect this type of data. What would be the best research option for your friend to 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case stud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surve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archival researc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double-blind observational stud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REF:</w:t>
        <w:tab/>
        <w:t>p. 56</w:t>
        <w:tab/>
        <w:t>BLM:</w:t>
        <w:tab/>
        <w:t>Higher order</w:t>
      </w:r>
      <w:r>
        <w:br w:type="page"/>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100.</w:t>
        <w:tab/>
      </w:r>
      <w:r>
        <w:rPr/>
        <w:t>Estavan received a questionnaire in the mail asking about his general buying habits. He was asked to identify the specific products that he typically buys, and the amount of each product that he typically uses. Which type of research will Estavan have taken part in if he completes the questionnaire and returns i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archival researc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naturalistic observ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survey meth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case study approach</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REF:</w:t>
        <w:tab/>
        <w:t>p. 56</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101.</w:t>
        <w:tab/>
      </w:r>
      <w:r>
        <w:rPr/>
        <w:t>Which of the following types of research allows psychologists to study the widest range of phenomen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descriptive researc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introspective researc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functional researc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hypothetical deductive research</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REF:</w:t>
        <w:tab/>
        <w:t>p. 57</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102.</w:t>
        <w:tab/>
      </w:r>
      <w:r>
        <w:rPr/>
        <w:t>What is perhaps the greatest disadvantage or limitation associated with descriptive research method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the inability to control events and isolate cause-and-effect linkag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the fact that these methods usually focus attention too narrowly on a single vari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the inability to look at important variables like nutritional effects on behaviou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an insensitivity to ethical concer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REF:</w:t>
        <w:tab/>
        <w:t>p. 57</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103.</w:t>
        <w:tab/>
      </w:r>
      <w:r>
        <w:rPr/>
        <w:t>What is the greatest advantage associated with descriptive research method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a sensitivity to ethical concerns and the overall comfort of research participa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the ability to explore questions that cannot be examined using experimental procedur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the ability to focus on specific, isolated behaviou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the isolation of cause-and-effect linkages in behaviou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REF:</w:t>
        <w:tab/>
        <w:t>p. 57</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104.</w:t>
        <w:tab/>
      </w:r>
      <w:r>
        <w:rPr/>
        <w:t>Trevor plans to study the relationship between individuals’ responses to highly stressful situations and their overall health. He decides he must use correlational research, rather than experimental research, to investigate this problem. What is the most likely reason that Trevor chose a correlational metho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Correlational studies have higher internal validity than experim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Correlational research can be used to investigate factors that would be unethical to manipulate in an experimental stud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Correlational studies tend to be more accurate than experim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Correlational research can be used to study direct relationships, but not inverse or indirect relationship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REF:</w:t>
        <w:tab/>
        <w:t>p. 57</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105.</w:t>
        <w:tab/>
      </w:r>
      <w:r>
        <w:rPr/>
        <w:t>Maria plans to study the relationship between self-esteem and being raised in a single-parent or a two-parent family. She decides she must use correlational research, rather than experimental research, to investigate this problem. What is the likely reason that Maria chose a correlational metho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Correlational studies can be used to study either positive or negative relationships, whereas experiments can be used to study only positive relationship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Correlational studies have higher internal validity than experim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Correlational methods tend to be more accurate than experim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Correlational studies can be used to investigate factors that would be impossible to manipulate in an experimental stud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REF:</w:t>
        <w:tab/>
        <w:t>p. 57</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106.</w:t>
        <w:tab/>
      </w:r>
      <w:r>
        <w:rPr/>
        <w:t>What do researchers call the use of mathematics to organize, summarize, and interpret numerical inform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algebr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statistic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functional analys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calculu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REF:</w:t>
        <w:tab/>
        <w:t>p. 58</w:t>
        <w:tab/>
        <w:t>BLM:</w:t>
        <w:tab/>
        <w:t>Rememb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107.</w:t>
        <w:tab/>
      </w:r>
      <w:r>
        <w:rPr/>
        <w:t>Which of the following is NOT one of the uses of statistic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interpret observa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organize observa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summarize observa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prove observatio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REF:</w:t>
        <w:tab/>
        <w:t>p. 58</w:t>
        <w:tab/>
        <w:t>BLM:</w:t>
        <w:tab/>
        <w:t>Rememb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108.</w:t>
        <w:tab/>
      </w:r>
      <w:r>
        <w:rPr/>
        <w:t>What are the two basic types of statistic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sampling and correlat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central tendency and variabi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parametric and correlatio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descriptive and inferenti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REF:</w:t>
        <w:tab/>
        <w:t>p. 59</w:t>
        <w:tab/>
        <w:t>BLM:</w:t>
        <w:tab/>
        <w:t>Rememb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109.</w:t>
        <w:tab/>
      </w:r>
      <w:r>
        <w:rPr/>
        <w:t>What type of statistics is used to summarize and organize dat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computatio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numeric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descript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inferenti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REF:</w:t>
        <w:tab/>
        <w:t>p. 59</w:t>
        <w:tab/>
        <w:t>BLM:</w:t>
        <w:tab/>
        <w:t>Remember</w:t>
      </w:r>
      <w:r>
        <w:br w:type="page"/>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110.</w:t>
        <w:tab/>
      </w:r>
      <w:r>
        <w:rPr/>
        <w:t>What is the score that falls exactly in the centre of a distribution of scores, such that half the scores fall below that score and half the scores fall above i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media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mea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standard devi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mod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REF:</w:t>
        <w:tab/>
        <w:t>p. 59</w:t>
        <w:tab/>
        <w:t>BLM:</w:t>
        <w:tab/>
        <w:t>Rememb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111.</w:t>
        <w:tab/>
      </w:r>
      <w:r>
        <w:rPr/>
        <w:t>What is the medi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the difference between the largest and the smallest scores in a distribu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the score that falls exactly in the centre of a distribu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an arithmetic average of the scores in a distribu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the score that occurs most frequently in a distribu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REF:</w:t>
        <w:tab/>
        <w:t>p. 59</w:t>
        <w:tab/>
        <w:t>BLM:</w:t>
        <w:tab/>
        <w:t>Rememb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112.</w:t>
        <w:tab/>
      </w:r>
      <w:r>
        <w:rPr/>
        <w:t>Which measure of central tendency is your grade point average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mod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mea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media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midpoi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REF:</w:t>
        <w:tab/>
        <w:t>p. 59</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113.</w:t>
        <w:tab/>
      </w:r>
      <w:r>
        <w:rPr/>
        <w:t>What does the mode of a group of scores repres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its association with another group of scor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the midpoi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its central tendenc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its variabili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REF:</w:t>
        <w:tab/>
        <w:t>p. 59</w:t>
        <w:tab/>
        <w:t>BLM:</w:t>
        <w:tab/>
        <w:t>Rememb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114.</w:t>
        <w:tab/>
      </w:r>
      <w:r>
        <w:rPr/>
        <w:t>Tian tells you that 17 out of the 30 students enrolled in his English class scored exactly 62 points on the last exam. Which of the following states the same con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The standard deviation for that exam was 62 poi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The mode for that exam was 62 poi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The mean for that exam was 62 poi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The median for that exam was 62 poin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REF:</w:t>
        <w:tab/>
        <w:t>p. 59</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115.</w:t>
        <w:tab/>
      </w:r>
      <w:r>
        <w:rPr/>
        <w:t>When the scores for a recent chemistry exam were calculated, the mean was 60 and the median was 65. Later, the professor discovered that one score had been recorded incorrectly; it had been entered into the computer as a 5, instead of as a 50. What will happen to the mean and median once the score is entered correct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The mean for the exam will change, but the median will stay the sa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Neither the mean nor the median for the exam will be affec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The median for the exam will change, but the mean will stay the sa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Both the mean and the median for the exam will chang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REF:</w:t>
        <w:tab/>
        <w:t>p. 59</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116.</w:t>
        <w:tab/>
      </w:r>
      <w:r>
        <w:rPr/>
        <w:t>Carla earned 78 points on her statistics exam. Ten of the students in her class earned higher scores than she did, and ten students earned lower scores than she did. Based on this information, what can you conclude about Carla’s sco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It is the mean for her cla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It is the median for her cla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It is the standardized score for her cla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It is the mode for her clas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REF:</w:t>
        <w:tab/>
        <w:t>p. 59</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117.</w:t>
        <w:tab/>
      </w:r>
      <w:r>
        <w:rPr/>
        <w:t>In Margaritte’s sociology discussion group, 4 of the 5 students are between the ages of 19 and 23; the fifth student is 54 years old. Which statistic should Margaritte use if she wants to report the statistic that best represents the typical age for her discussion group?</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the mean or the median, because these numbers are typically the sa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the mean or the standard deviation, so additional statistics can be calcula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the median or the mode, because these numbers will best represent the typical class memb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the mean or the mode, because these numbers are not affected by extreme scores in the distribu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REF:</w:t>
        <w:tab/>
        <w:t>p. 59</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118.</w:t>
        <w:tab/>
      </w:r>
      <w:r>
        <w:rPr/>
        <w:t>Which of the following can be said about a distribution of scores where the mean is lower than the median and mod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The median and mode must be the sa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The standard deviation is hig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The distribution is positively skew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The distribution is negatively skew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REF:</w:t>
        <w:tab/>
        <w:t>p. 59</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119.</w:t>
        <w:tab/>
      </w:r>
      <w:r>
        <w:rPr/>
        <w:t>What can be said about the relationship between variability in a data set, and the standard devi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When variability is high, the standard deviation is smal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The standard deviation does not reflect the variability in the data s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A large standard deviation means that there is a great degree of variability in the data s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As variability increases in a data set, the standard deviation becomes more variable as wel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REF:</w:t>
        <w:tab/>
        <w:t>p. 60</w:t>
        <w:tab/>
        <w:t>BLM:</w:t>
        <w:tab/>
        <w:t>Higher order</w:t>
      </w:r>
      <w:r>
        <w:br w:type="page"/>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120.</w:t>
        <w:tab/>
      </w:r>
      <w:r>
        <w:rPr/>
        <w:t>Dr. Greyeagle calculated descriptive statistics for the age of residents in a nursing home. She reported the mean age as 75 years, with a standard deviation of 10 years. Later she found that she had made an error in her calculations. One resident’s age was entered as 27 when it should have been 72. What will happen to the standard deviation when this correction is mad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It will decrea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It will increa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It will not chan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It will increase, but only if the mean remains the sam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REF:</w:t>
        <w:tab/>
        <w:t>p. 60</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121.</w:t>
        <w:tab/>
      </w:r>
      <w:r>
        <w:rPr/>
        <w:t>Carmella is in a class where the scores on the second midterm exam ranged from 75 to 85 points. Conrad is taking the same course, but in his section the scores ranged from 50 to 98 points. In this example, what can be said about the standard deviations in the two class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The standard deviation will be lower in Carmella’s cla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The standard deviations will be negatively correla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The standard deviation will be less predictable in Carmella’s cla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If the number of students is the same, the standard deviations will be the sam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REF:</w:t>
        <w:tab/>
        <w:t>p. 60</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122.</w:t>
        <w:tab/>
      </w:r>
      <w:r>
        <w:rPr/>
        <w:t>If the distribution of test scores for a midterm is normal, approximately what percentage of the class should have a score that falls within two standard deviations of the me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34 perc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68 perc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95 perc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99 perc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REF:</w:t>
        <w:tab/>
        <w:t>p. 61</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123.</w:t>
        <w:tab/>
        <w:t>Terry’s midterm test score falls at the 10</w:t>
      </w:r>
      <w:r>
        <w:rPr>
          <w:color w:val="000000"/>
          <w:sz w:val="24"/>
          <w:szCs w:val="24"/>
          <w:vertAlign w:val="superscript"/>
        </w:rPr>
        <w:t>th</w:t>
      </w:r>
      <w:r>
        <w:rPr/>
        <w:t xml:space="preserve"> percentile. If there are 100 people in the class, how many scored the same or lower than Ter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0 perc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10 perc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90 perc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100 perc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REF:</w:t>
        <w:tab/>
        <w:t>p. 61</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124.</w:t>
        <w:tab/>
      </w:r>
      <w:r>
        <w:rPr/>
        <w:t>What is the statistic that indexes the degree to which we may predict the value of one variable from a second variab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mod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correlation coeffici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standard devi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mea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REF:</w:t>
        <w:tab/>
        <w:t>p. 62</w:t>
        <w:tab/>
        <w:t>BLM:</w:t>
        <w:tab/>
        <w:t>Remember</w:t>
      </w:r>
      <w:r>
        <w:br w:type="page"/>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125.</w:t>
        <w:tab/>
      </w:r>
      <w:r>
        <w:rPr/>
        <w:t>What does the correlation coefficient measu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the central tendenc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the degree of relationship between two variab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the difference between the largest and smallest scores in a data s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the amount of variability in a data se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REF:</w:t>
        <w:tab/>
        <w:t>p. 62</w:t>
        <w:tab/>
        <w:t>BLM:</w:t>
        <w:tab/>
        <w:t>Rememb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126.</w:t>
        <w:tab/>
      </w:r>
      <w:r>
        <w:rPr/>
        <w:t>What would we likely find if we were to measure the height and weight of 100 adult women and calculate a correlation coefficient on the dat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Height and weight are negatively correla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Height and weight are increasingly correla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Height and weight are positively correla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Height and weight are uncorrelat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REF:</w:t>
        <w:tab/>
        <w:t>p. 62</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127.</w:t>
        <w:tab/>
      </w:r>
      <w:r>
        <w:rPr/>
        <w:t>Suppose a researcher discovered a +.87 correlation between the length of a person’s toes and the number of shoes the person owns. In general, who would you predict to own the fewest sho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people with large to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people with medium-sized to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people with either very large or very small to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people with small to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REF:</w:t>
        <w:tab/>
        <w:t>p. 62</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128.</w:t>
        <w:tab/>
      </w:r>
      <w:r>
        <w:rPr/>
        <w:t>Dr. Macator predicts that people will act more aggressively during the heat waves of summer than they will during the cold spells of winter. Which of the following reflects Dr. Macator’s predic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Temperature and aggression are uncorrela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Temperature and aggression are negatively correla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Temperature and aggression are positively correla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Temperature is independently correlated with aggress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REF:</w:t>
        <w:tab/>
        <w:t>p. 62</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129.</w:t>
        <w:tab/>
      </w:r>
      <w:r>
        <w:rPr/>
        <w:t>The Ministry of Health found that people who used diet drugs had more heart valve defects than people who had not taken any diet drug. Which of the following reflects this find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Heart valve defects and diet drug use are independent of one anoth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Heart valve defects are positively correlated with the use of diet drug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Heart valve defects and use of diet drugs are negatively correla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Heart valve defects and diet drug use are interactive variables, with no correlational relationship.</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REF:</w:t>
        <w:tab/>
        <w:t>p. 62</w:t>
        <w:tab/>
        <w:t>BLM:</w:t>
        <w:tab/>
        <w:t>Higher order</w:t>
      </w:r>
      <w:r>
        <w:br w:type="page"/>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130.</w:t>
        <w:tab/>
      </w:r>
      <w:r>
        <w:rPr/>
        <w:t>Imagine that the personality traits of openness and extraversion are positively correlated. Andrea just took two tests that measure openness and extraversion, respectively. If Andrea’s score in openness is extremely low, what would you predict about her extraversion sco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She would most likely score at the low end of the extraversion sca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It is impossible to predict how she is likely to score on the extraversion scale without more inform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Her extraversion score would be corrected based on her openness scor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She would most likely score around the mean of the extraversion sca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REF:</w:t>
        <w:tab/>
        <w:t>p. 62</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131.</w:t>
        <w:tab/>
      </w:r>
      <w:r>
        <w:rPr/>
        <w:t>Dr. Vishnu has found that students who score higher than 85 percent on the first midterm tend to earn scores of 75 percent or better on the final exam, while students who score less than 60 percent on the first midterm often end up with a failing grade on the final exam. What can be said about the relationship between scor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Dr. Vishnu should change the final so it is fairer to students who are not doing well in the cour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Students who do poorly on the first midterm give up and study less for the fi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Scores on the first midterm and the final exam are positively correla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Dr. Vishnu is biased against students who do poorly on the first midter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REF:</w:t>
        <w:tab/>
        <w:t>p. 62</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132.</w:t>
        <w:tab/>
      </w:r>
      <w:r>
        <w:rPr/>
        <w:t>Suppose a researcher discovered a strong negative correlation between the length of people’s hair and the amount of money they paid for their automobile. In general, what could you predict about people’s hair length if you know that they paid very little for their ca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They have very long hai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They have either very long or very short hai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They have mid-length hai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They have very short hai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REF:</w:t>
        <w:tab/>
        <w:t>p. 62</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133.</w:t>
        <w:tab/>
      </w:r>
      <w:r>
        <w:rPr/>
        <w:t>Mice who received gingko biloba in their diets made fewer errors in a maze-running task than mice who had not received gingko biloba. What does this suggest about the use of gingko biloba and maze-running errors among mi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Use of gingko biloba and maze-running errors are positively correla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Use of gingko biloba and maze-running errors are weakly correla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Use of gingko biloba and maze-running errors are uncorrela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Use of gingko biloba and maze-running errors are negatively correlat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REF:</w:t>
        <w:tab/>
        <w:t>p. 62</w:t>
        <w:tab/>
        <w:t>BLM:</w:t>
        <w:tab/>
        <w:t>Higher order</w:t>
      </w:r>
      <w:r>
        <w:br w:type="page"/>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134.</w:t>
        <w:tab/>
      </w:r>
      <w:r>
        <w:rPr/>
        <w:t>As the number of bystanders increases, people are less likely to help someone who is in distress. What is the relationship between the number of bystanders and the likelihood of help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They are negatively correla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They are indirectly correla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They are uncorrela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They are positively correlat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REF:</w:t>
        <w:tab/>
        <w:t>p. 62</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135.</w:t>
        <w:tab/>
      </w:r>
      <w:r>
        <w:rPr/>
        <w:t>Imagine that the personality traits of conscientiousness and extraversion are negatively correlated. Vladimir’s scores fit the typical pattern. If Vladimir’s score in conscientiousness is extremely low, how would he score on extravers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He would probably score close to the median on the extraversion sca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He would most likely score at the low end of the extraversion sca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It is impossible to predict how he is likely to score on the extraversion scale without more inform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He would most likely score at the high end of the extraversion sca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REF:</w:t>
        <w:tab/>
        <w:t>p. 62</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136.</w:t>
        <w:tab/>
      </w:r>
      <w:r>
        <w:rPr/>
        <w:t>Suppose that students who work more hours at their jobs tend to have lower grade point averages, and also tend to get less sleep. What would the correlation coefficient be if we were to correlate the two variables of grade point average and number of hours of sleep?</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greater than 1, but less than 2</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equal to 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less than zero, but greater than -1</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greater than 0, but less than 1</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REF:</w:t>
        <w:tab/>
        <w:t>p. 63</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137.</w:t>
        <w:tab/>
      </w:r>
      <w:r>
        <w:rPr/>
        <w:t>Dr. Hackle has found that no matter how students score on the first midterm, all the students in her class tend to score between 75 percent and 80 percent on her final exam. Which of the following values would best represent the correlation between the grad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near 1</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near -1</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near 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near 0.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REF:</w:t>
        <w:tab/>
        <w:t>p. 63</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138.</w:t>
        <w:tab/>
      </w:r>
      <w:r>
        <w:rPr/>
        <w:t>What is represented by a correlation coefficient of “zer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absence of a linear correlation between two variab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a negative correlation between two variab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a perfect linear correlation between two variab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a positive correlation between two variabl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REF:</w:t>
        <w:tab/>
        <w:t>p. 63</w:t>
        <w:tab/>
        <w:t>BLM:</w:t>
        <w:tab/>
        <w:t>Higher order</w:t>
      </w:r>
      <w:r>
        <w:br w:type="page"/>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139.</w:t>
        <w:tab/>
      </w:r>
      <w:r>
        <w:rPr/>
        <w:t>Of the following, which correlation coefficient indicates the strongest relationship between the two variables being measur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3.4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0.6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0.89</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REF:</w:t>
        <w:tab/>
        <w:t>p. 63</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140.</w:t>
        <w:tab/>
      </w:r>
      <w:r>
        <w:rPr/>
        <w:t>Of the following, which correlation coefficient indicates the weakest relationship between the two variables being measur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0.9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0.01</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0.69</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4.5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REF:</w:t>
        <w:tab/>
        <w:t>p. 63</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141.</w:t>
        <w:tab/>
      </w:r>
      <w:r>
        <w:rPr/>
        <w:t>Of the following correlation coefficients, which one would allow the most accurate predictions of one variable based on the other variab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1.23</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0.6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0.79</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REF:</w:t>
        <w:tab/>
        <w:t>p. 63</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142.</w:t>
        <w:tab/>
      </w:r>
      <w:r>
        <w:rPr/>
        <w:t>Of the following correlation coefficients, which one would yield the least accurate predictions of one variable based on the other variab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0.99</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0.17</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0.49</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REF:</w:t>
        <w:tab/>
        <w:t>p. 63</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143.</w:t>
        <w:tab/>
      </w:r>
      <w:r>
        <w:rPr/>
        <w:t>Dr. Zelke surveys 50 university students to discover the relationship between textbook price and ratings of readability. Dr. Zelke finds that for these two variables the correlation coefficient is -0.70. What does this indicat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More expensive books tend to receive lower readability ratings than less expensive book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Increasing the price of a book will lead people to think that it is more read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Increasing a book’s price will cause a decrease in its readability ra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There is no relationship between book price and ratings of readabili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REF:</w:t>
        <w:tab/>
        <w:t>p. 63</w:t>
        <w:tab/>
        <w:t>BLM:</w:t>
        <w:tab/>
        <w:t>Higher order</w:t>
      </w:r>
      <w:r>
        <w:br w:type="page"/>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144.</w:t>
        <w:tab/>
      </w:r>
      <w:r>
        <w:rPr/>
        <w:t>What could we conclude if the correlation coefficient between amount of exposure to television violence and aggressive behaviour was found to be +0.43?</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Watching television violence tends to cause aggressive behaviou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People who watch the most television violence tend to be the most aggress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Being an aggressive person tends to cause one to watch more violent televis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People who watch the most television violence tend to be the least aggressi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REF:</w:t>
        <w:tab/>
        <w:t>p. 63</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145.</w:t>
        <w:tab/>
      </w:r>
      <w:r>
        <w:rPr/>
        <w:t>Which of the following statements about correlations is NOT corre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A and B correlate +1.00; therefore, they are causally rela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A and B correlate +1.00; if you know A you can predict B without err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A and B correlate -1.00; if you know A you can predict B without err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A correlation of +.90 gives better predictability than a correlation of +.6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REF:</w:t>
        <w:tab/>
        <w:t>p. 64</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146.</w:t>
        <w:tab/>
      </w:r>
      <w:r>
        <w:rPr/>
        <w:t>What do we call statistics that are used to interpret data and draw conclus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significa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descript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numeric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inferenti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REF:</w:t>
        <w:tab/>
        <w:t>p. 64</w:t>
        <w:tab/>
        <w:t>BLM:</w:t>
        <w:tab/>
        <w:t>Rememb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147.</w:t>
        <w:tab/>
      </w:r>
      <w:r>
        <w:rPr/>
        <w:t>Which type of statistic allows us to determine whether the results of an experiment occur due to cha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standard devi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measures of central tendenc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descript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inferenti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REF:</w:t>
        <w:tab/>
        <w:t>p. 64</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148.</w:t>
        <w:tab/>
      </w:r>
      <w:r>
        <w:rPr/>
        <w:t>Which of the following questions best represents the logic of hypothesis test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Are the scores of the experimental group lower than the scores of the control group?</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Is any observed difference between the groups too large to have easily occurred by ch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Are the scores of the experimental group higher than the scores of the control group?</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Does the experimental group differ from the control group on the independent variab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REF:</w:t>
        <w:tab/>
        <w:t>p. 65</w:t>
        <w:tab/>
        <w:t>BLM:</w:t>
        <w:tab/>
        <w:t>Higher order</w:t>
      </w:r>
      <w:r>
        <w:br w:type="page"/>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149.</w:t>
        <w:tab/>
      </w:r>
      <w:r>
        <w:rPr/>
        <w:t>What does it mean to say that the results of an experiment are “statistically significa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The results had practical signific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Differences in measurements of the dependent variable resulted from chance varia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Different results for the experimental and control groups were not due to ch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The results were important enough to publish.</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REF:</w:t>
        <w:tab/>
        <w:t>p. 65</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150.</w:t>
        <w:tab/>
      </w:r>
      <w:r>
        <w:rPr/>
        <w:t>Paulo tells you that he just completed an experiment in his botany class, and the results he obtained were statistically significant. What does this me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His results were likely to be caused by a single strong vari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His results were unlikely to be a consequence of chance variations in his samp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His results are important and will likely have an impact in the field of botan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His results will be of interest to people, even if they are not botanis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REF:</w:t>
        <w:tab/>
        <w:t>p. 65</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151.</w:t>
        <w:tab/>
      </w:r>
      <w:r>
        <w:rPr/>
        <w:t>Masali conducted a study in which she measured the response time for males and females to complete a spatial task. She found that the mean response time was 1.48 minutes for males and 1.63 minutes for females. What must Masali do to be confident that an actual difference exists between males and femal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calculate a correlation coeffici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calculate an inferential statist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obtain a larger samp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redo the experim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REF:</w:t>
        <w:tab/>
        <w:t>p. 65</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152.</w:t>
        <w:tab/>
      </w:r>
      <w:r>
        <w:rPr/>
        <w:t>Dr. Arnold conducted a study where he found significant results. Dr. Bernhardt found those results interesting, and he conducted the same study in his own lab, but did not find significant results. After discussing their results at a conference, the two researchers found a few minor differences between their procedures that could explain their different results. This led to the development of new theories. What aspect of scientific evaluation is depicted in this series of even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peer-reviewed public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experimenter bia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statistical analys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replic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REF:</w:t>
        <w:tab/>
        <w:t>p. 65</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153.</w:t>
        <w:tab/>
      </w:r>
      <w:r>
        <w:rPr/>
        <w:t>What is a samp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a subset of the population who actually participate in a research stud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a group of people to whom the conclusion of the study will app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a group that contains fewer than 50 people or anima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all the volunteers who express an interest in the stud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REF:</w:t>
        <w:tab/>
        <w:t>p. 66</w:t>
        <w:tab/>
        <w:t>BLM:</w:t>
        <w:tab/>
        <w:t>Rememb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154.</w:t>
        <w:tab/>
      </w:r>
      <w:r>
        <w:rPr/>
        <w:t>To determine whether students would like more courses scheduled in the late-afternoon and evening hours, the Student Services department sends questionnaires to 50 students selected at random from the 5,000 who are registered at the campus. In this instance, what do we call the 5,000 students who are registered at the campu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an independent vari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the biased samp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the popul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the representative samp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REF:</w:t>
        <w:tab/>
        <w:t>p. 66</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155.</w:t>
        <w:tab/>
      </w:r>
      <w:r>
        <w:rPr/>
        <w:t>To discover whether residents of a city are in favour of building a new sports stadium, the team’s owner randomly selected and interviewed 500 of the city’s 500,000 residents. In this instance, what do we call the 500 people whom the owner interview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the representative samp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the biased samp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the popul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a dependent variab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REF:</w:t>
        <w:tab/>
        <w:t>p. 67</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156.</w:t>
        <w:tab/>
      </w:r>
      <w:r>
        <w:rPr/>
        <w:t>What must we do in order to generalize results to a popul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ensure that all the variables have been operationally defin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select a biased sample from the population of intere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oversample selected subgroups in the popul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draw a representative sample from the population of interes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REF:</w:t>
        <w:tab/>
        <w:t>p. 67</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157.</w:t>
        <w:tab/>
      </w:r>
      <w:r>
        <w:rPr/>
        <w:t>A researcher who is conducting an opinion survey asks viewers who are watching a political debate to dial a toll-free number and record their opinion on the “question of the day.” What type of sample has the researcher creat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a random samp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a biased samp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a representative samp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a binary samp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REF:</w:t>
        <w:tab/>
        <w:t>p. 67</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158.</w:t>
        <w:tab/>
      </w:r>
      <w:r>
        <w:rPr/>
        <w:t>How should a researcher select subjects for a study in order to generate results that are generalizab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Subjects should all be chosen from the same geographical area and socioeconomic cla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Subjects should be allowed to choose which group they would like to be i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Subjects should come from a wide range of different age group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Subjects should be carefully chosen so they are a representative sample of the popul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REF:</w:t>
        <w:tab/>
        <w:t>p. 67</w:t>
        <w:tab/>
        <w:t>BLM:</w:t>
        <w:tab/>
        <w:t>Higher order</w:t>
      </w:r>
      <w:r>
        <w:br w:type="page"/>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159.</w:t>
        <w:tab/>
      </w:r>
      <w:r>
        <w:rPr/>
        <w:t>Why is sampling bias a proble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It makes it impossible to use inferential statistic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It limits the generality of the finding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It makes the effect of the independent variable appear to be bigger than it really 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It makes it difficult to avoid a confounding of variabl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REF:</w:t>
        <w:tab/>
        <w:t>p. 67</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160.</w:t>
        <w:tab/>
      </w:r>
      <w:r>
        <w:rPr/>
        <w:t>Dr. Stillingsworth is interested in people’s reactions to a controversial jury verdict. Dr. Stillingsworth calls people at their home between the hours of 1:00 p.m. and 3:30 p.m. on a Tuesday afternoon. In this example, what type of sample has Dr. Stillingsworth most likely select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a biased samp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a redundant samp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a bimodal samp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a representative samp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REF:</w:t>
        <w:tab/>
        <w:t>p. 67</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161.</w:t>
        <w:tab/>
      </w:r>
      <w:r>
        <w:rPr/>
        <w:t>Sometimes a subject’s expectations may lead to behaviour change in the absence of any effective treatment. What do we call this tendenc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placebo effec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socially desirable respond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sampling bia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experimenter bia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REF:</w:t>
        <w:tab/>
        <w:t>p. 67</w:t>
        <w:tab/>
        <w:t>BLM:</w:t>
        <w:tab/>
        <w:t>Rememb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162.</w:t>
        <w:tab/>
      </w:r>
      <w:r>
        <w:rPr/>
        <w:t>When do placebo effects occu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when two variables are confounded by the fact that they have previously been associated with one anoth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when, due to their expectations, subjects experience some change from a nonexistent or ineffective treat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when, in clinical drug trials, the sample is not representative of the popul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when subjects are influenced by the social desirability bia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REF:</w:t>
        <w:tab/>
        <w:t>p. 67</w:t>
        <w:tab/>
        <w:t>BLM:</w:t>
        <w:tab/>
        <w:t>Rememb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163.</w:t>
        <w:tab/>
      </w:r>
      <w:r>
        <w:rPr/>
        <w:t>Dr. Limmex is trying to get government approval for a new drug to treat anxiety. Dr. Limmex claims that 14 percent of the people who took this new drug reported reduced anxiety; however, other researchers claim that 14 percent of patients who receive no treatment also report reductions in their anxiety levels. What could explain patient improvement in Dr. Limmex’s stud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improper assignment to group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non-representative sampl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placebo effec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self-report bia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REF:</w:t>
        <w:tab/>
        <w:t>p. 67</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164.</w:t>
        <w:tab/>
      </w:r>
      <w:r>
        <w:rPr/>
        <w:t>In an investigation of the effects of caffeine on concentration, half the participants were given colas that contained caffeine and half were given decaffeinated colas. In this study, what is decaffeinated col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a random fact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a confounding vari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a dependent vari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a placebo</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REF:</w:t>
        <w:tab/>
        <w:t>p. 67</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165.</w:t>
        <w:tab/>
      </w:r>
      <w:r>
        <w:rPr/>
        <w:t>Dr. Voegeli is testing the effects of a new diet supplement on the endurance levels of several groups of athletes. One group receives 50 ml per day of the supplement. A second group receives 50 ml per day of a substance that has no active component, but looks and tastes just like the supplement. A third group receives nothing at all. In this case, what would we call the second group?</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the experimental group</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the comparison group</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the control group</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the placebo control group</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REF:</w:t>
        <w:tab/>
        <w:t>p. 68</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166.</w:t>
        <w:tab/>
      </w:r>
      <w:r>
        <w:rPr/>
        <w:t>Darla has sent out a survey in which she is asking people to provide information about their attitudes on a number of sensitive subjects. Why might Darla expect responses to the survey to be somewhat distort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because of statistical artefac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because of social desirability bia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because of placebo effec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because of meta-analytic control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REF:</w:t>
        <w:tab/>
        <w:t>p. 68</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167.</w:t>
        <w:tab/>
      </w:r>
      <w:r>
        <w:rPr/>
        <w:t>How do subjects tend to answer questions about themselves when they are being influenced by the social desirability bi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in a socially approved mann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in a socially rebellious mann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by agreeing with nearly every state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by disagreeing with nearly every statem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REF:</w:t>
        <w:tab/>
        <w:t>p. 68</w:t>
        <w:tab/>
        <w:t>BLM:</w:t>
        <w:tab/>
        <w:t>Rememb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168.</w:t>
        <w:tab/>
      </w:r>
      <w:r>
        <w:rPr/>
        <w:t>When is a researcher most likely to encounter problems with the social desirability bi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when implementing the experimental meth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when conducting naturalistic observa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when compiling or analyzing case stud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when collecting self-repor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REF:</w:t>
        <w:tab/>
        <w:t>p. 68</w:t>
        <w:tab/>
        <w:t>BLM:</w:t>
        <w:tab/>
        <w:t>Remember</w:t>
      </w:r>
      <w:r>
        <w:br w:type="page"/>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169.</w:t>
        <w:tab/>
      </w:r>
      <w:r>
        <w:rPr/>
        <w:t>Subjects’ self-reports often indicate that they are healthier, happier, and less prejudiced than other types of evidence would suggest. What is the most likely explanation for these sorts of resul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a tendency to agree with almost every state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faulty memo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social desirability bia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experimenter bia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REF:</w:t>
        <w:tab/>
        <w:t>p. 68</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170.</w:t>
        <w:tab/>
      </w:r>
      <w:r>
        <w:rPr/>
        <w:t>Reinhold is filling out a psychological test, and as he reads each question he thinks about the way most other people would probably respond. When he answers, he selects the alternative that he thinks will present the most favourable impression. What tendency will Reinhold’s answers refle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placebo effec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social desirability bia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non-representative particip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negative response se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REF:</w:t>
        <w:tab/>
        <w:t>p. 68</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171.</w:t>
        <w:tab/>
      </w:r>
      <w:r>
        <w:rPr/>
        <w:t>What do we call the tendency to respond to questions in a manner unrelated to the content of a ques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counter placebo effec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cognitive confabul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response s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counter confoun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REF:</w:t>
        <w:tab/>
        <w:t>p. 69</w:t>
        <w:tab/>
        <w:t>BLM:</w:t>
        <w:tab/>
        <w:t>Rememb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172.</w:t>
        <w:tab/>
      </w:r>
      <w:r>
        <w:rPr/>
        <w:t>Konrad dislikes completing questionnaires, so each time he fills one out he always circles the same answer, such as “strongly agree” or “strongly disagree.” What tendency does Konrad’s behaviour refle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placebo effec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sampling bia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social desirabi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response se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REF:</w:t>
        <w:tab/>
        <w:t>p. 69</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173.</w:t>
        <w:tab/>
      </w:r>
      <w:r>
        <w:rPr/>
        <w:t>Malinda is filling out a survey for a marketing agency in order to be eligible for a grand prize drawing. She doesn’t actually read many of the questions, and simply answers “yes” to everything. What do we call this tendenc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placebo effec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interaction effec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social desirability bia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response se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REF:</w:t>
        <w:tab/>
        <w:t>p. 69</w:t>
        <w:tab/>
        <w:t>BLM:</w:t>
        <w:tab/>
        <w:t>Higher order</w:t>
      </w:r>
      <w:r>
        <w:br w:type="page"/>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174.</w:t>
        <w:tab/>
      </w:r>
      <w:r>
        <w:rPr/>
        <w:t>Which of the following is an example of experimenter bi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An experimenter explicitly instructs subjects to complete tasks in a particular order, rather than allowing them to choose the order of comple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An experimenter tries to make a favourable impression on the research subjects by being friendly and by providing a great deal of inform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An experimenter conducts her study in a completely objective mann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An experimenter’s belief in his own hypothesis affects either the subjects’ behaviour or his observations of the subjec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REF:</w:t>
        <w:tab/>
        <w:t>p. 69</w:t>
        <w:tab/>
        <w:t>BLM:</w:t>
        <w:tab/>
        <w:t>Rememb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175.</w:t>
        <w:tab/>
      </w:r>
      <w:r>
        <w:rPr/>
        <w:t>What is the typical consequence of experimenter bi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The effects of the bias confirm the experimenter’s expecta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The results of the study are not statistically significa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There is evidence of the placebo effect in the results of the experimental group.</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Experimenters often doubt their results when they first see the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REF:</w:t>
        <w:tab/>
        <w:t>p. 69</w:t>
        <w:tab/>
        <w:t>BLM:</w:t>
        <w:tab/>
        <w:t>Rememb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176.</w:t>
        <w:tab/>
      </w:r>
      <w:r>
        <w:rPr/>
        <w:t>Melvin and Leigh are interviewing students at their campus to determine if the students agree or disagree with a proposed policy change. Melvin believes the proposed policy change is a good idea, but Leigh believes the change will be bad for students. Nearly all the students who Melvin interviewed supported the policy change, but nearly all the students who Leigh interviewed disapproved of the change. Which of the following research problems could account for the different resul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placebo effec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double-blind procedur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confounded dependent variab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experimenter bia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REF:</w:t>
        <w:tab/>
        <w:t>p. 69</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177.</w:t>
        <w:tab/>
      </w:r>
      <w:r>
        <w:rPr/>
        <w:t>What method is often used to control for experimenter bias effects in resear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non-representative samp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reverse control group</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socially desirable procedur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double-blind procedur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REF:</w:t>
        <w:tab/>
        <w:t>p. 69</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178.</w:t>
        <w:tab/>
      </w:r>
      <w:r>
        <w:rPr/>
        <w:t>What do we call the experimental procedure in which both the experimenter and subject are unaware of who is in the experimental group and who is in the control group?</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double-blin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single-blin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stereotax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placebo contro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REF:</w:t>
        <w:tab/>
        <w:t>p. 69</w:t>
        <w:tab/>
        <w:t>BLM:</w:t>
        <w:tab/>
        <w:t>Rememb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179.</w:t>
        <w:tab/>
      </w:r>
      <w:r>
        <w:rPr/>
        <w:t>Dr. Hugo designs an experiment to test the effectiveness of a new antidepressant. Half of the participants will receive the drug and half will receive a sugar pill, but neither the participants nor the researchers who administer the drug will know who is receiving the drug and who is receiving the sugar pill. What has Dr. Hugo design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a double-blind research stud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an unethical research procedur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a study that will minimize self-report bia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a correlational study with two confounded facto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REF:</w:t>
        <w:tab/>
        <w:t>p. 69</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180.</w:t>
        <w:tab/>
      </w:r>
      <w:r>
        <w:rPr/>
        <w:t>Scarlett is a graduate student who is observing children playing together after watching a film. She knows that some children saw a film that contained graphic scenes of violence and some children saw a non-violent film, but she doesn’t know which film each child she is observing watched. What would we call this type of procedu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correlatio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blin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confound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unethic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REF:</w:t>
        <w:tab/>
        <w:t>p. 69</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181.</w:t>
        <w:tab/>
      </w:r>
      <w:r>
        <w:rPr/>
        <w:t>Dr. Anishnabe designs a research study in which neither the subjects nor the research assistants who interact directly with the subjects know which is the control group and which is the experimental group. What is the most likely reason that Dr. Anishnabe chose this type of research desig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It reduces the impact of experimenter bia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It avoids the need to obtain ethics approval for the stud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It minimizes the possibility of self-report bia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It ensures that the sample is not bias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REF:</w:t>
        <w:tab/>
        <w:t>p. 69</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182.</w:t>
        <w:tab/>
      </w:r>
      <w:r>
        <w:rPr/>
        <w:t>Other than the obvious convenience, why might a researcher choose to collect survey data on the Interne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Online participants are less likely to develop response se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All procedures are automatically double-blin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The transparency of research methods in Internet-mediated research reduces the risk of the placebo effec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The greater sense of anonymity when using Internet-mediated surveys reduces the influence of the social-desirability bia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REF:</w:t>
        <w:tab/>
        <w:t>p. 73</w:t>
        <w:tab/>
        <w:t>BLM:</w:t>
        <w:tab/>
        <w:t>Higher order</w:t>
      </w:r>
      <w:r>
        <w:br w:type="page"/>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183.</w:t>
        <w:tab/>
      </w:r>
      <w:r>
        <w:rPr/>
        <w:t>Which of the following statements is most accurat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In recent years, there has been a steady increase in the use of deception in psychological researc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Although deception has been used in the past, it has recently been banned by the American Psychological Association and the Canadian Psychological Associ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Deception has been fairly common in psychological research since the 1960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Deception has never been used in psychological research.</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REF:</w:t>
        <w:tab/>
        <w:t>p. 74</w:t>
        <w:tab/>
        <w:t>BLM:</w:t>
        <w:tab/>
        <w:t>Rememb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184.</w:t>
        <w:tab/>
      </w:r>
      <w:r>
        <w:rPr/>
        <w:t>Which of the following is NOT one of the arguments that critics have used against the use of deception in psychological resear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Lying is inherently immor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Subjects may be made to feel foolish when the true purpose of the study is reveal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Subjects are likely to experience severe physical or psychological harm in this type of researc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The subjects’ ability to trust others may be undermin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REF:</w:t>
        <w:tab/>
        <w:t>p. 74</w:t>
        <w:tab/>
        <w:t>BLM:</w:t>
        <w:tab/>
        <w:t>Rememb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185.</w:t>
        <w:tab/>
      </w:r>
      <w:r>
        <w:rPr/>
        <w:t>Zigfried Rosenblat, Jr. took part in a study on sexual deviance last year. He was somewhat dismayed when he read an article in a weekly journal discussing sexual deviance in which one patient was referred to as ZRJ. Although the article claimed all names had been disguised to protect personal identities, Zigfried is convinced he is the individual described in the article. In this case, which ethical principle did the researchers likely violat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responsible car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responsibility to socie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respect for the dignity of pers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integrity in relationship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REF:</w:t>
        <w:tab/>
        <w:t>p. 74</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186.</w:t>
        <w:tab/>
      </w:r>
      <w:r>
        <w:rPr/>
        <w:t>Dr. Jacobsen is investigating the link between social support networks and grades in school. Students in his classes are required to complete survey forms related to this research. If a survey form is not completed by the end of the semester, then a student’s grade is reduced by 10 points. In this case, which ethical principle might be violat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responsible car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responsibility to socie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use of decep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respect for the dignity of perso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REF:</w:t>
        <w:tab/>
        <w:t>p. 74</w:t>
        <w:tab/>
        <w:t>BLM:</w:t>
        <w:tab/>
        <w:t>Higher order</w:t>
      </w:r>
      <w:r>
        <w:br w:type="page"/>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187.</w:t>
        <w:tab/>
      </w:r>
      <w:r>
        <w:rPr/>
        <w:t>Which of the following ethical guidelines includes recommendations to psychologists that the field of psychology has a responsibility to increase knowledge and promote the welfare of all human being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integrity in relationship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responsible car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responsibility to socie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respect for the dignity of perso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REF:</w:t>
        <w:tab/>
        <w:t>p. 74</w:t>
        <w:tab/>
        <w:t>BLM:</w:t>
        <w:tab/>
        <w:t>Rememb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188.</w:t>
        <w:tab/>
      </w:r>
      <w:r>
        <w:rPr/>
        <w:t>Which of the following is generally accepted regarding the use of animals in research, under Canadian ethical guidelin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Animals can be used in research laboratories, but only in observational studies, not experimental stud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Animals can be used for any form of research, regardless of the dangers associated with that researc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Animals are used in research when there is a strong expectation that the results will benefit both humans and anima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Animals can be used in research but can be harmed only when there is clear evidence that the results will lead to treatments or cures for existing human or animal disorde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REF:</w:t>
        <w:tab/>
        <w:t>p. 75</w:t>
        <w:tab/>
        <w:t>BLM:</w:t>
        <w:tab/>
        <w:t>Rememb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189.</w:t>
        <w:tab/>
      </w:r>
      <w:r>
        <w:rPr/>
        <w:t>Why must Canadian researchers using animals adhere to ethical guidelines that are set by the three major research funding agencies, collectively known as the Tri-Counci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to be promoted within their univers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to have their research funded by the national granting agenc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to have their research approved by independent provincial ethical boar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to avoid criminal prosecu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REF:</w:t>
        <w:tab/>
        <w:t>p. 75</w:t>
        <w:tab/>
        <w:t>BLM:</w:t>
        <w:tab/>
        <w:t>Rememb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190.</w:t>
        <w:tab/>
      </w:r>
      <w:r>
        <w:rPr/>
        <w:t>Which of your text’s unifying themes is illustrated by the fact that researchers focus their attention on findings that are unlikely to have occurred by cha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Psychology is theoretically diver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Our experience of the world is highly subject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Behaviour is determined by multiple cau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Psychology is empiric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REF:</w:t>
        <w:tab/>
        <w:t>p. 76</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191.</w:t>
        <w:tab/>
      </w:r>
      <w:r>
        <w:rPr/>
        <w:t>Which of your text’s unifying themes is illustrated by the publishing of research results so that others can subject the methods and conclusions to critical scrutin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Our experience of the world is highly subject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Behaviour is determined by multiple cau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Psychology is empiric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Psychology is theoretically diver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REF:</w:t>
        <w:tab/>
        <w:t>p. 76</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192.</w:t>
        <w:tab/>
      </w:r>
      <w:r>
        <w:rPr/>
        <w:t>Which of your text’s unifying themes is illustrated by the fact that subjects sometimes report beneficial effects from a placebo treat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Our behaviour is shaped by our cultural herita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Heredity and environment jointly influence behaviou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Psychology is empiric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Our experience of the world is highly subjecti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REF:</w:t>
        <w:tab/>
        <w:t>p. 76</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193.</w:t>
        <w:tab/>
      </w:r>
      <w:r>
        <w:rPr/>
        <w:t>Which of your text’s unifying themes is illustrated by the fact that research results can be affected by experimenter bi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Psychology is theoretically diver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Our experience of the world is highly subject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Our behaviour is shaped by our cultural herita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Behaviour is determined by multiple caus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REF:</w:t>
        <w:tab/>
        <w:t>p. 76</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194.</w:t>
        <w:tab/>
      </w:r>
      <w:r>
        <w:rPr/>
        <w:t>Who is the target audience for articles published in technical and scholarly journa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professionals in that fiel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the general publ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anyone with an interest in the top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students majoring in that fiel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REF:</w:t>
        <w:tab/>
        <w:t>p. 77</w:t>
        <w:tab/>
        <w:t>BLM:</w:t>
        <w:tab/>
        <w:t>Rememb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195.</w:t>
        <w:tab/>
      </w:r>
      <w:r>
        <w:rPr/>
        <w:t>Although there are several types of journal articles, which type is most common within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manuscripts that propose new theories that are intended to stimulate researc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reports that describe original, empirical stud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articles that describe and evaluate new treatment methods for psychological disord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papers that summarize and reconcile the findings from a large number of studies on a specific issu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REF:</w:t>
        <w:tab/>
        <w:t>p. 77</w:t>
        <w:tab/>
        <w:t>BLM:</w:t>
        <w:tab/>
        <w:t>Rememb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196.</w:t>
        <w:tab/>
      </w:r>
      <w:r>
        <w:rPr/>
        <w:t>What is the major difference between review articles and articles that report original empirical stud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Review articles summarize findings from a large number of studies on a specific topic, whereas most empirical articles are more limited in scop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Review articles are published in journals while empirical articles are published in books or monograph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Review articles are used to evaluate new books that are on the market, whereas empirical articles report new finding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Review articles are reviewed by experts before they are published in the journal, unlike most empirical articl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REF:</w:t>
        <w:tab/>
        <w:t>p. 77</w:t>
        <w:tab/>
        <w:t>BLM:</w:t>
        <w:tab/>
        <w:t>Higher order</w:t>
      </w:r>
      <w:r>
        <w:br w:type="page"/>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197.</w:t>
        <w:tab/>
      </w:r>
      <w:r>
        <w:rPr/>
        <w:t>Where would you look to find a database of research literature in psychology, and brief summaries of individual research stud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Canadian Psychological Association home pa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i/>
                <w:iCs/>
                <w:color w:val="000000"/>
                <w:sz w:val="24"/>
                <w:szCs w:val="24"/>
              </w:rPr>
              <w:t>Psychological Review</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i/>
                <w:iCs/>
                <w:color w:val="000000"/>
                <w:sz w:val="24"/>
                <w:szCs w:val="24"/>
              </w:rPr>
              <w:t>Psychology Toda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i/>
                <w:iCs/>
                <w:color w:val="000000"/>
                <w:sz w:val="24"/>
                <w:szCs w:val="24"/>
              </w:rPr>
              <w:t>PsycINFO</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REF:</w:t>
        <w:tab/>
        <w:t>p. 77</w:t>
        <w:tab/>
        <w:t>BLM:</w:t>
        <w:tab/>
        <w:t>Rememb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198.</w:t>
        <w:tab/>
        <w:t xml:space="preserve">What does </w:t>
      </w:r>
      <w:r>
        <w:rPr>
          <w:i/>
          <w:iCs/>
          <w:color w:val="000000"/>
          <w:sz w:val="24"/>
          <w:szCs w:val="24"/>
        </w:rPr>
        <w:t>PsycINFO</w:t>
      </w:r>
      <w:r>
        <w:rPr/>
        <w:t xml:space="preserve"> conta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full text of articles published in 100 major psychological journa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brief abstracts of psychological research published in journal articles, books, and chapters in edited book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descriptive listings of all the current Web resources related to the field of psycholo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alphabetical listing of the titles of all the psychological research studies published in a yea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REF:</w:t>
        <w:tab/>
        <w:t>p. 77</w:t>
        <w:tab/>
        <w:t>BLM:</w:t>
        <w:tab/>
        <w:t>Rememb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199.</w:t>
        <w:tab/>
      </w:r>
      <w:r>
        <w:rPr/>
        <w:t>Why read an abstra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It can be quickly scanned to determine whether the rest of the article is relevant for your purpo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It shows a detailed description of the research methods that the researchers us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It provides you with all of the results and detailed statistics, so you can determine whether the results are significa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It summarizes all the research that led the researchers to their current hypothesi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REF:</w:t>
        <w:tab/>
        <w:t>p. 78</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200.</w:t>
        <w:tab/>
      </w:r>
      <w:r>
        <w:rPr/>
        <w:t>In which section of a journal article would you look for the hypotheses for a research stud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resul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methodolo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refere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introduc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REF:</w:t>
        <w:tab/>
        <w:t>p. 78</w:t>
        <w:tab/>
        <w:t>BLM:</w:t>
        <w:tab/>
        <w:t>Rememb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201.</w:t>
        <w:tab/>
      </w:r>
      <w:r>
        <w:rPr/>
        <w:t>Where in a journal article would you look for the data obtained in a research study, along with the statistical analys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discuss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resul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meth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introduc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REF:</w:t>
        <w:tab/>
        <w:t>p. 78</w:t>
        <w:tab/>
        <w:t>BLM:</w:t>
        <w:tab/>
        <w:t>Remember</w:t>
      </w:r>
      <w:r>
        <w:br w:type="page"/>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202.</w:t>
        <w:tab/>
      </w:r>
      <w:r>
        <w:rPr/>
        <w:t>Which of the following is the correct sequencing of the sections of the main body of a journal artic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introduction, discussion, method, resul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introduction, results, method, discuss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introduction, method, results, discuss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introduction, method, discussion, resul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REF:</w:t>
        <w:tab/>
        <w:t>p. 78</w:t>
        <w:tab/>
        <w:t>BLM:</w:t>
        <w:tab/>
        <w:t>Rememb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203.</w:t>
        <w:tab/>
      </w:r>
      <w:r>
        <w:rPr/>
        <w:t>What is provided in the reference list at the end of a research artic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abstracts for all the previous research studies by the same autho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list of related articles on the same topic, by a variety of autho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bibliographic information for any studies referred to in the artic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the author’s phone number, address, and websit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REF:</w:t>
        <w:tab/>
        <w:t>p. 79</w:t>
        <w:tab/>
        <w:t>BLM:</w:t>
        <w:tab/>
        <w:t>Rememb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204.</w:t>
        <w:tab/>
      </w:r>
      <w:r>
        <w:rPr/>
        <w:t>What is anecdotal evide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general information that has little direct bearing on the issue under consider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statistical information that has been altered to support a specific point of view</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information that is gathered from a variety of sour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personal stories about specific incidents and experienc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REF:</w:t>
        <w:tab/>
        <w:t>p. 80</w:t>
        <w:tab/>
        <w:t>BLM:</w:t>
        <w:tab/>
        <w:t>Rememb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205.</w:t>
        <w:tab/>
      </w:r>
      <w:r>
        <w:rPr/>
        <w:t>What can we conclude from studies that have investigated the influence of anecdotal inform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People are not influenced by anecdotal information, and tend to view it as non-representative and bias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People tend to be influenced by anecdotal information, even when they are forewarned that the information is not representat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People are influenced by anecdotal evidence only when they have not been forewarned that it may be mislead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People are influenced by anecdotal evidence only when it is provided by someone they know and trus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REF:</w:t>
        <w:tab/>
        <w:t>p. 80</w:t>
        <w:tab/>
        <w:t>BLM:</w:t>
        <w:tab/>
        <w:t>Remember</w:t>
      </w:r>
      <w:r>
        <w:br w:type="page"/>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206.</w:t>
        <w:tab/>
        <w:t>Annabel is planning to buy a cordless phone. She has narrowed her choice down to a Northtech X7 model and a Telecom G-Pro model. Alfred tells Annabel, “</w:t>
      </w:r>
      <w:r>
        <w:rPr>
          <w:i/>
          <w:iCs/>
          <w:color w:val="000000"/>
          <w:sz w:val="24"/>
          <w:szCs w:val="24"/>
        </w:rPr>
        <w:t>Consumer Reports</w:t>
      </w:r>
      <w:r>
        <w:rPr/>
        <w:t xml:space="preserve"> did extensive testing and rated the Northtech X7 as the highest overall. The same article indicated that the Telecom phone was unreliable and needed frequent service.” Francine tells Annabel, “My uncle had a Northtech X7 phone, and he had nothing but problems with it. He decided to switch to the Telecom phone, and he hasn’t had any problems.” Which phone is Annabel likely to buy, based on the research results reported in the Critical Thinking Applic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The Telecom phone, because she will be more persuaded by the anecdotal evide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The Northtech X7 phone, because she will be more persuaded by objective evide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Neither phone, because she would prefer to do her own research rather than rely on subjective opin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Neither phone, because the two reports her friends provided conflict with each oth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REF:</w:t>
        <w:tab/>
        <w:t>p. 80</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207.</w:t>
        <w:tab/>
      </w:r>
      <w:r>
        <w:rPr/>
        <w:t>Which of the following is important to the scientific method, because the scientific method is intolerant of err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subjec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placebo effec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replic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hypothes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208.</w:t>
        <w:tab/>
      </w:r>
      <w:r>
        <w:rPr/>
        <w:t>Which method do researchers use precisely because our experience of the world is highly subjecti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psychoanalytic metho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extraneous variab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double-blind procedur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case studi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209.</w:t>
        <w:tab/>
      </w:r>
      <w:r>
        <w:rPr/>
        <w:t>Which of the following sets of concepts is NOT a closely related se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correlation, sample, jour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method, results, discuss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experiment, independent variable, control group</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mean, median, mod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BLM:</w:t>
        <w:tab/>
        <w:t>Higher order</w:t>
      </w:r>
      <w:r>
        <w:br w:type="page"/>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210.</w:t>
        <w:tab/>
      </w:r>
      <w:r>
        <w:rPr/>
        <w:t>Imagine that a group of researchers designed a study to test the effectiveness of subliminal-message weight-loss tapes. Half the participants receive real tapes, and half receive similar tapes with the subliminal messages removed. The experimenter keeps track of which participant is in which group. All the participants are told that their tapes contain subliminal messages. What type of study is th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anecdotal researc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case stud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double-blind procedur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single-blind stud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211.</w:t>
        <w:tab/>
      </w:r>
      <w:r>
        <w:rPr/>
        <w:t>Imagine that a group of researchers conducted a single-blind study designed to test the effectiveness of subliminal-message weight-loss tapes. Suppose the researchers found that everyone lost weight during the study, even those who were given tapes without any subliminal messages. What could we conclude from the resul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The independent and dependent variables in the study are negatively correla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There is evidence that the study contained confounding variab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There is evidence of a placebo effec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Subliminal tapes are effective in promoting weight los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212.</w:t>
        <w:tab/>
      </w:r>
      <w:r>
        <w:rPr/>
        <w:t>Dr. Klassen is conducting a study on attitudes about drug use. She wants to administer a survey. Which of the following groups of issues should she pay most attention to when she is designing her stud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random sampling, use of a control group, inferential statistic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representative sampling, self-report bias, response s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representative sampling, experimenter bias, ethics regarding decep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random assignment, experimenter bias, placebo effec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4"/>
          <w:szCs w:val="24"/>
        </w:rPr>
        <w:tab/>
        <w:t>213.</w:t>
        <w:tab/>
      </w:r>
      <w:r>
        <w:rPr/>
        <w:t>Dr. Friesen wants to investigate whether store clerks behave in a discriminatory manner toward teenagers. He is trying to decide between using naturalistic observation and using a questionnaire. What would be the best choi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4"/>
                <w:szCs w:val="24"/>
              </w:rPr>
              <w:t>Questionnaires, because clerks would become angry and refuse to participate if they knew you were spying on the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4"/>
                <w:szCs w:val="24"/>
              </w:rPr>
              <w:t>Naturalistic observation, because you can record behaviour and avoid self-report bia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4"/>
                <w:szCs w:val="24"/>
              </w:rPr>
              <w:t>Questionnaires, because you’ll be able to make cause-and-effect statem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4"/>
                <w:szCs w:val="24"/>
              </w:rPr>
              <w:t>Naturalistic observation, because clerks would likely refuse to respond to questionnair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BLM:</w:t>
        <w:tab/>
        <w:t>Higher order</w:t>
      </w:r>
    </w:p>
    <w:p>
      <w:pPr>
        <w:pStyle w:val="Normal"/>
        <w:widowControl w:val="false"/>
        <w:suppressAutoHyphens w:val="true"/>
        <w:autoSpaceDE w:val="false"/>
        <w:rPr>
          <w:color w:val="000000"/>
          <w:sz w:val="36"/>
          <w:szCs w:val="36"/>
        </w:rPr>
      </w:pPr>
      <w:r>
        <w:rPr>
          <w:color w:val="000000"/>
          <w:sz w:val="36"/>
          <w:szCs w:val="36"/>
        </w:rPr>
      </w:r>
      <w:r>
        <w:br w:type="page"/>
      </w:r>
    </w:p>
    <w:p>
      <w:pPr>
        <w:pStyle w:val="Normal"/>
        <w:widowControl w:val="false"/>
        <w:suppressAutoHyphens w:val="true"/>
        <w:autoSpaceDE w:val="false"/>
        <w:ind w:left="-630" w:hanging="0"/>
        <w:rPr>
          <w:color w:val="000000"/>
          <w:sz w:val="2"/>
          <w:szCs w:val="2"/>
        </w:rPr>
      </w:pPr>
      <w:r>
        <w:rPr>
          <w:b/>
          <w:bCs/>
          <w:color w:val="000000"/>
          <w:sz w:val="22"/>
          <w:szCs w:val="22"/>
        </w:rPr>
        <w:t>ESSA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r>
      <w:r>
        <w:rPr>
          <w:color w:val="000000"/>
          <w:sz w:val="24"/>
          <w:szCs w:val="24"/>
        </w:rPr>
        <w:t>Design a simple experiment to investigate the effects of television violence on children’s aggressive behaviour, being sure to identify the independent and dependent variables, and the experimental and control group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4"/>
          <w:szCs w:val="24"/>
        </w:rPr>
        <w:t>There are numerous possible experimental designs. Make sure there is an explicit, testable hypothesis; that “television violence” and “aggressive behaviour” are operationally defined; that children are randomly assigned to groups; that the control group is exposed to nonviolent television rather than to no television at all.</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p. 49-50</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r>
      <w:r>
        <w:rPr>
          <w:color w:val="000000"/>
          <w:sz w:val="24"/>
          <w:szCs w:val="24"/>
        </w:rPr>
        <w:t>Design a simple descriptive/correlational study to investigate the relationship between television violence and children’s aggressive behaviou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4"/>
          <w:szCs w:val="24"/>
        </w:rPr>
        <w:t>Again, there are numerous possibilities. Make certain that both variables are operationally defined; that a specific descriptive/correlational method (such as naturalistic observation or survey) is selected; that causation is neither stated nor impli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p. 46-62</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r>
      <w:r>
        <w:rPr>
          <w:color w:val="000000"/>
          <w:sz w:val="24"/>
          <w:szCs w:val="24"/>
        </w:rPr>
        <w:t>What are the relative weaknesses and strengths of descriptive/correlational research as opposed to experimental research? Under what conditions would a psychologist choose one method as opposed to the othe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4"/>
          <w:szCs w:val="24"/>
        </w:rPr>
        <w:t>Experimental research is the more powerful of the two methods, in that it allows precise control over the independent variable and therefore yields cause-and-effect conclusions. On the other hand, experiments may be somewhat artificial and often cannot be done for ethical reasons. Descriptive/correlational studies are conducted in the subjects’ natural environment, they are easier and faster to do than experiments, and they can be done ethically in many circumstances in which experiments cannot. However, the researcher has little control over extraneous variables, and so cause-and-effect conclusions cannot be drawn. The choice between the two methods is a function of practical and ethical consideration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p. 51 | p. 56-58</w:t>
        <w:tab/>
        <w:tab/>
        <w:t>BLM:</w:t>
        <w:tab/>
        <w:t>Higher order</w:t>
      </w:r>
      <w:r>
        <w:br w:type="page"/>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r>
      <w:r>
        <w:rPr>
          <w:color w:val="000000"/>
          <w:sz w:val="24"/>
          <w:szCs w:val="24"/>
        </w:rPr>
        <w:t>What is the difference between a positive correlation and a negative correlation? List some specific variables that you predict would be positively correlated, and variables that would be negatively correlated, with alcohol consumption by college studen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4"/>
          <w:szCs w:val="24"/>
        </w:rPr>
      </w:pPr>
      <w:r>
        <w:rPr>
          <w:color w:val="000000"/>
          <w:sz w:val="24"/>
          <w:szCs w:val="24"/>
        </w:rPr>
        <w:t>Positive correlation: As scores on variable X increase, scores on variable Y tend to increase, too. Examples: alcohol consumption and body weight; alcohol consumption and number of missed classes</w:t>
      </w:r>
    </w:p>
    <w:p>
      <w:pPr>
        <w:pStyle w:val="Normal"/>
        <w:keepLines/>
        <w:suppressAutoHyphens w:val="true"/>
        <w:autoSpaceDE w:val="false"/>
        <w:rPr>
          <w:color w:val="000000"/>
          <w:sz w:val="24"/>
          <w:szCs w:val="24"/>
        </w:rPr>
      </w:pPr>
      <w:r>
        <w:rPr>
          <w:color w:val="000000"/>
          <w:sz w:val="24"/>
          <w:szCs w:val="24"/>
        </w:rPr>
      </w:r>
    </w:p>
    <w:p>
      <w:pPr>
        <w:pStyle w:val="Normal"/>
        <w:keepLines/>
        <w:suppressAutoHyphens w:val="true"/>
        <w:autoSpaceDE w:val="false"/>
        <w:rPr>
          <w:color w:val="000000"/>
          <w:sz w:val="2"/>
          <w:szCs w:val="2"/>
        </w:rPr>
      </w:pPr>
      <w:r>
        <w:rPr>
          <w:color w:val="000000"/>
          <w:sz w:val="24"/>
          <w:szCs w:val="24"/>
        </w:rPr>
        <w:t>Negative correlation: As scores on variable X increase, scores on variable Y tend to decrease. Examples: alcohol consumption and coordination; alcohol consumption and grade point averag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REF:</w:t>
        <w:tab/>
        <w:t>p. 62-63</w:t>
        <w:tab/>
        <w:t>BLM:</w:t>
        <w:tab/>
        <w:t>Higher ord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r>
      <w:r>
        <w:rPr>
          <w:color w:val="000000"/>
          <w:sz w:val="24"/>
          <w:szCs w:val="24"/>
        </w:rPr>
        <w:t>Describe the problems in research associated with placebo effects and experimenter bias, and explain how you would attempt to prevent these problems within a research desig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4"/>
          <w:szCs w:val="24"/>
        </w:rPr>
      </w:pPr>
      <w:r>
        <w:rPr>
          <w:color w:val="000000"/>
          <w:sz w:val="24"/>
          <w:szCs w:val="24"/>
        </w:rPr>
        <w:t>Placebo effects: participants may expect an effect of an experimental treatment, and so will feel an effect or show a change in behaviour. This change is due to expectancy, not to manipulation of the independent variable. You would deal with this problem by having a placebo control group (a group that gets an inert version of the independent variable) so that you can compare the change in the experimental group to the change in a group that received a placebo.</w:t>
      </w:r>
    </w:p>
    <w:p>
      <w:pPr>
        <w:pStyle w:val="Normal"/>
        <w:keepLines/>
        <w:suppressAutoHyphens w:val="true"/>
        <w:autoSpaceDE w:val="false"/>
        <w:rPr>
          <w:color w:val="000000"/>
          <w:sz w:val="24"/>
          <w:szCs w:val="24"/>
        </w:rPr>
      </w:pPr>
      <w:r>
        <w:rPr>
          <w:color w:val="000000"/>
          <w:sz w:val="24"/>
          <w:szCs w:val="24"/>
        </w:rPr>
      </w:r>
    </w:p>
    <w:p>
      <w:pPr>
        <w:pStyle w:val="Normal"/>
        <w:keepLines/>
        <w:suppressAutoHyphens w:val="true"/>
        <w:autoSpaceDE w:val="false"/>
        <w:rPr>
          <w:color w:val="000000"/>
          <w:sz w:val="2"/>
          <w:szCs w:val="2"/>
        </w:rPr>
      </w:pPr>
      <w:r>
        <w:rPr>
          <w:color w:val="000000"/>
          <w:sz w:val="24"/>
          <w:szCs w:val="24"/>
        </w:rPr>
        <w:t>Experimenter bias: researchers may unwittingly lead participants to respond in a particular way, or may interpret their data in a particular way that confirms their pre-existing hypotheses. In order to avoid this effect, it is recommended that the studies be designed as single-blind (where the experimenter doesn’t know which condition the participants are in) or double-blind (where neither the experimenters nor the participants know who is in which group) [NOTE: A double-blind study may also control for some aspects of placebo effects, so long as both active and inert versions of the I.V. are give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REF:</w:t>
        <w:tab/>
        <w:t>p. 65-69</w:t>
        <w:tab/>
        <w:t>BLM:</w:t>
        <w:tab/>
        <w:t>Higher ord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pBdr>
          <w:bottom w:val="single" w:sz="48" w:space="0" w:color="000000"/>
        </w:pBdr>
        <w:suppressAutoHyphens w:val="true"/>
        <w:autoSpaceDE w:val="false"/>
        <w:ind w:left="-630" w:hanging="0"/>
        <w:rPr>
          <w:color w:val="000000"/>
          <w:sz w:val="2"/>
          <w:szCs w:val="2"/>
          <w:lang w:val="en-CA"/>
        </w:rPr>
      </w:pPr>
      <w:r>
        <w:rPr>
          <w:b/>
          <w:bCs/>
          <w:color w:val="000000"/>
          <w:sz w:val="26"/>
          <w:szCs w:val="26"/>
          <w:lang w:val="en-CA"/>
        </w:rPr>
        <w:t>Chapter 2—The Research Enterprise in Psychology</w:t>
      </w:r>
    </w:p>
    <w:p>
      <w:pPr>
        <w:pStyle w:val="Normal"/>
        <w:widowControl w:val="false"/>
        <w:suppressAutoHyphens w:val="true"/>
        <w:autoSpaceDE w:val="false"/>
        <w:rPr>
          <w:color w:val="000000"/>
          <w:sz w:val="36"/>
          <w:szCs w:val="36"/>
          <w:lang w:val="en-CA"/>
        </w:rPr>
      </w:pPr>
      <w:r>
        <w:rPr>
          <w:color w:val="000000"/>
          <w:sz w:val="36"/>
          <w:szCs w:val="36"/>
          <w:lang w:val="en-CA"/>
        </w:rPr>
      </w:r>
    </w:p>
    <w:p>
      <w:pPr>
        <w:pStyle w:val="Normal"/>
        <w:widowControl w:val="false"/>
        <w:suppressAutoHyphens w:val="true"/>
        <w:autoSpaceDE w:val="false"/>
        <w:ind w:left="-630" w:hanging="0"/>
        <w:rPr>
          <w:color w:val="000000"/>
          <w:sz w:val="2"/>
          <w:szCs w:val="2"/>
          <w:lang w:val="en-CA"/>
        </w:rPr>
      </w:pPr>
      <w:r>
        <w:rPr>
          <w:b/>
          <w:bCs/>
          <w:color w:val="000000"/>
          <w:lang w:val="en-CA"/>
        </w:rPr>
        <w:t>MULTIPLE CHOICE</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1.</w:t>
        <w:tab/>
        <w:t>Tina and Jake are conducting a study to look at what happens to skydivers when they jump out of an airplane. Tina is measuring the heart rates and cortisol levels of the participants, before and after a jump. Jake is interviewing the participants so that they can describe their experiences. Which of the following terms describes Jake’s component of the stud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qualitative</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retrospective</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theoretical</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quantitative</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A</w:t>
        <w:tab/>
        <w:t>PTS:</w:t>
        <w:tab/>
        <w:t>1</w:t>
        <w:tab/>
        <w:t>REF:</w:t>
        <w:tab/>
        <w:t>p. 44</w:t>
        <w:tab/>
        <w:t>MSC:</w:t>
        <w:tab/>
        <w:t>Higher ord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2.</w:t>
        <w:tab/>
        <w:t>Tina and Jake are conducting a study to look at what happens to skydivers when they jump out of an airplane. Tina is measuring the heart rates and cortisol levels of the participants, before and after a jump. Jake is interviewing the participants so that they can describe their experiences. Which of the following terms describes Tina’s component of the stud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qualitative</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quantitative</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retrospective</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theoretical</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B</w:t>
        <w:tab/>
        <w:t>PTS:</w:t>
        <w:tab/>
        <w:t>1</w:t>
        <w:tab/>
        <w:t>REF:</w:t>
        <w:tab/>
        <w:t>p. 44</w:t>
        <w:tab/>
        <w:t>MSC:</w:t>
        <w:tab/>
        <w:t>Higher ord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3.</w:t>
        <w:tab/>
        <w:t>Which science goal is a researcher pursuing by studying child development in order to help teachers develop better teaching method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measurement and description</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application and control</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understanding and prediction</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construction and revision</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B</w:t>
        <w:tab/>
        <w:t>PTS:</w:t>
        <w:tab/>
        <w:t>1</w:t>
        <w:tab/>
        <w:t>REF:</w:t>
        <w:tab/>
        <w:t>p. 44</w:t>
        <w:tab/>
        <w:t>MSC:</w:t>
        <w:tab/>
        <w:t>Higher ord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4.</w:t>
        <w:tab/>
        <w:t>Which science goal is a researcher pursuing by studying stress reactions in elderly people in order to determine risk factors for subsequent heart attacks and depress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construction and revision</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measurement and description</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understanding and prediction</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application and control</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C</w:t>
        <w:tab/>
        <w:t>PTS:</w:t>
        <w:tab/>
        <w:t>1</w:t>
        <w:tab/>
        <w:t>REF:</w:t>
        <w:tab/>
        <w:t>p. 44</w:t>
        <w:tab/>
        <w:t>MSC:</w:t>
        <w:tab/>
        <w:t>Higher ord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5.</w:t>
        <w:tab/>
        <w:t>Which science goal is a researcher pursuing by studying infant development in order to determine the range of normal development for languag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construction and revision</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application and control</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understanding and prediction</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measurement and description</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D</w:t>
        <w:tab/>
        <w:t>PTS:</w:t>
        <w:tab/>
        <w:t>1</w:t>
        <w:tab/>
        <w:t>REF:</w:t>
        <w:tab/>
        <w:t>p. 44</w:t>
        <w:tab/>
        <w:t>MSC:</w:t>
        <w:tab/>
        <w:t>Higher ord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6.</w:t>
        <w:tab/>
        <w:t>With which goal of science is scientists’ work most closely associated when they attempt to explain why something happen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application and control</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measurement and description</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construction and revision</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understanding and prediction</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D</w:t>
        <w:tab/>
        <w:t>PTS:</w:t>
        <w:tab/>
        <w:t>1</w:t>
        <w:tab/>
        <w:t>REF:</w:t>
        <w:tab/>
        <w:t>p. 44</w:t>
        <w:tab/>
        <w:t>MSC:</w:t>
        <w:tab/>
        <w:t>Higher ord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7.</w:t>
        <w:tab/>
        <w:t>Which science goal is reflected in psychologists’ hopes that their research will help to solve some practical proble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understanding and prediction</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measurement and description</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construction and revision</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application and control</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D</w:t>
        <w:tab/>
        <w:t>PTS:</w:t>
        <w:tab/>
        <w:t>1</w:t>
        <w:tab/>
        <w:t>REF:</w:t>
        <w:tab/>
        <w:t>p. 44</w:t>
        <w:tab/>
        <w:t>MSC:</w:t>
        <w:tab/>
        <w:t>Higher ord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8.</w:t>
        <w:tab/>
        <w:t>Which term is a tentative statement about the relationship between two or more variabl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hypothesis</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research method</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cause</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theory</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A</w:t>
        <w:tab/>
        <w:t>PTS:</w:t>
        <w:tab/>
        <w:t>1</w:t>
        <w:tab/>
        <w:t>REF:</w:t>
        <w:tab/>
        <w:t>p. 44</w:t>
        <w:tab/>
        <w:t>MSC:</w:t>
        <w:tab/>
        <w:t>Rememb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9.</w:t>
        <w:tab/>
        <w:t>Mrs. Sanjay, an elementary school teacher, believes that girls are smarter than boys. She predicts that the girls in her class will learn more than the boys during the school year. Which term describes her predic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fact</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hypothesis</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opinion</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theory</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B</w:t>
        <w:tab/>
        <w:t>PTS:</w:t>
        <w:tab/>
        <w:t>1</w:t>
        <w:tab/>
        <w:t>REF:</w:t>
        <w:tab/>
        <w:t>p. 44</w:t>
        <w:tab/>
        <w:t>MSC:</w:t>
        <w:tab/>
        <w:t>Higher ord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10.</w:t>
        <w:tab/>
        <w:t>In terms of the scientific method, what are variabl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factors that change unpredictably within a study</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measures of variability within a study</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measurable items that are controlled or observed in a study</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factors that are affected by experimental manipulation</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C</w:t>
        <w:tab/>
        <w:t>PTS:</w:t>
        <w:tab/>
        <w:t>1</w:t>
        <w:tab/>
        <w:t>REF:</w:t>
        <w:tab/>
        <w:t>p. 44</w:t>
        <w:tab/>
        <w:t>MSC:</w:t>
        <w:tab/>
        <w:t>Rememb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11.</w:t>
        <w:tab/>
        <w:t>If Patrick hypothesizes that minor sleep deprivation will enhance his video-game playing skills, then what are the variables in his hypothes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any factors, other than sleep deprivation, that affect his measurements</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sleep deprivation and video-game skills</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his scores on his favourite video games</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varying amounts of sleep deprivation</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B</w:t>
        <w:tab/>
        <w:t>PTS:</w:t>
        <w:tab/>
        <w:t>1</w:t>
        <w:tab/>
        <w:t>REF:</w:t>
        <w:tab/>
        <w:t>p. 44</w:t>
        <w:tab/>
        <w:t>MSC:</w:t>
        <w:tab/>
        <w:t>Higher order</w:t>
      </w:r>
    </w:p>
    <w:p>
      <w:pPr>
        <w:pStyle w:val="Normal"/>
        <w:widowControl w:val="false"/>
        <w:suppressAutoHyphens w:val="true"/>
        <w:autoSpaceDE w:val="false"/>
        <w:rPr>
          <w:color w:val="000000"/>
          <w:sz w:val="2"/>
          <w:szCs w:val="2"/>
          <w:lang w:val="en-CA"/>
        </w:rPr>
      </w:pPr>
      <w:r>
        <w:rPr>
          <w:color w:val="000000"/>
          <w:sz w:val="2"/>
          <w:szCs w:val="2"/>
          <w:lang w:val="en-CA"/>
        </w:rPr>
      </w:r>
      <w:r>
        <w:br w:type="page"/>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12.</w:t>
        <w:tab/>
        <w:t>What is a theo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a system of interrelated ideas used to explain a set of observations</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an objective description of behaviour</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the application of research to practical problems</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a statement about the relationship between two or more variables</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A</w:t>
        <w:tab/>
        <w:t>PTS:</w:t>
        <w:tab/>
        <w:t>1</w:t>
        <w:tab/>
        <w:t>REF:</w:t>
        <w:tab/>
        <w:t>p. 45</w:t>
        <w:tab/>
        <w:t>MSC:</w:t>
        <w:tab/>
        <w:t>Rememb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13.</w:t>
        <w:tab/>
        <w:t>With which goal of science are scientific theories most directly associat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application and control</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understanding and prediction</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construction and revision</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measurement and description</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B</w:t>
        <w:tab/>
        <w:t>PTS:</w:t>
        <w:tab/>
        <w:t>1</w:t>
        <w:tab/>
        <w:t>REF:</w:t>
        <w:tab/>
        <w:t>p. 45</w:t>
        <w:tab/>
        <w:t>MSC:</w:t>
        <w:tab/>
        <w:t>Higher ord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14.</w:t>
        <w:tab/>
        <w:t>Dr. Tremblay is a clinical psychologist who notes that an unusually large number of depressed or anxious people tend to gain weight. She offers an explanation that the hormones associated with stress lead to changes in metabolism that causes weight gain. What is the term for her explan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a variable</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an educated opinion</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a verifiable fact</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a theory</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D</w:t>
        <w:tab/>
        <w:t>PTS:</w:t>
        <w:tab/>
        <w:t>1</w:t>
        <w:tab/>
        <w:t>REF:</w:t>
        <w:tab/>
        <w:t>p. 45</w:t>
        <w:tab/>
        <w:t>MSC:</w:t>
        <w:tab/>
        <w:t>Higher ord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15.</w:t>
        <w:tab/>
        <w:t>Theresa is going to conduct a study as part of her honours thesis for her psychology degree. What will her first step be if she follows the steps associated with the scientific metho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develop a theory</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formulate a testable hypothesis</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select the research method and design the study</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collect the data</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B</w:t>
        <w:tab/>
        <w:t>PTS:</w:t>
        <w:tab/>
        <w:t>1</w:t>
        <w:tab/>
        <w:t>REF:</w:t>
        <w:tab/>
        <w:t>p. 46</w:t>
        <w:tab/>
        <w:t>MSC:</w:t>
        <w:tab/>
        <w:t>Higher ord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16.</w:t>
        <w:tab/>
        <w:t>In scientific investigations, a researcher must clearly outline the variables under study by precisely describing how they will be measured or controlled. What are these description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independent variables</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objective definitions</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operational definitions</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dependent variables</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C</w:t>
        <w:tab/>
        <w:t>PTS:</w:t>
        <w:tab/>
        <w:t>1</w:t>
        <w:tab/>
        <w:t>REF:</w:t>
        <w:tab/>
        <w:t>p. 46</w:t>
        <w:tab/>
        <w:t>MSC:</w:t>
        <w:tab/>
        <w:t>Rememb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17.</w:t>
        <w:tab/>
        <w:t>Dr. McDougall is a researcher who measures blood alcohol level to determine intoxication. In this example, how is “blood alcohol level” being us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as a hypothetical variable</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as an independent variable</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as an operational definition</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as a covariant</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C</w:t>
        <w:tab/>
        <w:t>PTS:</w:t>
        <w:tab/>
        <w:t>1</w:t>
        <w:tab/>
        <w:t>REF:</w:t>
        <w:tab/>
        <w:t>p. 46</w:t>
        <w:tab/>
        <w:t>MSC:</w:t>
        <w:tab/>
        <w:t>Higher order</w:t>
      </w:r>
    </w:p>
    <w:p>
      <w:pPr>
        <w:pStyle w:val="Normal"/>
        <w:widowControl w:val="false"/>
        <w:suppressAutoHyphens w:val="true"/>
        <w:autoSpaceDE w:val="false"/>
        <w:rPr>
          <w:color w:val="000000"/>
          <w:sz w:val="2"/>
          <w:szCs w:val="2"/>
          <w:lang w:val="en-CA"/>
        </w:rPr>
      </w:pPr>
      <w:r>
        <w:rPr>
          <w:color w:val="000000"/>
          <w:sz w:val="2"/>
          <w:szCs w:val="2"/>
          <w:lang w:val="en-CA"/>
        </w:rPr>
      </w:r>
      <w:r>
        <w:br w:type="page"/>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18.</w:t>
        <w:tab/>
        <w:t>Theresa has decided to test whether listening to music while studying improves retention of the studied information. Now that she knows what she wants to test, what is the next step in the scientific metho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selecting a research method and designing the study</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collecting the data</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formulating a testable hypothesis</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analyzing the data and drawing conclusions</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A</w:t>
        <w:tab/>
        <w:t>PTS:</w:t>
        <w:tab/>
        <w:t>1</w:t>
        <w:tab/>
        <w:t>REF:</w:t>
        <w:tab/>
        <w:t>p. 46</w:t>
        <w:tab/>
        <w:t>MSC:</w:t>
        <w:tab/>
        <w:t>Higher ord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19.</w:t>
        <w:tab/>
        <w:t>Psychologists use a variety of data collection techniques. Which of the following is well suited for studying attitud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direct observations</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psychological tests</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physiological recordings</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questionnaires</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D</w:t>
        <w:tab/>
        <w:t>PTS:</w:t>
        <w:tab/>
        <w:t>1</w:t>
        <w:tab/>
        <w:t>REF:</w:t>
        <w:tab/>
        <w:t>p. 46</w:t>
        <w:tab/>
        <w:t>MSC:</w:t>
        <w:tab/>
        <w:t>Rememb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20.</w:t>
        <w:tab/>
        <w:t>Monica is conducting a study to determine whether there are IQ differences between people who go to private school and people who go to public school. Which data collection technique will she 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physiological recordings</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questionnaires</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psychological tests</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direct observations</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C</w:t>
        <w:tab/>
        <w:t>PTS:</w:t>
        <w:tab/>
        <w:t>1</w:t>
        <w:tab/>
        <w:t>REF:</w:t>
        <w:tab/>
        <w:t>p. 46</w:t>
        <w:tab/>
        <w:t>MSC:</w:t>
        <w:tab/>
        <w:t>Higher ord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21.</w:t>
        <w:tab/>
        <w:t>In the Featured Study by Dutton &amp; Aron, the authors hypothesized that an attractive female (who was a research confederate) would be perceived as more attractive by males on “fear-arousing” bridge, than by males on a “control” bridge. Further, if a man crossed the “fear-arousing” bridge prior to meeting a female, he would be more likely to phone her later. In this study, what is the dependent variab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whether a male subject crossed a bridge, or not</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the baseline attractiveness of the female confederate</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the ‘fear-arousing’ bridge</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whether the male subjects phoned the female confederate</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D</w:t>
        <w:tab/>
        <w:t>PTS:</w:t>
        <w:tab/>
        <w:t>1</w:t>
        <w:tab/>
        <w:t>REF:</w:t>
        <w:tab/>
        <w:t>p. 47</w:t>
        <w:tab/>
        <w:t>MSC:</w:t>
        <w:tab/>
        <w:t>Higher ord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22.</w:t>
        <w:tab/>
        <w:t>In the Featured Study by Dutton &amp; Aron, the authors hypothesized that an attractive female (who was a research confederate) would be perceived as more attractive by males on “fear-arousing” bridge, than by males on a “control” bridge. Further, if a man crossed the “fear-arousing” bridge prior to meeting a female, he would be more likely to phoned her later. In this study, what is the independent variab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whether the male subjects phoned the female confederate</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whether a male subject crossed a bridge, or not</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the ‘fear-arousing’ bridge</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the baseline attractiveness of the female confederate</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B</w:t>
        <w:tab/>
        <w:t>PTS:</w:t>
        <w:tab/>
        <w:t>1</w:t>
        <w:tab/>
        <w:t>REF:</w:t>
        <w:tab/>
        <w:t>p. 47</w:t>
        <w:tab/>
        <w:t>MSC:</w:t>
        <w:tab/>
        <w:t>Higher order</w:t>
      </w:r>
    </w:p>
    <w:p>
      <w:pPr>
        <w:pStyle w:val="Normal"/>
        <w:widowControl w:val="false"/>
        <w:suppressAutoHyphens w:val="true"/>
        <w:autoSpaceDE w:val="false"/>
        <w:rPr>
          <w:color w:val="000000"/>
          <w:sz w:val="2"/>
          <w:szCs w:val="2"/>
          <w:lang w:val="en-CA"/>
        </w:rPr>
      </w:pPr>
      <w:r>
        <w:rPr>
          <w:color w:val="000000"/>
          <w:sz w:val="2"/>
          <w:szCs w:val="2"/>
          <w:lang w:val="en-CA"/>
        </w:rPr>
      </w:r>
      <w:r>
        <w:br w:type="page"/>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23.</w:t>
        <w:tab/>
        <w:t>While researching the effects music listening has on study retention, Theresa has documented her own study habits and music listening, and has tested herself weekly for retention. As she continues using the scientific method, what is her next step?</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analyzing the data and drawing conclusions</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selecting a research method and designing the study</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reporting the findings</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collecting the data</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A</w:t>
        <w:tab/>
        <w:t>PTS:</w:t>
        <w:tab/>
        <w:t>1</w:t>
        <w:tab/>
        <w:t>REF:</w:t>
        <w:tab/>
        <w:t>p. 48</w:t>
        <w:tab/>
        <w:t>MSC:</w:t>
        <w:tab/>
        <w:t>Higher ord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24.</w:t>
        <w:tab/>
        <w:t>Most typically, how do researchers report their finding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in a journal</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in a book</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by holding a press conference</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in a scientific magazine</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A</w:t>
        <w:tab/>
        <w:t>PTS:</w:t>
        <w:tab/>
        <w:t>1</w:t>
        <w:tab/>
        <w:t>REF:</w:t>
        <w:tab/>
        <w:t>p. 48</w:t>
        <w:tab/>
        <w:t>MSC:</w:t>
        <w:tab/>
        <w:t>Rememb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25.</w:t>
        <w:tab/>
        <w:t>What are the two main advantages of the scientific approa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the use of common sense, and easy acceptance of the research findings of others</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the use of common sense, and intolerance of error</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clarity, and easy acceptance of the research findings of others</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precision, and intolerance of error</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D</w:t>
        <w:tab/>
        <w:t>PTS:</w:t>
        <w:tab/>
        <w:t>1</w:t>
        <w:tab/>
        <w:t>REF:</w:t>
        <w:tab/>
        <w:t>p. 48</w:t>
        <w:tab/>
        <w:t>MSC:</w:t>
        <w:tab/>
        <w:t>Higher ord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26.</w:t>
        <w:tab/>
        <w:t>With which major advantage of the scientific approach are operational definitions most closely associat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common-sense approach</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intolerance of error</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clarity and precision</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tolerance of error</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C</w:t>
        <w:tab/>
        <w:t>PTS:</w:t>
        <w:tab/>
        <w:t>1</w:t>
        <w:tab/>
        <w:t>REF:</w:t>
        <w:tab/>
        <w:t>p. 48</w:t>
        <w:tab/>
        <w:t>MSC:</w:t>
        <w:tab/>
        <w:t>Higher ord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27.</w:t>
        <w:tab/>
        <w:t>What are the two main types of research methods used in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experimental and case study research methods</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descriptive/correlational and case study research methods</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descriptive and correlational research methods</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experimental and descriptive/correlational research methods</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D</w:t>
        <w:tab/>
        <w:t>PTS:</w:t>
        <w:tab/>
        <w:t>1</w:t>
        <w:tab/>
        <w:t>REF:</w:t>
        <w:tab/>
        <w:t>p. 49</w:t>
        <w:tab/>
        <w:t>MSC:</w:t>
        <w:tab/>
        <w:t>Rememb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28.</w:t>
        <w:tab/>
        <w:t>What research method is being used if a researcher manipulates a variable under carefully controlled conditions and observes whether any changes occur in a second variab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correlational method</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descriptive method</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experimental method</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observational method</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C</w:t>
        <w:tab/>
        <w:t>PTS:</w:t>
        <w:tab/>
        <w:t>1</w:t>
        <w:tab/>
        <w:t>REF:</w:t>
        <w:tab/>
        <w:t>p. 49</w:t>
        <w:tab/>
        <w:t>MSC:</w:t>
        <w:tab/>
        <w:t>Higher order</w:t>
      </w:r>
    </w:p>
    <w:p>
      <w:pPr>
        <w:pStyle w:val="Normal"/>
        <w:widowControl w:val="false"/>
        <w:suppressAutoHyphens w:val="true"/>
        <w:autoSpaceDE w:val="false"/>
        <w:rPr>
          <w:color w:val="000000"/>
          <w:sz w:val="2"/>
          <w:szCs w:val="2"/>
          <w:lang w:val="en-CA"/>
        </w:rPr>
      </w:pPr>
      <w:r>
        <w:rPr>
          <w:color w:val="000000"/>
          <w:sz w:val="2"/>
          <w:szCs w:val="2"/>
          <w:lang w:val="en-CA"/>
        </w:rPr>
      </w:r>
      <w:r>
        <w:br w:type="page"/>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29.</w:t>
        <w:tab/>
        <w:t>In the experimental method, the investigator manipulates a variable under carefully controlled conditions. What does the researcher do nex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correlate the resulting behaviour</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survey participants to learn their assessment of the variable</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observe whether any changes occur in a second variable</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observe behaviour in its natural environment</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C</w:t>
        <w:tab/>
        <w:t>PTS:</w:t>
        <w:tab/>
        <w:t>1</w:t>
        <w:tab/>
        <w:t>REF:</w:t>
        <w:tab/>
        <w:t>p. 49</w:t>
        <w:tab/>
        <w:t>MSC:</w:t>
        <w:tab/>
        <w:t>Higher ord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30.</w:t>
        <w:tab/>
        <w:t>In experimental research, which variable is manipulated by the researcher so that its impact on another variable may be assess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controlled variable</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independent variable</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extraneous variable</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dependent variable</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B</w:t>
        <w:tab/>
        <w:t>PTS:</w:t>
        <w:tab/>
        <w:t>1</w:t>
        <w:tab/>
        <w:t>REF:</w:t>
        <w:tab/>
        <w:t>p. 49</w:t>
        <w:tab/>
        <w:t>MSC:</w:t>
        <w:tab/>
        <w:t>Rememb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31.</w:t>
        <w:tab/>
        <w:t>Theresa has conducted research on the effects listening to music has on study retention. In this case, what is ‘listening to music’?</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extraneous variable</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dependent variable</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independent variable</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controlled variable</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C</w:t>
        <w:tab/>
        <w:t>PTS:</w:t>
        <w:tab/>
        <w:t>1</w:t>
        <w:tab/>
        <w:t>REF:</w:t>
        <w:tab/>
        <w:t>p. 49</w:t>
        <w:tab/>
        <w:t>MSC:</w:t>
        <w:tab/>
        <w:t>Higher ord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32.</w:t>
        <w:tab/>
        <w:t>In experimental research, what is the variable that is measured because it is thought to be affected by the manipulation of another variab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independent variable</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extraneous variable</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controlled variable</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dependent variable</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D</w:t>
        <w:tab/>
        <w:t>PTS:</w:t>
        <w:tab/>
        <w:t>1</w:t>
        <w:tab/>
        <w:t>REF:</w:t>
        <w:tab/>
        <w:t>p. 49</w:t>
        <w:tab/>
        <w:t>MSC:</w:t>
        <w:tab/>
        <w:t>Rememb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33.</w:t>
        <w:tab/>
        <w:t>In experimental research, which variable is measured during data collec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dependent variable</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primary variable</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independent variable</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secondary variable</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A</w:t>
        <w:tab/>
        <w:t>PTS:</w:t>
        <w:tab/>
        <w:t>1</w:t>
        <w:tab/>
        <w:t>REF:</w:t>
        <w:tab/>
        <w:t>p. 49</w:t>
        <w:tab/>
        <w:t>MSC:</w:t>
        <w:tab/>
        <w:t>Rememb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34.</w:t>
        <w:tab/>
        <w:t>If a researcher varies the loudness of music in a factory to observe its effect on the rate of productivity of the employees, what is the independent variab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loudness of music</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factory setting</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employees</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rate of productivity</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A</w:t>
        <w:tab/>
        <w:t>PTS:</w:t>
        <w:tab/>
        <w:t>1</w:t>
        <w:tab/>
        <w:t>REF:</w:t>
        <w:tab/>
        <w:t>p. 49</w:t>
        <w:tab/>
        <w:t>MSC:</w:t>
        <w:tab/>
        <w:t>Higher order</w:t>
      </w:r>
    </w:p>
    <w:p>
      <w:pPr>
        <w:pStyle w:val="Normal"/>
        <w:widowControl w:val="false"/>
        <w:suppressAutoHyphens w:val="true"/>
        <w:autoSpaceDE w:val="false"/>
        <w:rPr>
          <w:color w:val="000000"/>
          <w:sz w:val="2"/>
          <w:szCs w:val="2"/>
          <w:lang w:val="en-CA"/>
        </w:rPr>
      </w:pPr>
      <w:r>
        <w:rPr>
          <w:color w:val="000000"/>
          <w:sz w:val="2"/>
          <w:szCs w:val="2"/>
          <w:lang w:val="en-CA"/>
        </w:rPr>
      </w:r>
      <w:r>
        <w:br w:type="page"/>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35.</w:t>
        <w:tab/>
        <w:t>If a researcher varies the loudness of music in a factory to observe its effect on the rate of productivity of the employees, what is the dependent variab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loudness of music</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rate of productivity</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factory setting</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employees</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B</w:t>
        <w:tab/>
        <w:t>PTS:</w:t>
        <w:tab/>
        <w:t>1</w:t>
        <w:tab/>
        <w:t>REF:</w:t>
        <w:tab/>
        <w:t>p. 49</w:t>
        <w:tab/>
        <w:t>MSC:</w:t>
        <w:tab/>
        <w:t>Higher ord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36.</w:t>
        <w:tab/>
        <w:t>Dr. Ostrofsky is investigating the effect of high room temperatures on aggressive behaviour in preschoolers. Half of the children are in a classroom where the temperature is a warm 31°C  and half are in a classroom where the temperature is a normal 25°C degrees. Dr. Ostrofsky measures the number of hitting incidents that occur in each classroom. In this study, what is the term for the temperature of the roo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control group</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dependent variable</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independent variable</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experimental group</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C</w:t>
        <w:tab/>
        <w:t>PTS:</w:t>
        <w:tab/>
        <w:t>1</w:t>
        <w:tab/>
        <w:t>REF:</w:t>
        <w:tab/>
        <w:t>p. 49</w:t>
        <w:tab/>
        <w:t>MSC:</w:t>
        <w:tab/>
        <w:t>Higher ord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37.</w:t>
        <w:tab/>
        <w:t>Dr. Santiago is investigating the effect of warm room temperature on aggressive behaviour in preschoolers. Half of the children are in a classroom where the temperature is a warm 31°C and half are in a classroom where the temperature is a normal  25°C. Dr. Santiago measures the number of hitting incidents that occur in each classroom. In this study, what is the term for the number of hitting inciden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control group</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experimental group</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independent variable</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dependent variable</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D</w:t>
        <w:tab/>
        <w:t>PTS:</w:t>
        <w:tab/>
        <w:t>1</w:t>
        <w:tab/>
        <w:t>REF:</w:t>
        <w:tab/>
        <w:t>p. 49</w:t>
        <w:tab/>
        <w:t>MSC:</w:t>
        <w:tab/>
        <w:t>Higher ord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38.</w:t>
        <w:tab/>
        <w:t>In experimental research, what happens to subjects in the experimental group?</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They do not receive the dependent variable.</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They receive some special treatment in regard to the independent variable.</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They do not receive some special treatment in regard to the independent variable.</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They receive the dependent variable.</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B</w:t>
        <w:tab/>
        <w:t>PTS:</w:t>
        <w:tab/>
        <w:t>1</w:t>
        <w:tab/>
        <w:t>REF:</w:t>
        <w:tab/>
        <w:t>p. 50</w:t>
        <w:tab/>
        <w:t>MSC:</w:t>
        <w:tab/>
        <w:t>Rememb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39.</w:t>
        <w:tab/>
        <w:t>In experimental research, which subjects receive some special treatment in regard to the independent variab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those in the observational group</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those in the control group</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those in the experimental group</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those in the correlational group</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C</w:t>
        <w:tab/>
        <w:t>PTS:</w:t>
        <w:tab/>
        <w:t>1</w:t>
        <w:tab/>
        <w:t>REF:</w:t>
        <w:tab/>
        <w:t>p. 50</w:t>
        <w:tab/>
        <w:t>MSC:</w:t>
        <w:tab/>
        <w:t>Remember</w:t>
      </w:r>
    </w:p>
    <w:p>
      <w:pPr>
        <w:pStyle w:val="Normal"/>
        <w:widowControl w:val="false"/>
        <w:suppressAutoHyphens w:val="true"/>
        <w:autoSpaceDE w:val="false"/>
        <w:rPr>
          <w:color w:val="000000"/>
          <w:sz w:val="2"/>
          <w:szCs w:val="2"/>
          <w:lang w:val="en-CA"/>
        </w:rPr>
      </w:pPr>
      <w:r>
        <w:rPr>
          <w:color w:val="000000"/>
          <w:sz w:val="2"/>
          <w:szCs w:val="2"/>
          <w:lang w:val="en-CA"/>
        </w:rPr>
      </w:r>
      <w:r>
        <w:br w:type="page"/>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40.</w:t>
        <w:tab/>
        <w:t>In experimental research, which subjects do NOT receive some special treatment in regard to the independent variab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those in the correlational group</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those in the observational group</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those in the control group</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those in the experimental group</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C</w:t>
        <w:tab/>
        <w:t>PTS:</w:t>
        <w:tab/>
        <w:t>1</w:t>
        <w:tab/>
        <w:t>REF:</w:t>
        <w:tab/>
        <w:t>p. 50</w:t>
        <w:tab/>
        <w:t>MSC:</w:t>
        <w:tab/>
        <w:t>Rememb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41.</w:t>
        <w:tab/>
        <w:t>In a study that examines the effects of stress on memory, which group would NOT be put under str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experimental group</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control group</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explicit group</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correlational group</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B</w:t>
        <w:tab/>
        <w:t>PTS:</w:t>
        <w:tab/>
        <w:t>1</w:t>
        <w:tab/>
        <w:t>REF:</w:t>
        <w:tab/>
        <w:t>p. 50</w:t>
        <w:tab/>
        <w:t>MSC:</w:t>
        <w:tab/>
        <w:t>Higher ord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42.</w:t>
        <w:tab/>
        <w:t>In a study that examines the effects of stress on memory, which group would be put under str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experimental group</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explicit group</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control group</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correlational group</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A</w:t>
        <w:tab/>
        <w:t>PTS:</w:t>
        <w:tab/>
        <w:t>1</w:t>
        <w:tab/>
        <w:t>REF:</w:t>
        <w:tab/>
        <w:t>p. 50</w:t>
        <w:tab/>
        <w:t>MSC:</w:t>
        <w:tab/>
        <w:t>Higher ord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43.</w:t>
        <w:tab/>
        <w:t>In a study that examines the effects of a low-fat diet on mood, which group would receive a low-fat die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experimental group</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explicit group</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correlational group</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control group</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A</w:t>
        <w:tab/>
        <w:t>PTS:</w:t>
        <w:tab/>
        <w:t>1</w:t>
        <w:tab/>
        <w:t>REF:</w:t>
        <w:tab/>
        <w:t>p. 50</w:t>
        <w:tab/>
        <w:t>MSC:</w:t>
        <w:tab/>
        <w:t>Higher ord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44.</w:t>
        <w:tab/>
        <w:t>In a study that examines the effects of a low-fat diet on mood, which group would receive a normal die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experimental group</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correlational group</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control group</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explicit group</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C</w:t>
        <w:tab/>
        <w:t>PTS:</w:t>
        <w:tab/>
        <w:t>1</w:t>
        <w:tab/>
        <w:t>REF:</w:t>
        <w:tab/>
        <w:t>p. 50</w:t>
        <w:tab/>
        <w:t>MSC:</w:t>
        <w:tab/>
        <w:t>Higher ord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45.</w:t>
        <w:tab/>
        <w:t>What conditions differ between the experimental and control group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nothing; conditions are perfectly controlled between the two groups</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only the dependent variable</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only the independent variable</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both the dependent and independent variables</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C</w:t>
        <w:tab/>
        <w:t>PTS:</w:t>
        <w:tab/>
        <w:t>1</w:t>
        <w:tab/>
        <w:t>REF:</w:t>
        <w:tab/>
        <w:t>p. 50</w:t>
        <w:tab/>
        <w:t>MSC:</w:t>
        <w:tab/>
        <w:t>Remember</w:t>
      </w:r>
    </w:p>
    <w:p>
      <w:pPr>
        <w:pStyle w:val="Normal"/>
        <w:widowControl w:val="false"/>
        <w:suppressAutoHyphens w:val="true"/>
        <w:autoSpaceDE w:val="false"/>
        <w:rPr>
          <w:color w:val="000000"/>
          <w:sz w:val="2"/>
          <w:szCs w:val="2"/>
          <w:lang w:val="en-CA"/>
        </w:rPr>
      </w:pPr>
      <w:r>
        <w:rPr>
          <w:color w:val="000000"/>
          <w:sz w:val="2"/>
          <w:szCs w:val="2"/>
          <w:lang w:val="en-CA"/>
        </w:rPr>
      </w:r>
      <w:r>
        <w:br w:type="page"/>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46.</w:t>
        <w:tab/>
        <w:t>Dr. Engelhart is investigating the effect of high room temperature on aggressive behaviour in preschoolers. Half of the children are in a classroom where the temperature is a warm 31°C and half are in a classroom where the temperature is a normal 25°C. Dr. Engelhart measures the number of hitting incidents that occur in each classroom. In this study, which group is in the warm classroo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the control group</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the experimental group</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the primary group</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the secondary group</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B</w:t>
        <w:tab/>
        <w:t>PTS:</w:t>
        <w:tab/>
        <w:t>1</w:t>
        <w:tab/>
        <w:t>REF:</w:t>
        <w:tab/>
        <w:t>p. 50</w:t>
        <w:tab/>
        <w:t>MSC:</w:t>
        <w:tab/>
        <w:t>Higher ord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47.</w:t>
        <w:tab/>
        <w:t>Dr. Wawanosh is investigating the effect of high room temperature on aggressive behaviour in preschoolers. Half of the children are in a classroom where the temperature is a warm 31°C and half are in a classroom where the temperature is a normal 25°C. Dr. Wawanosh measures the number of hitting incidents that occur in each classroom. In this study, which group is in the classroom with the normal temperatu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the control group</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the secondary group</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the primary group</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the experimental group</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A</w:t>
        <w:tab/>
        <w:t>PTS:</w:t>
        <w:tab/>
        <w:t>1</w:t>
        <w:tab/>
        <w:t>REF:</w:t>
        <w:tab/>
        <w:t>p. 50</w:t>
        <w:tab/>
        <w:t>MSC:</w:t>
        <w:tab/>
        <w:t>Higher ord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48.</w:t>
        <w:tab/>
        <w:t>Dr. Ishtar is investigating the effect of music on the productivity of employees in a factory. Half of the employees listen to music while working and half do not listen to music. Dr. Ishtar measures the productivity of each employee. In this study, which group listens to music?</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experimental group</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independent group</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dependent group</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control group</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A</w:t>
        <w:tab/>
        <w:t>PTS:</w:t>
        <w:tab/>
        <w:t>1</w:t>
        <w:tab/>
        <w:t>REF:</w:t>
        <w:tab/>
        <w:t>p. 50</w:t>
        <w:tab/>
        <w:t>MSC:</w:t>
        <w:tab/>
        <w:t>Higher ord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49.</w:t>
        <w:tab/>
        <w:t>Dr. O’Hara is investigating the effect of music on the productivity of employees in a factory. Half of the employees listen to music while working and half do not listen to music. Dr. O’Hara measures the productivity of each employee. In this study, which group does NOT listen to music?</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experimental group</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dependent group</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control group</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independent group</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C</w:t>
        <w:tab/>
        <w:t>PTS:</w:t>
        <w:tab/>
        <w:t>1</w:t>
        <w:tab/>
        <w:t>REF:</w:t>
        <w:tab/>
        <w:t>p. 50</w:t>
        <w:tab/>
        <w:t>MSC:</w:t>
        <w:tab/>
        <w:t>Higher ord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50.</w:t>
        <w:tab/>
        <w:t>What is the term for variables, other than the independent variable, that seem likely to influence the behaviour of subjects in a stud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dependent variables</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control variables</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extraneous variables</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random variables</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C</w:t>
        <w:tab/>
        <w:t>PTS:</w:t>
        <w:tab/>
        <w:t>1</w:t>
        <w:tab/>
        <w:t>REF:</w:t>
        <w:tab/>
        <w:t>p. 51</w:t>
        <w:tab/>
        <w:t>MSC:</w:t>
        <w:tab/>
        <w:t>Remember</w:t>
      </w:r>
    </w:p>
    <w:p>
      <w:pPr>
        <w:pStyle w:val="Normal"/>
        <w:widowControl w:val="false"/>
        <w:suppressAutoHyphens w:val="true"/>
        <w:autoSpaceDE w:val="false"/>
        <w:rPr>
          <w:color w:val="000000"/>
          <w:sz w:val="2"/>
          <w:szCs w:val="2"/>
          <w:lang w:val="en-CA"/>
        </w:rPr>
      </w:pPr>
      <w:r>
        <w:rPr>
          <w:color w:val="000000"/>
          <w:sz w:val="2"/>
          <w:szCs w:val="2"/>
          <w:lang w:val="en-CA"/>
        </w:rPr>
      </w:r>
      <w:r>
        <w:br w:type="page"/>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51.</w:t>
        <w:tab/>
        <w:t>A researcher tries to make sure that subjects in the experimental and control groups are very similar to each other. This is done in order to reduce the effects of which type of variabl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independent variables</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random variables</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dependent variables</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extraneous variables</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D</w:t>
        <w:tab/>
        <w:t>PTS:</w:t>
        <w:tab/>
        <w:t>1</w:t>
        <w:tab/>
        <w:t>REF:</w:t>
        <w:tab/>
        <w:t>p. 51</w:t>
        <w:tab/>
        <w:t>MSC:</w:t>
        <w:tab/>
        <w:t>Higher ord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52.</w:t>
        <w:tab/>
        <w:t>As part of a study examining the role of different teaching methods on children’s math abilities, Dr. Garneau tested the children using a standardized math test. He gave the test to Grade 5 classes for two years in a row. In Year 1, the standard teaching method was used. In Year 2, a new teaching method was used. In Year 1, the test was administered in October, near the beginning of the school year. In Year 2, the test was administered in May, near the end of the school year. Although Dr. Garneau’s results suggest that children in Year 2 demonstrated more math skills than children in Year 1, why are Dr. Garneau’s results not very usefu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There was no control group.</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Results due to teaching method are confounded by the time of year the children were tested.</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Children in Year 2 had the benefit of a different teaching method, so you can’t compare them to children in Year 1.</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Different children were used in each group, and this is a confound.</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B</w:t>
        <w:tab/>
        <w:t>PTS:</w:t>
        <w:tab/>
        <w:t>1</w:t>
        <w:tab/>
        <w:t>REF:</w:t>
        <w:tab/>
        <w:t>p. 51</w:t>
        <w:tab/>
        <w:t>MSC:</w:t>
        <w:tab/>
        <w:t>Higher ord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53.</w:t>
        <w:tab/>
        <w:t>What procedure would you use to ensure that experimental and control groups will be similar in most way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Allow the control group to be larger than the experimental group.</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Extensive interviewing and checklists allow you to document all potential differences.</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Operational definitions of similarity must be created.</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Random assignment allows groups to be fairly similar.</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D</w:t>
        <w:tab/>
        <w:t>PTS:</w:t>
        <w:tab/>
        <w:t>1</w:t>
        <w:tab/>
        <w:t>REF:</w:t>
        <w:tab/>
        <w:t>p. 51</w:t>
        <w:tab/>
        <w:t>MSC:</w:t>
        <w:tab/>
        <w:t>Rememb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54.</w:t>
        <w:tab/>
        <w:t>Which of the following is NOT a typical variation of the experimental metho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using an experimental group only and no control group</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manipulating more than one independent variable</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using one group of subjects who serve as both the experimental group and as their own control</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measuring more than one dependent variable</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A</w:t>
        <w:tab/>
        <w:t>PTS:</w:t>
        <w:tab/>
        <w:t>1</w:t>
        <w:tab/>
        <w:t>REF:</w:t>
        <w:tab/>
        <w:t>p. 52</w:t>
        <w:tab/>
        <w:t>MSC:</w:t>
        <w:tab/>
        <w:t>Higher ord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55.</w:t>
        <w:tab/>
        <w:t>Tamara is conducting a study using two independent variables (music and lighting) and one dependent variable (blood pressure). Which of the following effects can she look for when she analyzes her dat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Effects of blood pressure on perception of music and lighting.</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Effects of lighting on perception of music.</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Interactive effects of music and lighting on blood pressure.</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Interactive effects of blood pressure on perception of music and lighting.</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B</w:t>
        <w:tab/>
        <w:t>PTS:</w:t>
        <w:tab/>
        <w:t>1</w:t>
        <w:tab/>
        <w:t>REF:</w:t>
        <w:tab/>
        <w:t>p. 52</w:t>
        <w:tab/>
        <w:t>MSC:</w:t>
        <w:tab/>
        <w:t>Higher ord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56.</w:t>
        <w:tab/>
        <w:t>Pamela is conducting a study examining test scores before and after memory training, and she will compare the results for men to results for women. Which of the following terms describes the comparison of men’s and women’s resul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correlation effects</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between-subjects design</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interaction effects</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within-subjects design</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B</w:t>
        <w:tab/>
        <w:t>PTS:</w:t>
        <w:tab/>
        <w:t>1</w:t>
        <w:tab/>
        <w:t>REF:</w:t>
        <w:tab/>
        <w:t>p. 52</w:t>
        <w:tab/>
        <w:t>MSC:</w:t>
        <w:tab/>
        <w:t>Higher ord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57.</w:t>
        <w:tab/>
        <w:t>Pamela is conducting a study examining test scores before and after memory training, and she will compare the results for men to results for women. Which of the following terms describes the comparison of results before training to results after train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within-subjects design</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correlation effects</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between-subjects design</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interaction effects</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A</w:t>
        <w:tab/>
        <w:t>PTS:</w:t>
        <w:tab/>
        <w:t>1</w:t>
        <w:tab/>
        <w:t>REF:</w:t>
        <w:tab/>
        <w:t>p. 52</w:t>
        <w:tab/>
        <w:t>MSC:</w:t>
        <w:tab/>
        <w:t>Higher ord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58.</w:t>
        <w:tab/>
        <w:t>Which research method allows you to draw conclusions concerning cause-and-effect relationship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experimental</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correlational</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survey</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descriptive</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A</w:t>
        <w:tab/>
        <w:t>PTS:</w:t>
        <w:tab/>
        <w:t>1</w:t>
        <w:tab/>
        <w:t>REF:</w:t>
        <w:tab/>
        <w:t>p. 53</w:t>
        <w:tab/>
        <w:t>MSC:</w:t>
        <w:tab/>
        <w:t>Rememb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59.</w:t>
        <w:tab/>
        <w:t>Compared to the other scientific research methods, what is the principal advantage of the experimental metho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It allows for a description of behaviour.</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It permits conclusions about cause-and-effect relationships.</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It observes behaviour in its natural setting.</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It can easily be used to study all research questions.</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B</w:t>
        <w:tab/>
        <w:t>PTS:</w:t>
        <w:tab/>
        <w:t>1</w:t>
        <w:tab/>
        <w:t>REF:</w:t>
        <w:tab/>
        <w:t>p. 53</w:t>
        <w:tab/>
        <w:t>MSC:</w:t>
        <w:tab/>
        <w:t>Rememb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60.</w:t>
        <w:tab/>
        <w:t>Which of the following is a disadvantage or limitation of the experimental research metho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It frequently takes place under artificial circumstances.</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The researcher has little control over the situation.</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It does not allow for conclusions concerning cause-and-effect relationships.</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It does not allow for a description of behaviour.</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A</w:t>
        <w:tab/>
        <w:t>PTS:</w:t>
        <w:tab/>
        <w:t>1</w:t>
        <w:tab/>
        <w:t>REF:</w:t>
        <w:tab/>
        <w:t>p. 53</w:t>
        <w:tab/>
        <w:t>MSC:</w:t>
        <w:tab/>
        <w:t>Rememb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61.</w:t>
        <w:tab/>
        <w:t>Which of the following is a disadvantage or limitation of the experimental research metho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The researcher has little control over the situation.</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It does not allow for a description of behaviour.</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It does not allow for conclusions concerning cause-and-effect relationships.</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For practical or ethical reasons it cannot be used to study some research questions.</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D</w:t>
        <w:tab/>
        <w:t>PTS:</w:t>
        <w:tab/>
        <w:t>1</w:t>
        <w:tab/>
        <w:t>REF:</w:t>
        <w:tab/>
        <w:t>p. 53</w:t>
        <w:tab/>
        <w:t>MSC:</w:t>
        <w:tab/>
        <w:t>Remember</w:t>
      </w:r>
    </w:p>
    <w:p>
      <w:pPr>
        <w:pStyle w:val="Normal"/>
        <w:widowControl w:val="false"/>
        <w:suppressAutoHyphens w:val="true"/>
        <w:autoSpaceDE w:val="false"/>
        <w:rPr>
          <w:color w:val="000000"/>
          <w:sz w:val="2"/>
          <w:szCs w:val="2"/>
          <w:lang w:val="en-CA"/>
        </w:rPr>
      </w:pPr>
      <w:r>
        <w:rPr>
          <w:color w:val="000000"/>
          <w:sz w:val="2"/>
          <w:szCs w:val="2"/>
          <w:lang w:val="en-CA"/>
        </w:rPr>
      </w:r>
      <w:r>
        <w:br w:type="page"/>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62.</w:t>
        <w:tab/>
        <w:t>Which research method would likely be chosen when it would be impractical to manipulate the variables of intere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an experimental method</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a common-sense method</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the logical method</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a descriptive/correlational method</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D</w:t>
        <w:tab/>
        <w:t>PTS:</w:t>
        <w:tab/>
        <w:t>1</w:t>
        <w:tab/>
        <w:t>REF:</w:t>
        <w:tab/>
        <w:t>p. 54</w:t>
        <w:tab/>
        <w:t>MSC:</w:t>
        <w:tab/>
        <w:t>Higher ord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63.</w:t>
        <w:tab/>
        <w:t>What do descriptive and correlational research methods allow researchers to d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exert precise control over the variables being studied</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draw conclusions concerning cause-and-effect relationships</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manipulate several variables at the same time</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examine whether there is an association between variables being studied</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D</w:t>
        <w:tab/>
        <w:t>PTS:</w:t>
        <w:tab/>
        <w:t>1</w:t>
        <w:tab/>
        <w:t>REF:</w:t>
        <w:tab/>
        <w:t>p. 54</w:t>
        <w:tab/>
        <w:t>MSC:</w:t>
        <w:tab/>
        <w:t>Rememb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64.</w:t>
        <w:tab/>
        <w:t>What do naturalistic observations, case studies, and surveys all have in comm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They involve manipulating the variables of interest in the study.</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They show cause-and-effect relationships.</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They take place in an artificial setting.</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They involve describing behaviour.</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D</w:t>
        <w:tab/>
        <w:t>PTS:</w:t>
        <w:tab/>
        <w:t>1</w:t>
        <w:tab/>
        <w:t>REF:</w:t>
        <w:tab/>
        <w:t>p. 54</w:t>
        <w:tab/>
        <w:t>MSC:</w:t>
        <w:tab/>
        <w:t>Higher ord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65.</w:t>
        <w:tab/>
        <w:t>What is the research method in which a researcher engages in careful observation of behaviour without intervening directly with the subjec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case study method</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survey method</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naturalistic observation method</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correlation method</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C</w:t>
        <w:tab/>
        <w:t>PTS:</w:t>
        <w:tab/>
        <w:t>1</w:t>
        <w:tab/>
        <w:t>REF:</w:t>
        <w:tab/>
        <w:t>p. 54</w:t>
        <w:tab/>
        <w:t>MSC:</w:t>
        <w:tab/>
        <w:t>Rememb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66.</w:t>
        <w:tab/>
        <w:t>What does the researcher do when using the naturalistic observation metho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conduct an in-depth investigation of an individual subject</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engage in careful observation of behaviour without intervening directly with subjects</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manipulate a variable under carefully controlled conditions</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use questionnaires or interviews to gather information about specific aspects of participants’ behaviour</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B</w:t>
        <w:tab/>
        <w:t>PTS:</w:t>
        <w:tab/>
        <w:t>1</w:t>
        <w:tab/>
        <w:t>REF:</w:t>
        <w:tab/>
        <w:t>p. 54</w:t>
        <w:tab/>
        <w:t>MSC:</w:t>
        <w:tab/>
        <w:t>Rememb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67.</w:t>
        <w:tab/>
        <w:t>If researchers studied helping behaviour by observing how often shoppers stopped to help an individual pick up dropped packages, what method would they be us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naturalistic observation method</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experimental method</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survey method</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case study method</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A</w:t>
        <w:tab/>
        <w:t>PTS:</w:t>
        <w:tab/>
        <w:t>1</w:t>
        <w:tab/>
        <w:t>REF:</w:t>
        <w:tab/>
        <w:t>p. 54</w:t>
        <w:tab/>
        <w:t>MSC:</w:t>
        <w:tab/>
        <w:t>Higher order</w:t>
      </w:r>
    </w:p>
    <w:p>
      <w:pPr>
        <w:pStyle w:val="Normal"/>
        <w:widowControl w:val="false"/>
        <w:suppressAutoHyphens w:val="true"/>
        <w:autoSpaceDE w:val="false"/>
        <w:rPr>
          <w:color w:val="000000"/>
          <w:sz w:val="2"/>
          <w:szCs w:val="2"/>
          <w:lang w:val="en-CA"/>
        </w:rPr>
      </w:pPr>
      <w:r>
        <w:rPr>
          <w:color w:val="000000"/>
          <w:sz w:val="2"/>
          <w:szCs w:val="2"/>
          <w:lang w:val="en-CA"/>
        </w:rPr>
      </w:r>
      <w:r>
        <w:br w:type="page"/>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68.</w:t>
        <w:tab/>
        <w:t>What is the research method in which a researcher conducts an in-depth investigation of an individual subje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case study method</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survey method</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naturalistic observation method</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correlational method</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A</w:t>
        <w:tab/>
        <w:t>PTS:</w:t>
        <w:tab/>
        <w:t>1</w:t>
        <w:tab/>
        <w:t>REF:</w:t>
        <w:tab/>
        <w:t>p. 55</w:t>
        <w:tab/>
        <w:t>MSC:</w:t>
        <w:tab/>
        <w:t>Rememb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69.</w:t>
        <w:tab/>
        <w:t>What does the researcher do when using the case study metho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manipulate a variable under carefully controlled conditions</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use questionnaires or interviews to gather information about specific aspects of participants’ behaviour</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conduct an in-depth investigation of an individual subject</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engage in careful observation of behaviour without intervening directly with subjects</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C</w:t>
        <w:tab/>
        <w:t>PTS:</w:t>
        <w:tab/>
        <w:t>1</w:t>
        <w:tab/>
        <w:t>REF:</w:t>
        <w:tab/>
        <w:t>p. 55</w:t>
        <w:tab/>
        <w:t>MSC:</w:t>
        <w:tab/>
        <w:t>Rememb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70.</w:t>
        <w:tab/>
        <w:t>If Dr. Conrad is interested in an in-depth study concerning the long-term consequences that a serious injury has on the psychological adjustment of a patient and his family, then which of the following research methods would Dr. Conrad be most likely to 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case study method</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experimental method</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naturalistic observation method</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survey method</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A</w:t>
        <w:tab/>
        <w:t>PTS:</w:t>
        <w:tab/>
        <w:t>1</w:t>
        <w:tab/>
        <w:t>REF:</w:t>
        <w:tab/>
        <w:t>p. 55</w:t>
        <w:tab/>
        <w:t>MSC:</w:t>
        <w:tab/>
        <w:t>Higher ord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71.</w:t>
        <w:tab/>
        <w:t>For which of the following methods might a researcher employ a number of techniques such as interviews, direct observations, and psychological test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a survey</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naturalistic observation</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a correlation</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a case study</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D</w:t>
        <w:tab/>
        <w:t>PTS:</w:t>
        <w:tab/>
        <w:t>1</w:t>
        <w:tab/>
        <w:t>REF:</w:t>
        <w:tab/>
        <w:t>p. 55</w:t>
        <w:tab/>
        <w:t>MSC:</w:t>
        <w:tab/>
        <w:t>Rememb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72.</w:t>
        <w:tab/>
        <w:t>What is the research method in which a researcher uses questionnaires or interviews to gather information about specific aspects of behaviour in a sample of participan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naturalistic observation method</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survey method</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case study method</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correlation method</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B</w:t>
        <w:tab/>
        <w:t>PTS:</w:t>
        <w:tab/>
        <w:t>1</w:t>
        <w:tab/>
        <w:t>REF:</w:t>
        <w:tab/>
        <w:t>p. 56</w:t>
        <w:tab/>
        <w:t>MSC:</w:t>
        <w:tab/>
        <w:t>Rememb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73.</w:t>
        <w:tab/>
        <w:t>What does a researcher do when using the survey metho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conduct an in-depth investigation of an individual subject</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manipulate a variable under carefully controlled conditions</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use questionnaires or interviews to gather information about specific aspects of participants’ behaviour</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engage in careful observation of behaviour without intervening directly with subjects</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C</w:t>
        <w:tab/>
        <w:t>PTS:</w:t>
        <w:tab/>
        <w:t>1</w:t>
        <w:tab/>
        <w:t>REF:</w:t>
        <w:tab/>
        <w:t>p. 56</w:t>
        <w:tab/>
        <w:t>MSC:</w:t>
        <w:tab/>
        <w:t>Rememb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74.</w:t>
        <w:tab/>
        <w:t>If researchers were interested in studying individuals’ attitudes toward “animal rights issues,” which of the following would they be most likely to 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a case study</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a correlation</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a survey</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a naturalistic observation</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C</w:t>
        <w:tab/>
        <w:t>PTS:</w:t>
        <w:tab/>
        <w:t>1</w:t>
        <w:tab/>
        <w:t>REF:</w:t>
        <w:tab/>
        <w:t>p. 56</w:t>
        <w:tab/>
        <w:t>MSC:</w:t>
        <w:tab/>
        <w:t>Higher ord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75.</w:t>
        <w:tab/>
        <w:t>What is the principal advantage of descriptive/correlational research method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They allow the researcher a high level of control over the variables of interest.</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They can examine research questions that because of practical and ethical reasons cannot be studied with other methods.</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They permit conclusions concerning cause-and-effect relationships.</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They often observe behaviour in artificial situations.</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B</w:t>
        <w:tab/>
        <w:t>PTS:</w:t>
        <w:tab/>
        <w:t>1</w:t>
        <w:tab/>
        <w:t>REF:</w:t>
        <w:tab/>
        <w:t>p. 57</w:t>
        <w:tab/>
        <w:t>MSC:</w:t>
        <w:tab/>
        <w:t>Rememb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76.</w:t>
        <w:tab/>
        <w:t>Dr. Rosenfeld plans to study the relationship between people’s smoking behaviour and their tendency to have minor physical illnesses (such as colds or the flu). Why might she be most likely to choose correlational research for this stud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Correlational studies allow the researcher to draw strong cause-and-effect conclusions.</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The university does not allow smoking in the psychology building.</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It is not practical or ethical to manipulate people’s smoking behaviour.</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Correlational studies are always the “first choice” of researchers.</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C</w:t>
        <w:tab/>
        <w:t>PTS:</w:t>
        <w:tab/>
        <w:t>1</w:t>
        <w:tab/>
        <w:t>REF:</w:t>
        <w:tab/>
        <w:t>p. 57</w:t>
        <w:tab/>
        <w:t>MSC:</w:t>
        <w:tab/>
        <w:t>Higher ord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77.</w:t>
        <w:tab/>
        <w:t>What is the principal disadvantage of the descriptive and correlational research method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Because of practical or ethical reasons, they cannot be used to study some research questions.</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They do not allow the researcher to describe behaviour.</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They frequently observe behaviour in artificial situations.</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Because researchers cannot control variables of interest, conclusions concerning cause-and-effect relationships are not appropriate.</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D</w:t>
        <w:tab/>
        <w:t>PTS:</w:t>
        <w:tab/>
        <w:t>1</w:t>
        <w:tab/>
        <w:t>REF:</w:t>
        <w:tab/>
        <w:t>p. 57</w:t>
        <w:tab/>
        <w:t>MSC:</w:t>
        <w:tab/>
        <w:t>Rememb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78.</w:t>
        <w:tab/>
        <w:t>What is the primary reason that descriptive and correlational research cannot determine conclusively that variables have a cause-and-effect relationship?</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The researcher observes behaviour under artificial situations.</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The data collected frequently comes from direct observations or statements made by subjects.</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Only an experimental group is used.</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The researcher cannot control events or manipulate variables.</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D</w:t>
        <w:tab/>
        <w:t>PTS:</w:t>
        <w:tab/>
        <w:t>1</w:t>
        <w:tab/>
        <w:t>REF:</w:t>
        <w:tab/>
        <w:t>p. 57</w:t>
        <w:tab/>
        <w:t>MSC:</w:t>
        <w:tab/>
        <w:t>Higher order</w:t>
      </w:r>
    </w:p>
    <w:p>
      <w:pPr>
        <w:pStyle w:val="Normal"/>
        <w:widowControl w:val="false"/>
        <w:suppressAutoHyphens w:val="true"/>
        <w:autoSpaceDE w:val="false"/>
        <w:rPr>
          <w:color w:val="000000"/>
          <w:sz w:val="2"/>
          <w:szCs w:val="2"/>
          <w:lang w:val="en-CA"/>
        </w:rPr>
      </w:pPr>
      <w:r>
        <w:rPr>
          <w:color w:val="000000"/>
          <w:sz w:val="2"/>
          <w:szCs w:val="2"/>
          <w:lang w:val="en-CA"/>
        </w:rPr>
      </w:r>
      <w:r>
        <w:br w:type="page"/>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79.</w:t>
        <w:tab/>
        <w:t>Henri wants to determine whether infant birth weight predicts the age at which children begin to walk and run. Which of the following designs would be most appropriate for this resear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case study</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naturalistic observation</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experimental</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correlational</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D</w:t>
        <w:tab/>
        <w:t>PTS:</w:t>
        <w:tab/>
        <w:t>1</w:t>
        <w:tab/>
        <w:t>REF:</w:t>
        <w:tab/>
        <w:t>p. 57</w:t>
        <w:tab/>
        <w:t>MSC:</w:t>
        <w:tab/>
        <w:t>Higher ord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80.</w:t>
        <w:tab/>
        <w:t>Eline wants to determine whether scented candles can help people relax. She plans to take two groups of students who have just finished difficult exams, and have one group sit in a room with scented candles while the other group sits in a room without scented candles. Both groups will be monitored for heart rate. Which type of design is Eline planning for her resear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case study</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correlational</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naturalistic observation</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experimental</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D</w:t>
        <w:tab/>
        <w:t>PTS:</w:t>
        <w:tab/>
        <w:t>1</w:t>
        <w:tab/>
        <w:t>REF:</w:t>
        <w:tab/>
        <w:t>p. 57</w:t>
        <w:tab/>
        <w:t>MSC:</w:t>
        <w:tab/>
        <w:t>Higher ord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81.</w:t>
        <w:tab/>
        <w:t>What are descriptive statistic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numerical indexes of the degree of relationship between two variables</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indicators of the probability that the observed findings are due to chance</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calculations used to organize and summarize data</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summaries used to interpret data and draw conclusions</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C</w:t>
        <w:tab/>
        <w:t>PTS:</w:t>
        <w:tab/>
        <w:t>1</w:t>
        <w:tab/>
        <w:t>REF:</w:t>
        <w:tab/>
        <w:t>p. 59</w:t>
        <w:tab/>
        <w:t>MSC:</w:t>
        <w:tab/>
        <w:t>Rememb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82.</w:t>
        <w:tab/>
        <w:t>Which of the following is NOT a measure of central tendenc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mode</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median</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mean</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medium</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D</w:t>
        <w:tab/>
        <w:t>PTS:</w:t>
        <w:tab/>
        <w:t>1</w:t>
        <w:tab/>
        <w:t>REF:</w:t>
        <w:tab/>
        <w:t>p. 59</w:t>
        <w:tab/>
        <w:t>MSC:</w:t>
        <w:tab/>
        <w:t>Rememb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83.</w:t>
        <w:tab/>
        <w:t>What is the term for the most frequent score in a distribu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mean</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medium</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median</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mode</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D</w:t>
        <w:tab/>
        <w:t>PTS:</w:t>
        <w:tab/>
        <w:t>1</w:t>
        <w:tab/>
        <w:t>REF:</w:t>
        <w:tab/>
        <w:t>p. 59</w:t>
        <w:tab/>
        <w:t>MSC:</w:t>
        <w:tab/>
        <w:t>Rememb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84.</w:t>
        <w:tab/>
        <w:t>What is the median of the following distribution of scores: 1, 2, 3, 7, 7?</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3</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4</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5</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7</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A</w:t>
        <w:tab/>
        <w:t>PTS:</w:t>
        <w:tab/>
        <w:t>1</w:t>
        <w:tab/>
        <w:t>REF:</w:t>
        <w:tab/>
        <w:t>p. 59</w:t>
        <w:tab/>
        <w:t>MSC:</w:t>
        <w:tab/>
        <w:t>Higher order</w:t>
      </w:r>
    </w:p>
    <w:p>
      <w:pPr>
        <w:pStyle w:val="Normal"/>
        <w:widowControl w:val="false"/>
        <w:suppressAutoHyphens w:val="true"/>
        <w:autoSpaceDE w:val="false"/>
        <w:rPr>
          <w:color w:val="000000"/>
          <w:sz w:val="2"/>
          <w:szCs w:val="2"/>
          <w:lang w:val="en-CA"/>
        </w:rPr>
      </w:pPr>
      <w:r>
        <w:rPr>
          <w:color w:val="000000"/>
          <w:sz w:val="2"/>
          <w:szCs w:val="2"/>
          <w:lang w:val="en-CA"/>
        </w:rPr>
      </w:r>
      <w:r>
        <w:br w:type="page"/>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85.</w:t>
        <w:tab/>
        <w:t>What is the mode of the following distribution of scores: 1, 2, 3, 7, 7?</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3</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4</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5</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7</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D</w:t>
        <w:tab/>
        <w:t>PTS:</w:t>
        <w:tab/>
        <w:t>1</w:t>
        <w:tab/>
        <w:t>REF:</w:t>
        <w:tab/>
        <w:t>p. 59</w:t>
        <w:tab/>
        <w:t>MSC:</w:t>
        <w:tab/>
        <w:t>Higher ord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86.</w:t>
        <w:tab/>
        <w:t>What is the mean of the following distribution of scores: 1, 2, 3, 7, 7?</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3</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4</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5</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7</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B</w:t>
        <w:tab/>
        <w:t>PTS:</w:t>
        <w:tab/>
        <w:t>1</w:t>
        <w:tab/>
        <w:t>REF:</w:t>
        <w:tab/>
        <w:t>p. 59</w:t>
        <w:tab/>
        <w:t>MSC:</w:t>
        <w:tab/>
        <w:t>Higher ord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87.</w:t>
        <w:tab/>
        <w:t>Which term describes the following distribution of scores: 1, 2, 3, 7, 7?</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symmetrical tendency</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negatively skewed</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non-central tendency</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positively skewed</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B</w:t>
        <w:tab/>
        <w:t>PTS:</w:t>
        <w:tab/>
        <w:t>1</w:t>
        <w:tab/>
        <w:t>REF:</w:t>
        <w:tab/>
        <w:t>p. 59</w:t>
        <w:tab/>
        <w:t>MSC:</w:t>
        <w:tab/>
        <w:t>Higher ord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88.</w:t>
        <w:tab/>
        <w:t>Which measure of central tendency is most sensitive to (or most influenced by) extreme scores in a distribu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median</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medium</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mode</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mean</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D</w:t>
        <w:tab/>
        <w:t>PTS:</w:t>
        <w:tab/>
        <w:t>1</w:t>
        <w:tab/>
        <w:t>REF:</w:t>
        <w:tab/>
        <w:t>p. 59</w:t>
        <w:tab/>
        <w:t>MSC:</w:t>
        <w:tab/>
        <w:t>Rememb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89.</w:t>
        <w:tab/>
        <w:t>Which term is used to describe how much the scores in a data set vary from each other and from the me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correlation</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mode</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variability</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central tendency</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C</w:t>
        <w:tab/>
        <w:t>PTS:</w:t>
        <w:tab/>
        <w:t>1</w:t>
        <w:tab/>
        <w:t>REF:</w:t>
        <w:tab/>
        <w:t>p. 60</w:t>
        <w:tab/>
        <w:t>MSC:</w:t>
        <w:tab/>
        <w:t>Rememb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90.</w:t>
        <w:tab/>
        <w:t>Which of the following is an index of the amount of variability in a set of dat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correlation coefficient</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central tendency</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statistical significance</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standard deviation</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D</w:t>
        <w:tab/>
        <w:t>PTS:</w:t>
        <w:tab/>
        <w:t>1</w:t>
        <w:tab/>
        <w:t>REF:</w:t>
        <w:tab/>
        <w:t>p. 60</w:t>
        <w:tab/>
        <w:t>MSC:</w:t>
        <w:tab/>
        <w:t>Remember</w:t>
      </w:r>
    </w:p>
    <w:p>
      <w:pPr>
        <w:pStyle w:val="Normal"/>
        <w:widowControl w:val="false"/>
        <w:suppressAutoHyphens w:val="true"/>
        <w:autoSpaceDE w:val="false"/>
        <w:rPr>
          <w:color w:val="000000"/>
          <w:sz w:val="2"/>
          <w:szCs w:val="2"/>
          <w:lang w:val="en-CA"/>
        </w:rPr>
      </w:pPr>
      <w:r>
        <w:rPr>
          <w:color w:val="000000"/>
          <w:sz w:val="2"/>
          <w:szCs w:val="2"/>
          <w:lang w:val="en-CA"/>
        </w:rPr>
      </w:r>
      <w:r>
        <w:br w:type="page"/>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91.</w:t>
        <w:tab/>
        <w:t>If test scores for your midterm are normally distributed, what percentage of people scored higher than the me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50 percent</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66 percent</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25 percent</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33 percent</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A</w:t>
        <w:tab/>
        <w:t>PTS:</w:t>
        <w:tab/>
        <w:t>1</w:t>
        <w:tab/>
        <w:t>REF:</w:t>
        <w:tab/>
        <w:t>p. 61</w:t>
        <w:tab/>
        <w:t>MSC:</w:t>
        <w:tab/>
        <w:t>Higher ord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pPr>
      <w:r>
        <w:rPr>
          <w:color w:val="000000"/>
          <w:lang w:val="en-CA"/>
        </w:rPr>
        <w:tab/>
        <w:t>92.</w:t>
        <w:tab/>
        <w:t>If your test score is at the 70</w:t>
      </w:r>
      <w:r>
        <w:rPr>
          <w:color w:val="000000"/>
          <w:vertAlign w:val="superscript"/>
          <w:lang w:val="en-CA"/>
        </w:rPr>
        <w:t>th</w:t>
      </w:r>
      <w:r>
        <w:rPr>
          <w:color w:val="000000"/>
          <w:lang w:val="en-CA"/>
        </w:rPr>
        <w:t xml:space="preserve"> percentile, what proportion of the class got a higher score than you di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7 percent</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70 percent</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3 percent</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30 percent</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D</w:t>
        <w:tab/>
        <w:t>PTS:</w:t>
        <w:tab/>
        <w:t>1</w:t>
        <w:tab/>
        <w:t>REF:</w:t>
        <w:tab/>
        <w:t>p. 61</w:t>
        <w:tab/>
        <w:t>MSC:</w:t>
        <w:tab/>
        <w:t>Higher ord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93.</w:t>
        <w:tab/>
        <w:t>Which of the following statements illustrates a correlation between two variabl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Scores on one variable are related to scores on the second variable.</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Scores on either variable cause scores on the other variable.</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Scores on one variable are different from the scores on the second variable.</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Scores on one variable are independent from the scores on the second variable.</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A</w:t>
        <w:tab/>
        <w:t>PTS:</w:t>
        <w:tab/>
        <w:t>1</w:t>
        <w:tab/>
        <w:t>REF:</w:t>
        <w:tab/>
        <w:t>p. 62</w:t>
        <w:tab/>
        <w:t>MSC:</w:t>
        <w:tab/>
        <w:t>Higher ord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94.</w:t>
        <w:tab/>
        <w:t>Which term is a numerical index of the degree of relationship between two variabl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variable coefficient</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experimental coefficient</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correlation coefficient</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causation coefficient</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C</w:t>
        <w:tab/>
        <w:t>PTS:</w:t>
        <w:tab/>
        <w:t>1</w:t>
        <w:tab/>
        <w:t>REF:</w:t>
        <w:tab/>
        <w:t>p. 62</w:t>
        <w:tab/>
        <w:t>MSC:</w:t>
        <w:tab/>
        <w:t>Rememb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95.</w:t>
        <w:tab/>
        <w:t>If two variables have a positive correlation, then you should expect that low scores on one variable would predict which type of score on the other variab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low</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high</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positive</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negative</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A</w:t>
        <w:tab/>
        <w:t>PTS:</w:t>
        <w:tab/>
        <w:t>1</w:t>
        <w:tab/>
        <w:t>REF:</w:t>
        <w:tab/>
        <w:t>p. 62</w:t>
        <w:tab/>
        <w:t>MSC:</w:t>
        <w:tab/>
        <w:t>Higher ord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96.</w:t>
        <w:tab/>
        <w:t>As adults age, their physical strength declines. What type of correlation exists between age and physical streng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strong correlation</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negative correlation</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weak correlation</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positive correlation</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B</w:t>
        <w:tab/>
        <w:t>PTS:</w:t>
        <w:tab/>
        <w:t>1</w:t>
        <w:tab/>
        <w:t>REF:</w:t>
        <w:tab/>
        <w:t>p. 62</w:t>
        <w:tab/>
        <w:t>MSC:</w:t>
        <w:tab/>
        <w:t>Higher order</w:t>
      </w:r>
    </w:p>
    <w:p>
      <w:pPr>
        <w:pStyle w:val="Normal"/>
        <w:widowControl w:val="false"/>
        <w:suppressAutoHyphens w:val="true"/>
        <w:autoSpaceDE w:val="false"/>
        <w:rPr>
          <w:color w:val="000000"/>
          <w:sz w:val="2"/>
          <w:szCs w:val="2"/>
          <w:lang w:val="en-CA"/>
        </w:rPr>
      </w:pPr>
      <w:r>
        <w:rPr>
          <w:color w:val="000000"/>
          <w:sz w:val="2"/>
          <w:szCs w:val="2"/>
          <w:lang w:val="en-CA"/>
        </w:rPr>
      </w:r>
      <w:r>
        <w:br w:type="page"/>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97.</w:t>
        <w:tab/>
        <w:t>If there is a relationship between amount of coffee consumed daily and number of hours slept, such that people who drink a lot of coffee tend to sleep very little (and people who drink little coffee tend to sleep a lot), what correlation exists between coffee consumption and sleep?</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negative correlation</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positive correlation</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decreasing correlation</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increasing correlation</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A</w:t>
        <w:tab/>
        <w:t>PTS:</w:t>
        <w:tab/>
        <w:t>1</w:t>
        <w:tab/>
        <w:t>REF:</w:t>
        <w:tab/>
        <w:t>p. 62</w:t>
        <w:tab/>
        <w:t>MSC:</w:t>
        <w:tab/>
        <w:t>Higher ord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98.</w:t>
        <w:tab/>
        <w:t>What is the range of possible values for a correlation coeffici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between -10.00 and +10.00</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between -1.00 and +1.00</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between 0 and +1.00</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between 0 percent and 100 percent</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B</w:t>
        <w:tab/>
        <w:t>PTS:</w:t>
        <w:tab/>
        <w:t>1</w:t>
        <w:tab/>
        <w:t>REF:</w:t>
        <w:tab/>
        <w:t>p. 62</w:t>
        <w:tab/>
        <w:t>MSC:</w:t>
        <w:tab/>
        <w:t>Rememb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99.</w:t>
        <w:tab/>
        <w:t>What does a high correlation coefficient (either positive or negative) indicat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A third factor or variable is responsible for the relationship between the two variables.</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A change in one variable causes a change in the second variable.</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The scores on the two variables are nearly identical.</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There is a high level of consistency in the relationship between the two variables.</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D</w:t>
        <w:tab/>
        <w:t>PTS:</w:t>
        <w:tab/>
        <w:t>1</w:t>
        <w:tab/>
        <w:t>REF:</w:t>
        <w:tab/>
        <w:t>p. 62</w:t>
        <w:tab/>
        <w:t>MSC:</w:t>
        <w:tab/>
        <w:t>Higher ord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100.</w:t>
        <w:tab/>
        <w:t>Which of the following correlation coefficients indicates the strongest relationship between two variabl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1.51</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80</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0</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50</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B</w:t>
        <w:tab/>
        <w:t>PTS:</w:t>
        <w:tab/>
        <w:t>1</w:t>
        <w:tab/>
        <w:t>REF:</w:t>
        <w:tab/>
        <w:t>p. 62</w:t>
        <w:tab/>
        <w:t>MSC:</w:t>
        <w:tab/>
        <w:t>Higher ord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101.</w:t>
        <w:tab/>
        <w:t>Which of the following statements is NOT correct concerning the correlation coeffici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The strength of the relationship between the two variables is described by the mathematical value.</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A value near zero indicates no relationship between the two variables.</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High values indicate that the two variables have a cause-and-effect relationship.</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The type of relationship between the two variables is described by whether the value is positive or negative.</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C</w:t>
        <w:tab/>
        <w:t>PTS:</w:t>
        <w:tab/>
        <w:t>1</w:t>
        <w:tab/>
        <w:t>REF:</w:t>
        <w:tab/>
        <w:t>p. 62-63</w:t>
        <w:tab/>
        <w:t>MSC:</w:t>
        <w:tab/>
        <w:t>Rememb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102.</w:t>
        <w:tab/>
        <w:t>What happens to the correlation coefficient if the ability to predict one variable increases based on knowledge of the second variab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It increases in strength.</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It decreases in strength.</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It becomes negative.</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It becomes positive.</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A</w:t>
        <w:tab/>
        <w:t>PTS:</w:t>
        <w:tab/>
        <w:t>1</w:t>
        <w:tab/>
        <w:t>REF:</w:t>
        <w:tab/>
        <w:t>p. 62-63</w:t>
        <w:tab/>
        <w:t>MSC:</w:t>
        <w:tab/>
        <w:t>Higher ord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103.</w:t>
        <w:tab/>
        <w:t>If A and B are highly correlated, which statement most accurately describes the relationship between A and B?</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The score on A causes the score on B.</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The score on B causes the score on A.</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Both A and B are caused by a third variable.</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The score on A can be used to predict the score on B.</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D</w:t>
        <w:tab/>
        <w:t>PTS:</w:t>
        <w:tab/>
        <w:t>1</w:t>
        <w:tab/>
        <w:t>REF:</w:t>
        <w:tab/>
        <w:t>p. 62-63</w:t>
        <w:tab/>
        <w:t>MSC:</w:t>
        <w:tab/>
        <w:t>Higher ord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104.</w:t>
        <w:tab/>
        <w:t>Which pair of terms related to the goals of science is most clearly associated with the concept of correl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description and understanding</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understanding and prediction</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description and prediction</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prediction and application</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C</w:t>
        <w:tab/>
        <w:t>PTS:</w:t>
        <w:tab/>
        <w:t>1</w:t>
        <w:tab/>
        <w:t>REF:</w:t>
        <w:tab/>
        <w:t>p. 62-63</w:t>
        <w:tab/>
        <w:t>MSC:</w:t>
        <w:tab/>
        <w:t>Higher ord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105.</w:t>
        <w:tab/>
        <w:t>What are inferential statistic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data used to organize and summarize data</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numerical indexes of the degree of relationship between two variables</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calculations used to interpret data and draw conclusions</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indicators of the variability of a population under study</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C</w:t>
        <w:tab/>
        <w:t>PTS:</w:t>
        <w:tab/>
        <w:t>1</w:t>
        <w:tab/>
        <w:t>REF:</w:t>
        <w:tab/>
        <w:t>p. 64</w:t>
        <w:tab/>
        <w:t>MSC:</w:t>
        <w:tab/>
        <w:t>Rememb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106.</w:t>
        <w:tab/>
        <w:t>What do researchers use to determine whether the observed difference between the two groups in the study was large enough to support the hypothes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descriptive statistics</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correlational statistics</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mathematical statistics</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inferential statistics</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D</w:t>
        <w:tab/>
        <w:t>PTS:</w:t>
        <w:tab/>
        <w:t>1</w:t>
        <w:tab/>
        <w:t>REF:</w:t>
        <w:tab/>
        <w:t>p. 64</w:t>
        <w:tab/>
        <w:t>MSC:</w:t>
        <w:tab/>
        <w:t>Rememb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107.</w:t>
        <w:tab/>
        <w:t>What does it mean when research results are said to be statistically significa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The observed findings are interesting.</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The observed findings are important.</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The probability that the observed findings are due to chance is very low.</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The probability that the observed findings are scientific is very high.</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C</w:t>
        <w:tab/>
        <w:t>PTS:</w:t>
        <w:tab/>
        <w:t>1</w:t>
        <w:tab/>
        <w:t>REF:</w:t>
        <w:tab/>
        <w:t>p. 65</w:t>
        <w:tab/>
        <w:t>MSC:</w:t>
        <w:tab/>
        <w:t>Rememb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108.</w:t>
        <w:tab/>
        <w:t>Which of the following is NOT a common methodological flaw to consider when evaluating scientific resear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subject effect</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placebo effect</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distortions of self-report</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sampling bias</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A</w:t>
        <w:tab/>
        <w:t>PTS:</w:t>
        <w:tab/>
        <w:t>1</w:t>
        <w:tab/>
        <w:t>REF:</w:t>
        <w:tab/>
        <w:t>p. 65</w:t>
        <w:tab/>
        <w:t>MSC:</w:t>
        <w:tab/>
        <w:t>Higher order</w:t>
      </w:r>
    </w:p>
    <w:p>
      <w:pPr>
        <w:pStyle w:val="Normal"/>
        <w:widowControl w:val="false"/>
        <w:suppressAutoHyphens w:val="true"/>
        <w:autoSpaceDE w:val="false"/>
        <w:rPr>
          <w:color w:val="000000"/>
          <w:sz w:val="2"/>
          <w:szCs w:val="2"/>
          <w:lang w:val="en-CA"/>
        </w:rPr>
      </w:pPr>
      <w:r>
        <w:rPr>
          <w:color w:val="000000"/>
          <w:sz w:val="2"/>
          <w:szCs w:val="2"/>
          <w:lang w:val="en-CA"/>
        </w:rPr>
      </w:r>
      <w:r>
        <w:br w:type="page"/>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109.</w:t>
        <w:tab/>
        <w:t>What type of studies involves the repetition of a study to see whether the earlier results can be duplicat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duplication studies</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replication studies</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clarification studies</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verification studies</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B</w:t>
        <w:tab/>
        <w:t>PTS:</w:t>
        <w:tab/>
        <w:t>1</w:t>
        <w:tab/>
        <w:t>REF:</w:t>
        <w:tab/>
        <w:t>p. 65</w:t>
        <w:tab/>
        <w:t>MSC:</w:t>
        <w:tab/>
        <w:t>Rememb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110.</w:t>
        <w:tab/>
        <w:t>If there are a lot of conflicting results on a particular topic, which of the following methods would allow all those results to be compared and analyzed as a who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inferential statistics</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meta-analysis</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experiment</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measures of central tendency</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B</w:t>
        <w:tab/>
        <w:t>PTS:</w:t>
        <w:tab/>
        <w:t>1</w:t>
        <w:tab/>
        <w:t>REF:</w:t>
        <w:tab/>
        <w:t>p. 66</w:t>
        <w:tab/>
        <w:t>MSC:</w:t>
        <w:tab/>
        <w:t>Higher ord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111.</w:t>
        <w:tab/>
        <w:t>What is the term for the group of individuals actually observed in a research stud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target group</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population</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demographic</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sample</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D</w:t>
        <w:tab/>
        <w:t>PTS:</w:t>
        <w:tab/>
        <w:t>1</w:t>
        <w:tab/>
        <w:t>REF:</w:t>
        <w:tab/>
        <w:t>p. 66</w:t>
        <w:tab/>
        <w:t>MSC:</w:t>
        <w:tab/>
        <w:t>Rememb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112.</w:t>
        <w:tab/>
        <w:t>When a research project uses a sample that is not representative of the population from which it was drawn, what effect occu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sampling bias</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experimenter bias</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subject bias</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placebo effect</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A</w:t>
        <w:tab/>
        <w:t>PTS:</w:t>
        <w:tab/>
        <w:t>1</w:t>
        <w:tab/>
        <w:t>REF:</w:t>
        <w:tab/>
        <w:t>p. 66</w:t>
        <w:tab/>
        <w:t>MSC:</w:t>
        <w:tab/>
        <w:t>Rememb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113.</w:t>
        <w:tab/>
        <w:t>Dr. Arrabella surveyed students in his finance class about their attitudes concerning the Canada Pension Plan and concluded that young adults across Canada doubt that they will ever receive Canada Pension benefits. Why might his conclusion be flaw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He knew his subjects before he surveyed them.</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His students were not a representative sample of young adults.</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He did not survey the entire population of young adults.</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His students were a random sample.</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B</w:t>
        <w:tab/>
        <w:t>PTS:</w:t>
        <w:tab/>
        <w:t>1</w:t>
        <w:tab/>
        <w:t>REF:</w:t>
        <w:tab/>
        <w:t>p. 67</w:t>
        <w:tab/>
        <w:t>MSC:</w:t>
        <w:tab/>
        <w:t>Higher ord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114.</w:t>
        <w:tab/>
        <w:t>In scientific research, what is the result called when participants’ expectations lead them to experience some change even though they received an empty, fake, or ineffectual treat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experimenter bias</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subject bias</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the placebo effect</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demand characteristics</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C</w:t>
        <w:tab/>
        <w:t>PTS:</w:t>
        <w:tab/>
        <w:t>1</w:t>
        <w:tab/>
        <w:t>REF:</w:t>
        <w:tab/>
        <w:t>p. 67</w:t>
        <w:tab/>
        <w:t>MSC:</w:t>
        <w:tab/>
        <w:t>Rememb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115.</w:t>
        <w:tab/>
        <w:t>Dr. Coulombe is conducting an experiment on the effect of alcohol consumption on reaction time. Half of the subjects drink alcoholic drinks and half drink non-alcoholic versions of the same drinks. Which type of research flaw should be minimized by this research desig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experimenter expectancy</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self-report bias</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the placebo effect</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sampling bias</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C</w:t>
        <w:tab/>
        <w:t>PTS:</w:t>
        <w:tab/>
        <w:t>1</w:t>
        <w:tab/>
        <w:t>REF:</w:t>
        <w:tab/>
        <w:t>p. 67</w:t>
        <w:tab/>
        <w:t>MSC:</w:t>
        <w:tab/>
        <w:t>Higher ord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116.</w:t>
        <w:tab/>
        <w:t>In which of the following studies would social desirability bias be most likely to affect resul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a survey about water use and recycling habits</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an experimental analysis of looking-times for a variety of faces</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a naturalistic observation of shoppers in a mall</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a correlational study examining the relationship between age and metabolism</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C</w:t>
        <w:tab/>
        <w:t>PTS:</w:t>
        <w:tab/>
        <w:t>1</w:t>
        <w:tab/>
        <w:t>REF:</w:t>
        <w:tab/>
        <w:t>p. 68</w:t>
        <w:tab/>
        <w:t>MSC:</w:t>
        <w:tab/>
        <w:t>Higher ord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117.</w:t>
        <w:tab/>
        <w:t>In which of the scientific research methods are distortions in self-report most likely to be of concern to the research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survey method</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correlational method</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experimental method</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naturalistic observation method</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A</w:t>
        <w:tab/>
        <w:t>PTS:</w:t>
        <w:tab/>
        <w:t>1</w:t>
        <w:tab/>
        <w:t>REF:</w:t>
        <w:tab/>
        <w:t>p. 68</w:t>
        <w:tab/>
        <w:t>MSC:</w:t>
        <w:tab/>
        <w:t>Higher ord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118.</w:t>
        <w:tab/>
        <w:t>Todd is filling out a psychological test, and he doesn’t understand a lot of the questions. He decides to just choose ‘all of the above’ for every answer. What does this example illustrat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experimenter bias</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halo effect</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response set</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social desirability bias</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C</w:t>
        <w:tab/>
        <w:t>PTS:</w:t>
        <w:tab/>
        <w:t>1</w:t>
        <w:tab/>
        <w:t>REF:</w:t>
        <w:tab/>
        <w:t>p. 69</w:t>
        <w:tab/>
        <w:t>MSC:</w:t>
        <w:tab/>
        <w:t>Higher ord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119.</w:t>
        <w:tab/>
        <w:t>What is the term used to describe a situation where a researcher’s expectations or preferences about the outcome of a study influence the results of the stud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subject bias</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the placebo effect</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experimenter bias</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the sampling effect</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C</w:t>
        <w:tab/>
        <w:t>PTS:</w:t>
        <w:tab/>
        <w:t>1</w:t>
        <w:tab/>
        <w:t>REF:</w:t>
        <w:tab/>
        <w:t>p. 69</w:t>
        <w:tab/>
        <w:t>MSC:</w:t>
        <w:tab/>
        <w:t>Rememb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120.</w:t>
        <w:tab/>
        <w:t>Which of the following is a research strategy that minimizes the potential methodological problems associated with the placebo effect and experimenter bi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blind sample procedure</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single blind procedure</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neutral sample procedure</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double blind procedure</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D</w:t>
        <w:tab/>
        <w:t>PTS:</w:t>
        <w:tab/>
        <w:t>1</w:t>
        <w:tab/>
        <w:t>REF:</w:t>
        <w:tab/>
        <w:t>p. 69</w:t>
        <w:tab/>
        <w:t>MSC:</w:t>
        <w:tab/>
        <w:t>Rememb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121.</w:t>
        <w:tab/>
        <w:t>If you were designing a study that would be run online, so that you would collect all your data over the Internet with participants that you never meet, what would be the biggest problem with your resear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You would have an increased risk of social desirability bias affecting your results.</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You could only do descriptive research.</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You would not get a representative sample of the population.</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You have little control over the conditions under which participants complete the study.</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D</w:t>
        <w:tab/>
        <w:t>PTS:</w:t>
        <w:tab/>
        <w:t>1</w:t>
        <w:tab/>
        <w:t>REF:</w:t>
        <w:tab/>
        <w:t>p. 70</w:t>
        <w:tab/>
        <w:t>MSC:</w:t>
        <w:tab/>
        <w:t>Higher ord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122.</w:t>
        <w:tab/>
        <w:t>What is the primary ethical dilemma that psychologists encounter regarding the use of deception in resear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whether the deception affects all participants equally</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whether subjects believe the deception</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whether there is a possibility of inflicting harm on subjects</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whether deception is induced by the researcher or by participants</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C</w:t>
        <w:tab/>
        <w:t>PTS:</w:t>
        <w:tab/>
        <w:t>1</w:t>
        <w:tab/>
        <w:t>REF:</w:t>
        <w:tab/>
        <w:t>p. 71</w:t>
        <w:tab/>
        <w:t>MSC:</w:t>
        <w:tab/>
        <w:t>Higher ord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123.</w:t>
        <w:tab/>
        <w:t>Which of the following statements regarding the use of deception in psychological research is FAL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Participants in research involving the use of deception generally report that they enjoyed the experience.</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Critics of deception believe that the deception may result in subjects becoming less trusting of others.</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Critics of deception believe that the conclusions from studies involving deception are not valid.</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Defenders of deception believe that some research questions can be studied only by using deception.</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C</w:t>
        <w:tab/>
        <w:t>PTS:</w:t>
        <w:tab/>
        <w:t>1</w:t>
        <w:tab/>
        <w:t>REF:</w:t>
        <w:tab/>
        <w:t>p. 74</w:t>
        <w:tab/>
        <w:t>MSC:</w:t>
        <w:tab/>
        <w:t>Higher ord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124.</w:t>
        <w:tab/>
        <w:t>Which of the following is one of the Canadian Psychological Association (CPA) ethical principl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prohibition of payments for research participation, in order to avoid exploitation</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statements that prohibit the use of deception in research</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protection for the dignity, privacy, and personal liberty of research participants</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detailed regulations regarding the appropriate housing and care of animals in research</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C</w:t>
        <w:tab/>
        <w:t>PTS:</w:t>
        <w:tab/>
        <w:t>1</w:t>
        <w:tab/>
        <w:t>REF:</w:t>
        <w:tab/>
        <w:t>p. 74</w:t>
        <w:tab/>
        <w:t>MSC:</w:t>
        <w:tab/>
        <w:t>Rememb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125.</w:t>
        <w:tab/>
        <w:t>According to the ethical guidelines for psychological research with humans, if you agree to be a participant in a research study then which of the following must be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You will not be exposed to harmful or dangerous treatments.</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You waive the right to privacy.</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You have to commit to participating in the entire research study.</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You will not be exposed to deception.</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A</w:t>
        <w:tab/>
        <w:t>PTS:</w:t>
        <w:tab/>
        <w:t>1</w:t>
        <w:tab/>
        <w:t>REF:</w:t>
        <w:tab/>
        <w:t>p. 74</w:t>
        <w:tab/>
        <w:t>MSC:</w:t>
        <w:tab/>
        <w:t>Rememb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126.</w:t>
        <w:tab/>
        <w:t>According to the ethical guidelines for conducting psychological research with animals, what is the current position on exposing animals to harmful or painful procedur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It is justified if the research design requires the harmful or painful procedures.</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It is justified for lower animals but not for primates.</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It cannot be justified unless the potential benefits of the research are substantial.</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It is never justified.</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C</w:t>
        <w:tab/>
        <w:t>PTS:</w:t>
        <w:tab/>
        <w:t>1</w:t>
        <w:tab/>
        <w:t>REF:</w:t>
        <w:tab/>
        <w:t>p. 75</w:t>
        <w:tab/>
        <w:t>MSC:</w:t>
        <w:tab/>
        <w:t>Rememb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127.</w:t>
        <w:tab/>
        <w:t>Which statement regarding the use of animals in psychological research is most accurat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While ethical principles govern the treatment of humans in research, there are no ethical principles for conducting animal research.</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Animals are to be used in research if there is evidence that the results will benefit both humans and other animals.</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Animals are used as subjects only for procedures that are too harmful for human participants.</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Psychologists, if given a choice, always prefer to conduct animal research instead of human research.</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B</w:t>
        <w:tab/>
        <w:t>PTS:</w:t>
        <w:tab/>
        <w:t>1</w:t>
        <w:tab/>
        <w:t>REF:</w:t>
        <w:tab/>
        <w:t>p. 75</w:t>
        <w:tab/>
        <w:t>MSC:</w:t>
        <w:tab/>
        <w:t>Rememb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128.</w:t>
        <w:tab/>
        <w:t>The various methods and procedures used in conducting psychological research and evaluating the research of other psychologists are consistent with which unifying theme in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Psychology is theoretically diverse.</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Psychology is empirical.</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Our behaviour is determined by multiple causes.</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Our behaviour is shaped by our cultural heritage.</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B</w:t>
        <w:tab/>
        <w:t>PTS:</w:t>
        <w:tab/>
        <w:t>1</w:t>
        <w:tab/>
        <w:t>REF:</w:t>
        <w:tab/>
        <w:t>p. 76</w:t>
        <w:tab/>
        <w:t>MSC:</w:t>
        <w:tab/>
        <w:t>Higher ord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129.</w:t>
        <w:tab/>
        <w:t>The double blind procedure was developed by researchers because of which unifying theme in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Psychology is empirical.</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Psychology evolves in a sociohistorical context.</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Our behaviour is shaped by our cultural heritage.</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Our experience of the world is highly subjective.</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D</w:t>
        <w:tab/>
        <w:t>PTS:</w:t>
        <w:tab/>
        <w:t>1</w:t>
        <w:tab/>
        <w:t>REF:</w:t>
        <w:tab/>
        <w:t>p. 76</w:t>
        <w:tab/>
        <w:t>MSC:</w:t>
        <w:tab/>
        <w:t>Higher ord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130.</w:t>
        <w:tab/>
        <w:t>What is the term for a periodical that publishes technical and scholarly material in a specific fie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magazine</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blog</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publication</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journal</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D</w:t>
        <w:tab/>
        <w:t>PTS:</w:t>
        <w:tab/>
        <w:t>1</w:t>
        <w:tab/>
        <w:t>REF:</w:t>
        <w:tab/>
        <w:t>p. 77</w:t>
        <w:tab/>
        <w:t>MSC:</w:t>
        <w:tab/>
        <w:t>Rememb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131.</w:t>
        <w:tab/>
        <w:t>Which of the following is true of most journal articles in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They are descriptions of newly developed theories.</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They are reviews that summarize and reconcile the findings from a large number of studies.</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They are criticisms of previously published research.</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They are reports that describe original empirical studies.</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D</w:t>
        <w:tab/>
        <w:t>PTS:</w:t>
        <w:tab/>
        <w:t>1</w:t>
        <w:tab/>
        <w:t>REF:</w:t>
        <w:tab/>
        <w:t>p. 77</w:t>
        <w:tab/>
        <w:t>MSC:</w:t>
        <w:tab/>
        <w:t>Rememb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132.</w:t>
        <w:tab/>
        <w:t>Which of the following is NOT possible with the use of PsycINF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searching for research articles authored by a specific individual</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searching for research articles related to a specific topic</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seeing online a complete version of a specific research article published in a journal</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seeing online a brief summary of a specific research article published in a journal</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C</w:t>
        <w:tab/>
        <w:t>PTS:</w:t>
        <w:tab/>
        <w:t>1</w:t>
        <w:tab/>
        <w:t>REF:</w:t>
        <w:tab/>
        <w:t>p. 77</w:t>
        <w:tab/>
        <w:t>MSC:</w:t>
        <w:tab/>
        <w:t>Rememb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133.</w:t>
        <w:tab/>
        <w:t>Which section of a journal article involving psychological research provides a brief summary to the research proje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abstract</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introduction</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results</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discussion</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A</w:t>
        <w:tab/>
        <w:t>PTS:</w:t>
        <w:tab/>
        <w:t>1</w:t>
        <w:tab/>
        <w:t>REF:</w:t>
        <w:tab/>
        <w:t>p. 78</w:t>
        <w:tab/>
        <w:t>MSC:</w:t>
        <w:tab/>
        <w:t>Rememb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134.</w:t>
        <w:tab/>
        <w:t>Which section of a journal article describing psychological research contains the author’s interpretation and evaluation of the dat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conclusion</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references</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results</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discussion</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D</w:t>
        <w:tab/>
        <w:t>PTS:</w:t>
        <w:tab/>
        <w:t>1</w:t>
        <w:tab/>
        <w:t>REF:</w:t>
        <w:tab/>
        <w:t>p. 78</w:t>
        <w:tab/>
        <w:t>MSC:</w:t>
        <w:tab/>
        <w:t>Rememb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135.</w:t>
        <w:tab/>
        <w:t>Which of the following is reflected by the organization or standard format of journal articles describing psychological resear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the steps involved in conducting scientific research</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the unifying themes of psychology</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the preferences of the specific researcher</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the goals of science</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A</w:t>
        <w:tab/>
        <w:t>PTS:</w:t>
        <w:tab/>
        <w:t>1</w:t>
        <w:tab/>
        <w:t>REF:</w:t>
        <w:tab/>
        <w:t>p. 78</w:t>
        <w:tab/>
        <w:t>MSC:</w:t>
        <w:tab/>
        <w:t>Higher ord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136.</w:t>
        <w:tab/>
        <w:t>Jarrod explains his opinion against buying a certain model of car by noting that even though the model is popular and highly rated by numerous organizations; his cousin has that model and has had a lot of problems. How is Jarrod making his decis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basing his opinion on anecdotal evidence</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basing his opinion on firsthand information</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using the evidence-based decision-making procedure</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using critical thinking skills to reach an opinion</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A</w:t>
        <w:tab/>
        <w:t>PTS:</w:t>
        <w:tab/>
        <w:t>1</w:t>
        <w:tab/>
        <w:t>REF:</w:t>
        <w:tab/>
        <w:t>p. 80</w:t>
        <w:tab/>
        <w:t>MSC:</w:t>
        <w:tab/>
        <w:t>Higher order</w:t>
      </w:r>
    </w:p>
    <w:p>
      <w:pPr>
        <w:pStyle w:val="Normal"/>
        <w:widowControl w:val="false"/>
        <w:suppressAutoHyphens w:val="true"/>
        <w:autoSpaceDE w:val="false"/>
        <w:rPr>
          <w:color w:val="000000"/>
          <w:sz w:val="2"/>
          <w:szCs w:val="2"/>
          <w:lang w:val="en-CA"/>
        </w:rPr>
      </w:pPr>
      <w:r>
        <w:rPr>
          <w:color w:val="000000"/>
          <w:sz w:val="2"/>
          <w:szCs w:val="2"/>
          <w:lang w:val="en-CA"/>
        </w:rPr>
      </w:r>
      <w:r>
        <w:br w:type="page"/>
      </w:r>
    </w:p>
    <w:p>
      <w:pPr>
        <w:pStyle w:val="Normal"/>
        <w:keepLines/>
        <w:suppressAutoHyphens w:val="true"/>
        <w:autoSpaceDE w:val="false"/>
        <w:rPr>
          <w:color w:val="000000"/>
          <w:sz w:val="2"/>
          <w:szCs w:val="2"/>
          <w:lang w:val="en-CA"/>
        </w:rPr>
      </w:pPr>
      <w:r>
        <w:rPr>
          <w:color w:val="000000"/>
          <w:lang w:val="en-CA"/>
        </w:rPr>
        <w:t>Beth is conducting a study for her senior thesis. She believes that people are under stress whenever they meet strangers. She also knows that heart rate increases when people are fearful or stressed. Thus, Beth predicts that people will demonstrate an increase in heart rate when they are exposed to strangers, but not when they are exposed to familiar people or when alone. She has planned a study where she monitors the heart rate of people as they are introduced to strangers. She also monitors heart rate when her participants are alone and when they meet people they already know. Each of her participants experiences all three situations. She hasn’t completed the study yet, but in the meantime she has completed two sections of her research report. One section includes the overview of all the relevant theories and previous research on the topic. The other section outlines the structure and procedures used in the study. Once she finishes the study and analyzes the data she’ll be able to finish the rest of the report. She can’t wait to see the results!</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137.</w:t>
        <w:tab/>
        <w:t>Which term describes Beth’s prediction that exposure to strangers will increase heart rat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hypothesis</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correlation</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methodology</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theory</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A</w:t>
        <w:tab/>
        <w:t>PTS:</w:t>
        <w:tab/>
        <w:t>1</w:t>
        <w:tab/>
        <w:t>REF:</w:t>
        <w:tab/>
        <w:t>p. 44</w:t>
        <w:tab/>
        <w:t>MSC:</w:t>
        <w:tab/>
        <w:t>Higher ord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138.</w:t>
        <w:tab/>
        <w:t>What is the operational definition of a stress response in Beth’s stud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increase in heart rate</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heart rate monitors</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fear</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exposure to strangers</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A</w:t>
        <w:tab/>
        <w:t>PTS:</w:t>
        <w:tab/>
        <w:t>1</w:t>
        <w:tab/>
        <w:t>REF:</w:t>
        <w:tab/>
        <w:t>p. 46</w:t>
        <w:tab/>
        <w:t>MSC:</w:t>
        <w:tab/>
        <w:t>Higher ord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139.</w:t>
        <w:tab/>
        <w:t>What type of study is Beth conduct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experiment</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case study</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correlational study</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naturalistic observation</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A</w:t>
        <w:tab/>
        <w:t>PTS:</w:t>
        <w:tab/>
        <w:t>1</w:t>
        <w:tab/>
        <w:t>REF:</w:t>
        <w:tab/>
        <w:t>p. 49</w:t>
        <w:tab/>
        <w:t>MSC:</w:t>
        <w:tab/>
        <w:t>Higher ord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140.</w:t>
        <w:tab/>
        <w:t>If Beth wants to determine whether there are significant differences between conditions in her study, which type of statistic should she 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measures of central tendency</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descriptive</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correlation coefficients</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inferential</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lang w:val="en-CA"/>
        </w:rPr>
        <w:t>ANS:</w:t>
        <w:tab/>
        <w:t>D</w:t>
        <w:tab/>
        <w:t>PTS:</w:t>
        <w:tab/>
        <w:t>1</w:t>
        <w:tab/>
        <w:t>REF:</w:t>
        <w:tab/>
        <w:t>p. 64</w:t>
        <w:tab/>
        <w:t>MSC:</w:t>
        <w:tab/>
        <w:t>Higher order</w:t>
      </w:r>
    </w:p>
    <w:p>
      <w:pPr>
        <w:pStyle w:val="Normal"/>
        <w:widowControl w:val="false"/>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lang w:val="en-CA"/>
        </w:rPr>
      </w:pPr>
      <w:r>
        <w:rPr>
          <w:color w:val="000000"/>
          <w:lang w:val="en-CA"/>
        </w:rPr>
        <w:tab/>
        <w:t>141.</w:t>
        <w:tab/>
        <w:t>If Beth’s report were organized like a journal article, which sections has she completed writ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lang w:val="en-CA"/>
              </w:rPr>
            </w:pPr>
            <w:r>
              <w:rPr>
                <w:color w:val="000000"/>
                <w:lang w:val="en-CA"/>
              </w:rPr>
              <w:t>a.</w:t>
            </w:r>
          </w:p>
        </w:tc>
        <w:tc>
          <w:tcPr>
            <w:tcW w:w="8100" w:type="dxa"/>
            <w:tcBorders/>
          </w:tcPr>
          <w:p>
            <w:pPr>
              <w:pStyle w:val="Normal"/>
              <w:keepLines/>
              <w:suppressAutoHyphens w:val="true"/>
              <w:autoSpaceDE w:val="false"/>
              <w:rPr>
                <w:color w:val="000000"/>
                <w:lang w:val="en-CA"/>
              </w:rPr>
            </w:pPr>
            <w:r>
              <w:rPr>
                <w:color w:val="000000"/>
                <w:lang w:val="en-CA"/>
              </w:rPr>
              <w:t>discussion and abstract</w:t>
            </w:r>
          </w:p>
        </w:tc>
      </w:tr>
      <w:tr>
        <w:trPr/>
        <w:tc>
          <w:tcPr>
            <w:tcW w:w="360" w:type="dxa"/>
            <w:tcBorders/>
          </w:tcPr>
          <w:p>
            <w:pPr>
              <w:pStyle w:val="Normal"/>
              <w:keepLines/>
              <w:suppressAutoHyphens w:val="true"/>
              <w:autoSpaceDE w:val="false"/>
              <w:rPr>
                <w:color w:val="000000"/>
                <w:lang w:val="en-CA"/>
              </w:rPr>
            </w:pPr>
            <w:r>
              <w:rPr>
                <w:color w:val="000000"/>
                <w:lang w:val="en-CA"/>
              </w:rPr>
              <w:t>b.</w:t>
            </w:r>
          </w:p>
        </w:tc>
        <w:tc>
          <w:tcPr>
            <w:tcW w:w="8100" w:type="dxa"/>
            <w:tcBorders/>
          </w:tcPr>
          <w:p>
            <w:pPr>
              <w:pStyle w:val="Normal"/>
              <w:keepLines/>
              <w:suppressAutoHyphens w:val="true"/>
              <w:autoSpaceDE w:val="false"/>
              <w:rPr>
                <w:color w:val="000000"/>
                <w:lang w:val="en-CA"/>
              </w:rPr>
            </w:pPr>
            <w:r>
              <w:rPr>
                <w:color w:val="000000"/>
                <w:lang w:val="en-CA"/>
              </w:rPr>
              <w:t>introduction and methods</w:t>
            </w:r>
          </w:p>
        </w:tc>
      </w:tr>
      <w:tr>
        <w:trPr/>
        <w:tc>
          <w:tcPr>
            <w:tcW w:w="360" w:type="dxa"/>
            <w:tcBorders/>
          </w:tcPr>
          <w:p>
            <w:pPr>
              <w:pStyle w:val="Normal"/>
              <w:keepLines/>
              <w:suppressAutoHyphens w:val="true"/>
              <w:autoSpaceDE w:val="false"/>
              <w:rPr>
                <w:color w:val="000000"/>
                <w:lang w:val="en-CA"/>
              </w:rPr>
            </w:pPr>
            <w:r>
              <w:rPr>
                <w:color w:val="000000"/>
                <w:lang w:val="en-CA"/>
              </w:rPr>
              <w:t>c.</w:t>
            </w:r>
          </w:p>
        </w:tc>
        <w:tc>
          <w:tcPr>
            <w:tcW w:w="8100" w:type="dxa"/>
            <w:tcBorders/>
          </w:tcPr>
          <w:p>
            <w:pPr>
              <w:pStyle w:val="Normal"/>
              <w:keepLines/>
              <w:suppressAutoHyphens w:val="true"/>
              <w:autoSpaceDE w:val="false"/>
              <w:rPr>
                <w:color w:val="000000"/>
                <w:lang w:val="en-CA"/>
              </w:rPr>
            </w:pPr>
            <w:r>
              <w:rPr>
                <w:color w:val="000000"/>
                <w:lang w:val="en-CA"/>
              </w:rPr>
              <w:t>abstract and introduction</w:t>
            </w:r>
          </w:p>
        </w:tc>
      </w:tr>
      <w:tr>
        <w:trPr/>
        <w:tc>
          <w:tcPr>
            <w:tcW w:w="360" w:type="dxa"/>
            <w:tcBorders/>
          </w:tcPr>
          <w:p>
            <w:pPr>
              <w:pStyle w:val="Normal"/>
              <w:keepLines/>
              <w:suppressAutoHyphens w:val="true"/>
              <w:autoSpaceDE w:val="false"/>
              <w:rPr>
                <w:color w:val="000000"/>
                <w:lang w:val="en-CA"/>
              </w:rPr>
            </w:pPr>
            <w:r>
              <w:rPr>
                <w:color w:val="000000"/>
                <w:lang w:val="en-CA"/>
              </w:rPr>
              <w:t>d.</w:t>
            </w:r>
          </w:p>
        </w:tc>
        <w:tc>
          <w:tcPr>
            <w:tcW w:w="8100" w:type="dxa"/>
            <w:tcBorders/>
          </w:tcPr>
          <w:p>
            <w:pPr>
              <w:pStyle w:val="Normal"/>
              <w:keepLines/>
              <w:suppressAutoHyphens w:val="true"/>
              <w:autoSpaceDE w:val="false"/>
              <w:rPr>
                <w:color w:val="000000"/>
                <w:lang w:val="en-CA"/>
              </w:rPr>
            </w:pPr>
            <w:r>
              <w:rPr>
                <w:color w:val="000000"/>
                <w:lang w:val="en-CA"/>
              </w:rPr>
              <w:t>discussion and methods</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lang w:val="en-CA"/>
        </w:rPr>
      </w:pPr>
      <w:r>
        <w:rPr>
          <w:color w:val="000000"/>
          <w:lang w:val="en-CA"/>
        </w:rPr>
        <w:t>ANS:</w:t>
        <w:tab/>
        <w:t>B</w:t>
        <w:tab/>
        <w:t>PTS:</w:t>
        <w:tab/>
        <w:t>1</w:t>
        <w:tab/>
        <w:t>REF:</w:t>
        <w:tab/>
        <w:t>p. 78</w:t>
        <w:tab/>
        <w:t>MSC:</w:t>
        <w:tab/>
        <w:t>Higher ord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en-CA"/>
        </w:rPr>
      </w:pPr>
      <w:r>
        <w:rPr>
          <w:color w:val="000000"/>
          <w:sz w:val="22"/>
          <w:szCs w:val="2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sectPr>
      <w:footerReference w:type="default" r:id="rId4"/>
      <w:type w:val="nextPage"/>
      <w:pgSz w:w="12240" w:h="15840"/>
      <w:pgMar w:left="2070" w:right="108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13 Nelson Education Lt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13 Nelson Education Lt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13 Nelson Education Ltd.</w:t>
    </w:r>
  </w:p>
</w:ftr>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rFonts w:cs="Times New Roman;Times New Roman"/>
    </w:rPr>
  </w:style>
  <w:style w:type="character" w:styleId="FooterChar">
    <w:name w:val="Footer Char"/>
    <w:basedOn w:val="DefaultParagraphFont"/>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19:58:00Z</dcterms:created>
  <dc:creator>Win 8.1</dc:creator>
  <dc:description/>
  <dc:language>en-US</dc:language>
  <cp:lastModifiedBy>Win 8.1</cp:lastModifiedBy>
  <dcterms:modified xsi:type="dcterms:W3CDTF">2018-01-19T19:58:00Z</dcterms:modified>
  <cp:revision>2</cp:revision>
  <dc:subject/>
  <dc:title/>
</cp:coreProperties>
</file>