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pter 1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ll in the Blank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ologists are responsible for caring for persons with ____________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is considered to be the Father of Audiolog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ver the age of 75 years, the proportion of adults with hearing loss is approximately ___________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 to _____in 1000 children is born with some degree of hearing impairment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edical specialty that treats diseases of the ear is called ______________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United States, audiometers started being used in clinical hearing assessment during the 19___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irst academic program in audiology was established by Raymond Carhart at ___________ Universit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of the first hearing research centers in the United States was ______ at Harvard University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vey Fletcher worked at the _______ Laboratorie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udiologist and mentee of Raymond Carhart who is particularly well-known for developing clinical diagnostic hearing tests is _____________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ologists started becoming involved in the fitting and dispensing of hearing aids in the 19___s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fessional who has expertise in providing patient services along with research education and experience is termed a __________________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diologists who choose to work with manufacturers of hearing aids and related equipment are called ___________ audiologists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rue or Fals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diologists are non-physician healthcare professionals who treat hearing loss with techniques other than medicine or surgery.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ultiple Choic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f the following is a true specialty area in audiology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iatric audiology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testing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in a medical clinic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D audiology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description of activities that can be included in clinical practice is known as the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e of Ethics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ensure Board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Board of Audiology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pe of Practic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ich organization, in 1988, was formed “of, by, and for audiologists”?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Speech-Language-Hearing Association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Otology Association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an Academy of Audiology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r Institute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the American Academy of Audiology 2011 Compensation and Benefits Report, which setting employs the highest percentage of audiologists?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terans Administration 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laryngology practice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vate practice</w:t>
      </w:r>
    </w:p>
    <w:p>
      <w:pPr>
        <w:pStyle w:val="ListParagraph"/>
        <w:numPr>
          <w:ilvl w:val="1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hospital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hort Answer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which historical event was audiology conceived as a profession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o won the Nobel Prize in Physiology or Medicine for his work on the physiology of the ear?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hanging="72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hich audiologist whose work has focused on newborn and pediatric hearing is also called the Mother of Audiology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hat is the current entry-level degree for the practice of audiology?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was the AuD first introduced?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ST BANK ANSWER KEY</w:t>
      </w:r>
    </w:p>
    <w:p>
      <w:pPr>
        <w:pStyle w:val="Normal"/>
        <w:spacing w:lineRule="auto" w:line="360" w:before="0" w:after="200"/>
        <w:ind w:left="630" w:hanging="63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200"/>
        <w:ind w:left="630" w:hanging="63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 1</w:t>
      </w:r>
    </w:p>
    <w:p>
      <w:pPr>
        <w:pStyle w:val="Normal"/>
        <w:spacing w:lineRule="auto" w:line="360" w:before="0" w:after="200"/>
        <w:ind w:left="630" w:hanging="63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ring loss and related disorder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mond Carhart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half (50%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ology/Otolaryngolog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20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thwestern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ychoacoustic Laboratories (PAL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mes Jerge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scholar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strial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u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Pediatric audiolog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, Scope of practic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, American Academy of Audiolog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, Otolaryngology practic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ld war II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rg von Bekesy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on Downs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tor of Audiology (AuD)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630" w:hanging="63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1990s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25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cs="Times New Roman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position w:val="0"/>
      <w:sz w:val="22"/>
      <w:sz w:val="22"/>
      <w:vertAlign w:val="baseline"/>
    </w:rPr>
  </w:style>
  <w:style w:type="character" w:styleId="WW8Num7z1">
    <w:name w:val="WW8Num7z1"/>
    <w:qFormat/>
    <w:rPr>
      <w:position w:val="0"/>
      <w:sz w:val="22"/>
      <w:sz w:val="22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position w:val="0"/>
      <w:sz w:val="22"/>
      <w:sz w:val="22"/>
      <w:vertAlign w:val="baseline"/>
    </w:rPr>
  </w:style>
  <w:style w:type="character" w:styleId="WW8Num9z1">
    <w:name w:val="WW8Num9z1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9z4">
    <w:name w:val="WW8Num29z4"/>
    <w:qFormat/>
    <w:rPr>
      <w:rFonts w:ascii="Symbol" w:hAnsi="Symbol" w:eastAsia="Times New Roman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5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ColorfulListAccent11">
    <w:name w:val="Colorful List - Accent 11"/>
    <w:qFormat/>
    <w:pPr>
      <w:widowControl/>
      <w:bidi w:val="0"/>
      <w:ind w:left="720" w:hanging="0"/>
    </w:pPr>
    <w:rPr>
      <w:rFonts w:ascii="Cambria" w:hAnsi="Cambria" w:eastAsia="Times New Roman" w:cs="Cambri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55:00Z</dcterms:created>
  <dc:creator>Rahul</dc:creator>
  <dc:description/>
  <cp:keywords/>
  <dc:language>en-US</dc:language>
  <cp:lastModifiedBy>Mr. Amr</cp:lastModifiedBy>
  <dcterms:modified xsi:type="dcterms:W3CDTF">2016-08-30T11:57:00Z</dcterms:modified>
  <cp:revision>3</cp:revision>
  <dc:subject/>
  <dc:title>Table of Contents</dc:title>
</cp:coreProperties>
</file>