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Cultural Anthropology, 4Ce</w:t>
      </w:r>
      <w:r>
        <w:rPr>
          <w:b/>
          <w:bCs/>
          <w:sz w:val="24"/>
          <w:szCs w:val="24"/>
        </w:rPr>
        <w:t xml:space="preserve"> (Miller/Van Esterik/Van Esterik) </w:t>
      </w:r>
    </w:p>
    <w:p>
      <w:pPr>
        <w:sectPr>
          <w:footerReference w:type="default" r:id="rId2"/>
          <w:type w:val="nextPage"/>
          <w:pgSz w:w="12240" w:h="15840"/>
          <w:pgMar w:left="1440" w:right="1440" w:gutter="0" w:header="0" w:top="720" w:footer="720" w:bottom="863"/>
          <w:pgNumType w:fmt="decimal"/>
          <w:formProt w:val="false"/>
          <w:textDirection w:val="lrTb"/>
          <w:docGrid w:type="default" w:linePitch="360" w:charSpace="0"/>
        </w:sectPr>
      </w:pPr>
    </w:p>
    <w:p>
      <w:pPr>
        <w:pStyle w:val="NormalText"/>
        <w:rPr>
          <w:b/>
          <w:b/>
          <w:bCs/>
          <w:sz w:val="24"/>
          <w:szCs w:val="24"/>
        </w:rPr>
      </w:pPr>
      <w:r>
        <w:rPr>
          <w:b/>
          <w:bCs/>
          <w:sz w:val="24"/>
          <w:szCs w:val="24"/>
        </w:rPr>
        <w:t xml:space="preserve">Chapter 1   </w:t>
        <w:br/>
      </w:r>
    </w:p>
    <w:p>
      <w:pPr>
        <w:sectPr>
          <w:type w:val="continuous"/>
          <w:pgSz w:w="12240" w:h="15840"/>
          <w:pgMar w:left="1440" w:right="1440" w:gutter="0" w:header="0" w:top="720" w:footer="720" w:bottom="863"/>
          <w:cols w:num="2" w:equalWidth="false" w:sep="false">
            <w:col w:w="1215" w:space="8144"/>
            <w:col w:w="0"/>
          </w:cols>
          <w:formProt w:val="false"/>
          <w:textDirection w:val="lrTb"/>
          <w:docGrid w:type="default" w:linePitch="360" w:charSpace="0"/>
        </w:sectPr>
      </w:pPr>
    </w:p>
    <w:p>
      <w:pPr>
        <w:pStyle w:val="NormalText"/>
        <w:spacing w:before="0" w:after="180"/>
        <w:rPr>
          <w:b/>
          <w:b/>
          <w:bCs/>
          <w:sz w:val="24"/>
          <w:szCs w:val="24"/>
        </w:rPr>
      </w:pPr>
      <w:r>
        <w:rPr>
          <w:b/>
          <w:bCs/>
          <w:sz w:val="24"/>
          <w:szCs w:val="24"/>
        </w:rPr>
        <w:t>Anthropology and the Study of Culture</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addition to the four traditional fields of anthropology, which of the following has been proposed as a fifth field of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ppli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orensi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volutiona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aleolithi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Coprolites ar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ot shard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one tool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lak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ossilized fecal matt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ossilized footprin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Garbage Project" conducted by archaeologists excavating a landfill can be applied by policy makers as the researc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roved that rapid decomposition of waste produced large quantities of methane, a greenhouse ga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ighlighted the sheer volume of polystyrene and plastics in landfill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monstrated to the dismay of planners that paper by its sheer volume was a major culprit in the filling up of landfill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monstrated that newsprint that decomposes in landfills could be used as compo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monstrated that diapers and plastics were releasing toxins into underground aquifer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riptive linguistics i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tudy of the structure of languag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the study of non</w:t>
      </w:r>
      <w:r>
        <w:rPr>
          <w:rFonts w:cs="TestGen" w:ascii="TestGen" w:hAnsi="TestGen"/>
        </w:rPr>
        <w:t>-</w:t>
      </w:r>
      <w:r>
        <w:rPr/>
        <w:t xml:space="preserve">verbal languag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tudy of language change over tim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tudy of the relation between </w:t>
      </w:r>
      <w:r>
        <w:rPr>
          <w:i/>
          <w:iCs/>
        </w:rPr>
        <w:t>langue</w:t>
      </w:r>
      <w:r>
        <w:rPr/>
        <w:t xml:space="preserve"> and </w:t>
      </w:r>
      <w:r>
        <w:rPr>
          <w:i/>
          <w:iCs/>
        </w:rPr>
        <w:t xml:space="preserve">parol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tudy of language phonetic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Introducing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was the purpose of Miner's description of the Nacirema cultur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 wanted to make the familiar strang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 was conducting "salvage" ethnography to record the culture of a people threatened with assimilation and cultural extinc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 wanted to make the strange familia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 was writing an ethnographic account of a remote people located in the tropical jungle of Amazoni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 wanted to demonstrate how cultures evolved over tim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Which of the following pairings is</w:t>
      </w:r>
      <w:r>
        <w:rPr>
          <w:b/>
          <w:bCs/>
        </w:rPr>
        <w:t xml:space="preserve"> </w:t>
      </w:r>
      <w:r>
        <w:rPr>
          <w:b/>
          <w:bCs/>
          <w:u w:val="single"/>
        </w:rPr>
        <w:t>not</w:t>
      </w:r>
      <w:r>
        <w:rPr>
          <w:b/>
          <w:bCs/>
        </w:rPr>
        <w:t xml:space="preserve"> </w:t>
      </w:r>
      <w:r>
        <w:rPr/>
        <w:t xml:space="preserve">correc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ranz Boas, personality and cultur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r Edward Tylor, armchair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ronislaw Malinowski, participant observ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rvin Harris, cultural materi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Claude Lévi</w:t>
      </w:r>
      <w:r>
        <w:rPr>
          <w:rFonts w:cs="TestGen" w:ascii="TestGen" w:hAnsi="TestGen"/>
        </w:rPr>
        <w:t>-</w:t>
      </w:r>
      <w:r>
        <w:rPr/>
        <w:t xml:space="preserve">Strauss, structur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Franz boas promoted the detailed study of individual cultures within their own historical contexts. This approach is call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istorical func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ultural relativ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istorical particular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 func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Franz Boas' research on the height, weight and head size of 17,000 immigran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monstrated that some migrant groups were innately inferio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s an example of evolutionary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clusively showed that body size and shape can  change quickl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vealed minimal change between generations, even those born in the United Stat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conclusively demonstrated that African</w:t>
      </w:r>
      <w:r>
        <w:rPr>
          <w:rFonts w:cs="TestGen" w:ascii="TestGen" w:hAnsi="TestGen"/>
        </w:rPr>
        <w:t>-</w:t>
      </w:r>
      <w:r>
        <w:rPr/>
        <w:t xml:space="preserve">Americans were racially superio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How would the cultural materialists analyze the practice of elimination in villages in Indi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y would study the ecological advantages that village practices provide and how social norms enforce advantageous practic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y would analyze the symbolic significance of clean and unclea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y would study class conflict and how practices of elimination enforce social hegemon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y would seek out the underlying social structur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They would seek to deconstruct power</w:t>
      </w:r>
      <w:r>
        <w:rPr>
          <w:rFonts w:cs="TestGen" w:ascii="TestGen" w:hAnsi="TestGen"/>
        </w:rPr>
        <w:t>-</w:t>
      </w:r>
      <w:r>
        <w:rPr/>
        <w:t xml:space="preserve">knowledge rela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Introducing Cultural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Hybridization is also call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ultural crossov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cDonaldiz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localiz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lobal assimil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rx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Ethnocentr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s judging one's own culture by the standard's of one's own class and is the opposite of cultural relativ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s judging other cultures by the standards of one's own culture and is the opposite of critical relativ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s judging ethnic groups with universal global standard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s judging other cultures by the standards of one's own culture and is the opposite of cultural relativ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s the belief that all culture are eq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t least two Canadian universities have split their department into anthropology an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inguistic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rchae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oci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culture studi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histo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0" w:leader="none"/>
        </w:tabs>
        <w:rPr/>
      </w:pPr>
      <w:r>
        <w:rPr/>
        <w:t xml:space="preserve">The distinctly Canadian triad of ________ may have its roots in government supported museums rather than U.S. departments of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physical anthropology, archaeology and linguistic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rchaeology, ethnology, and folklor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rchaeology, socio</w:t>
      </w:r>
      <w:r>
        <w:rPr>
          <w:rFonts w:cs="TestGen" w:ascii="TestGen" w:hAnsi="TestGen"/>
        </w:rPr>
        <w:t>-</w:t>
      </w:r>
      <w:r>
        <w:rPr/>
        <w:t xml:space="preserve">cultural anthropology and biological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ocio</w:t>
      </w:r>
      <w:r>
        <w:rPr>
          <w:rFonts w:cs="TestGen" w:ascii="TestGen" w:hAnsi="TestGen"/>
        </w:rPr>
        <w:t>-</w:t>
      </w:r>
      <w:r>
        <w:rPr/>
        <w:t xml:space="preserve">cultural anthropology, ethnology and folklor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biological anthropology, paleopathology and forensic scienc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keletons of nineteenth</w:t>
      </w:r>
      <w:r>
        <w:rPr>
          <w:rFonts w:cs="TestGen" w:ascii="TestGen" w:hAnsi="TestGen"/>
        </w:rPr>
        <w:t>-</w:t>
      </w:r>
      <w:r>
        <w:rPr/>
        <w:t xml:space="preserve">century voyageurs from a fur trade post in Alberta show evidence of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alnutr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nfectious diseas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rthritis of the spine, shoulder and elbow, and robust muscle attachmen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tress mark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work patter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Introducing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Horatio Hale worked with the elders in the Six Nations Reserve near Brantford, Ontario and concluded that ________ was the senior language of the original Five Na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utelo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ohawk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Hur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ioua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to</w:t>
      </w:r>
      <w:r>
        <w:rPr>
          <w:rFonts w:cs="TestGen" w:ascii="TestGen" w:hAnsi="TestGen"/>
        </w:rPr>
        <w:t>-</w:t>
      </w:r>
      <w:r>
        <w:rPr/>
        <w:t xml:space="preserve">Iroquoia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Only about one</w:t>
      </w:r>
      <w:r>
        <w:rPr>
          <w:rFonts w:cs="TestGen" w:ascii="TestGen" w:hAnsi="TestGen"/>
        </w:rPr>
        <w:t>-</w:t>
      </w:r>
      <w:r>
        <w:rPr/>
        <w:t xml:space="preserve">third of the departments of anthropology in Canada include the ________ within one departmen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our subfield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ree subfield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rchaeology and linguistics subfield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physical and socio</w:t>
      </w:r>
      <w:r>
        <w:rPr>
          <w:rFonts w:cs="TestGen" w:ascii="TestGen" w:hAnsi="TestGen"/>
        </w:rPr>
        <w:t>-</w:t>
      </w:r>
      <w:r>
        <w:rPr/>
        <w:t xml:space="preserve">cultural subfield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ultural and archaeology subfield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pPr>
      <w:r>
        <w:rPr>
          <w:i/>
          <w:iCs/>
          <w:sz w:val="18"/>
          <w:szCs w:val="18"/>
        </w:rPr>
        <w:t>Page Ref: 4</w:t>
      </w:r>
      <w:r>
        <w:rPr>
          <w:rFonts w:cs="TestGen" w:ascii="TestGen" w:hAnsi="TestGen"/>
          <w:i/>
          <w:iCs/>
          <w:sz w:val="18"/>
          <w:szCs w:val="18"/>
        </w:rPr>
        <w:t>-</w:t>
      </w:r>
      <w:r>
        <w:rPr>
          <w:i/>
          <w:iCs/>
          <w:sz w:val="18"/>
          <w:szCs w:val="18"/>
        </w:rPr>
        <w:t xml:space="preserve">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While studying the First Nations languages, Hale concluded that Huron was nearer proto</w:t>
      </w:r>
      <w:r>
        <w:rPr>
          <w:rFonts w:cs="TestGen" w:ascii="TestGen" w:hAnsi="TestGen"/>
        </w:rPr>
        <w:t>-</w:t>
      </w:r>
      <w:r>
        <w:rPr/>
        <w:t xml:space="preserve">Iroquoian tha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oua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utelo.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roquoia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proto</w:t>
      </w:r>
      <w:r>
        <w:rPr>
          <w:rFonts w:cs="TestGen" w:ascii="TestGen" w:hAnsi="TestGen"/>
        </w:rPr>
        <w:t>-</w:t>
      </w:r>
      <w:r>
        <w:rPr/>
        <w:t xml:space="preserve">Tutelo.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hawk.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One of the defining features of Canadian anthropology is the integration of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ieldwork and participant observ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thnography and ec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iological anthropology and cultural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asic and applied researc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pplied research and healthcare servic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Linguistics is often omitted in Canadian anthropology departments, reflecting the British university pattern of considering linguistic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outside the scope of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s a "disappearing" language of ancient cultur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tegral to cultural anthropology since language is the primary means for transmitting cultur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s the origin and development of related languages and how they change through tim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s a subfield of physical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Introducing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Many Canadian anthropologists put their research to practice in fields such a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istory, linguistics and philosoph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ative land claims, health care, and ethnic diversit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mpacts of globalization, disease patterns, and cultural relativ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iological determinism, cultural constructionism, and cultural materi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volution of verbal languages, human organization and settlement patter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Richard Salisbury developed ________ at McGill University in Montreal, and saw it as the growth point of anthropology in Canad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orensic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edical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mental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pplied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Garbage Projec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Many archaeologists In Canada are employed in ________, undertaking professional assessments of possible archaeological remains before construction of buildings and road projects can proce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useums and heritage sit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servation park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ultural resource managemen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isheries and land claim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atural resource managemen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From a year's study with the ________, Franz Boas learned that a physical substance such as water can be very differently perceived in different cultur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issionari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anadian Cre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uit of Baffin Islan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x Nations Reser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Yaqui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Canadian primatologist, Birute Galdikas is well known for research amo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himpanzees of Gombe Stream National Park in Ugand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untain gorillas from Rwand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orangutans of Borneo, Indonesi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onobos from Zair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eladas from East Afric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Introducing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Canadian anthropology was shaped by ________ with First Nations peoples and strong relations with museum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ultural resource managemen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thnohistorical and advocacy work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terpretive anthropological work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ultural and spiritual reviv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ritical cultural relativ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________ by T. F. Mcllwraith is an example of classic Canadian ethnography published in 194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daman Islander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dian Villag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 Search of Respect: Selling Crack in El Barrio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Rebels: A Brotherhood of Outlaw Biker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lla Coola India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aniel Wolf's research on a biker gang in Alberta, entitled ________ provides an example of urban ethnographic work in Canad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rgonaugts of the Western Pacifi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Rebels: A Brotherhood of Outlaw Biker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indus of the Himalaya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Bella Coola India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ing of Age in Samo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Many applied anthropologists in small colleges and universities In Canada, are engaged i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scriptive and non descriptive researc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munity based applied researc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global</w:t>
      </w:r>
      <w:r>
        <w:rPr>
          <w:rFonts w:cs="TestGen" w:ascii="TestGen" w:hAnsi="TestGen"/>
        </w:rPr>
        <w:t>-</w:t>
      </w:r>
      <w:r>
        <w:rPr/>
        <w:t xml:space="preserve">local interac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thnographic and ethnologic researc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omasita projec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Canadian anthropologists tend to avoid ________ of human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rFonts w:eastAsia="Palatino Linotype"/>
        </w:rPr>
        <w:t xml:space="preserve"> </w:t>
      </w:r>
      <w:r>
        <w:rPr/>
        <w:t xml:space="preserve">relations between biological and cultural explana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tension between agency and structur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tremely deterministic interpreta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mic and etic positionalit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olitic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Three Theoretical Debat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Sir Daniel Wilson, a Scottish archaeologist at the University of Toronto introduced the ter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thn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rehisto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aleo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dvocacy work.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thnohisto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Richard Salisbu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ed physicalanthropology at McGill Universit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aw archaeology as the growth point of anthropology in Canad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rained many Canadian anthropologists to put their research to practice in fields such as native land claims, health care, and ethnic diversit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tivated anthropologists to engage only in advocacy researc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ed natural resource managemen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majority of Canadian universities offer unified anthropology programs covering all of the four field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analysis of trace elements in bones provides detailed information about diet including whether individuals were primarily vegetaria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pPr>
      <w:r>
        <w:rPr>
          <w:i/>
          <w:iCs/>
          <w:sz w:val="18"/>
          <w:szCs w:val="18"/>
        </w:rPr>
        <w:t>Page Ref: 5</w:t>
      </w:r>
      <w:r>
        <w:rPr>
          <w:rFonts w:cs="TestGen" w:ascii="TestGen" w:hAnsi="TestGen"/>
          <w:i/>
          <w:iCs/>
          <w:sz w:val="18"/>
          <w:szCs w:val="18"/>
        </w:rPr>
        <w:t>-</w:t>
      </w:r>
      <w:r>
        <w:rPr>
          <w:i/>
          <w:iCs/>
          <w:sz w:val="18"/>
          <w:szCs w:val="18"/>
        </w:rPr>
        <w:t xml:space="preserve">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Doing Fieldwork in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Archaeologists never excavate post</w:t>
      </w:r>
      <w:r>
        <w:rPr>
          <w:rFonts w:cs="TestGen" w:ascii="TestGen" w:hAnsi="TestGen"/>
        </w:rPr>
        <w:t>-</w:t>
      </w:r>
      <w:r>
        <w:rPr/>
        <w:t xml:space="preserve">colonial sites as there is sufficient historical documentation to fully understand the impact of European coloniz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Most "disappearing" languages still in existence have yet to be recorded and transferred into written for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Power relations may be expressed through inton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3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Sir Daniel Wilson was the first lecturer on ethnology in Canad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Introducing Cultural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Structurism says that agency is central to human behaviour and idea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1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Globalization spreads evenly, and the effects are always nega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Critical cultural relativism says that whatever goes on in a particular culture must not be question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2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Canada and in much of the world where anthropology reflects a more European heritage, the term anthropology has been replaced by Ethnohisto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distinctly Canadian triad of archaeology, ethnology, and folklore may have its roots in American departments of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rFonts w:eastAsia="Palatino Linotype"/>
        </w:rPr>
        <w:t xml:space="preserve"> </w:t>
      </w:r>
      <w:r>
        <w:rPr/>
        <w:t xml:space="preserve">Linguistics is most likely to be omitted in many anthropology departments in Canada, reflecting the British university pattern of considering linguistic outside the scope of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According to Hale's analysis of First Nations languages, Mohawk was related to Siouan language stock, Tutelo was the senior language of the original Five Nations, and that Huron was nearer proto</w:t>
      </w:r>
      <w:r>
        <w:rPr>
          <w:rFonts w:cs="TestGen" w:ascii="TestGen" w:hAnsi="TestGen"/>
        </w:rPr>
        <w:t>-</w:t>
      </w:r>
      <w:r>
        <w:rPr/>
        <w:t xml:space="preserve">Iroquoian than Sioua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i/>
          <w:iCs/>
        </w:rPr>
        <w:t>The Bella Coola Indians</w:t>
      </w:r>
      <w:r>
        <w:rPr/>
        <w:t xml:space="preserve"> by T. F. McIIwraith is an early Canadian ethnography that was not published until 194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2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4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Skeletons of nineteenth</w:t>
      </w:r>
      <w:r>
        <w:rPr>
          <w:rFonts w:cs="TestGen" w:ascii="TestGen" w:hAnsi="TestGen"/>
        </w:rPr>
        <w:t>-</w:t>
      </w:r>
      <w:r>
        <w:rPr/>
        <w:t xml:space="preserve">century voyageurs from a fur trade post in Alberta show evidence of arthritis of the spine, shoulder, and elbow, and robust muscle attachments compatible with paddling heavy freight cano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Introducing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ctive engagement with First Nations peoples and rural communities characterized the work of francophone anthropologists in the 1960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pPr>
      <w:r>
        <w:rPr>
          <w:i/>
          <w:iCs/>
          <w:sz w:val="18"/>
          <w:szCs w:val="18"/>
        </w:rPr>
        <w:t>Page Ref: 8</w:t>
      </w:r>
      <w:r>
        <w:rPr>
          <w:rFonts w:cs="TestGen" w:ascii="TestGen" w:hAnsi="TestGen"/>
          <w:i/>
          <w:iCs/>
          <w:sz w:val="18"/>
          <w:szCs w:val="18"/>
        </w:rPr>
        <w:t>-</w:t>
      </w:r>
      <w:r>
        <w:rPr>
          <w:i/>
          <w:iCs/>
          <w:sz w:val="18"/>
          <w:szCs w:val="18"/>
        </w:rPr>
        <w:t xml:space="preserve">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One of the defining features of Canadian anthropology is the integration of social sciences and humaniti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Canada, wine is commonly consumed during meals, but in India one takes wine only after the meal is finish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1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From a year's work with the Inuit of Baffin Island, Franz Boas learned that a physical substance such as water can be very differently perceived in different cultur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Tomasita Project traced the journey of a tomato from the Mexican field to a Canadian fast food restauran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2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Many archaeologists in Canada are employed in Cultural Resource Management because there are no university jobs available for the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Canadian anthropologists in general tend to avoid extremely deterministic interpretations of human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2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Three Theoretical Debates</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roots of Canadian anthropology are anchored in both the British/American tradition of social anthropology and French cultural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pPr>
      <w:r>
        <w:rPr>
          <w:i/>
          <w:iCs/>
          <w:sz w:val="18"/>
          <w:szCs w:val="18"/>
        </w:rPr>
        <w:t>Page Ref: 12</w:t>
      </w:r>
      <w:r>
        <w:rPr>
          <w:rFonts w:cs="TestGen" w:ascii="TestGen" w:hAnsi="TestGen"/>
          <w:i/>
          <w:iCs/>
          <w:sz w:val="18"/>
          <w:szCs w:val="18"/>
        </w:rPr>
        <w:t>-</w:t>
      </w:r>
      <w:r>
        <w:rPr>
          <w:i/>
          <w:iCs/>
          <w:sz w:val="18"/>
          <w:szCs w:val="18"/>
        </w:rPr>
        <w:t xml:space="preserve">1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rFonts w:eastAsia="Palatino Linotype"/>
        </w:rPr>
        <w:t xml:space="preserve"> </w:t>
      </w:r>
      <w:r>
        <w:rPr/>
        <w:t xml:space="preserve">Canadian anthropology was shaped by ethnohistorical and advocacy work with First Nations peoples and strong relations with museum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Introducing Cultural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rFonts w:eastAsia="Palatino Linotype"/>
        </w:rPr>
        <w:t xml:space="preserve"> </w:t>
      </w:r>
      <w:r>
        <w:rPr/>
        <w:t xml:space="preserve">Early Canadian ethnographies were not considered classic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TF </w:t>
        <w:br/>
      </w:r>
    </w:p>
    <w:p>
      <w:pPr>
        <w:pStyle w:val="NormalText"/>
        <w:rPr>
          <w:i/>
          <w:i/>
          <w:iCs/>
          <w:sz w:val="18"/>
          <w:szCs w:val="18"/>
        </w:rPr>
      </w:pPr>
      <w:r>
        <w:rPr>
          <w:i/>
          <w:iCs/>
          <w:sz w:val="18"/>
          <w:szCs w:val="18"/>
        </w:rPr>
        <w:t xml:space="preserve">Page Ref: 2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is the difference between an anthropology as science model versus a humanistic approach to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nthropology as science; formulation of hypothesis, testing of hypothesis, anthropologists must be objective. Humanistic approach: subjective, studying of symbolic express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y does DNA evidence counter the assumption that races exist as distinct biological entiti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Races" lack internal DNA consistency and clear boundari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contribution did Linda Fedigan make to the field of primat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She showed that females play a significant role in the social structure of primate social groups and she provided a feminist critique of theories of primate and human evolu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are the subfields of linguistic anthropology and what do they stud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historical linguistics: study of language change over time; descriptive linguistics or structural linguistics: study of the structure of language; sociolinguisitcs: study of relation between language and social interaction, including non</w:t>
      </w:r>
      <w:r>
        <w:rPr>
          <w:rFonts w:cs="TestGen" w:ascii="TestGen" w:hAnsi="TestGen"/>
        </w:rPr>
        <w:t>-</w:t>
      </w:r>
      <w:r>
        <w:rPr/>
        <w:t xml:space="preserve">verbal communic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did 19th century cultural evolutionists propose regarding culture chang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All cultures evolve from lower to higher forms. Non</w:t>
      </w:r>
      <w:r>
        <w:rPr>
          <w:rFonts w:cs="TestGen" w:ascii="TestGen" w:hAnsi="TestGen"/>
        </w:rPr>
        <w:t>-</w:t>
      </w:r>
      <w:r>
        <w:rPr/>
        <w:t>Western peoples placed at a "primitive" stage and Euro</w:t>
      </w:r>
      <w:r>
        <w:rPr>
          <w:rFonts w:cs="TestGen" w:ascii="TestGen" w:hAnsi="TestGen"/>
        </w:rPr>
        <w:t>-</w:t>
      </w:r>
      <w:r>
        <w:rPr/>
        <w:t xml:space="preserve">American culture placed at the highest "civilized" stag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How did Franz Boas' views differ from those of the cultural evolutionists of his tim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or Boas, no culture is more advanced than another, each culture must be understood in terms of the values and standards of that culture (cultural relativism) and each culture must be studied in its own historical context (historical particular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pPr>
      <w:r>
        <w:rPr>
          <w:i/>
          <w:iCs/>
          <w:sz w:val="18"/>
          <w:szCs w:val="18"/>
        </w:rPr>
        <w:t>Page Ref: 11</w:t>
      </w:r>
      <w:r>
        <w:rPr>
          <w:rFonts w:cs="TestGen" w:ascii="TestGen" w:hAnsi="TestGen"/>
          <w:i/>
          <w:iCs/>
          <w:sz w:val="18"/>
          <w:szCs w:val="18"/>
        </w:rPr>
        <w:t>-</w:t>
      </w:r>
      <w:r>
        <w:rPr>
          <w:i/>
          <w:iCs/>
          <w:sz w:val="18"/>
          <w:szCs w:val="18"/>
        </w:rPr>
        <w:t xml:space="preserve">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important contributions did Margaret Mead make to the discipline of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She studied gender roles and how child</w:t>
      </w:r>
      <w:r>
        <w:rPr>
          <w:rFonts w:cs="TestGen" w:ascii="TestGen" w:hAnsi="TestGen"/>
        </w:rPr>
        <w:t>-</w:t>
      </w:r>
      <w:r>
        <w:rPr/>
        <w:t xml:space="preserve">rearing impacts personality; she was a public anthropologist who brought anthropology to the general public through her academic work as well as columns she published in popular magazin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Introducing Cultural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are the main characteristics of cultur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ulture is not the same as nature; culture is based on symbols; cultures are integrated; culture is learned; cultures interact and chang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pPr>
      <w:r>
        <w:rPr>
          <w:i/>
          <w:iCs/>
          <w:sz w:val="18"/>
          <w:szCs w:val="18"/>
        </w:rPr>
        <w:t>Page Ref: 15</w:t>
      </w:r>
      <w:r>
        <w:rPr>
          <w:rFonts w:cs="TestGen" w:ascii="TestGen" w:hAnsi="TestGen"/>
          <w:i/>
          <w:iCs/>
          <w:sz w:val="18"/>
          <w:szCs w:val="18"/>
        </w:rPr>
        <w:t>-</w:t>
      </w:r>
      <w:r>
        <w:rPr>
          <w:i/>
          <w:iCs/>
          <w:sz w:val="18"/>
          <w:szCs w:val="18"/>
        </w:rPr>
        <w:t xml:space="preserve">1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is clas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ategory based on people's economic position in society, usually measured in terms of income or wealth and exhibited in terms of lifestyle. Class societies usually divided into an upper, middle and lower class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How are indigenous groups defined by the United Na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Groups with long standing connection to their territories that predate colonial or other societies that prevail in their territories; typically a numerical minority; often have lost the rights to their original territories. Distinguished from minority ethnic group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How does critical cultural relativism differ from absolute cultural relativ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ritical cultural relativism poses questions about cultural practices, who accepts them and why and who they might be harming and helping. It recognizes internal cultural differences and winners/losers, oppressors/victims. It examines power and the interests of various groups. Absolute cultural relativism would insist that whatever goes on in a given culture must not be challenged because it would be ethnocentric to do so.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pPr>
      <w:r>
        <w:rPr>
          <w:i/>
          <w:iCs/>
          <w:sz w:val="18"/>
          <w:szCs w:val="18"/>
        </w:rPr>
        <w:t>Page Ref: 25</w:t>
      </w:r>
      <w:r>
        <w:rPr>
          <w:rFonts w:cs="TestGen" w:ascii="TestGen" w:hAnsi="TestGen"/>
          <w:i/>
          <w:iCs/>
          <w:sz w:val="18"/>
          <w:szCs w:val="18"/>
        </w:rPr>
        <w:t>-</w:t>
      </w:r>
      <w:r>
        <w:rPr>
          <w:i/>
          <w:iCs/>
          <w:sz w:val="18"/>
          <w:szCs w:val="18"/>
        </w:rPr>
        <w:t xml:space="preserve">2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The distinctly ________ triad of archaeology, ethnology, and folklore may have its roots in government</w:t>
      </w:r>
      <w:r>
        <w:rPr>
          <w:rFonts w:cs="TestGen" w:ascii="TestGen" w:hAnsi="TestGen"/>
        </w:rPr>
        <w:t>-</w:t>
      </w:r>
      <w:r>
        <w:rPr/>
        <w:t xml:space="preserve">supported ________ rather than U.S. departments of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anadian; museum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________ marks on bones provide information on work patterns of past popula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Stres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7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Skeletons of nineteenth century voyageurs from a fur trade post in ________, Canada show evidence of arthritis of the spine, shoulder, and elbow, and robust muscle attachments compatible with paddling heavy freight cano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lbert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the 1870s, Horatio Hale worked with the elders in the ________ Reserve near Brantford, Ontario and studied disappearing ________ languag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Six Nations; First Na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Introducing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________ were described as a North American group living in the territory between the ________, the Yaqui and the Tarahumare of Mexico, and the Carib and the Arawak of Antill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Nacirema; Canadian Cre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Many Canadian anthropologists in small colleges and universities are engaged in community</w:t>
      </w:r>
      <w:r>
        <w:rPr>
          <w:rFonts w:cs="TestGen" w:ascii="TestGen" w:hAnsi="TestGen"/>
        </w:rPr>
        <w:t>-</w:t>
      </w:r>
      <w:r>
        <w:rPr/>
        <w:t xml:space="preserve">based ________.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pplied researc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aniel Wolf's research on a biker gang in Alberta, The Rebels: A Brotherhood of Outlaw Bikers provides another example of ________ work close to Canad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urban ethnographi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2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ctive engagements with First Nations peoples and rural communities in Canada is an example of ________ applied researc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community</w:t>
      </w:r>
      <w:r>
        <w:rPr>
          <w:rFonts w:cs="TestGen" w:ascii="TestGen" w:hAnsi="TestGen"/>
        </w:rPr>
        <w:t>-</w:t>
      </w:r>
      <w:r>
        <w:rPr/>
        <w:t xml:space="preserve">bas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One of the defining features of Canadian anthropology is the integration of ________ and ________ researc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asic; appli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Give examples of how stress marks on bones provide information on work patterns of ancient popula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Skeletons discovered from a fur trade post in Alberta show evidence of arthritis of the spine, shoulder and elbow, and robust muscle attachments compatible with paddling heavy freight cano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7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ribe the different facets of applied anthropology as it is practiced in Canad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Active engagement with First Nations peoples and rural communities characterized the work of francophone anthropologists in the 1960s and many anthropologists in small colleges and universities engaged in community</w:t>
      </w:r>
      <w:r>
        <w:rPr>
          <w:rFonts w:cs="TestGen" w:ascii="TestGen" w:hAnsi="TestGen"/>
        </w:rPr>
        <w:t>-</w:t>
      </w:r>
      <w:r>
        <w:rPr/>
        <w:t xml:space="preserve">based researc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pPr>
      <w:r>
        <w:rPr>
          <w:i/>
          <w:iCs/>
          <w:sz w:val="18"/>
          <w:szCs w:val="18"/>
        </w:rPr>
        <w:t>Page Ref: 8</w:t>
      </w:r>
      <w:r>
        <w:rPr>
          <w:rFonts w:cs="TestGen" w:ascii="TestGen" w:hAnsi="TestGen"/>
          <w:i/>
          <w:iCs/>
          <w:sz w:val="18"/>
          <w:szCs w:val="18"/>
        </w:rPr>
        <w:t>-</w:t>
      </w:r>
      <w:r>
        <w:rPr>
          <w:i/>
          <w:iCs/>
          <w:sz w:val="18"/>
          <w:szCs w:val="18"/>
        </w:rPr>
        <w:t xml:space="preserve">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ribe the development of anthropology in Canad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Influenced by British/European tradition of social anthropology and American Anthropology; ethnohistorical and advocacy work work with First Nations peoples and strong relations with museum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Introducing Cultural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Provide examples of ethnographic work carried out by Canadian anthropologis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he Bella Coola Indians by T. F. MCllwraith; The Rebels: A Brotherhood of Outlaw Bikers by Daniel Wolf.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2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were the factors responsible for shaping Canadian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anadian anthropology anchored in both British/Europeans traditions of social anthropology and US cultural anthropology. Shaped by ethnohistorical and advocacy work with First Nations peoples and strong relations with museum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does the theory of agency emphasiz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ree choice and individual will (agency) shaping society and culture and opposed to a structural approach whereby individual will is the product of social, structural forc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2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efine ethnocentr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judging other cultures using your own culture's standard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2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is applied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practising anthropology or applying anthropological knowledge to help solve social problem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ribe how Canadian anthropologists avoid extremely deterministic interpretations of human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anadian anthropologists usually do no espouse biological determinism which use genetics and hormones to explain human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2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Three Theoretical Debates</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8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Many archaeologists in Canada are employed in ________ undertaking professional assessments of possible archaeological remains before construction projects such as roads and buildings can proce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ultural resource managemen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________ by T. F. Mcllwraith was ready in draft form in 1925, but not published until 1948 because the editors judged the material to be obscen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ella Coola India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2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aniel Wolf's research on a biker gang in Alberta, called ________ provides an example of ________ work.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i/>
          <w:iCs/>
        </w:rPr>
        <w:t>The Rebels: A Brotherhood of Outlaw Bikers</w:t>
      </w:r>
      <w:r>
        <w:rPr/>
        <w:t xml:space="preserve">; urban ethnographi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2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Introducing Cultural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ifferent departments of anthropology in Canada often have specific ________, but in general they avoid extremely ________ of human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heoretical interpretations; deterministic interpreta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2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Three Theoretical Debates</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According to Hale's work in the Six Nations Reserve, ________ was the senior language of the original Five Nations, ________ was related to Siouan language stock, and ________ was more proto</w:t>
      </w:r>
      <w:r>
        <w:rPr>
          <w:rFonts w:cs="TestGen" w:ascii="TestGen" w:hAnsi="TestGen"/>
        </w:rPr>
        <w:t>-</w:t>
      </w:r>
      <w:r>
        <w:rPr/>
        <w:t xml:space="preserve">Iroquoia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Mohawk; Tutelo; Hur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ribe how early Canadian philologists helped us to record "disappearing" First Nations languag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Example: Horatio Hale worked with the elders in the Six Nations Reserve near Brantford, Ontario, in the 1870s, recorded ana analyzed disappearing First Nation languag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Provide an example of applied anthropological work in archae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rFonts w:eastAsia="Palatino Linotype"/>
        </w:rPr>
        <w:t xml:space="preserve"> </w:t>
      </w:r>
      <w:r>
        <w:rPr/>
        <w:t xml:space="preserve">cultural resource management (CR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SA </w:t>
        <w:br/>
      </w: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ribe how tomato production can serve as an example of globaliz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he Tomasita Project traced the journey of a tomato from the Mexican field to a Canadian restaurant; tomato was chosen as a symbol of globalization and the shifting roles of women as producers and consumers of foo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ES </w:t>
        <w:br/>
      </w:r>
    </w:p>
    <w:p>
      <w:pPr>
        <w:pStyle w:val="NormalText"/>
        <w:rPr>
          <w:i/>
          <w:i/>
          <w:iCs/>
          <w:sz w:val="18"/>
          <w:szCs w:val="18"/>
        </w:rPr>
      </w:pPr>
      <w:r>
        <w:rPr>
          <w:i/>
          <w:iCs/>
          <w:sz w:val="18"/>
          <w:szCs w:val="18"/>
        </w:rPr>
        <w:t xml:space="preserve">Page Ref: 2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9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ribe the scope of applied anthropology in Canad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Native land claims; healthcare; ethnic diversity; community</w:t>
      </w:r>
      <w:r>
        <w:rPr>
          <w:rFonts w:cs="TestGen" w:ascii="TestGen" w:hAnsi="TestGen"/>
        </w:rPr>
        <w:t>-</w:t>
      </w:r>
      <w:r>
        <w:rPr/>
        <w:t xml:space="preserve">based research; cultural resource managemen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ES </w:t>
        <w:br/>
      </w: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ribe the development and practice of ethnography in Canada with examples of "culture writ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i/>
          <w:iCs/>
        </w:rPr>
        <w:t>The Bella Coola Indians</w:t>
      </w:r>
      <w:r>
        <w:rPr/>
        <w:t xml:space="preserve"> by T.F. McIlwraith; Adrian Mayer's </w:t>
      </w:r>
      <w:r>
        <w:rPr>
          <w:i/>
          <w:iCs/>
        </w:rPr>
        <w:t>Caste and Kinship in Central India</w:t>
      </w:r>
      <w:r>
        <w:rPr/>
        <w:t xml:space="preserve">; S.C. Dube's </w:t>
      </w:r>
      <w:r>
        <w:rPr>
          <w:i/>
          <w:iCs/>
        </w:rPr>
        <w:t>Indian Village</w:t>
      </w:r>
      <w:r>
        <w:rPr/>
        <w:t xml:space="preserve">; Francis Henry's </w:t>
      </w:r>
      <w:r>
        <w:rPr>
          <w:i/>
          <w:iCs/>
        </w:rPr>
        <w:t>Victims and Neighbors: A Small Town in Nazi Germany Remembered</w:t>
      </w:r>
      <w:r>
        <w:rPr/>
        <w:t xml:space="preserve">; Daniel Wolf's </w:t>
      </w:r>
      <w:r>
        <w:rPr>
          <w:i/>
          <w:iCs/>
        </w:rPr>
        <w:t>The Rebels: A Brotherhood of Outlaw Bikers</w:t>
      </w:r>
      <w:r>
        <w:rPr/>
        <w:t xml:space="preserve">... See page 24 for more exampl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ES </w:t>
        <w:br/>
      </w:r>
    </w:p>
    <w:p>
      <w:pPr>
        <w:pStyle w:val="NormalText"/>
        <w:rPr>
          <w:i/>
          <w:i/>
          <w:iCs/>
          <w:sz w:val="18"/>
          <w:szCs w:val="18"/>
        </w:rPr>
      </w:pPr>
      <w:r>
        <w:rPr>
          <w:i/>
          <w:iCs/>
          <w:sz w:val="18"/>
          <w:szCs w:val="18"/>
        </w:rPr>
        <w:t xml:space="preserve">Page Ref: 2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Discuss how Canadian anthropologists are playing a role in understanding global</w:t>
      </w:r>
      <w:r>
        <w:rPr>
          <w:rFonts w:cs="TestGen" w:ascii="TestGen" w:hAnsi="TestGen"/>
        </w:rPr>
        <w:t>-</w:t>
      </w:r>
      <w:r>
        <w:rPr/>
        <w:t xml:space="preserve">local interac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Recent ethnographies such as </w:t>
      </w:r>
      <w:r>
        <w:rPr>
          <w:i/>
          <w:iCs/>
        </w:rPr>
        <w:t>Victims and Neighbors: A Small Town in Nazi Germany Remembered</w:t>
      </w:r>
      <w:r>
        <w:rPr/>
        <w:t xml:space="preserve"> treat local cultures as embedded within regional and global forces. See page 24 for more exampl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ES </w:t>
        <w:br/>
      </w:r>
    </w:p>
    <w:p>
      <w:pPr>
        <w:pStyle w:val="NormalText"/>
        <w:rPr>
          <w:i/>
          <w:i/>
          <w:iCs/>
          <w:sz w:val="18"/>
          <w:szCs w:val="18"/>
        </w:rPr>
      </w:pPr>
      <w:r>
        <w:rPr>
          <w:i/>
          <w:iCs/>
          <w:sz w:val="18"/>
          <w:szCs w:val="18"/>
        </w:rPr>
        <w:t xml:space="preserve">Page Ref: 2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Introducing Cultural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ribe and discuss two of the three major debates in cultural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iological determinism versus cultural constructionism; interpretive anthropology versus cultural materialism; individual agency versus structur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ES </w:t>
        <w:br/>
      </w:r>
    </w:p>
    <w:p>
      <w:pPr>
        <w:pStyle w:val="NormalText"/>
        <w:rPr/>
      </w:pPr>
      <w:r>
        <w:rPr>
          <w:i/>
          <w:iCs/>
          <w:sz w:val="18"/>
          <w:szCs w:val="18"/>
        </w:rPr>
        <w:t>Page Ref: 26</w:t>
      </w:r>
      <w:r>
        <w:rPr>
          <w:rFonts w:cs="TestGen" w:ascii="TestGen" w:hAnsi="TestGen"/>
          <w:i/>
          <w:iCs/>
          <w:sz w:val="18"/>
          <w:szCs w:val="18"/>
        </w:rPr>
        <w:t>-</w:t>
      </w:r>
      <w:r>
        <w:rPr>
          <w:i/>
          <w:iCs/>
          <w:sz w:val="18"/>
          <w:szCs w:val="18"/>
        </w:rPr>
        <w:t xml:space="preserve">2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ough eating and drinking are universal human functions, examine the role of culture in shaping eating and drink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Pages 15</w:t>
      </w:r>
      <w:r>
        <w:rPr>
          <w:rFonts w:cs="TestGen" w:ascii="TestGen" w:hAnsi="TestGen"/>
        </w:rPr>
        <w:t>-</w:t>
      </w:r>
      <w:r>
        <w:rPr/>
        <w:t xml:space="preserve">1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ES </w:t>
        <w:br/>
      </w:r>
    </w:p>
    <w:p>
      <w:pPr>
        <w:pStyle w:val="NormalText"/>
        <w:rPr/>
      </w:pPr>
      <w:r>
        <w:rPr>
          <w:i/>
          <w:iCs/>
          <w:sz w:val="18"/>
          <w:szCs w:val="18"/>
        </w:rPr>
        <w:t>Page Ref: 15</w:t>
      </w:r>
      <w:r>
        <w:rPr>
          <w:rFonts w:cs="TestGen" w:ascii="TestGen" w:hAnsi="TestGen"/>
          <w:i/>
          <w:iCs/>
          <w:sz w:val="18"/>
          <w:szCs w:val="18"/>
        </w:rPr>
        <w:t>-</w:t>
      </w:r>
      <w:r>
        <w:rPr>
          <w:i/>
          <w:iCs/>
          <w:sz w:val="18"/>
          <w:szCs w:val="18"/>
        </w:rPr>
        <w:t xml:space="preserve">1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concept of race is contested. Explain how anthropologists understand race and rac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See page 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ES </w:t>
        <w:br/>
      </w:r>
    </w:p>
    <w:p>
      <w:pPr>
        <w:pStyle w:val="NormalText"/>
        <w:rPr>
          <w:i/>
          <w:i/>
          <w:iCs/>
          <w:sz w:val="18"/>
          <w:szCs w:val="18"/>
        </w:rPr>
      </w:pPr>
      <w:r>
        <w:rPr>
          <w:i/>
          <w:iCs/>
          <w:sz w:val="18"/>
          <w:szCs w:val="18"/>
        </w:rPr>
        <w:t xml:space="preserve">Page Ref: 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0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theoretical positions or schools of thought emerged in anthropology in the 1960s and how do they differ from the theories that came before them and the theoretical directions that emerged in the 1990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Cultural materialism and interpretive anthropology. What came before: functionalism, structuralism, historical particularism. What came after: postmodernism, feminist anthropology. See pages 13</w:t>
      </w:r>
      <w:r>
        <w:rPr>
          <w:rFonts w:cs="TestGen" w:ascii="TestGen" w:hAnsi="TestGen"/>
        </w:rPr>
        <w:t>-</w:t>
      </w:r>
      <w:r>
        <w:rPr/>
        <w:t xml:space="preserve">1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ES </w:t>
        <w:br/>
      </w:r>
    </w:p>
    <w:p>
      <w:pPr>
        <w:pStyle w:val="NormalText"/>
        <w:rPr/>
      </w:pPr>
      <w:r>
        <w:rPr>
          <w:i/>
          <w:iCs/>
          <w:sz w:val="18"/>
          <w:szCs w:val="18"/>
        </w:rPr>
        <w:t>Page Ref: 13</w:t>
      </w:r>
      <w:r>
        <w:rPr>
          <w:rFonts w:cs="TestGen" w:ascii="TestGen" w:hAnsi="TestGen"/>
          <w:i/>
          <w:iCs/>
          <w:sz w:val="18"/>
          <w:szCs w:val="18"/>
        </w:rPr>
        <w:t>-</w:t>
      </w:r>
      <w:r>
        <w:rPr>
          <w:i/>
          <w:iCs/>
          <w:sz w:val="18"/>
          <w:szCs w:val="18"/>
        </w:rPr>
        <w:t xml:space="preserve">1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0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y should a researcher studying intertribal warfare in Papua New Guinea pay attention to the fact of cultural integr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Page 1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ES </w:t>
        <w:br/>
      </w:r>
    </w:p>
    <w:p>
      <w:pPr>
        <w:pStyle w:val="NormalText"/>
        <w:rPr>
          <w:i/>
          <w:i/>
          <w:iCs/>
          <w:sz w:val="18"/>
          <w:szCs w:val="18"/>
        </w:rPr>
      </w:pPr>
      <w:r>
        <w:rPr>
          <w:i/>
          <w:iCs/>
          <w:sz w:val="18"/>
          <w:szCs w:val="18"/>
        </w:rPr>
        <w:t xml:space="preserve">Page Ref: 1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0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are the different models proposed for cultural interaction and change and what do they tell us about modern processes of change and globaliz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lash of civilizations model; McDonaldization model; hybridization (aka syncretism, creolization or cultural crossover); localiz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ES </w:t>
        <w:br/>
      </w: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0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Explain how many local cultures can exist within a larger society or culture and the ways in which this cultural differentiation is structur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Pages 19</w:t>
      </w:r>
      <w:r>
        <w:rPr>
          <w:rFonts w:cs="TestGen" w:ascii="TestGen" w:hAnsi="TestGen"/>
        </w:rPr>
        <w:t>-</w:t>
      </w:r>
      <w:r>
        <w:rPr/>
        <w:t xml:space="preserve">23. Class, race, ethnicity, indigenous people, gender, ag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ES </w:t>
        <w:br/>
      </w:r>
    </w:p>
    <w:p>
      <w:pPr>
        <w:pStyle w:val="NormalText"/>
        <w:rPr/>
      </w:pPr>
      <w:r>
        <w:rPr>
          <w:i/>
          <w:iCs/>
          <w:sz w:val="18"/>
          <w:szCs w:val="18"/>
        </w:rPr>
        <w:t>Page Ref: 19</w:t>
      </w:r>
      <w:r>
        <w:rPr>
          <w:rFonts w:cs="TestGen" w:ascii="TestGen" w:hAnsi="TestGen"/>
          <w:i/>
          <w:iCs/>
          <w:sz w:val="18"/>
          <w:szCs w:val="18"/>
        </w:rPr>
        <w:t>-</w:t>
      </w:r>
      <w:r>
        <w:rPr>
          <w:i/>
          <w:iCs/>
          <w:sz w:val="18"/>
          <w:szCs w:val="18"/>
        </w:rPr>
        <w:t xml:space="preserve">2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0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o are the San peoples and what are the challenges they face as indigenous peopl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See page 2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ES </w:t>
        <w:br/>
      </w:r>
    </w:p>
    <w:p>
      <w:pPr>
        <w:pStyle w:val="NormalText"/>
        <w:rPr>
          <w:i/>
          <w:i/>
          <w:iCs/>
          <w:sz w:val="18"/>
          <w:szCs w:val="18"/>
        </w:rPr>
      </w:pPr>
      <w:r>
        <w:rPr>
          <w:i/>
          <w:iCs/>
          <w:sz w:val="18"/>
          <w:szCs w:val="18"/>
        </w:rPr>
        <w:t xml:space="preserve">Page Ref: 2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Introducing Cultural Anthrop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0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How has the practice of writing ethnographies changed over the past century and what does this reveal about the history of ethn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See pages 24</w:t>
      </w:r>
      <w:r>
        <w:rPr>
          <w:rFonts w:cs="TestGen" w:ascii="TestGen" w:hAnsi="TestGen"/>
        </w:rPr>
        <w:t>-</w:t>
      </w:r>
      <w:r>
        <w:rPr/>
        <w:t xml:space="preserve">2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ES </w:t>
        <w:br/>
      </w:r>
    </w:p>
    <w:p>
      <w:pPr>
        <w:pStyle w:val="NormalText"/>
        <w:rPr/>
      </w:pPr>
      <w:r>
        <w:rPr>
          <w:i/>
          <w:iCs/>
          <w:sz w:val="18"/>
          <w:szCs w:val="18"/>
        </w:rPr>
        <w:t>Page Ref: 24</w:t>
      </w:r>
      <w:r>
        <w:rPr>
          <w:rFonts w:cs="TestGen" w:ascii="TestGen" w:hAnsi="TestGen"/>
          <w:i/>
          <w:iCs/>
          <w:sz w:val="18"/>
          <w:szCs w:val="18"/>
        </w:rPr>
        <w:t>-</w:t>
      </w:r>
      <w:r>
        <w:rPr>
          <w:i/>
          <w:iCs/>
          <w:sz w:val="18"/>
          <w:szCs w:val="18"/>
        </w:rPr>
        <w:t xml:space="preserve">2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Introducing Cultural Anthrop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0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are the major theoretical debates in contemporary anthropology and what do these debates say about the way that anthropologists understand why people behave and think the way they do?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Biological determinism versus cultural constructionism; interpretive anthropology versus cultural materialism; individual agency versus structuralism. See pages 26</w:t>
      </w:r>
      <w:r>
        <w:rPr>
          <w:rFonts w:cs="TestGen" w:ascii="TestGen" w:hAnsi="TestGen"/>
        </w:rPr>
        <w:t>-</w:t>
      </w:r>
      <w:r>
        <w:rPr/>
        <w:t xml:space="preserve">2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ES </w:t>
        <w:br/>
      </w:r>
    </w:p>
    <w:p>
      <w:pPr>
        <w:pStyle w:val="NormalText"/>
        <w:rPr/>
      </w:pPr>
      <w:r>
        <w:rPr>
          <w:i/>
          <w:iCs/>
          <w:sz w:val="18"/>
          <w:szCs w:val="18"/>
        </w:rPr>
        <w:t>Page Ref: 26</w:t>
      </w:r>
      <w:r>
        <w:rPr>
          <w:rFonts w:cs="TestGen" w:ascii="TestGen" w:hAnsi="TestGen"/>
          <w:i/>
          <w:iCs/>
          <w:sz w:val="18"/>
          <w:szCs w:val="18"/>
        </w:rPr>
        <w:t>-</w:t>
      </w:r>
      <w:r>
        <w:rPr>
          <w:i/>
          <w:iCs/>
          <w:sz w:val="18"/>
          <w:szCs w:val="18"/>
        </w:rPr>
        <w:t xml:space="preserve">2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Three Theoretical Debates</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0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dolescent stress: is it biologically determined or culturally constructed? Review the evidence for and again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See page 2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ES </w:t>
        <w:br/>
      </w:r>
    </w:p>
    <w:p>
      <w:pPr>
        <w:pStyle w:val="NormalText"/>
        <w:rPr>
          <w:i/>
          <w:i/>
          <w:iCs/>
          <w:sz w:val="18"/>
          <w:szCs w:val="18"/>
        </w:rPr>
      </w:pPr>
      <w:r>
        <w:rPr>
          <w:i/>
          <w:iCs/>
          <w:sz w:val="18"/>
          <w:szCs w:val="18"/>
        </w:rPr>
        <w:t xml:space="preserve">Page Ref: 2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t>Three Theoretical Debates</w:t>
      </w:r>
    </w:p>
    <w:sectPr>
      <w:type w:val="continuous"/>
      <w:pgSz w:w="12240" w:h="15840"/>
      <w:pgMar w:left="1440" w:right="144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Palatino Linotype" w:hAnsi="Palatino Linotype" w:cs="Palatino Linotype"/>
        <w:sz w:val="20"/>
        <w:szCs w:val="20"/>
      </w:rPr>
    </w:pPr>
    <w:r>
      <w:rPr>
        <w:rStyle w:val="PageNumber"/>
        <w:rFonts w:cs="Palatino Linotype" w:ascii="Palatino Linotype" w:hAnsi="Palatino Linotype"/>
        <w:sz w:val="20"/>
        <w:szCs w:val="20"/>
      </w:rPr>
      <w:fldChar w:fldCharType="begin"/>
    </w:r>
    <w:r>
      <w:rPr>
        <w:rStyle w:val="PageNumber"/>
        <w:sz w:val="20"/>
        <w:szCs w:val="20"/>
        <w:rFonts w:cs="Palatino Linotype" w:ascii="Palatino Linotype" w:hAnsi="Palatino Linotype"/>
      </w:rPr>
      <w:instrText xml:space="preserve"> PAGE </w:instrText>
    </w:r>
    <w:r>
      <w:rPr>
        <w:rStyle w:val="PageNumber"/>
        <w:sz w:val="20"/>
        <w:szCs w:val="20"/>
        <w:rFonts w:cs="Palatino Linotype" w:ascii="Palatino Linotype" w:hAnsi="Palatino Linotype"/>
      </w:rPr>
      <w:fldChar w:fldCharType="separate"/>
    </w:r>
    <w:r>
      <w:rPr>
        <w:rStyle w:val="PageNumber"/>
        <w:sz w:val="20"/>
        <w:szCs w:val="20"/>
        <w:rFonts w:cs="Palatino Linotype" w:ascii="Palatino Linotype" w:hAnsi="Palatino Linotype"/>
      </w:rPr>
      <w:t>53</w:t>
    </w:r>
    <w:r>
      <w:rPr>
        <w:rStyle w:val="PageNumber"/>
        <w:sz w:val="20"/>
        <w:szCs w:val="20"/>
        <w:rFonts w:cs="Palatino Linotype" w:ascii="Palatino Linotype" w:hAnsi="Palatino Linotype"/>
      </w:rPr>
      <w:fldChar w:fldCharType="end"/>
    </w:r>
  </w:p>
  <w:p>
    <w:pPr>
      <w:pStyle w:val="Footer"/>
      <w:jc w:val="center"/>
      <w:rPr/>
    </w:pPr>
    <w:r>
      <w:rPr>
        <w:rFonts w:cs="Palatino Linotype" w:ascii="Palatino Linotype" w:hAnsi="Palatino Linotype"/>
        <w:sz w:val="18"/>
        <w:szCs w:val="18"/>
      </w:rPr>
      <w:t>Copyright © 2010 Pearson Education Canada</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34:00Z</dcterms:created>
  <dc:creator/>
  <dc:description/>
  <cp:keywords/>
  <dc:language>en-US</dc:language>
  <cp:lastModifiedBy>Melissa Hajek</cp:lastModifiedBy>
  <dcterms:modified xsi:type="dcterms:W3CDTF">2009-05-19T19:44:00Z</dcterms:modified>
  <cp:revision>6</cp:revision>
  <dc:subject>Chapter 1</dc:subject>
  <dc:title>Cultural Anthropology, 4e Cdn (Miller)</dc:title>
</cp:coreProperties>
</file>